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100" w:before="0" w:after="15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36"/>
          <w:szCs w:val="36"/>
        </w:rPr>
        <w:t>Мастер – класс «развитие связной речи с помощью мнемотехники»</w:t>
      </w:r>
    </w:p>
    <w:p>
      <w:pPr>
        <w:pStyle w:val="Normal"/>
        <w:shd w:fill="FFFFFF" w:val="clear"/>
        <w:spacing w:lineRule="atLeast" w:line="100" w:before="0" w:after="150"/>
        <w:ind w:firstLine="284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«Учите ребёнка каким-нибудь неизвестным ему словам – </w:t>
        <w:br/>
        <w:t>он будет долго и напрасно мучиться,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br/>
        <w:t>но свяжите двадцать таких слов с картинками,</w:t>
        <w:br/>
        <w:t>и он их усвоит на лету».</w:t>
      </w:r>
    </w:p>
    <w:p>
      <w:pPr>
        <w:pStyle w:val="Normal"/>
        <w:shd w:fill="FFFFFF" w:val="clear"/>
        <w:spacing w:lineRule="atLeast" w:line="100" w:before="0" w:after="150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.Д. Ушинский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годня я попытаюсь раскрыть понятия «Мнемотехника» и «Мнемотаблица», познакомить вас с этапами работы и показать различные варианты использования мнемотаблиц.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дагоги от родителей часто слышат такие слова – «У нас стихи не запоминаются!!! Не может быстро запомнить текст, путается в строчках, переставляет слова местами».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ло в том, что в основном у детей развита зрительная память, редко когда у детей развита слуховая память, поэтому нам необходимо найти такие приемы, которые бы развивали детскую память.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НЕМОТЕХНИКА – система специальных приемов, обеспечивающих эффективное запоминание, сохранение и воспроизведение информации. Мнемотехника призвана облегчить запоминание и увеличить объем памяти, путем образования дополнительных ассоциаций.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КТУАЛЬНОСТЬ ВЫБРАННОЙ ТЕМЫ: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Мнемотехника облегчает детям овладение связной речью.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Ребёнок с опорой на образы памяти устанавливает причинно-следственные связи, делает выводы, развивая тем самым логическое мышление.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Применения мнемотехники, использование обобщений позволяют ребёнку систематизировать свой непосредственный опыт.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Развивать умение понимать и рассказывать текст с помощью графической аналогии.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Развивать у детей умственную активность, сообразительность, наблюдательность, умение сравнивать, выделять существенные признаки.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Развивать у детей психические процессы: мышление, внимание, воображение, память.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Содействовать решению изобретательских задач сказочного, игрового, экологического, этического характера.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Обучать детей правильному звукопроизношению.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Воспитывать у детей потребность в речевом общении для лучшей адаптации в современном обществе.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немотаблица – это схема, в которую заложена определенная информация. Глядя на эту схему мы можем описать любое животное, из каких частей тела оно состоит, какие у животного уши, какой хвост, как он передвигается, какие издает звуки.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 же мнемотаблицы особенно эффективны при разучивании стихотворений. Суть заключается в следующем: на каждое слово или строку придумывается картинка; таким, образом, все стихотворение зарисовывается схематически. После чего ребенок по памяти, используя графическое изображение, воспроизводит стихотворение целиком.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начальном этапе взрослый предлагает готовый план (схему), а по мере обучения в процесс создания включаются дети и создают свои схемы. Показ схемы к стихотворению С. Маршака « Тает месяц молодой..»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2618740" cy="349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йчас я предлагаю вам поучаствовать в составлении мнемотаблицы при разучивания стихотворения Е. Трутнева « Первый снег.» Послушайте его: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такое за окном?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доме резко посветлело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о снег лежит ковром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амый первый, самый белый!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</w:rPr>
        <w:t>Перед вами листы бумаги и карандаши. Предлагаю рисовать вместе со мной. Рисуем схематично.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  </w:t>
      </w:r>
      <w:r>
        <w:rPr>
          <w:rFonts w:eastAsia="Times New Roman" w:cs="Times New Roman" w:ascii="Times New Roman" w:hAnsi="Times New Roman"/>
          <w:sz w:val="28"/>
          <w:szCs w:val="28"/>
        </w:rPr>
        <w:t>Что мы можем нарисовать к этой строчке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едующая строчка – …. И т.д.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</w:rPr>
        <w:t>Наше стихотворение «нарисовано», мнемотаблица готова. А теперь, глядя на свои мнемотаблицы, прочтите стихотворение без опоры на текст. Вам понравилось? Так можно нарисовать любое стихотворение от простого до сложного.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</w:rPr>
        <w:t>Хотелось бы отметить, что детям очень нравится рисовать и работать с мнемотаблицами. Наглядная схема выступает в качестве плана речевого высказывания. Ребенок знает, с чего он может начать, чем продолжить и уточнить свой рассказ, а также как его завершить. А процесс разучивания стихотворения становится интересным и быстрым.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рена, что вы согласитесь со мной, если скажу, что нарисованное запечатлевается в памяти лучше, потому что закрепляется не только слово, но и образ.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</w:rPr>
        <w:t>Хочу предложить еще один вид работы с мнемотаблицами. Это использование готовых схем чистоговорок, потешек.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лагаю для образца несколько карточек. Глядя на картинки прошу вас прочитать чистоговорку. Теперь закрываем текст, подгибаем. И дальше предлагаю опираясь только на схему рассказать чистоговорку.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</w:rPr>
        <w:t>Как вы считаете, использование карточки способствует быстрому запоминанию?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</w:rPr>
        <w:t>Еще мнемотаблицы можно использовать при составлении описательных рассказов. Глядя на схему можно описать любую профессию, одежду, сезонные изменения, рассказать сказку. Также с помощью схемы можно составить рассказ о любимой игрушке, животном, времени года.</w:t>
      </w:r>
    </w:p>
    <w:p>
      <w:pPr>
        <w:pStyle w:val="Normal"/>
        <w:shd w:fill="FFFFFF" w:val="clear"/>
        <w:spacing w:lineRule="atLeast" w:line="100" w:before="0" w:after="1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2934335" cy="2200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2527935" cy="2513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</w:rPr>
        <w:t>На примере этой схемы я предлагаю вам поиграть, вы загадываете любой овощ или фрукт и опираясь на схему нам про него рассказываете, а мы попробуем его отгадать! Попробуйте …..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</w:rPr>
        <w:t>На этих примерах в игровой форме можно с детьми разучить стихотворение или пересказать художественный текст, учить составлять описательный рассказ, автоматизировать поставленные звуки и т.д.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от приём запоминания может пригодиться не только детям, но и Вам самим. Вы только попробуйте и сами увидите результат!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</w:rPr>
        <w:t>Я думаю, что все игры с мнемотаблицами, которые показала вам сегодня, Вам пригодятся и так же понравятся вашим детям. Их можно использовать как в работе, так и в домашней игротеке. Это очень интересно и увлекательно!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зультаты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28" w:after="28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детей увеличивается круг знаний об окружающем мире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28" w:after="28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является желание пересказывать тексты, придумывать интересные истори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28" w:after="28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является интерес к заучиванию стихов и потешек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28" w:after="28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оварный запас выходит на более высокий уровень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28" w:after="28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и преодолевают робость, застенчивость, учатся свободно держаться перед аудиторией.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ыводы</w:t>
      </w:r>
    </w:p>
    <w:p>
      <w:pPr>
        <w:pStyle w:val="Normal"/>
        <w:shd w:fill="FFFFFF" w:val="clear"/>
        <w:spacing w:lineRule="atLeast" w:line="100" w:before="0" w:after="15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владение приемами работы с мнемотаблицами помогает в развитии основных психических процессов – памяти, внимания, образного мышления, а так же сокращает время обучения связной речи детей дошкольного возраста. Мнемотехника помогает сделать процесс запоминания более простым, интересным, творческ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СГ МС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0:57:00Z</dcterms:created>
  <dc:creator>User</dc:creator>
  <dc:description/>
  <cp:keywords/>
  <dc:language>en-US</dc:language>
  <cp:lastModifiedBy>Галина</cp:lastModifiedBy>
  <cp:lastPrinted>2018-12-03T20:19:00Z</cp:lastPrinted>
  <dcterms:modified xsi:type="dcterms:W3CDTF">2018-12-14T15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