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52"/>
          <w:szCs w:val="52"/>
          <w:lang w:val="ru-RU"/>
        </w:rPr>
      </w:pPr>
      <w:r>
        <w:rPr>
          <w:rFonts w:eastAsia="Calibri" w:cs="Calibri"/>
          <w:b/>
          <w:sz w:val="52"/>
          <w:szCs w:val="52"/>
          <w:lang w:val="ru-RU"/>
        </w:rPr>
        <w:t xml:space="preserve">            </w:t>
      </w:r>
      <w:r>
        <w:rPr>
          <w:b/>
          <w:sz w:val="52"/>
          <w:szCs w:val="52"/>
          <w:lang w:val="ru-RU"/>
        </w:rPr>
        <w:t>«  Осенний  листопад»</w:t>
      </w:r>
    </w:p>
    <w:p>
      <w:pPr>
        <w:pStyle w:val="Head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Добрый  день!  Мы рады  приветствовать наших  гостей   на  нашем  празднике  « Осенний  листопад».  Какая  сегодня  ясная  погода!  Осень-  самое  красивое  время  года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                 </w:t>
      </w:r>
      <w:r>
        <w:rPr>
          <w:b/>
          <w:sz w:val="24"/>
          <w:szCs w:val="24"/>
          <w:lang w:val="ru-RU"/>
        </w:rPr>
        <w:t>«Осень»</w:t>
      </w:r>
    </w:p>
    <w:p>
      <w:pPr>
        <w:pStyle w:val="Header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Осень  на  опушке  краски  разводила,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По  листве  тихонько  кистью  проводила.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Пожелтел  орешник  и  зарделись  клены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В  пурпуре  осеннем.  Только  дуб  зеленый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Утешает  осень: -  Не  жалейте  лето!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Посмотрите-  роща  золотом  одета!</w:t>
      </w:r>
    </w:p>
    <w:p>
      <w:pPr>
        <w:pStyle w:val="Header"/>
        <w:ind w:left="-426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ind w:left="-426" w:firstLine="42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Сегодня  мы  с  вами  примем  участие  в  развлекательной  игре </w:t>
      </w:r>
    </w:p>
    <w:p>
      <w:pPr>
        <w:pStyle w:val="Header"/>
        <w:ind w:left="-426" w:firstLine="42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«Осенний  калейдоскоп».  Для  этого  нам  нужно  разделиться  на 2  команды.  Сейчас  мы  из  конверта  будем  вынимать  картинки,  и вы  по  этим  картинкам  находите  свой  стол.</w:t>
      </w:r>
    </w:p>
    <w:p>
      <w:pPr>
        <w:pStyle w:val="Header"/>
        <w:ind w:left="-426" w:firstLine="42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Мы  начинаем с  вами  наше  занятие. </w:t>
      </w:r>
    </w:p>
    <w:p>
      <w:pPr>
        <w:pStyle w:val="Header"/>
        <w:ind w:left="-426" w:firstLine="42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дание:   Разминка.  </w:t>
      </w:r>
      <w:r>
        <w:rPr>
          <w:i/>
          <w:sz w:val="24"/>
          <w:szCs w:val="24"/>
          <w:lang w:val="ru-RU"/>
        </w:rPr>
        <w:t>Я  задаю  вам  вопрос, а  вы отвечаете,  чья команда быстрее  ответит, тому  жюри  присуждает бал.</w:t>
      </w:r>
    </w:p>
    <w:p>
      <w:pPr>
        <w:pStyle w:val="Header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 сенокос -  горька,  а  в  мороз – сладка.  Что за  ягода? ( рябина)</w:t>
      </w:r>
    </w:p>
    <w:p>
      <w:pPr>
        <w:pStyle w:val="Header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rFonts w:eastAsia="Calibri" w:cs="Calibri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то  растет  в  лесу  у  дорожки? Есть  у  него  шляпки   и  ножки.      (  гриб )</w:t>
      </w:r>
    </w:p>
    <w:p>
      <w:pPr>
        <w:pStyle w:val="Header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золотой  клубочек,  спрятался  дубочек.  (  желудь )</w:t>
      </w:r>
    </w:p>
    <w:p>
      <w:pPr>
        <w:pStyle w:val="Header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ья  каких  деревьев  осенью  краснеют.  ( осина, рябина, клен)</w:t>
      </w:r>
    </w:p>
    <w:p>
      <w:pPr>
        <w:pStyle w:val="Header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Какой  лесной  житель  сушит  грибы  на  деревьях? ( белка) </w:t>
      </w:r>
    </w:p>
    <w:p>
      <w:pPr>
        <w:pStyle w:val="Header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 собирает  грибы, ягоды  спиной?  (еж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олодцы,  а  теперь   приступаем  к  нашему    конкурсу.</w:t>
      </w:r>
    </w:p>
    <w:p>
      <w:pPr>
        <w:pStyle w:val="Header"/>
        <w:rPr>
          <w:b/>
          <w:b/>
          <w:sz w:val="24"/>
          <w:szCs w:val="24"/>
          <w:lang w:val="ru-RU"/>
        </w:rPr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rFonts w:eastAsia="Calibri" w:cs="Calibri"/>
          <w:b/>
          <w:sz w:val="24"/>
          <w:szCs w:val="24"/>
          <w:lang w:val="ru-RU"/>
        </w:rPr>
        <w:t xml:space="preserve">           </w:t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:   Загадки «овощи  на  грядке»</w:t>
      </w:r>
    </w:p>
    <w:p>
      <w:pPr>
        <w:pStyle w:val="Header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Жюри  выставляет  за  каждый  правильный  ответ  1 бал.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Желтая  курица  под  листом  дуется.  ( тыква )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Был  ребенок – не  знал  пеленок,  а  старой  стала, сто  пеленок  иметь  стала.  (  капуста  )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Что  капали  из  земли,  жарили,  варили?  Что  в  зале  мы  испекли,  ели  да  хвалили?  (  картошка  )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руглая,  а  не  месяцы;  белая,  а  не  мука;  горькая,  а  не  полынь.</w:t>
      </w:r>
    </w:p>
    <w:p>
      <w:pPr>
        <w:pStyle w:val="Header"/>
        <w:ind w:left="360" w:hanging="0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 xml:space="preserve">          </w:t>
      </w:r>
      <w:r>
        <w:rPr>
          <w:i/>
          <w:sz w:val="24"/>
          <w:szCs w:val="24"/>
          <w:lang w:val="ru-RU"/>
        </w:rPr>
        <w:t>( редька)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аленький,  горький,  луку  брат,  к  пищи  приправа,  а  на  микробов  управа.  ( чеснок )</w:t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од  листочком,  у  оградки,  лягушонок  спит  на  грядке:  весь зеленый,  прыщеватый,  а  животик  беловатый.  ( огурец )</w:t>
      </w:r>
    </w:p>
    <w:p>
      <w:pPr>
        <w:pStyle w:val="Header"/>
        <w:ind w:left="72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В  огороде  вырастаю, а   когда я  созреваю,  варят  из  меня  томат,  в  щи  кладут  и так  едят .  ( помидор )</w:t>
      </w:r>
    </w:p>
    <w:p>
      <w:pPr>
        <w:pStyle w:val="Style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  ощупь- очень  гладкая,  на  вкус -  как  сахар  сладкая,  по  цвету- красноватая,  и нравится ребятам.  (морковь )</w:t>
      </w:r>
    </w:p>
    <w:p>
      <w:pPr>
        <w:pStyle w:val="Style16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олодцы!  Жюри  подводит  итоги,  а  мы  с  вами  готовимся  к  следующему  конкурсу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.  « Нарисуй  картину»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Надо  нарисовать  картину.  Каждый  участник своей  команды  берет  один  фломастер  и  рисует один  элемент  из  будущей  картины.  Например: солнце,  облако,  дом,  дерево,  трава,  озеро, цветы и т.д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За  этот  конкурс  жюри  выставляет  вам  3  бала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(Играет тихо  музыка.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олодцы!  Жюри  подводит  итоги,  а  мы  готовимся  к  следующему  конкурсу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.  «  Кто  быстрее»</w:t>
      </w:r>
    </w:p>
    <w:p>
      <w:pPr>
        <w:pStyle w:val="Header"/>
        <w:rPr/>
      </w:pPr>
      <w:r>
        <w:rPr>
          <w:i/>
          <w:sz w:val="24"/>
          <w:szCs w:val="24"/>
          <w:lang w:val="ru-RU"/>
        </w:rPr>
        <w:t xml:space="preserve">Составить  и  записать  как  можно  больше  слов  на  слово  </w:t>
      </w:r>
      <w:r>
        <w:rPr>
          <w:b/>
          <w:i/>
          <w:sz w:val="24"/>
          <w:szCs w:val="24"/>
          <w:lang w:val="ru-RU"/>
        </w:rPr>
        <w:t>ЛИСТОПАД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Жюри  за  этот  конкурс  выставляет  столько   балов,  сколько  вы  напишите  слов.(3  минуты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Молодцы!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. «Хозяюшка»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С  завязанными  глазами  надо  разобрать овощи  и  фрукты  на своем  столе (яблоко, картошка, свекла, морковь, груша, апельсин.) 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rFonts w:eastAsia="Calibri" w:cs="Calibri"/>
          <w:i/>
          <w:i/>
          <w:sz w:val="24"/>
          <w:szCs w:val="24"/>
          <w:lang w:val="ru-RU"/>
        </w:rPr>
      </w:pPr>
      <w:r>
        <w:rPr>
          <w:rFonts w:eastAsia="Calibri" w:cs="Calibri"/>
          <w:i/>
          <w:sz w:val="24"/>
          <w:szCs w:val="24"/>
          <w:lang w:val="ru-RU"/>
        </w:rPr>
        <w:t xml:space="preserve"> </w:t>
      </w:r>
    </w:p>
    <w:p>
      <w:pPr>
        <w:pStyle w:val="Header"/>
        <w:numPr>
          <w:ilvl w:val="0"/>
          <w:numId w:val="1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ие.  « Соедини  слова»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ейчас   я  вам  раздам  конверты.  Вы  должны  найти  слова  и  закончить  предложения.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1.Весна  красна  цветами,  а                               (осень  снопами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2.От  осени  к лету  назад                                  (поворота  нету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3.Осень  прикажет, а</w:t>
        <w:tab/>
        <w:t xml:space="preserve">                                           ( весна  свое  скажет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4.Осень  хвастлива,  а                                         (весна  справедлива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5.Если  листопад  пройдет  скоро,              (надо  ожидать  суровой  зимы)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Заключение.  </w:t>
      </w:r>
      <w:r>
        <w:rPr>
          <w:b/>
          <w:sz w:val="24"/>
          <w:szCs w:val="24"/>
          <w:lang w:val="ru-RU"/>
        </w:rPr>
        <w:t>Молодцы  ребята!</w:t>
      </w:r>
      <w:r>
        <w:rPr>
          <w:i/>
          <w:sz w:val="24"/>
          <w:szCs w:val="24"/>
          <w:lang w:val="ru-RU"/>
        </w:rPr>
        <w:t xml:space="preserve"> А  теперь  наступил  самый   приятный  и  торжественный  момент,  жюри подводит итог. Мы  сейчас  узнаем,  какая  команда  одержала  победу.  Награждения.   </w:t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Header"/>
        <w:rPr>
          <w:b/>
          <w:b/>
          <w:sz w:val="24"/>
          <w:szCs w:val="24"/>
          <w:lang w:val="ru-RU"/>
        </w:rPr>
      </w:pPr>
      <w:r>
        <w:rPr>
          <w:rFonts w:eastAsia="Calibri" w:cs="Calibri"/>
          <w:b/>
          <w:sz w:val="24"/>
          <w:szCs w:val="24"/>
          <w:lang w:val="ru-RU"/>
        </w:rPr>
        <w:t xml:space="preserve">      </w:t>
      </w:r>
    </w:p>
    <w:p>
      <w:pPr>
        <w:pStyle w:val="Head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2835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  <w:spacing w:lineRule="auto" w:line="240" w:before="0" w:after="0"/>
      <w:jc w:val="both"/>
    </w:pPr>
    <w:rPr>
      <w:rFonts w:eastAsia="Times New Roman"/>
      <w:kern w:val="2"/>
      <w:sz w:val="21"/>
      <w:lang w:val="en-US" w:eastAsia="ja-JP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50:00Z</dcterms:created>
  <dc:creator>Admin</dc:creator>
  <dc:description/>
  <cp:keywords/>
  <dc:language>en-US</dc:language>
  <cp:lastModifiedBy>Admin</cp:lastModifiedBy>
  <cp:lastPrinted>2011-09-19T09:33:00Z</cp:lastPrinted>
  <dcterms:modified xsi:type="dcterms:W3CDTF">2018-12-14T16:50:00Z</dcterms:modified>
  <cp:revision>2</cp:revision>
  <dc:subject/>
  <dc:title/>
</cp:coreProperties>
</file>