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ожите перед ребенком 15 предметов маленького размера. Разрешите ему рассматривать предметы полминуты. Потом малыш отворачивается, а вы перекладываете 5 предметов в другое место или меняете местами. Когда он снова повернется, дайте ему еще 30 сек. на рассматривание предметов. Накройте предметы полотенцем или салфеткой. Попросите ребенка описать, что изменилось в расположении предметов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ечатайте картинку, в которой одна половина раскрашена разноцветными красками, а вторая не заполнена. Попросите малыша разукрасить вторую половинку так же, как раскрашена первая. Когда ребенок справится с задачей, дайте ему рисунок, на котором вторая половина отсутствует, чтобы малыш дорисовал детали самостоятельн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ребенку взглянуть на ряд цифр. Ряд должен быть непоследовательным. Попросите рассказать, какие цифры он запомнил, и назвать соседей некоторых цифр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сите досчитать до 20. Одновременно с этим попросите малыша вести письменный счет, только в обратном порядке, начиная с цифры 20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коробку спичек, бусинок, зубочисток или ватных палочек и выложите из них рисунок. Позвольте 3 секунды посмотреть на ваше произведение, затем попросите его повторить такой же рисунок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думайте предмет, название которого знакомо ребёнку. Малыш должен полностью охарактеризовать предмет. Попросите называть не только физические характеристики, но и описывать свое мнение о предмете. Он должен не рассказать, а поразмышлять, чтобы ответить на ваш вопро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йте ребенку простой текст, в котором содержатся ошибки. В течение минуты попросите исправить ошибки. Не давайте слишком сложных текстов в большом объеме, постепенно количество ошибок увеличивайт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сите ребенка в деталях рассказать о своей дороге в школу. Пусть он вспомнит детали пути и все интересные для него моменты, включая описание людей, которых он видел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несколько разноцветных карточек маленького размера и выложите их в порядке, который вам понравится. Попросите посмотреть на карточки, после чего он закроет глаза и перечислит последовательность цветов. Количество карточек со временем увеличивайт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на запоминание и концентрацию внимания на деталях, а не на общей картине. Распечатайте пять рисунков, которые между собой похожи, но имеют незначительные отличия. Дайте ребенку один рисунок, который он изучит за 30 сек. Теперь перемешайте все рисунки и разложите их на столе. Попросите найти тот рисунок, который вы ему показывал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ное упражнение на нахождение 10 отличий поможет развить зрительную память и внимательнос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75"/>
        <w:ind w:left="450" w:hanging="36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идете с ребенком по улице, обращайте его внимание на некоторые детали. Для этого подойдут вывески, дорожные знаки, надписи, рекламные щиты. Когда придете домой, попросите воспроизвести на бумаге все, что вы рассматривал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2:00Z</dcterms:created>
  <dc:creator>Пользователь Windows</dc:creator>
  <dc:description/>
  <dc:language>en-US</dc:language>
  <cp:lastModifiedBy>Пользователь Windows</cp:lastModifiedBy>
  <dcterms:modified xsi:type="dcterms:W3CDTF">2017-05-03T13:16:00Z</dcterms:modified>
  <cp:revision>1</cp:revision>
  <dc:subject/>
  <dc:title/>
</cp:coreProperties>
</file>