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Главный государственный санитарный врач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>«_______» _____________________200___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 xml:space="preserve">Руководитель образовательного учреждения 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(полное наименование)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__» _____________________200___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анитарно-гигиенический паспорт кабинета,</w:t>
        <w:br/>
        <w:t>оборудованного ВДТ и ПЭВМ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чреждение:</w:t>
      </w:r>
    </w:p>
    <w:p>
      <w:pPr>
        <w:pStyle w:val="Normal"/>
        <w:jc w:val="both"/>
        <w:rPr/>
      </w:pPr>
      <w:r>
        <w:rPr>
          <w:i/>
        </w:rPr>
        <w:t>(полное наименование</w:t>
      </w:r>
      <w:r>
        <w:rPr>
          <w:i/>
          <w:sz w:val="28"/>
        </w:rPr>
        <w:t>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дрес, телефон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i/>
          <w:sz w:val="28"/>
        </w:rPr>
        <w:t>Юридический адрес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иректор:</w:t>
        <w:br/>
      </w:r>
    </w:p>
    <w:p>
      <w:pPr>
        <w:pStyle w:val="Normal"/>
        <w:rPr>
          <w:i/>
          <w:i/>
        </w:rPr>
      </w:pPr>
      <w:r>
        <w:rPr>
          <w:i/>
        </w:rPr>
        <w:t>(Ф.И.О.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Кабинет № ________________, оборудованный ВДТ и ПЭВМ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Требования к ВДТ и ПЭВМ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992"/>
        <w:gridCol w:w="1276"/>
        <w:gridCol w:w="1276"/>
        <w:gridCol w:w="1276"/>
        <w:gridCol w:w="1275"/>
        <w:gridCol w:w="1560"/>
        <w:gridCol w:w="311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раб.мест п.п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ель ВДТ и ПЭВ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 выпуск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Санитарно-эпид.заключения, № кем выдан, срок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уальные эргонометрические параметры в эксплутационной документаци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_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_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_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3544"/>
        <w:gridCol w:w="7229"/>
      </w:tblGrid>
      <w:tr>
        <w:trPr>
          <w:trHeight w:val="322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раб.мест п.п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одель ВДТ и ПЭВ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ичие защитного экрана монитора (да/нет)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Санитарно-эпид. заключения, № кем выдан, срок</w:t>
            </w:r>
          </w:p>
        </w:tc>
      </w:tr>
      <w:tr>
        <w:trPr>
          <w:trHeight w:val="32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</w:rPr>
        <w:t xml:space="preserve">Помещение для эксплуатации ВДТ и ПЭВМ </w:t>
        <w:br/>
      </w:r>
      <w:r>
        <w:rPr/>
        <w:t>2.1. Характеристика кабинета:</w:t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543"/>
        <w:gridCol w:w="993"/>
        <w:gridCol w:w="1134"/>
        <w:gridCol w:w="1134"/>
        <w:gridCol w:w="1134"/>
        <w:gridCol w:w="1101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</w:tc>
        <w:tc>
          <w:tcPr>
            <w:tcW w:w="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</w:t>
            </w:r>
          </w:p>
        </w:tc>
      </w:tr>
      <w:tr>
        <w:trPr>
          <w:trHeight w:val="36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 (этаж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допускается в цокольных и подвальных помещ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ежные помещения (рядом, вверху, вниз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числи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лаборантской (да/н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поме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 менее 18,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двух в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учебное помещение и на лестничную площадку или в рекреац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 ( в кв.м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на одно рабочее ме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6,0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на одно рабочее ме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24,0 куб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встроенных шкафов (полок) для хранения сумок (да/н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енное освещение (схема размещения, совместно с размещение рабочих мес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лам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местного освещения (да/нет, если да – количество рабочих мест освещенных местным освещение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классной доски (да/нет, тип ламп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ация ок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вер, северо-во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оплени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отопительных прибор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жная уборка, как ча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жеднев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увлажнителя возду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кондиционирования (да/нет), если да – тип кондиционеров, кол-во, наличие сан.эпид.заключения, №, кем выдано, срок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тиляция (да/нет, кака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точно-вытя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жалюзей, занавес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аптечки первой помощи (да/н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овой зал* (да/нет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кв.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оже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жн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  <w:t>*- заполняется только ДОУ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2.1. Внутренняя отделка интерьера: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1707"/>
        <w:gridCol w:w="1708"/>
        <w:gridCol w:w="1707"/>
        <w:gridCol w:w="1708"/>
        <w:gridCol w:w="1708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а, который использован для внутренней отделки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эпидимиологическое заключение, № кем выдан, ср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тол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н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1707"/>
        <w:gridCol w:w="1708"/>
        <w:gridCol w:w="1707"/>
        <w:gridCol w:w="1708"/>
        <w:gridCol w:w="1708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статическое покрытие пола (да/нет), какое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эпидимиологическое заключение, № кем выдан, ср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тол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н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1707"/>
        <w:gridCol w:w="1708"/>
        <w:gridCol w:w="1707"/>
        <w:gridCol w:w="1708"/>
        <w:gridCol w:w="1708"/>
      </w:tblGrid>
      <w:tr>
        <w:trPr>
          <w:trHeight w:val="82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опоглощающие материалы (да/нет), какие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эпидимиологическое заключение, № кем выдан, ср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_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тол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н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Организация и оборудование рабочих мест с ВДТ и  ПЭВМ. </w:t>
        <w:br/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401"/>
        <w:gridCol w:w="1241"/>
        <w:gridCol w:w="1241"/>
        <w:gridCol w:w="1241"/>
        <w:gridCol w:w="1241"/>
        <w:gridCol w:w="1241"/>
      </w:tblGrid>
      <w:tr>
        <w:trPr>
          <w:trHeight w:val="2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</w:tc>
        <w:tc>
          <w:tcPr>
            <w:tcW w:w="6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ически</w:t>
            </w:r>
          </w:p>
        </w:tc>
      </w:tr>
      <w:tr>
        <w:trPr>
          <w:trHeight w:val="36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 _ г.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рабочих мест, оборудованных ПЭВМ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детей занимающихся в группе (по максимально списочному составу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а размещения рабочих мест (перимитральное, рядовое, центральное) к световым проема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ественный свет падает сбоку (слева). Приложить схему размещ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ичие заземления (да/не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ояние:*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 рабочими столами с видеомониторами ( в направлении тыла поверхности одного видеомонитора и экрана другого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2,0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ду боковыми поверхностями видеомонитор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1,2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рана видеомонитора от глаз пользов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-700 мм, но не ближе 500 м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одноместных столов, конструкция которых предусмотрена для работы с ПЭВМ и ВДТ количеству детей занимающихся в группе (списочный состав) (да/нет)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эпидимиологическое заключение, № кем выдан, срок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 w:val="24"/>
              </w:rPr>
              <w:t>Соответствие рабочих стульев с  подъемно-поворотным и регулируемым сиденьем и спинкой ВДТ количеству детей занимающихся в группе (списочный состав) (да/не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нитарно-эпидимиологическое заключение, № кем выдан, срок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гулируемая по высоте подставка для ног при наличии высокого стола и стула, несоответствующего росту учащихся (да/не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щение стола преподав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подиум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нижнего края доски над поло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90 с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ложение демонстрационного телевизора (справа, слева, отсутствует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ва от компьютерной классной дос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ран по диагонали демонстрационного телевизор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с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та креп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5 м. от по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стояние от экрана до рабочих мест учащихс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менее 3 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/>
      </w:pPr>
      <w:r>
        <w:rPr/>
        <w:t>*заполняется минимально измеренное расстоя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анитарно-гигиенический паспорт составлен в соответствии с  СанПиНом 2.2.2.542-96 «Гигиенические требования к видеодисплейным терминалам, персональным электронно-вычислительным машинам и организации работы».</w:t>
      </w:r>
    </w:p>
    <w:p>
      <w:pPr>
        <w:pStyle w:val="TextBodyIndent"/>
        <w:rPr/>
      </w:pPr>
      <w:r>
        <w:rPr/>
        <w:t>Требования к организации производственного контроля в соответствии с СП 1.1.1058-01 «Организация производственного контроля за соблюдением санитарных правил и выполнением санитарно-противоэпидимических (профилактических) мероприят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нитарно-гигиенический паспорт составлен 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(Ф.И.О., должность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__________» ___________________ 200 __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ключение: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(соответствует или нет кабинет оборудованный ПЭВМ требованиям СанПиН 2.2.2.542-96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Санитарно-гигиеническая  оценка кабинета проведена специалистом ЦГСЭН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.И.О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__________» ___________________ 200 __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Заключение: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(соответствует или нет кабинет оборудованный ПЭВМ требованиям СанПиН 2.2.2.542-96)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Санитарно-гигиеническая  оценка кабинета проведена специалистом ЦГСЭН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.И.О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__________» ___________________ 200 __ г.</w:t>
      </w:r>
    </w:p>
    <w:p>
      <w:pPr>
        <w:pStyle w:val="Heading3"/>
        <w:rPr/>
      </w:pPr>
      <w:r>
        <w:rPr/>
        <w:t>Приложение к санитарному паспорту № 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78"/>
        <w:gridCol w:w="2234"/>
        <w:gridCol w:w="22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Параметр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ормати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ериодичность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тимые значения параметров неионизирующих электромагнитных излучений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1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ряженность электромагнитного поля на расстоянии 50 см. вокруг ВДТ по электрической составляющей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пазоне частот 5 Гц – 2 кГ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 в/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пазоне 2 – 400 кГ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,5 в/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отность магнитного потока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пазоне частот 5 Гц – 2 кГ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0 нТ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диапазоне 2 – 400 кГ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 нТ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ерхностный электростатический потенциал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 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тимые значения параметров ионизирующих электромагнитных излучений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щность экспозиционной дозы рентгеновского излучения в любой точке на расстоянии 0,05 м. </w:t>
              <w:br/>
              <w:t>от экрана и корпу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74*10 А/кг (0,1 мбэр/час или 100 мкР/ча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5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тимые значения микроклимата, содержание аэроионов, вредных химических веществ в воздухе помещен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а, град. С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-20-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2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носительная влажность, %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2-58-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2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орость движения воздуха, м/с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0,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2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ионов в 1 см. куб. воздух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тимальный уровен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+1500-30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- 300-5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редные химические вещества в воздухе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1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ормальдегид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1 мг/куб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енол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03 мг/куб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иоксид углерод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1 об.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зон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3 мг/куб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ммиак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04 мг/куб.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тимые значения шума и вибрации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вень шума на рабочем мест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0 дБ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1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ровень вибр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частотному спектру с учетом корректированного уровня дБ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1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5.6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тимые значения освещенности помещений и рабочих мес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вещенность в зоне размещения рабочего докумен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-500 л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1 раза в год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вещенность экран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300 л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вещенность классной дос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ослепленности для источников общего искусственного освещ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 более 25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пульсаци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более 5%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тка стекол оконных рам и светильников (как часто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реже 2 раза в год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08:59:00Z</dcterms:created>
  <dc:creator>LSK</dc:creator>
  <dc:description>Shankar's Birthday falls on 25th July.  Don't Forget to wish him</dc:description>
  <cp:keywords>Birthday</cp:keywords>
  <dc:language>en-US</dc:language>
  <cp:lastModifiedBy>компьютер</cp:lastModifiedBy>
  <cp:lastPrinted>2003-06-20T12:08:00Z</cp:lastPrinted>
  <dcterms:modified xsi:type="dcterms:W3CDTF">2008-11-08T13:55:00Z</dcterms:modified>
  <cp:revision>15</cp:revision>
  <dc:subject>Birthday </dc:subject>
  <dc:title>Are You suprised ?</dc:title>
</cp:coreProperties>
</file>