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635</wp:posOffset>
                </wp:positionV>
                <wp:extent cx="209550" cy="554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3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43.65pt;mso-wrap-distance-left:0pt;mso-wrap-distance-right:2.25pt;mso-wrap-distance-top:0pt;mso-wrap-distance-bottom:0pt;margin-top:0pt;mso-position-vertical-relative:text;margin-left:-7.45pt;mso-position-horizontal-relative:text">
                <v:fill opacity="0f"/>
                <v:textbox inset="0in,0in,0in,0in">
                  <w:txbxContent>
                    <w:tbl>
                      <w:tblPr>
                        <w:tblW w:w="33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3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Шаблон для написания сочинения по </w:t>
      </w:r>
      <w:bookmarkStart w:id="0" w:name="_GoBack"/>
      <w:bookmarkEnd w:id="0"/>
      <w:r>
        <w:rPr/>
        <w:t>русскому языку ЕГЭ 2019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5"/>
        <w:gridCol w:w="5205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упление</w:t>
            </w:r>
          </w:p>
        </w:tc>
        <w:tc>
          <w:tcPr>
            <w:tcW w:w="10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можно начать, задав два-три вопроса по содержанию исходного текста с последующей формулировкой проблемы, выбранной пишущим для комментария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ка пробле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блема – вопрос, над которым размышляет автор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виде вопрос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, после которого делается отсылка к исходному текс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(зачем, почему, какую роль, какова роль, можно ли, нужно ли, на чём, кого и т.д.)? Ответ на этот вопрос ищет в своём тексте И.И. Иван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й сложной проблеме посвящён текст И.И. Иванова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четанием слова проблема с именем существительным, употреблённом в родительном падеж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блема (чего?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ном для анализа тексте автор затрагивает проблему (чего?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данного текста привлекает внимание читателей к проблеме (чего?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сте И.И. Иванова поднимается проблема (чего?)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пример-иллюстрация</w:t>
            </w:r>
          </w:p>
        </w:tc>
      </w:tr>
      <w:tr>
        <w:trPr/>
        <w:tc>
          <w:tcPr>
            <w:tcW w:w="5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это рассуждения, пояснительные замечания по поводу проблемы текс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мер-иллюстрация, пояснение значения примера, указание связи между примерам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-иллюст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то связанная с поставленной проблемой информация текста, которая сопровождается пояснениями, интерпретациями учащегося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цистический тек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обращается к собственному опыту и вспоминает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 не случайно приводит слова (кого): «Цита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разделяет мнение (кого)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 спорит (с кем)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ю, нужно обратить внимание на мысль о том, что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го внимания заслуживает мнение автора о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ый тек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сли повествование ведётся от первого лица (я), слово автор заменяем на слово рассказчик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внимания автора случай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 изображает (кого – что)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говорит: «Цита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т обратить внимание на мысли (слова, поступки) ге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го внимания заслуживает такая художественная деталь, как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патии автора на стороне героя, который…</w:t>
            </w:r>
          </w:p>
        </w:tc>
      </w:tr>
      <w:tr>
        <w:trPr/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 примера</w:t>
            </w:r>
          </w:p>
        </w:tc>
      </w:tr>
      <w:tr>
        <w:trPr/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цистический тек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ель хочет сказать, что…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пример показывает, что…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этого высказывания в том, что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 слова убедительно доказывают, что…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думаю, этим примером автор хотел показать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ённые слова содержат глубокий смысл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ый тек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не случайно обращает наше внимание на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ок героя показывает, что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(мысли) героя позволяют понять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думаю, описанная ситуация заслуживает особого внимания, потому что…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события автор описывает, чтобы…</w:t>
            </w:r>
          </w:p>
        </w:tc>
      </w:tr>
      <w:tr>
        <w:trPr/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овая связь между примерами</w:t>
            </w:r>
          </w:p>
        </w:tc>
      </w:tr>
      <w:tr>
        <w:trPr/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опоставл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тивопоставляя эти примеры (этих героев), автор показывает…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, сопоставл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равнивая эти примеры (точки зрения, героев), мы можем увидеть…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то стало причиной этих событий (поступков героя)? Об этом автор пишет дале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едствие, выв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о рассуждение приводит автора к выводу о том, что…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уп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есмотря на то, что все убеждены в правильности…, герой (автор) думает иначе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пример-иллюстрация и пояснение примера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я ав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то вывод, к которому приходит автор, раздумывая над какой-либо проблемой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цистический тек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автора текста по поднятой проблеме выражена ясно и однозначно и раскрывается в следующем предложении: «Цита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.И. убеждён: «Цита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текста,  оставляя читателю право выбора, достаточно чётко обозначает своё отношение к проблеме (чего)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.И. подводит читателя к выводу о том, что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ый тек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текста не выражает прямо свою точку зрения относительно поднятой проблемы, но исподволь подводит читателей к мысли о том, что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Иванова И.И. относительно поднятой проблемы становится понятной лишь после осмысленного прочтения текста. Автор, рассказывая читателям эту историю, будто говорит: «Цитат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 прямо не высказывает своего отношения к происходящему, однако мы, читатели, прекрасно понимаем, что Иванов И.И…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е к позиции автора + обоснование</w:t>
            </w:r>
          </w:p>
        </w:tc>
        <w:tc>
          <w:tcPr>
            <w:tcW w:w="10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выражения своего мн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Я разделяю(не разделяю) точку зрения на проблему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Я придерживаюсь (не придерживаюсь) того же мнения на проблему…., что и ав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Я согласен (не согласен) с автором в том, что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рудно(нельзя) не согласиться с автором текста в том, что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Мне близка позиция автора тем, что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аргументации собственной пози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ак часто приходится сталкиваться с 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азве не стали обычными (нормами жизни)такие явления, как…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то из нас не наблюдал (не сталкивался; не замечал (за собой); не оказывался свидетелем) того, как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 сожалению, зачастую в наши дни (среди нас; вокруг нас)…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</w:p>
        </w:tc>
        <w:tc>
          <w:tcPr>
            <w:tcW w:w="10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автор текста убеждает нас в том, что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в этот текст, становится понятно (понимаешь), что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хочет, чтобы…  И это стремление определяет глубину и силу авторского возз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, мальчишки военных лет, понимали. В том числе понимал и я, далеко не самый пострадавший. Понимал и умом и сердцем, всем своим существом. Потому что на наших глазах окрасилась кровью родная земля. Потому что в городе, в котором я прожил короткие детские годы, теперь были фашисты. Потому что моя бабушка, мои тётки и их дети — мои братья и сестры — были расстреляны. Потому что мы каждый день видели газеты с фотографиями замученных, повешенных, растерзанных советских людей. Потому что от отца три месяца не было писем, пока он не вышел из окружения. Потому что я видел глаза мамы, когда эшелон увозил брата на фронт. Потому что я видел глаза мамы, когда к нам входил почтальон: кто знал, что он принёс в своей сумке? Потому что я видел и слышал, как бились головой о стену, катались по полу, выли женщины, потерявшие мужей и сыновей. Нет ничего трагичнее гибели и ничего прекраснее возвращения с победой. В войну научились мечтать о главном. Вот почему я больше всего мечтал о том, как вернусь с фронта домой, своим ключом открою дверь — неожиданно — и увижу мамины глаза, из которых навсегда уйдёт печаль. (По В. Санин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чин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ступ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кие бы ни были высокие наши устремления, война все равно оставалась для нас человеческой трагедией от своего первого и до последнего дня...» - писал К. Симонов.  В чём величайшая трагедия войны? На этот вопрос отвечает в своём тексте Владимир Маркович Санин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вый приме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вспоминает своё детство, пришедшееся на военные годы, и рассказывает о сокровенной мечте миллионов советских людей – мечте об окончании войны: «Тем, кто не жил этой мечтой, тем, кому она не заменяла хлеба, одежды, крова, её не понять»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яснение к первому пример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, никакие книги или фильмы о войне не могут передать ужаса, боли и страданий, которые пережили люди военного поколен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вязь между пример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долг писателя, свидетеля событий войны, - рассказать читателям об этом страшном времени, поэтому далее автор перечисляет то, что навсегда врезалось ему в память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торой приме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нами разворачивается череда страшных картин: город, занятый оккупантами, газеты с фотографиями замученных фашистами людей, женщины, оплакивающие погибших мужей и сыновей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яснение ко второму пример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понимаем, почему рассказчик, как и все вокруг, мечтал о мире, о победе, мечтал увидеть, как печаль навсегда уйдёт из глаз его мамы и всех людей, которых коснулась вой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зиция авто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автор убеждает нас в том, что война - это страшная трагедия, потому что приносит с собой смерть, разруху, голод, физическую и душевную боль, невыносимые страдан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я позиц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 не согласиться с автором текста в том, что война – это страшно. Она приносит невыносимые страдания не только защитникам, но и обычным людям. Примером этому является всем известная блокада Ленинграда. Тяжело осознавать число людей, погибших в это время. По разным данным, количество смертей колеблется от трехсот тысяч до полутора миллионов, что заставляет поистине ужаснуться бременем войны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в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аждый человек должен осознать бессмысленность и безумность войны. Именно от понимания этого людьми зависит, будут ли в дальнейшем продолжаться войны или 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280" w:after="28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284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i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basedOn w:val="Style11"/>
    <w:qFormat/>
    <w:rPr/>
  </w:style>
  <w:style w:type="character" w:styleId="C0">
    <w:name w:val="c0"/>
    <w:basedOn w:val="Style11"/>
    <w:qFormat/>
    <w:rPr/>
  </w:style>
  <w:style w:type="character" w:styleId="C17">
    <w:name w:val="c17"/>
    <w:basedOn w:val="Style11"/>
    <w:qFormat/>
    <w:rPr/>
  </w:style>
  <w:style w:type="character" w:styleId="C10">
    <w:name w:val="c10"/>
    <w:basedOn w:val="Style1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owrap">
    <w:name w:val="nowrap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C9">
    <w:name w:val="c9"/>
    <w:basedOn w:val="Style11"/>
    <w:qFormat/>
    <w:rPr/>
  </w:style>
  <w:style w:type="character" w:styleId="C4">
    <w:name w:val="c4"/>
    <w:basedOn w:val="Style11"/>
    <w:qFormat/>
    <w:rPr/>
  </w:style>
  <w:style w:type="character" w:styleId="C33">
    <w:name w:val="c33"/>
    <w:basedOn w:val="Style11"/>
    <w:qFormat/>
    <w:rPr/>
  </w:style>
  <w:style w:type="character" w:styleId="C5">
    <w:name w:val="c5"/>
    <w:basedOn w:val="Style11"/>
    <w:qFormat/>
    <w:rPr/>
  </w:style>
  <w:style w:type="character" w:styleId="C7">
    <w:name w:val="c7"/>
    <w:basedOn w:val="Style11"/>
    <w:qFormat/>
    <w:rPr/>
  </w:style>
  <w:style w:type="character" w:styleId="C20">
    <w:name w:val="c20"/>
    <w:basedOn w:val="Style11"/>
    <w:qFormat/>
    <w:rPr/>
  </w:style>
  <w:style w:type="character" w:styleId="C11">
    <w:name w:val="c11"/>
    <w:basedOn w:val="Style11"/>
    <w:qFormat/>
    <w:rPr/>
  </w:style>
  <w:style w:type="character" w:styleId="Entarticlenavarrowtext">
    <w:name w:val="ent_article__nav__arrow__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36:00Z</dcterms:created>
  <dc:creator>Admin</dc:creator>
  <dc:description/>
  <cp:keywords/>
  <dc:language>en-US</dc:language>
  <cp:lastModifiedBy>Новикова Альбина</cp:lastModifiedBy>
  <cp:lastPrinted>2018-03-30T23:12:00Z</cp:lastPrinted>
  <dcterms:modified xsi:type="dcterms:W3CDTF">2018-12-14T09:05:00Z</dcterms:modified>
  <cp:revision>15</cp:revision>
  <dc:subject/>
  <dc:title/>
</cp:coreProperties>
</file>