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</w:rPr>
        <w:t>Источник:</w:t>
      </w:r>
      <w:r>
        <w:rPr>
          <w:rStyle w:val="Appleconvertedspace"/>
        </w:rPr>
        <w:t> </w:t>
      </w:r>
      <w:r>
        <w:rPr/>
        <w:t>http://www.metod-kopilka.ru</w:t>
        <w:br/>
      </w:r>
      <w:r>
        <w:rPr>
          <w:b/>
          <w:bCs/>
        </w:rPr>
        <w:br/>
      </w:r>
      <w:r>
        <w:rPr>
          <w:rStyle w:val="StrongEmphasis"/>
        </w:rPr>
        <w:t>ТРЕБОВАНИЯ К ОСНАЩЕНИЮ ОБРАЗОВАТЕЛЬНОГО ПРОЦЕССА</w:t>
      </w:r>
      <w:r>
        <w:rPr>
          <w:b/>
          <w:bCs/>
        </w:rPr>
        <w:br/>
      </w:r>
      <w:r>
        <w:rPr>
          <w:rStyle w:val="StrongEmphasis"/>
        </w:rPr>
        <w:t>В СООТВЕТСТВИИ С СОДЕРЖАТЕЛЬНЫМ НАПОЛНЕНИЕМ</w:t>
      </w:r>
      <w:r>
        <w:rPr>
          <w:b/>
          <w:bCs/>
        </w:rPr>
        <w:br/>
      </w:r>
      <w:r>
        <w:rPr>
          <w:rStyle w:val="StrongEmphasis"/>
        </w:rPr>
        <w:t>УЧЕБНЫХ ПРЕДМЕТОВ ФЕДЕРАЛЬНОГО КОМПОНЕНТА</w:t>
      </w:r>
      <w:r>
        <w:rPr>
          <w:b/>
          <w:bCs/>
        </w:rPr>
        <w:br/>
      </w:r>
      <w:r>
        <w:rPr>
          <w:rStyle w:val="StrongEmphasis"/>
        </w:rPr>
        <w:t>ГОСУДАРСТВЕННОГО СТАНДАРТА ОБЩЕГО ОБРАЗОВАНИЯ</w:t>
      </w:r>
      <w:r>
        <w:rPr>
          <w:b/>
          <w:bCs/>
        </w:rPr>
        <w:br/>
        <w:br/>
      </w:r>
      <w:r>
        <w:rPr>
          <w:rStyle w:val="StrongEmphasis"/>
        </w:rPr>
        <w:t>ИНФОРМАТИКА И ИНФОРМАЦИОННЫЕ ТЕХНОЛОГИИ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b/>
          <w:bCs/>
        </w:rPr>
        <w:t>Основания и цели разработки требований.</w:t>
      </w:r>
      <w:r>
        <w:rPr>
          <w:rStyle w:val="Appleconvertedspace"/>
        </w:rPr>
        <w:t> </w:t>
      </w:r>
      <w:r>
        <w:rPr/>
        <w:t>Настоящие требования разработаны на основе федерального компонента государственного образовательного стандарта общего образования (для основной средней школы, базового и профильного уровней полной средней школы).</w:t>
      </w:r>
    </w:p>
    <w:p>
      <w:pPr>
        <w:pStyle w:val="Style14"/>
        <w:spacing w:before="0" w:after="0"/>
        <w:ind w:firstLine="709"/>
        <w:jc w:val="both"/>
        <w:rPr/>
      </w:pPr>
      <w:r>
        <w:rPr/>
        <w:t>Требования представляют собой рекомендации по оптимальному материально-техническому обеспечению учебного процесса, предъявляемые в условиях ввода государственного стандарта по информатике и информационным технологиям. Они содержат перечни средств компьютерных и информационно-коммуникационных технологий (включая компьютеры, операционные системы и другие цифровые ресурсы), книгопечатной продукции (библиотечный фонд), демонстрационных печатных пособий и демонстрационных ресурсов в цифровом формате представления, технических средств. Требования к материально-техническому обеспечению учитывают интегративные возможности использования информационных технологий в процессе обучения и предполагают возможность преподавания в кабинете информационных технологий не только предмета «Информатика и информационные технологии», но и ряда других предметов на уроках, предполагающих активное использование информационных технологий а также использование средств информационных и коммуникационных технологий в различных помещениях школы (предметные кабинеты, библиотека, комната для самостоятельных занятий учащихся и др.) и вне школы (в поисковой деятельности)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b/>
          <w:bCs/>
        </w:rPr>
        <w:t>Новизна разработанных требований.</w:t>
      </w:r>
      <w:r>
        <w:rPr>
          <w:rStyle w:val="Appleconvertedspace"/>
        </w:rPr>
        <w:t> </w:t>
      </w:r>
      <w:r>
        <w:rPr/>
        <w:t>Государственный стандарт по информатике предполагает приоритет деятельност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информационную, коммуникативную компетенции. Материально-техническое обеспечение учебного процесса должно быть достаточным для эффективного решения этих задач. В отличие от существовавших ранее перечней средств обучения и учебного оборудования по информатике настоящие требования ориентированы на возможность изучения информационных технологий и формирования коммуникационной компетенции, в том числе и через их использование при изучении различных предметов. Требования включают не только элементы, выпускаемые и поставляемые в школы в настоящее время, но и перспективные, наличие которых необходимо для обеспечения ввода стандарта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b/>
          <w:bCs/>
        </w:rPr>
        <w:t>Принципы отбора объектов и средств материально-технического обеспечения.</w:t>
      </w:r>
      <w:r>
        <w:rPr>
          <w:rStyle w:val="Appleconvertedspace"/>
        </w:rPr>
        <w:t> </w:t>
      </w:r>
      <w:r>
        <w:rPr/>
        <w:t>В перечнях средств материально-технического обеспечения, вошедших в состав настоящих требований, представлены не конкретные названия и характеристики, а общая номенклатура объектов и цифровых ресурсов, описание их свойств и решамых образовательных задач. В описание приводятся лишь ориентировочные минимальные рекомендованные технические характеристики средств информационных и коммуникационных технологий. Это вызвано их быстрым развитием на современном этапе, а также снижением стоимости на фоне повышения стоимости традиционного учебного оборудования. Введение стандарта также потребует создание новых учебников и учебных пособий, соответствующих стандарту. Значительная часть учебных материалов, входящих в данные требования, в том числе тексты, комплекты иллюстраций, схемы, таблицы, диаграммы могут быть представлены не на полиграфических, а на цифровых (электронных) носителях. Использование цифровых образовательных ресурсов повышает эффективность учебных материалов, прежде всего за счет использования интерактивности и возможностей деятельностного подхода. Широкое использование цифровых ресурсов позволяет снизить стоимость затрат на размножение и доставку за счет низкой стоимости копирования и использования Интернет для распростран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b/>
          <w:bCs/>
        </w:rPr>
        <w:t>Реализация принципа вариативности; преемственность на разных ступенях образования.</w:t>
      </w:r>
      <w:r>
        <w:rPr>
          <w:rStyle w:val="Appleconvertedspace"/>
          <w:b/>
          <w:bCs/>
          <w:i/>
          <w:iCs/>
        </w:rPr>
        <w:t> </w:t>
      </w:r>
      <w:r>
        <w:rPr/>
        <w:t>Настоящие требования выполняют функцию ориентира в создании целостной предметно-развивающей среды, необходимой для реализации требований к уровню подготовки выпускников на каждой ступени обучения, установленных стандартом.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е коммуникативной культуры учащихся и развитие умений работы с различными типами информации и ее источников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b/>
          <w:bCs/>
        </w:rPr>
        <w:t>Расчет количественных показателей.</w:t>
      </w:r>
      <w:r>
        <w:rPr>
          <w:rStyle w:val="Appleconvertedspace"/>
        </w:rPr>
        <w:t> </w:t>
      </w:r>
      <w:r>
        <w:rPr/>
        <w:t>Количество учебного оборудования приводится в рекомендациях в расчете на один учебный кабинет. В школах, имеющих более одного класса в каждой параллели, желательно иметь более одного учебного кабинета. При этом использование значительной части указанных технических средств связано с выполнением не только внутрипредметных, но и общеучебных задач. Оснащение этими техническими средствами рассматривается как элемент общего материально-технического оснащения образовательного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Конкретное количество указанных средств и объектов материально-технического обеспечения учитывает средний расчет наполняемости класса с учетом того, что занятия с применением информационных и коммуникационных технологий проводятся по подгруппам (12-15 учащихся). Для отражения количественных показателей в требованиях используется следующая система символических обозначений: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•   </w:t>
      </w:r>
      <w:r>
        <w:rPr>
          <w:rStyle w:val="StrongEmphasis"/>
        </w:rPr>
        <w:t>Д</w:t>
      </w:r>
      <w:r>
        <w:rPr>
          <w:rStyle w:val="Appleconvertedspace"/>
        </w:rPr>
        <w:t> </w:t>
      </w:r>
      <w:r>
        <w:rPr/>
        <w:t>– демонстрационный экземпляр (1 экз., кроме специально оговоренных случаев), буквой Д также обозначается все оборудование, необходимое в единственном экземпляре;</w:t>
        <w:br/>
        <w:t xml:space="preserve">•   </w:t>
      </w:r>
      <w:r>
        <w:rPr>
          <w:rStyle w:val="StrongEmphasis"/>
        </w:rPr>
        <w:t>К</w:t>
      </w:r>
      <w:r>
        <w:rPr>
          <w:rStyle w:val="Appleconvertedspace"/>
        </w:rPr>
        <w:t> </w:t>
      </w:r>
      <w:r>
        <w:rPr/>
        <w:t>– полный комплект (исходя из реальной наполняемости класса), для школ с наполняемостью классов свыше 25 человек при комплектовании кабинета средствами ИКТ рекомендуется исходить из 15 рабочих мест учащихся;</w:t>
      </w:r>
      <w:r>
        <w:rPr>
          <w:rStyle w:val="Appleconvertedspace"/>
        </w:rPr>
        <w:t> </w:t>
      </w:r>
      <w:r>
        <w:rPr/>
        <w:br/>
        <w:t xml:space="preserve">•   </w:t>
      </w:r>
      <w:r>
        <w:rPr>
          <w:rStyle w:val="StrongEmphasis"/>
        </w:rPr>
        <w:t>Ф</w:t>
      </w:r>
      <w:r>
        <w:rPr>
          <w:rStyle w:val="Appleconvertedspace"/>
          <w:b/>
          <w:bCs/>
        </w:rPr>
        <w:t> </w:t>
      </w:r>
      <w:r>
        <w:rPr/>
        <w:t>– комплект для фронтальной работы (примерно в два раза меньше, чем полный комплект, то есть не менее 1 экз. на двух учащихся),</w:t>
        <w:br/>
        <w:t xml:space="preserve">•   </w:t>
      </w:r>
      <w:r>
        <w:rPr>
          <w:rStyle w:val="StrongEmphasis"/>
        </w:rPr>
        <w:t>П</w:t>
      </w:r>
      <w:r>
        <w:rPr>
          <w:rStyle w:val="Appleconvertedspace"/>
        </w:rPr>
        <w:t> </w:t>
      </w:r>
      <w:r>
        <w:rPr/>
        <w:t>– комплект, необходимый для практической работы в группах, насчитывающих по нескольку учащихся (5-7 экз.).</w:t>
      </w:r>
    </w:p>
    <w:p>
      <w:pPr>
        <w:pStyle w:val="Style14"/>
        <w:spacing w:before="0" w:after="0"/>
        <w:ind w:firstLine="709"/>
        <w:jc w:val="both"/>
        <w:rPr>
          <w:rStyle w:val="Emphasis"/>
          <w:b/>
          <w:b/>
          <w:bCs/>
        </w:rPr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Emphasis"/>
          <w:b/>
          <w:bCs/>
        </w:rPr>
        <w:t>Характеристика учебного кабинета.</w:t>
      </w:r>
      <w:r>
        <w:rPr>
          <w:rStyle w:val="Appleconvertedspace"/>
        </w:rPr>
        <w:t> </w:t>
      </w:r>
      <w:r>
        <w:rPr/>
        <w:t>Помещение кабинета информатики и информационных технологий должно удовлетворять требованиям действующих Санитарно-эпидемиологических правил и нормативов (СанПиН 2.4.2. 178-02). Помещение должно быть оснащено типовым оборудованием, в том числе техническими средствами обучения, указанным в настоящих требованиях, а также специализированной учебной мебелью.</w:t>
      </w:r>
    </w:p>
    <w:p>
      <w:pPr>
        <w:pStyle w:val="Style14"/>
        <w:spacing w:before="0" w:after="0"/>
        <w:ind w:firstLine="709"/>
        <w:jc w:val="both"/>
        <w:rPr/>
      </w:pPr>
      <w:r>
        <w:rPr/>
        <w:t>Основным оборудованием учебного кабинета является компьютерное оборудование, которое может быть представлено как в стационарном исполнении, так и в виде переносных компьютеров. Компьютерное оборудование может использовать различные операционные системы (в том числе семейств Windows, Mac OS, Linux). Возможна также реализация компьютерного класса с использованием сервера и «тонкого клиента». Все компьютеры должны быть объединены в единую сеть с выходом в Интернет. Возможно использование участков беспроводной сети. Для управления доступом к ресурсам Интернет и оптимизации трафика должны быть использованы специальные программные средства. Могут использоваться как настольные компьютеры, так и компьютеры типа «ноутбук» и карманные. Технические характеристики, приведенные в требованиях в ряде случаев, являются ориентировочными и могут изменяться в ходе технического развития.</w:t>
      </w:r>
    </w:p>
    <w:p>
      <w:pPr>
        <w:pStyle w:val="Style14"/>
        <w:spacing w:before="0" w:after="0"/>
        <w:jc w:val="both"/>
        <w:rPr/>
      </w:pPr>
      <w:r>
        <w:rPr/>
        <w:t>Для обеспечения удобства работы с цифровыми ресурсами и работами учащихся, как в кабинете информатики, так и в школе в целом рекомендуется использовать файловый сервер, входящий в состав материально-технического обеспечения всего образовательного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Все программные средства, устанавливаемые на компьютерах в кабинете информатики и информационных технологий, а также на других компьютерах, установленных в образовательном учреждении, должна быть лицензированы для использования во всей школе или на необходимом числе рабочих мест.</w:t>
      </w:r>
    </w:p>
    <w:p>
      <w:pPr>
        <w:pStyle w:val="Normal"/>
        <w:ind w:firstLine="709"/>
        <w:jc w:val="both"/>
        <w:rPr/>
      </w:pPr>
      <w:r>
        <w:rPr/>
        <w:t>Оснащение кабинета должно предполагать его широкое использование не только для проведения уроков информатики, но и при преподавании других предметов. Учебный кабинет должен обеспечивать возможность проведения занятий по различным предметам, направленных, прежде всего, на поиск и обработку информации, подготовку и демонстрации мультимедиа презентаций.</w:t>
      </w:r>
    </w:p>
    <w:tbl>
      <w:tblPr>
        <w:tblW w:w="100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24" w:space="0" w:color="808080"/>
              <w:left w:val="single" w:sz="24" w:space="0" w:color="808080"/>
              <w:bottom w:val="single" w:sz="24" w:space="0" w:color="808080"/>
              <w:right w:val="single" w:sz="24" w:space="0" w:color="808080"/>
            </w:tcBorders>
            <w:vAlign w:val="center"/>
          </w:tcPr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0"/>
              <w:gridCol w:w="2861"/>
              <w:gridCol w:w="1017"/>
              <w:gridCol w:w="830"/>
              <w:gridCol w:w="1266"/>
              <w:gridCol w:w="3280"/>
              <w:gridCol w:w="35"/>
              <w:gridCol w:w="23"/>
              <w:gridCol w:w="32"/>
            </w:tblGrid>
            <w:tr>
              <w:trPr/>
              <w:tc>
                <w:tcPr>
                  <w:tcW w:w="52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28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я объектов и средств материально-технического обеспечения</w:t>
                  </w:r>
                </w:p>
              </w:tc>
              <w:tc>
                <w:tcPr>
                  <w:tcW w:w="3113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обходимое количество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мечани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ая школа</w:t>
                  </w:r>
                </w:p>
              </w:tc>
              <w:tc>
                <w:tcPr>
                  <w:tcW w:w="209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ршая школа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азовая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фильная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БЛИОТЕЧНЫЙ ФОНД (КНИГОПЕЧАТНАЯ ПРОДУКЦИЯ)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ндарт основного общего образования по информатик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ндарт по информатике,</w:t>
                    <w:br/>
                    <w:t>примерные программы,</w:t>
                    <w:br/>
                    <w:t>авторские рабочие программы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входят в состав обязательного</w:t>
                    <w:br/>
                    <w:t>программно-методического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обеспечения кабинета информатики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ндарт среднего (полного) общего образования по информатике (базовый уровень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ндарт среднего (полного) общего образования по информатике (профильный уровень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мерная программа основного общего образования по информатик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мерная программа среднего (полного) общего образования на базовом уровне по информатик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мерная программа среднего (полного) общего образования на профильном уровне по информатик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вторские рабочие программы по информатик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тодические пособия для учителя (рекомендации к проведению уроков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ик по информатике для основной школы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библиотечный фонд входят комплекты учебников,</w:t>
                    <w:br/>
                    <w:t>рекомендованных или допущенных МОН РФ.</w:t>
                    <w:br/>
                    <w:t>При комплектации библиотечного фонда</w:t>
                    <w:br/>
                    <w:t>полными комплектами учебников</w:t>
                    <w:br/>
                    <w:t>целесообразно включить в состав</w:t>
                    <w:br/>
                    <w:t>книгопечатной продукции,</w:t>
                    <w:br/>
                    <w:t>имеющейся в кабинете информатики, не только УМК, используемого в данной школе,</w:t>
                    <w:br/>
                    <w:t>но и по несколько экземпляров учебников из других УМК.</w:t>
                    <w:br/>
                    <w:t>Эти учебники могут быть использованы учащимися</w:t>
                    <w:br/>
                    <w:t>для выполнения практических работ,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а также учителем</w:t>
                  </w:r>
                  <w:r>
                    <w:rPr>
                      <w:rStyle w:val="Appleconvertedspace"/>
                    </w:rPr>
                    <w:t> </w:t>
                  </w:r>
                  <w:r>
                    <w:rPr/>
                    <w:br/>
                    <w:t>как часть методического обеспечения кабинета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андарт основного общего образования по информатик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ик для базового обуче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ик для профильного обуче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ики для базового обучения с учетом профиля (гуманитарный, естественно-научный, технологический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состав библиотечного фонда целесообразно включать рабочие тетради, соответствующие используемым комплектам учебников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учная, научно-популярная литература, периодические изда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равочные пособия (энциклопедии и т.п.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.1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дактические материалы по всем курсам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борники познавательных и развивающих заданий, а также контрольно-измерительные материалы по отдельным темам и курсам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ЧАТНЫЕ ПОСОБИ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лакаты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рабочего места и техника безопасност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а компьютер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рхитектура компьютерных сетей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ды профессиональной информационной деятельности человека и используемые инструменты (технические средства и информационные ресурсы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кладка клавиатуры, используемая при клавиатурном письм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тория информатик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ы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ческий пользовательский интерфейс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ормация, арифметика информационных процесс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ды информационных ресурс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ды информационных процесс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тавление информации (дискретизация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лирование, формализация, алгоритмизац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ые этапы разработки программ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ы счисле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огические операци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лок-схемы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лгоритмические конструкци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уктуры баз данных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1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руктуры веб-ресурс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аблицы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.2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 информатизации школы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ОРМАЦИОННО-КОММУНИКАТИВНЫЕ СРЕДСТВА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ные средства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 программные средства должна быть лицензированы для использования во всей школе или на необходимом числе рабочих мест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перационная систем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айловый менеджер (в составе операционной системы или др.)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чтовый клиент (входит в состав операционных систем или др.)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 для организации общения и групповой работы с использованием компьютерных сетей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ная оболочка для организации единого информационного пространства школы, включая возможность размещения работ учащихся и работу с цифровыми ресурсам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ное обеспечение для организации управляемого коллективного и безопасного доступа в Internet. Брандмауэр и HTTP-прокси сервер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нтивирусная программ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се программные средства должна быть лицензированы для использования во всей школе или на необходимом числе рабочих мест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-архиватор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а оптического распознавания текста для русского, национального и изучаемых иностранных язык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 для записи CD и DVD диск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лект общеупотребимых программ, включающий: текстовый редактор, программу разработки презентаций, электронные таблицы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вуковой редактор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 для организации аудиоархив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дакторы векторной и растровой графики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 для просмотра статических изображений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льтимедиа проигрыватель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ходящий в состав операционных систем или другой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 для проведения видеомонтажа и сжатия видеофайл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дактор Web-страниц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1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аузер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ходящий в состав операционных систем или другой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а управления базами данных, обеспечивающая необходимые требования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еоинформационная система, позволяющая реализовать требования стандарта по предметам, использующим картографический материал. 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а автоматизированного проектирования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иртуальные компьютерные лаборатории по основным разделам курсов математики и естественных наук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тегрированные творческие среды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а-переводчик, многоязычный электронный словарь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истема программирования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лавиатурный тренажер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ное обеспечение для работы цифровой измерительной лаборатории, статистической обработки и визуализации данных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2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ное обеспечение для работы цифровой лаборатории конструирования и робототехник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ля получения и обработки данных, передачи результатов на стационарный компьютер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ограммное обеспечение для работы цифрового микроскоп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ет возможность редактировать изображение, сохранять фото и видеоизображений в стандартных форматах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.3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лекции цифровых образовательных ресурсов по различным учебным предметам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назначены для реализации интегративного подхода, позволяющего изучать информационные технологии в ходе решения задач различных предметов, например, осваивать геоинформационные системы в ходе их использования в курсе географии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КРАННО-ЗВУКОВЫЕ ПОСОБИ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лекты презентационных слайдов по всем разделам курс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анные комплекты должны развивать и дополнять комплекты, описанные в разделе «Печатные пособия»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ЕХНИЧЕСКИЕ СРЕДСТВА ОБУЧЕНИЯ (СРЕДСТВА ИКТ)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Экран (на штативе или настенный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нимальный размер 1,25 х 1,25 м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льтимедиа проектор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комплекте: кабель питания, кабели для подключения к компьютеру, видео и аудио источникам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сональный компьютер – рабочее место учител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ые технические требования: 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ерсональный компьютер – рабочее место ученик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ые технические требования: операционная система с графическим интерфейсом, привод для чтения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нтер лазерный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рмат А4 Быстродействие не ниже 15 стр./мин, разрешение не ниже 600 х 600 dpi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нтер цветной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рмат А4 Ч/б печать: 10 стр./мин. (А4), цветная печать: 6 стр./мин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нтер лазерный сетевой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ормат А4 Быстродействие не ниже 25 стр./мин, разрешение не ниже 600х600 dpi; входит в состав материально-технического обеспечения всего образовательного учреждени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рвер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ивает техническую составляющую формирования единого информационного пространства школы. Организацию доступа к ресурсам Интернет. Должен обладать дисковым пространством, достаточным для размещения цифровых образовательных ресурсов необходимых для реализации образовательных стандартов по всем предметам, а также размещения работ учащихся. Входит в состав материально-технического обеспечения всего образовательного учреждени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сточник бесперебойного пита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еспечивает работоспособность в условиях кратковременного сбоя электроснабжения. Во всех образовательных учреждениях обеспечивает работу сервера, в местностях с неустойчивым электроснабжением необходимо обеспечить бесперебойным питанием все устройства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лект сетевого оборудова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лжен обеспечивать соединение всех компьютеров, установленных в школе в единую сеть с выделением отдельных групп, с подключением к серверу и выходом в Интернет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лект оборудования для подключения к сети Интернет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бирается в зависимости от выбранного способа подключения конкретной школы. Оптимальной скоростью передачи является 2,4 Мбит/сек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ециальные модификации устройств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обую роль специальные модификации этих устройств играют для учащихся с проблемами двигательного характера, например, с ДЦП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ровальный аппарат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ходит в состав материально-технического обеспечения всего образовательного учреждения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597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а для записи (ввода) визуальной и звуковой информации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а создания графической информации (графический планшет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бочая зона – не менее формата А6; чувствительность на нажим; ручка без элементов питания.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канер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птическое разрешение не менее 1200х2400 dpi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ифровой фотоаппарат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екомендуется использовать фотоаппараты со светочувствительным элементом не менее 1 мегапиксел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о для чтения информации с карты памяти (картридер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ифровая видеокамер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 интерфейсом IEEE 1394; штатив для работы с видеокамерой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1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Web-камер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а ввода/вывода звуковой информации – микрофон, наушник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комплекте к каждому рабочему месту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а вывода/ вывода звуковой информации – микрофон, колонки и наушник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комплекте к рабочему месту учителя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а для создания музыкальной информации (музыкальные клавиатуры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 менее 4-х октав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нешний накопитель информаци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мкость не менее 120 Гб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бильное устройство для хранения информации (флеш-память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терфейс USB; емкость не менее 128 Мб</w:t>
                  </w:r>
                </w:p>
              </w:tc>
              <w:tc>
                <w:tcPr>
                  <w:tcW w:w="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289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ные материалы</w:t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5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умаг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личество расходных материалов должно определяться запросами образовательным учреждением и зависит от количества классов и должно полностью обеспечивать потребности учебного процесса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6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ртриджи для лазерного принтер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7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ртриджи для струйного цветного принтер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8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ртриджи для копировального аппарат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29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скеты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30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иск для записи (CD-R или CD-RW)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.3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ирт для протирки оборудова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иентировочно – из расчета 20 г на одно устройство в год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ЕБНО-ПРАКТИЧЕСКОЕ И УЧЕБНО-ЛАБОРАТОРНОЕ ОБОРУДОВАНИЕ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структор для изучения логических схем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лект оборудования для цифровой измерительной естественно-научной лаборатории на базе стационарного и/или карманного компьютеров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ключает набор из нескольких (но не менее 7) цифровых датчиков (расстояния, температуры, освещенности, влажности, давления, тока, напряжения, магнитной индукции и пр.), обеспечивающих возможность измерений методически обусловленных комплексов физических параметров с необходимой точностью, устройство для регистрации, сбора и хранения данных, карманный и стационарный компьютер, программное обеспечение для графического представления результатов измерений, их математической обработки и анализа, сбора и учета работ учителем.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лект оборудования для лаборатории конструирования и робототехник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комплекте – набор конструктивных элементов для создания программно управляемых моделей, программируемый микропроцессорный блок, набор датчиков (освещенности, температуры, угла поворота и др.), регистрирующих информацию об окружающей среде и обеспечивающих обратную связь, программное обеспечение для управления созданными моделями.*</w:t>
                    <w:br/>
                    <w:t>* необходим компьютер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6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Цифровой микроскоп или устройство для сопряжения обычного микроскопа и цифровой фотокамеры.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ключаемый к компьютеру микроскоп, обеспечивающий изменяемую кратность увеличения; верхняя и нижняя подсветка предметного столика; прилагаемое программное обеспечение должно обеспечивать возможность сохранения статических и динамических изображений в стандартных форматах с разрешением, достаточным для учебного процесса.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597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ЛИ</w:t>
                  </w:r>
                </w:p>
              </w:tc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стройство персонального компьютер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ли могут быть представлены в цифровом формате для демонстрации на компьютере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образование информации в компьютере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формационные сети и передача информации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7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дели основных устройств ИКТ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ТУРАЛЬНЫЕ ОБЪЕКТЫ</w:t>
                  </w:r>
                </w:p>
              </w:tc>
              <w:tc>
                <w:tcPr>
                  <w:tcW w:w="35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 качестве натуральных объектов предполагается использование средств ИКТ, описанных в разделах «Технические средства обучения» и «Учебно-практическое оборудование»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7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8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кропрепараты для изучения с помощью цифрового микроскопа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37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9254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БЕЛЬ</w:t>
                  </w:r>
                </w:p>
              </w:tc>
              <w:tc>
                <w:tcPr>
                  <w:tcW w:w="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1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мпьютерный стол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/Ф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2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Аудиторная доска для письма фломастером с магнитной поверхностью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3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тойки для хранения компакт-дисков, запирающаяся на ключ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9.4.</w:t>
                  </w:r>
                </w:p>
              </w:tc>
              <w:tc>
                <w:tcPr>
                  <w:tcW w:w="28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пирающиеся шкафы для хранения оборудования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8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3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5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80"/>
        <w:jc w:val="both"/>
        <w:rPr>
          <w:rStyle w:val="Applestylespan"/>
          <w:rFonts w:ascii="Arial" w:hAnsi="Arial" w:cs="Arial"/>
          <w:vanish/>
          <w:color w:val="5A7FAD"/>
          <w:sz w:val="22"/>
          <w:szCs w:val="22"/>
        </w:rPr>
      </w:pPr>
      <w:r>
        <w:rPr>
          <w:rFonts w:cs="Arial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бавлено: 2009-10-10 10:15:13    Просмотров: 143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obi2waysearch">
    <w:name w:val="sobi2waysearch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21:00Z</dcterms:created>
  <dc:creator>Неофитова </dc:creator>
  <dc:description/>
  <cp:keywords/>
  <dc:language>en-US</dc:language>
  <cp:lastModifiedBy>Неофитова </cp:lastModifiedBy>
  <dcterms:modified xsi:type="dcterms:W3CDTF">2011-06-30T05:46:00Z</dcterms:modified>
  <cp:revision>5</cp:revision>
  <dc:subject/>
  <dc:title/>
</cp:coreProperties>
</file>