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before="0" w:after="0"/>
        <w:jc w:val="center"/>
        <w:rPr>
          <w:rFonts w:ascii="Times New Roman" w:hAnsi="Times New Roman" w:cs="Times New Roman"/>
          <w:spacing w:val="-3"/>
          <w:sz w:val="44"/>
          <w:szCs w:val="44"/>
        </w:rPr>
      </w:pPr>
      <w:r>
        <w:rPr>
          <w:rFonts w:cs="Times New Roman" w:ascii="Times New Roman" w:hAnsi="Times New Roman"/>
          <w:spacing w:val="-3"/>
          <w:sz w:val="44"/>
          <w:szCs w:val="44"/>
        </w:rPr>
        <w:t>«Восьмое марта - день особый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вивать уважение к девочкам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женщин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формление</w:t>
      </w:r>
      <w:r>
        <w:rPr>
          <w:rFonts w:cs="Times New Roman" w:ascii="Times New Roman" w:hAnsi="Times New Roman"/>
          <w:sz w:val="28"/>
          <w:szCs w:val="28"/>
        </w:rPr>
        <w:t>: цветы; шары; праздничные плакаты и рисунки, которые нарисовали мальчи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особенный праздник. А знаете, почему особенный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тому, что вести его буду не я, а наши мальчи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, разрешим мы это нашим мальчишкам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и</w:t>
      </w:r>
      <w:r>
        <w:rPr>
          <w:rFonts w:cs="Times New Roman" w:ascii="Times New Roman" w:hAnsi="Times New Roman"/>
          <w:sz w:val="28"/>
          <w:szCs w:val="28"/>
        </w:rPr>
        <w:t>. Д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у что ж, сильная половина, вам слов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праздничная музыка. Выходят два мальчи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.</w:t>
      </w:r>
      <w:r>
        <w:rPr>
          <w:rFonts w:cs="Times New Roman" w:ascii="Times New Roman" w:hAnsi="Times New Roman"/>
          <w:sz w:val="28"/>
          <w:szCs w:val="28"/>
        </w:rPr>
        <w:t xml:space="preserve"> Милые девочки, уважаемые наши учителя, мамы, бабушки! Наш праздник сегодня посвящается ва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.</w:t>
      </w:r>
      <w:r>
        <w:rPr>
          <w:rFonts w:cs="Times New Roman" w:ascii="Times New Roman" w:hAnsi="Times New Roman"/>
          <w:sz w:val="28"/>
          <w:szCs w:val="28"/>
        </w:rPr>
        <w:t xml:space="preserve"> Вот это правильно, наши милые, дорогие, красивые, единственные. Сегодня все будет для вас. Ведь вы у нас - самые замечательны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Булат вам даже стих приготови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</w:t>
      </w:r>
      <w:r>
        <w:rPr>
          <w:rFonts w:cs="Times New Roman" w:ascii="Times New Roman" w:hAnsi="Times New Roman"/>
          <w:sz w:val="28"/>
          <w:szCs w:val="28"/>
        </w:rPr>
        <w:t>. Да не готовил я ничег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.</w:t>
      </w:r>
      <w:r>
        <w:rPr>
          <w:rFonts w:cs="Times New Roman" w:ascii="Times New Roman" w:hAnsi="Times New Roman"/>
          <w:sz w:val="28"/>
          <w:szCs w:val="28"/>
        </w:rPr>
        <w:t xml:space="preserve"> Как не готовил? Я же тебе говорил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</w:t>
      </w:r>
      <w:r>
        <w:rPr>
          <w:rFonts w:cs="Times New Roman" w:ascii="Times New Roman" w:hAnsi="Times New Roman"/>
          <w:sz w:val="28"/>
          <w:szCs w:val="28"/>
        </w:rPr>
        <w:t>. Да забыл я.</w:t>
        <w:tab/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</w:t>
      </w:r>
      <w:r>
        <w:rPr>
          <w:rFonts w:cs="Times New Roman" w:ascii="Times New Roman" w:hAnsi="Times New Roman"/>
          <w:sz w:val="28"/>
          <w:szCs w:val="28"/>
        </w:rPr>
        <w:t>. Все ты забываешь. Зато я не забыл. Для вас, наши милы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ьмое марта - день весенний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ебо будто из слюды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оро-скоро белым цветом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окроются сад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ьмое марта - день особый —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имый праздник наших мам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амый нежный, самый добрый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у он дорог н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олго думали, мудрили: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делать доброго бы нам?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этот день - мы так решили –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будем делать мы для м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ших самых милых мам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ружно поздравляем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я, радости всем вам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жела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ьчики дарят девочкам цвет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</w:t>
      </w:r>
      <w:r>
        <w:rPr>
          <w:rFonts w:cs="Times New Roman" w:ascii="Times New Roman" w:hAnsi="Times New Roman"/>
          <w:sz w:val="28"/>
          <w:szCs w:val="28"/>
        </w:rPr>
        <w:t>. К сожалению, мы нечасто заботимся о вас, а только в один день в году вспоминаем, какие вы у нас прекрасны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</w:t>
      </w:r>
      <w:r>
        <w:rPr>
          <w:rFonts w:cs="Times New Roman" w:ascii="Times New Roman" w:hAnsi="Times New Roman"/>
          <w:sz w:val="28"/>
          <w:szCs w:val="28"/>
        </w:rPr>
        <w:t>. Вот уж действительно, не заботимся. Забыл, как ты вчера Алису за косички дернул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.</w:t>
      </w:r>
      <w:r>
        <w:rPr>
          <w:rFonts w:cs="Times New Roman" w:ascii="Times New Roman" w:hAnsi="Times New Roman"/>
          <w:sz w:val="28"/>
          <w:szCs w:val="28"/>
        </w:rPr>
        <w:t xml:space="preserve"> А ты портфель Азалии спрята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</w:t>
      </w:r>
      <w:r>
        <w:rPr>
          <w:rFonts w:cs="Times New Roman" w:ascii="Times New Roman" w:hAnsi="Times New Roman"/>
          <w:sz w:val="28"/>
          <w:szCs w:val="28"/>
        </w:rPr>
        <w:t>. А ты дверь в класс стулом подпер, чтобы девочки не вошл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</w:t>
      </w:r>
      <w:r>
        <w:rPr>
          <w:rFonts w:cs="Times New Roman" w:ascii="Times New Roman" w:hAnsi="Times New Roman"/>
          <w:sz w:val="28"/>
          <w:szCs w:val="28"/>
        </w:rPr>
        <w:t>. А ты по классу с тряпкой за Светой бега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</w:t>
      </w:r>
      <w:r>
        <w:rPr>
          <w:rFonts w:cs="Times New Roman" w:ascii="Times New Roman" w:hAnsi="Times New Roman"/>
          <w:sz w:val="28"/>
          <w:szCs w:val="28"/>
        </w:rPr>
        <w:t>. А ты... А ты... Слушай, о чем это мы. Мы ведь сегодня все девочкам посвяща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</w:t>
      </w:r>
      <w:r>
        <w:rPr>
          <w:rFonts w:cs="Times New Roman" w:ascii="Times New Roman" w:hAnsi="Times New Roman"/>
          <w:sz w:val="28"/>
          <w:szCs w:val="28"/>
        </w:rPr>
        <w:t>. Вот и давай посвятим им сценку о нас - хулигана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ставят шуточную сценку из жизни класс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.</w:t>
      </w:r>
      <w:r>
        <w:rPr>
          <w:rFonts w:cs="Times New Roman" w:ascii="Times New Roman" w:hAnsi="Times New Roman"/>
          <w:sz w:val="28"/>
          <w:szCs w:val="28"/>
        </w:rPr>
        <w:t xml:space="preserve"> Так приятно, что у нас в классе такие замечательные девочки. Представляешь, как плохо было бы без ни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.</w:t>
      </w:r>
      <w:r>
        <w:rPr>
          <w:rFonts w:cs="Times New Roman" w:ascii="Times New Roman" w:hAnsi="Times New Roman"/>
          <w:sz w:val="28"/>
          <w:szCs w:val="28"/>
        </w:rPr>
        <w:t xml:space="preserve"> Ага, списывать было бы не у ког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.</w:t>
      </w:r>
      <w:r>
        <w:rPr>
          <w:rFonts w:cs="Times New Roman" w:ascii="Times New Roman" w:hAnsi="Times New Roman"/>
          <w:sz w:val="28"/>
          <w:szCs w:val="28"/>
        </w:rPr>
        <w:t xml:space="preserve"> Да при чем тут списывать! Представь, пришел ты в класс, а там одни пацаны сидят. Вот тоска-то, даже глянуть не на кого. А тут рядом такие красавицы сидят, глаз не оторвать. И жизнь светлей становит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</w:t>
      </w:r>
      <w:r>
        <w:rPr>
          <w:rFonts w:cs="Times New Roman" w:ascii="Times New Roman" w:hAnsi="Times New Roman"/>
          <w:sz w:val="28"/>
          <w:szCs w:val="28"/>
        </w:rPr>
        <w:t>. Да ты философ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</w:t>
      </w:r>
      <w:r>
        <w:rPr>
          <w:rFonts w:cs="Times New Roman" w:ascii="Times New Roman" w:hAnsi="Times New Roman"/>
          <w:sz w:val="28"/>
          <w:szCs w:val="28"/>
        </w:rPr>
        <w:t>. А все философы очень ценили красот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</w:t>
      </w:r>
      <w:r>
        <w:rPr>
          <w:rFonts w:cs="Times New Roman" w:ascii="Times New Roman" w:hAnsi="Times New Roman"/>
          <w:sz w:val="28"/>
          <w:szCs w:val="28"/>
        </w:rPr>
        <w:t>. Ты знаешь, а ведь я вспомнил стихотворение. Посвящается девочк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чистого сердца, простыми словами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друзья, потолкуем о дамах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юбим их всех как надежного друга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у нас с ними все сообща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когда нам становится туго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ам, конечно, помогут всегда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улыбнутся, и с ними природа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грустно, и нам не до песен тогда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очно могу вам сказать, без утайки,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учшие наши девчонки всегд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.</w:t>
      </w:r>
      <w:r>
        <w:rPr>
          <w:rFonts w:cs="Times New Roman" w:ascii="Times New Roman" w:hAnsi="Times New Roman"/>
          <w:sz w:val="28"/>
          <w:szCs w:val="28"/>
        </w:rPr>
        <w:t xml:space="preserve"> Я вот думал, почему женский праздник весной, а наш - зимой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.</w:t>
      </w:r>
      <w:r>
        <w:rPr>
          <w:rFonts w:cs="Times New Roman" w:ascii="Times New Roman" w:hAnsi="Times New Roman"/>
          <w:sz w:val="28"/>
          <w:szCs w:val="28"/>
        </w:rPr>
        <w:t xml:space="preserve"> Что тут сложного? Март - первый весенний месяц. Он приносит тепло, солнце начинает ярче светить, лучше пригревать землю. Зацветают первые подснежники. Природа вся словно оживает. И наши мамы и девочки  - как этот месяц весны. Они улыбаются - и становится светлее и тепле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</w:t>
      </w:r>
      <w:r>
        <w:rPr>
          <w:rFonts w:cs="Times New Roman" w:ascii="Times New Roman" w:hAnsi="Times New Roman"/>
          <w:sz w:val="28"/>
          <w:szCs w:val="28"/>
        </w:rPr>
        <w:t>. Это точно. А еще они такие же красивые, как подснежни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.</w:t>
      </w:r>
      <w:r>
        <w:rPr>
          <w:rFonts w:cs="Times New Roman" w:ascii="Times New Roman" w:hAnsi="Times New Roman"/>
          <w:sz w:val="28"/>
          <w:szCs w:val="28"/>
        </w:rPr>
        <w:t xml:space="preserve"> И это еще не все. Март - он добрый, хотя еще морозный. И наши мамы самые добрые, хотя могут быть и серьезным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мальч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ло мартом и весн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репко держится зима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восьмое - не простое: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праздник к нам в дом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еют южные мимозы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рустальной вазе на столе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д Мороз рисует розы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ока что на стекл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мальчик.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! Мы хотели сказать вам сегодня самые лучшие слова, чтобы вы поняли, как мы вами дорожи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 мальчики вместе</w:t>
      </w:r>
      <w:r>
        <w:rPr>
          <w:rFonts w:cs="Times New Roman" w:ascii="Times New Roman" w:hAnsi="Times New Roman"/>
          <w:sz w:val="28"/>
          <w:szCs w:val="28"/>
        </w:rPr>
        <w:t>. С праздником вас, и помните: вы для нас - самые лучши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.</w:t>
      </w:r>
      <w:r>
        <w:rPr>
          <w:rFonts w:cs="Times New Roman" w:ascii="Times New Roman" w:hAnsi="Times New Roman"/>
          <w:b/>
          <w:bCs/>
          <w:color w:val="2C1B09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. Дорогие женщины! Сегодня мы собрались здесь, чтобы всем  вместе отметить замечательный весенний праздник 8 Марта.  Мы поздравляем всех педагогов, мам и бабушек с этим чудесным праздником и дарим наш небольшой концерт. Пусть ваши лица устают только от улыбок, а руки – от букетов цветов. Пусть ваши дети будут послушны, а мужья внимательны! Пусть ваш домашний очаг украшают уют,  достаток, любовь, счасть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праздник! Нынче празд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бабушек и 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ый добрый празд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ной приходит к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 послуш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ья и цве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жанья, обожанья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амых лучших сл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шагает по двор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чах тепла и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наших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риятно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ружный класс поздравить р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ам на всей план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» маме говорят и взрослые, и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есёл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цом зи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ю ма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м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вся детв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целый с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для ребя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амы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мамы спляш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поё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им маму нашу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женским днё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амочка, мила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олюбуй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етло кру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сосуль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ют за ок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 идёт упрям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вигая лё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одарок мам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по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засмеётся, дверь откроет в 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адит солнце с нами за сто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амы нету, знает вся стра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шла с приветом к ней сама ве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 – день торжестве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адости и крас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й земле он дарит женщи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улыбки и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чаще солнечные зайч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глядывают к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ловят девочки и мальчи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скрасить праздник 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дети живут на план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ам своих любят все дети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, что мы и не слушаем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ы нас учат хорошим дел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ы нас учат, как добрыми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дину нашу беречь и люб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всё могут, мамы помог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умеют всё пони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у них праздник, то и у нас празд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же мы наших мам поздрав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горд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м доблестным тру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с, родные наши ма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рать пример во вс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енят повсюду пес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любимых наших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всё, за всё, род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: «Спасибо вам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мартовский денек мы гостей созв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 и бабушек своих усадили в зал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ых бабушек и мам, женщин всех на свет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праздником большим поздравляют де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 песни поем, и стихи чита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женским днем, с женским дн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поздравляем!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и  исполняют песню “Маленькая страна”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дет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весенний праздник к 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праздник – праздник 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мамочку м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е всех ее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и в гости к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 бабушек, и 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, обещ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скучно будет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отово к праздни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чего ж мы ждем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ой песен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вой нач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й нашу песе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любима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 всегда здорова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гда счастлив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исполняют песню « До чего у бабушки вкусные оладушки”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тоже хочу присоединиться к поздравлениям ваших детей, которые прозвучали здесь и тоже пожелать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мира и любв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молодости веч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ут радости длин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горченья быстротеч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все,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брой сказк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, тысячи цве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смех, улыбки, счасть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, достойные стих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 известно, что девочки, девушки и женщины очень любят гадать на ромашке: любит - не любит, плюнет – поцелует … А наша волшебная ромашка поможет узнать особенности вашей внешности и характера. Сорт этой ромашки называется “Самая-самая”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амая-самая … (для ромашки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амая обаятельная улыб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амые нежные ру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амая очаровательная улыб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амый добрый взгля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амая заботлив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амая привлека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амые красивые глаз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самое золотое сердц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амая внима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самая любящ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самые золотые ру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самая красива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самая доб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А сейчас вы узнаете, как трудно быть мам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ценка “Три мамы”</w:t>
      </w:r>
      <w:r>
        <w:rPr>
          <w:rFonts w:cs="Times New Roman" w:ascii="Times New Roman" w:hAnsi="Times New Roman"/>
          <w:sz w:val="28"/>
          <w:szCs w:val="28"/>
        </w:rPr>
        <w:t xml:space="preserve">  (Исполняется сценка "Три мамы". Ставится стол, 3 стула (и один для куклы) поднос, на котором 4 ватрушки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, дети, вы упря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ет каждый с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вам ваши ма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лышите вы м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анюша под вечер с прогулки пришла и куклу спросила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ты залезла под стол непосе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росидела весь день без обе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 обедать, верт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анюшина мама с работы пришла и Таню спросила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-врач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, заигралась, наверно, в са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ухитрилась, забыть про е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дать,– кричала бабуля не раз,– А ты отвечала "сейчас" да "сейчас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– ка обедать вертуш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– ват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Тут бабушка – мамина мама пришла и маму спроси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л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в больнице за целые су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для еды не нашлось ни мину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тром съела сухой бутерб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же весь день сидеть без об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доктором стала, а всё непос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 обедать, вертуш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амы в столовой сид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амы на дочек гляд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дочками сделать упрямы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ое:</w:t>
      </w:r>
      <w:r>
        <w:rPr>
          <w:rFonts w:cs="Times New Roman" w:ascii="Times New Roman" w:hAnsi="Times New Roman"/>
          <w:sz w:val="28"/>
          <w:szCs w:val="28"/>
        </w:rPr>
        <w:t xml:space="preserve"> Ох, как не просто быть мам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мамы, мы и сами признаё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онечно, не всегда мы хорошо себя вед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часто огорчаем, что порой не замеч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очень, очень люби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обрыми расти, и всегда стараться буд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ебя ве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мамы и бабушки, вы счастливы сегодня. Потому что у вас есть такие прекрасные дети, а вы, дети счастливы тем, что у вас есть такие милые, хорошие, добрые и интересные мамы и бабушки. Берегите своих мам и бабуше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Марта - день торжественны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радости и красо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й земле он дарит женщина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улыбки и цве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аще солнечные зайч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заглядывают к н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ловят девочки и мальчи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аскрасить праздник м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чистого сердца, простыми слов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друзья, потолкуем о мам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юбим ее, как хорошего друг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у нас с нею все сообщ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, когда нам приходится туг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всплакнуть у родного плеч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юбим ее и за то, что пор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ятся строже в морщинках глаз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тоит с повинной прийти голов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знут морщинки, умчится гроз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солнце заиграло на снег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солнцем заглянула к нам вес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 мамам с поздравленьями бег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ин праздник отмечает вся стра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бабушкой своею дружу давным-д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во всех затеях со мною заод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 ней не знаю ску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мне любо в не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абушкины ру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всего сильн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, что за див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здравления спаси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: 1-2-3-4-5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 игр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то вас, детки, крепко люб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 нежно так голуб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ыкает ночью г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ботится о вас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а дорога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лыбель кто вам кач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 песней забавля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м сказку говори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грушки вам дари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Мама золота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Если, детки, вы ленив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ушны, шаловлив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вает ин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слезы льет тог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амочка родна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в такой праздничный день наверняка у вас в доме, дорогие наши мамы, появится много помощников, которые захотят хотя бы раз в году сделать вам приятное. Надеюсь, что это будет не так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Помощ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плачет тонко-то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за трет кулак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ам больше не девчо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ду за моло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мотрит без улыб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, сделаешь ошиб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будешь помог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ущу тебя гу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, подумал о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давай уж свой бид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е грустно и оби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агает сторо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, так не будет вид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бидона за сп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с длинными ус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ченный, как отец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ся: - Видно, маме Помогаеш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тя девочке в панаме говор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и пример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мальчик ма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стоящий джентльм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же не сторо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гордо шёл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о лестнице шаг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не расплеск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, что ещё куп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сейчас сходи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песн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послов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При солнце тепло, … (а при матери добр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Птица радуется весне, … (А младенец матер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В гостях хорошо, … (а дома лучш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Не нужен клад, … (когда в семье лад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У детины заболит пальчик. … (а у матери сердц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Нет лучше дружка, … (чем родная матуш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Мать кормит детей, … (как земля люд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Каково на дому - … (таково и самом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C1B0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23:00Z</dcterms:created>
  <dc:creator>Ромай</dc:creator>
  <dc:description/>
  <dc:language>en-US</dc:language>
  <cp:lastModifiedBy>Admin</cp:lastModifiedBy>
  <dcterms:modified xsi:type="dcterms:W3CDTF">2018-12-14T17:23:00Z</dcterms:modified>
  <cp:revision>2</cp:revision>
  <dc:subject/>
  <dc:title/>
</cp:coreProperties>
</file>