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ind w:left="567" w:right="-427" w:hanging="0"/>
        <w:jc w:val="both"/>
        <w:textAlignment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мения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оворение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кратко излагать содержание прочитанного текста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удирование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тение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исьмо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2"/>
          <w:sz w:val="24"/>
        </w:rPr>
        <w:t>составлять рассказ в письменной форме по плану/</w:t>
      </w:r>
      <w:r>
        <w:rPr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заполнять простую анкету;</w:t>
      </w:r>
    </w:p>
    <w:p>
      <w:pPr>
        <w:pStyle w:val="4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фика, каллиграфия, орфография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-2"/>
          <w:sz w:val="24"/>
        </w:rPr>
        <w:t>группировать слова в соответствии с изученными пра</w:t>
      </w:r>
      <w:r>
        <w:rPr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нетическая сторона речи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читать изучаемые слова по транскрипции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ексическая сторона речи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йся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3"/>
        <w:spacing w:lineRule="auto" w:line="240"/>
        <w:ind w:right="-1" w:firstLine="56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чащийся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0"/>
        <w:spacing w:lineRule="auto" w:line="240"/>
        <w:ind w:right="-1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рамматическая сторона речи</w:t>
      </w:r>
    </w:p>
    <w:p>
      <w:pPr>
        <w:pStyle w:val="Style20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 xml:space="preserve">связку to be; глаголы в Present </w:t>
      </w:r>
      <w:r>
        <w:rPr>
          <w:sz w:val="24"/>
          <w:lang w:val="en-US"/>
        </w:rPr>
        <w:t>Simple</w:t>
      </w:r>
      <w:r>
        <w:rPr>
          <w:sz w:val="24"/>
        </w:rPr>
        <w:t>,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 степени; количественные (до 20)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3"/>
        <w:spacing w:lineRule="auto" w:line="240"/>
        <w:ind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Уча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color w:val="FF0000"/>
          <w:sz w:val="24"/>
          <w:lang w:val="en-US"/>
        </w:rPr>
      </w:pPr>
      <w:r>
        <w:rPr>
          <w:sz w:val="24"/>
        </w:rPr>
        <w:t xml:space="preserve">использовать в речи безличные предложения (It’s cold. </w:t>
      </w:r>
      <w:r>
        <w:rPr>
          <w:sz w:val="24"/>
          <w:lang w:val="en-US"/>
        </w:rPr>
        <w:t>It’s 5 o’clock. It’s interesting)</w:t>
      </w:r>
      <w:r>
        <w:rPr>
          <w:sz w:val="24"/>
        </w:rPr>
        <w:t>;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/>
      </w:pPr>
      <w:r>
        <w:rPr>
          <w:sz w:val="24"/>
        </w:rPr>
        <w:t>оперировать в речи наречиями времени (</w:t>
      </w:r>
      <w:r>
        <w:rPr>
          <w:sz w:val="24"/>
          <w:lang w:val="en-US"/>
        </w:rPr>
        <w:t>never</w:t>
      </w:r>
      <w:r>
        <w:rPr>
          <w:sz w:val="24"/>
        </w:rPr>
        <w:t xml:space="preserve">, </w:t>
      </w:r>
      <w:r>
        <w:rPr>
          <w:sz w:val="24"/>
          <w:lang w:val="en-US"/>
        </w:rPr>
        <w:t>usually</w:t>
      </w:r>
      <w:r>
        <w:rPr>
          <w:sz w:val="24"/>
        </w:rPr>
        <w:t xml:space="preserve">, </w:t>
      </w:r>
      <w:r>
        <w:rPr>
          <w:sz w:val="24"/>
          <w:lang w:val="en-US"/>
        </w:rPr>
        <w:t>often</w:t>
      </w:r>
      <w:r>
        <w:rPr>
          <w:sz w:val="24"/>
        </w:rPr>
        <w:t xml:space="preserve">, </w:t>
      </w:r>
      <w:r>
        <w:rPr>
          <w:sz w:val="24"/>
          <w:lang w:val="en-US"/>
        </w:rPr>
        <w:t>sometimes</w:t>
      </w:r>
      <w:r>
        <w:rPr>
          <w:sz w:val="24"/>
        </w:rPr>
        <w:t xml:space="preserve">); </w:t>
      </w:r>
    </w:p>
    <w:p>
      <w:pPr>
        <w:pStyle w:val="21"/>
        <w:numPr>
          <w:ilvl w:val="0"/>
          <w:numId w:val="1"/>
        </w:numPr>
        <w:spacing w:lineRule="auto" w:line="240"/>
        <w:ind w:left="0" w:right="-1" w:firstLine="567"/>
        <w:rPr>
          <w:sz w:val="24"/>
        </w:rPr>
      </w:pPr>
      <w:r>
        <w:rPr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 Покупки в магазине: одежда и обувь. Семейные праздники: день рождения, Новый год/Рождество. Пода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Мои любимые занятия. Виды спорта и спортивные игр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>Мой дом/квартира/комната. Природа. Дикие и домашние животные. Любимое время года. По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6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сновные разде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</w:tr>
      <w:tr>
        <w:trPr>
          <w:trHeight w:val="5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>
          <w:trHeight w:val="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</w:tr>
      <w:tr>
        <w:trPr>
          <w:trHeight w:val="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1843"/>
        <w:gridCol w:w="1276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уро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план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фактическ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9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р вокруг мен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 буквы английского алфавита. Основные правила чтения и орфограф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и друзья. Указательные местоимения this/that. Новая лекс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54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54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а. Новая лексика. Указательные местоимения this/th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06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06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ествовательные предложения. Указательные местоимения these/those. Аудир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74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74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ой дом/ квартира/комната.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Личные и притяжательные местоим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68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168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48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48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Новая лексик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43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43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навыков чтения с пониманием основного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og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 Безличные предложения в настоящем времен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l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iv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loc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письменной речи. Умение выписывать из текста нуж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слов в пред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  <w:t>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5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5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й темы. Звуко-буквенные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удирование. Текст в аудиозаписи - «Подарки школьникам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ind w:right="216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ind w:right="216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р моих увлеч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ои любимые занятия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фтон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лог-расспрос (запрос информации и ответ на нег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1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1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то я люблю делат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яще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нолог-рассказ. Обозначение времени у британцев. Модальный глаго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816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дирование. «Любимые занятия мальчиков». Простые предложения с составным глагольным сказуемом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kat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el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№1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остое настоящее время, личные, притяжательные и указательные местоим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  <w:t>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Нов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ые предложения с составным глагольным сказуемым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anc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514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ы спорта и спортивные игры. Развитие письменной реч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>0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7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изация лекс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вслух с полным пониманием текст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r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os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0"/>
              <w:ind w:right="12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0"/>
              <w:ind w:right="12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Я и мои друзь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я, возраст, внешность, характер, увлечения/хобби. Новая лексика. Наиболее употребляемые предло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spacing w:lineRule="exact" w:line="26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right="466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0" w:after="0"/>
              <w:ind w:right="466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письм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зарубежному друг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вая лексика. Предложения с однородными членами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4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а разных предметов и животных. Диалог-расс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, соблюдая правильного ударения в словах и 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 can’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2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нолог-описание. Описываем человека или животное. Новая лекси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изация лексики и грамматики. Диалог – побуждение к действ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навыков чтения. Поиск необходимой информации по тексту.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ob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cot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83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н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Я и мои друзья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ые предложения с составным глагольным сказуем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0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вокруг мен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оя кварт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а. Новая лексика. Развитие навыков письменн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ind w:right="326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ind w:right="326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навыков устной речи. Количественные числительные. Разучивание пес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писание наиболее употребительных слов, вошедших в активный словарь. Разучивание рифмов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80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а. Монолог-описание. Интонация перечис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it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amil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 Аудирование. Повтор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2.0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176" w:hanging="0"/>
              <w:jc w:val="both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right="176" w:hanging="0"/>
              <w:jc w:val="both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ind w:right="523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навыков говорения. Диалог-расспрос. Количественные числ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17.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Я и мо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лены семьи, их имена, возраст, внешность, черты характера. Семейные праздники: день рождения. Определенный артикл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459" w:hanging="0"/>
              <w:jc w:val="right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806" w:hanging="0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рождения друга. Дифтонги. Аудирование. Разучивание пес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сание картины. Монолог-описание. Интонация перечис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3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93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 текста, построенного на изученном языковом материал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o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i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oy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403" w:hanging="0"/>
              <w:jc w:val="center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403" w:hanging="0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ни недели. Новая лексика. Развитие письменн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02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.0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left="-108" w:right="552" w:hanging="0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552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ейные праздники: Новый год/Рождество и подарки. Диалог- побуждение к действ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26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26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изученного материала. Разучивание рифмовки. Письменная речь: поздравление по образцу с праздни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0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р моих увле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ессии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овая лексика. Способы словообразования: суффиксация –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er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35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350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улярные профессии. Новая лексика. Этикетные диалоги в типичных ситуациях бытового и межкультур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раз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hat’s the matter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удирование. 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General Green and his Roo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просительные предложени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…?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то любят люди и животные? Глаголы в 3-ем лице ед.числа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 Вспомогательные глагол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o-do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рамматическая сторона речи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е вопросы, утвердительные и от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рт в мое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лог – расс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навыков чтения и нахождение необходим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Jack Lipto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66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right="667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8" w:before="0" w:after="0"/>
              <w:ind w:right="66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667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ение изученного материала. Развитие письменной речи. Короткое личное письм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р вокруг мен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икие и домашние животн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дирование. Активизация изученной лексик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вуко-буквенные соотве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с - [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], [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k</w:t>
            </w:r>
            <w:r>
              <w:rPr>
                <w:rFonts w:eastAsia="Calibri" w:cs="Times New Roman" w:ascii="Times New Roman" w:hAnsi="Times New Roman"/>
                <w:lang w:eastAsia="en-US"/>
              </w:rPr>
              <w:t>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0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ая речь. Выписывание из текста необходимые слова и словосочетания.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Long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№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ое настоящее время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дительные и от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, общие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Дикие животные. Нов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которые формы речевого и неречевого этикета стран изучаемого языка в ряде ситуаций общения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Животные и их место проживания. Беседа. Развитие устной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ожносочиненные предложения с союза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06" w:hanging="0"/>
              <w:jc w:val="center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06" w:hanging="0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уществительные в единственном и множественном числе (образованные по правилу и исключения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с полным пониманием текста. Сказк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Jac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59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59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нологическая  речь по теме “Животные”. Характеристика и опис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изация изученной лек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definit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82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имое время года. Погода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вая лексика. Стихотворение на англий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eason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едлог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0" w:leader="none"/>
              </w:tabs>
              <w:spacing w:lineRule="exact" w:line="274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0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82" w:hanging="0"/>
              <w:rPr>
                <w:rFonts w:ascii="Times New Roman" w:hAnsi="Times New Roman" w:eastAsia="Calibri" w:cs="Times New Roman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юбимое время года. Монологическая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ые предложения с простым глагольным сказуемым, составным именным и составным глагольным сказуем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 и моя семь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зви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вы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«The seasons of Russia»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ежда, обув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94" w:hanging="0"/>
              <w:jc w:val="right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94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удирование.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eason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 Одежда обувь. Песня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B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 Все буквы английского алфави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ир вокруг мен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сание сказочного героя. Характеристика (персонажей).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oodlan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4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34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текста и нахождение необходимой информации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ou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eason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 (контрольная работа). Аудирование. Чтение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сика. Граммат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293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293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ошибками. Письменная речь. Заполнение таблице по образцу. Активизация лекс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4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0"/>
              <w:ind w:right="144" w:hanging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лог-расспро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«My favourite seasons and months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254" w:hanging="0"/>
              <w:jc w:val="center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ind w:right="254" w:hanging="0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с полным пониманием текст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illia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oste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логическая речь. Этикетные диалоги в типичных ситуациях учебно-трудового общ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с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ен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«My friends and I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знаний учащихся. Подведение итогов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3">
    <w:name w:val="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4">
    <w:name w:val="Буллит"/>
    <w:basedOn w:val="Style20"/>
    <w:qFormat/>
    <w:pPr>
      <w:ind w:firstLine="244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19:00Z</dcterms:created>
  <dc:creator>Гульнара</dc:creator>
  <dc:description/>
  <cp:keywords/>
  <dc:language>en-US</dc:language>
  <cp:lastModifiedBy>user</cp:lastModifiedBy>
  <cp:lastPrinted>2018-11-11T21:53:00Z</cp:lastPrinted>
  <dcterms:modified xsi:type="dcterms:W3CDTF">2018-12-15T20:20:00Z</dcterms:modified>
  <cp:revision>248</cp:revision>
  <dc:subject/>
  <dc:title/>
</cp:coreProperties>
</file>