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LTTitel"/>
        <w:autoSpaceDE w:val="false"/>
        <w:bidi w:val="0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 xml:space="preserve">НОД с детьми старшего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</w:rPr>
        <w:t>дошкольного возрастапо теме «Ателье. Швея.»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en-US"/>
        </w:rPr>
        <w:t xml:space="preserve"> c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/>
        </w:rPr>
        <w:t>использованием ИКТ.</w:t>
      </w:r>
    </w:p>
    <w:p>
      <w:pPr>
        <w:pStyle w:val="Normal"/>
        <w:suppressAutoHyphens w:val="false"/>
        <w:ind w:left="0" w:right="85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:  формирование понятий «швея, ателье», действий по профессии у дошкольников с</w:t>
      </w:r>
      <w:r>
        <w:rPr>
          <w:rFonts w:cs="Times New Roman" w:ascii="Times New Roman" w:hAnsi="Times New Roman"/>
          <w:color w:val="8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ерез интеграцию всех образовательных областей.</w:t>
      </w:r>
    </w:p>
    <w:p>
      <w:pPr>
        <w:pStyle w:val="Normal"/>
        <w:suppressAutoHyphens w:val="false"/>
        <w:ind w:left="0" w:right="8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и: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онно -образовательные:</w:t>
      </w:r>
    </w:p>
    <w:p>
      <w:pPr>
        <w:pStyle w:val="Normal"/>
        <w:suppressAutoHyphens w:val="false"/>
        <w:ind w:left="0" w:right="85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ввести понятие «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/>
        </w:rPr>
        <w:t>швея</w:t>
      </w:r>
      <w:r>
        <w:rPr>
          <w:rFonts w:cs="Times New Roman" w:ascii="Times New Roman" w:hAnsi="Times New Roman"/>
          <w:sz w:val="28"/>
          <w:szCs w:val="28"/>
          <w:lang w:val="ru-RU"/>
        </w:rPr>
        <w:t>», «материал», «напёрсток», «манекен».</w:t>
      </w:r>
    </w:p>
    <w:p>
      <w:pPr>
        <w:pStyle w:val="Normal"/>
        <w:numPr>
          <w:ilvl w:val="0"/>
          <w:numId w:val="0"/>
        </w:numPr>
        <w:suppressAutoHyphens w:val="false"/>
        <w:ind w:left="0" w:right="85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формировать умение  словообразования «напёрсток»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гащать предикативный словарь глаголами, обозначающими действия по профессии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навык употребления существительных с предлогом «с».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ить умение составления простого распространённого предложения.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онно- развивающие: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вать невербальное и вербально-логическое мышление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вать слуховое внимание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вать зрительное восприятие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вать тонкую, ручную, общую моторику;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звивать связную речь.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онно - воспитательные:</w:t>
      </w:r>
    </w:p>
    <w:p>
      <w:pPr>
        <w:pStyle w:val="Normal"/>
        <w:suppressAutoHyphens w:val="false"/>
        <w:ind w:left="0" w:right="85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оспитывать самостоятельность, наблюдательность,  познавательную активность,  ответственность, целеустремлённость, уважение к  профессии «швея»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bidi w:val="0"/>
        <w:spacing w:lineRule="atLeast" w:line="0" w:before="0" w:after="0"/>
        <w:ind w:left="0" w:right="85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/>
        </w:rPr>
        <w:t xml:space="preserve">Оборудование: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en-US"/>
        </w:rPr>
        <w:t xml:space="preserve">CD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/>
        </w:rPr>
        <w:t>с презентацией, мяч.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kern w:val="2"/>
          <w:sz w:val="28"/>
          <w:szCs w:val="28"/>
          <w:u w:val="none"/>
          <w:em w:val="non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bidi w:val="0"/>
        <w:spacing w:lineRule="atLeast" w:line="0" w:before="0" w:after="0"/>
        <w:ind w:left="0" w:right="85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/>
        </w:rPr>
        <w:t>ИНТЕГРАЦИЯ  О.О.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направление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е развитие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оммуникативное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развитие;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bidi w:val="0"/>
        <w:snapToGrid w:val="false"/>
        <w:spacing w:lineRule="auto" w:line="240" w:before="0" w:after="0"/>
        <w:ind w:left="0" w:right="85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/>
        </w:rPr>
        <w:t>Художественно-эстетическое развитие.</w:t>
      </w:r>
    </w:p>
    <w:p>
      <w:pPr>
        <w:pStyle w:val="Normal"/>
        <w:tabs>
          <w:tab w:val="clear" w:pos="708"/>
          <w:tab w:val="left" w:pos="0" w:leader="none"/>
          <w:tab w:val="left" w:pos="707" w:leader="none"/>
          <w:tab w:val="left" w:pos="1414" w:leader="none"/>
          <w:tab w:val="left" w:pos="2122" w:leader="none"/>
          <w:tab w:val="left" w:pos="2830" w:leader="none"/>
          <w:tab w:val="left" w:pos="3537" w:leader="none"/>
          <w:tab w:val="left" w:pos="4245" w:leader="none"/>
          <w:tab w:val="left" w:pos="4952" w:leader="none"/>
          <w:tab w:val="left" w:pos="5660" w:leader="none"/>
          <w:tab w:val="left" w:pos="6367" w:leader="none"/>
          <w:tab w:val="left" w:pos="7075" w:leader="none"/>
          <w:tab w:val="left" w:pos="7782" w:leader="none"/>
          <w:tab w:val="left" w:pos="8490" w:leader="none"/>
          <w:tab w:val="left" w:pos="9197" w:leader="none"/>
          <w:tab w:val="left" w:pos="9905" w:leader="none"/>
          <w:tab w:val="left" w:pos="10612" w:leader="none"/>
          <w:tab w:val="left" w:pos="11320" w:leader="none"/>
          <w:tab w:val="left" w:pos="12027" w:leader="none"/>
          <w:tab w:val="left" w:pos="12735" w:leader="none"/>
          <w:tab w:val="left" w:pos="13442" w:leader="none"/>
          <w:tab w:val="left" w:pos="14150" w:leader="none"/>
        </w:tabs>
        <w:suppressAutoHyphens w:val="false"/>
        <w:autoSpaceDE w:val="false"/>
        <w:bidi w:val="0"/>
        <w:spacing w:lineRule="atLeast" w:line="0" w:before="0" w:after="0"/>
        <w:ind w:left="0" w:right="85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38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5"/>
        <w:gridCol w:w="3154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момент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 ребята!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логопеда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направлен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опрошу сесть того, кого назову по имени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экран, вы узнали человека этой профессии? Назовите!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ещё можем сказать? А где же она работает?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ассматривают слайд 1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Вспоминают, называют.</w:t>
            </w:r>
          </w:p>
        </w:tc>
      </w:tr>
      <w:tr>
        <w:trPr>
          <w:trHeight w:val="25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АЯ ЧАСТЬ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ак вы думаете, а откуда берётся одежда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же вы догадались?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ют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ки, вы все такие нарядные, ваша одежда из разных материалов. Скажите мне, какие материалы  вы знаете?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гадываются и отвечают, рассматривая слайд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т с логопедом в дидактическую игру с мячом «Что из чего?»</w:t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ки, а знаете ли вы название инструментов, которые использует швея?( слайд с изображением 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ют названия.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ки, а если они нужны многим швеям, как про них скажем?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ют мн. число существительных-названий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ки , как вы думаете, почему напёрсток так называется?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ответы. Затем слушают ответ логопеда, сравнивают свой ответ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 развитие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РАЗВИТ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ки, а давайте повторим пальчиковую игру «Напёрсток»»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вместе с логопедом, стоя в кружк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 эстетическое, познавательное развит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, как вы запомнили все движения! Какие вы молодцы! Давайте присядем на наши места.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аживаются на места.</w:t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ки, посмотрите пожалуйста, что же сшила портниха?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т полные ответы по картинке.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дагог уточняет модель построения предложения)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логопеда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ое, социально-коммуникативное, физическо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на ком примеряет одежду швея?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МАНЕКЕН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изобразим манек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Здорово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для чего же нужна работа швеи, что она делает?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ают манекен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ют, называют действия по профессии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ГОПЕД СПРАШИВАЕТ ДЕТЕЙ, О чём сегодня говорили, что узнали НОВОГО, что было СЛОЖ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анализировать свою деятельност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ucida Sans Unicode"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28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94"/>
      <w:szCs w:val="94"/>
      <w:u w:val="none"/>
      <w:em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7:19:00Z</dcterms:created>
  <dc:creator>ьримтп</dc:creator>
  <dc:description/>
  <dc:language>en-US</dc:language>
  <cp:lastModifiedBy>ьримтп</cp:lastModifiedBy>
  <cp:lastPrinted>2015-02-25T11:03:00Z</cp:lastPrinted>
  <dcterms:modified xsi:type="dcterms:W3CDTF">2015-01-31T20:30:00Z</dcterms:modified>
  <cp:revision>16</cp:revision>
  <dc:subject/>
  <dc:title/>
</cp:coreProperties>
</file>