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213"/>
        <w:gridCol w:w="4548"/>
      </w:tblGrid>
      <w:tr>
        <w:trPr>
          <w:trHeight w:val="1182" w:hRule="atLeast"/>
        </w:trPr>
        <w:tc>
          <w:tcPr>
            <w:tcW w:w="42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  «Детский сад комбинированного вида № 26 «Дюймовочка»  Зеленодоль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атарстан Республикасы Зеленодол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муниципаль районың муниципа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бюджет мәктәпкәчә  белем учре</w:t>
            </w:r>
            <w:r>
              <w:rPr>
                <w:sz w:val="20"/>
                <w:szCs w:val="20"/>
              </w:rPr>
              <w:t>ж</w:t>
            </w:r>
            <w:r>
              <w:rPr>
                <w:sz w:val="20"/>
                <w:szCs w:val="20"/>
                <w:lang w:val="tt-RU"/>
              </w:rPr>
              <w:t xml:space="preserve">дениясы “Балалар бакчасы “Дюймовочка”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ре №26”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619125" cy="9144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double" w:sz="6" w:space="0" w:color="000000"/>
        </w:pBdr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: 422540, Республика Татарстан,   г.Зеленодольск,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Тургенева,  д.31, тел. 8(84371) 5-60-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по самообразованию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я МБДОУ №26 «Дюймовочк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сильевой Анастасии Сергеевн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8-2019 учебный год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Использование разнообразных техник нетрадиционного рисования в работе с детьми 2-3 лет»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образование по теме: «Использование разнообразных техник нетрадиционного рисования в работе с детьми 2 – 3 лет»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rPr/>
      </w:pPr>
      <w:r>
        <w:rPr>
          <w:color w:val="000000"/>
          <w:sz w:val="28"/>
          <w:szCs w:val="28"/>
        </w:rPr>
        <w:t>Воспитатель: МБДОУ №26 «Дюймовочка» Васильева  Анастасия  Сергеевн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выбранной темы:</w:t>
      </w:r>
    </w:p>
    <w:p>
      <w:pPr>
        <w:pStyle w:val="Normal"/>
        <w:spacing w:lineRule="auto" w:line="360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немало важную роль в развитии психических процессов играет ранний возраст. Наиболее значимым и актуальным в данном возрасте является рисование. Рисование – очень интересный и в тоже время сложный процесс. Используя различные техники рисования, в том числе и нетрадиционные воспитатель прививает любовь к изобразительному искусству, вызывает интерес к рисованию. В детском саду могут использоваться самые разнообразные способы и приемы нетрадиционного рисования. Многие ученые считают, что все виды нетрадиционного рисования можно вводить с раннего возраста, знакомя детей с особенностями техники (Эйнон Д. , Колдина Д.Н. и др.). Отличие состоит лишь в степени участия воспитателя в процессе рисования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много техник нетрадиционного рисования, их необычность состоит в том, что они позволяют детям быстро достичь желаемого результата. Например, какому ребёнку будет интересно рисовать пальчиками, делать рисунок собственной ладошкой, ставить на бумаге кляксы и получать забавный рисунок. Изобразительная деятельность с применением нетрадиционных материалов и техник способствует развитию у ребён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360"/>
        <w:ind w:left="72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кой моторики рук и тактильного вос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360"/>
        <w:ind w:left="72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енной ориентировки на листе бумаги, глазомера и зрительного вос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360"/>
        <w:ind w:left="72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я и усидчив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360"/>
        <w:ind w:left="72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360"/>
        <w:ind w:left="72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ых навыков и умений, наблюдательности, эстетического восприятия, эмоциональной отзывчив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spacing w:lineRule="auto" w:line="360"/>
        <w:ind w:left="72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процессе этой деятельности у дошкольника формируются навыки контроля и самоконтроля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задачами моей работы</w:t>
      </w:r>
      <w:r>
        <w:rPr>
          <w:color w:val="000000"/>
          <w:sz w:val="28"/>
          <w:szCs w:val="28"/>
        </w:rPr>
        <w:t xml:space="preserve"> является знакомство детей раннего возраста с техниками нетрадиционного рисования, формирование интереса к рисованию и развитие психических процессов (внимание, речь, восприятие, мышление, воображ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ю работу я начала с хорошо знакомых для детей данного возраста техник: рисование пальчиками и ладошками. Затем постепенно вводила новые техники: рисование ватными палочками, тычок, оттиск (штамп) пенопластом, рисование губкой, трафаретом, рисование по-мокрому, рисование смятой бумагой, монотипия, набрызг, рисование пипеткой. Кроме того, ученые считают, что в данном возрасте детей можно знакомить с кляксографией и ниткографией. На первых занятиях по каждой технике я ставила задачу знакомства детей с особенностями данной техники, лишь на следующих занятиях создавались какие-либо образы или сюжеты («В лесу родилась елочка», «Гусеница», «Сшили Тане сарафан» и т.д.). В связи с особенностями раннего возраста на каждом занятии использовались игровой прием, художественное слово, пальчиковые игры, физкультминутки, подвижные игры, музыкальное проигрыва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работы над темой: сентябрь 201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дата окончания работы: май 2019 год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ю был составлен следующий план занятий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нетрадиционного разви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альчи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ые пальчи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годки на тарелк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ли Тане сарафан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цветные мячи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альчи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ик, дождик пуще..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ья желтые летя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дное царство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ушок, петушок…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ладош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ые ладош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ик-семицветик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жик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шка косолапый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ватными палоч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шины для петушк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т снег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р на платочк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лесу родилась елочк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ч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зима кругом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 иде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ыплят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сы для Кат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(штамп) пеноплас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ики для Ван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чи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шн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ениц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тиск (штамп) пеноплас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ье для Катюш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губ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ячь зайк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трафаре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елые животны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о-мокром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ышко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смятой бумаг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уванчи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жик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отип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шные шари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рыз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ю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здочки на небе</w:t>
            </w:r>
          </w:p>
        </w:tc>
      </w:tr>
      <w:tr>
        <w:trPr>
          <w:trHeight w:val="6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ипет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ь иде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омор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ind w:right="-1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использование нетрадиционных техник рисования способствует развитию познавательной деятельности, психических процессов у детей и интереса к рисованию. </w:t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использовала следующую литературу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18"/>
        <w:gridCol w:w="468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рочитанной литера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прочитанного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актике</w:t>
            </w:r>
          </w:p>
        </w:tc>
      </w:tr>
      <w:tr>
        <w:trPr>
          <w:trHeight w:val="933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йнон Д. Творческая игра: от рождения до 10 лет. – М., 1995.</w:t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дина Д.Н. Игровые занятия с детьми 2 – 3 лет. – М., 2010.</w:t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с детьми дошкольного возраста: нетрадиционные техники, планирование, конспекты занятий / Под ред. Р.Г. Казаковой. – М., 2007.</w:t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лкина В.Н. и др. Дошкольник: обучение и развитие. – Ярославль, 1998.</w:t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ушко Е.А. Рисование с детьми раннего возраста. – М., 2010.</w:t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ыкова И.А. Изобразительная деятельность в детском саду. Младшая группа. – М., 2010.</w:t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уненок Т.С. Использование в ДОУ приемов нетрадиционного рисования // Дошкольное образование. – 2010. - №18</w:t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лярова О.В. Рисуйте в нетрадиционной форме // Дошкольное воспитание. – 1995. - №11</w:t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кова Н. Рисование мыльной пеной, крашенными опилками, на самоклеющейся пленке // Обруч. – 1999. - №2</w:t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бедева Е.Н. Использование нетрадиционных техник [Электронный ресурс]: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http://www.pedlib.ru/Books/6/0297/6_0297-32.shtml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нравилось использование техник выдувания, рисования свечой, песком и монотипии с детьми 2 – 3 лет, что может использоваться при составлении конспектов занят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исывается применение техник нетрадиционного рисования в игровой форме, доступной детям 2 – 3 лет. Данный материал так же может использоваться на занятия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исываются разнообразные техники, особенно оттиска. Данная информация может использоваться в просвещении родителей (практические семинары, консультации, собрания, выпуск буклетов, бюллетеней и т.д.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зготовления и пополнения группы материалами по данной теме и для работы с родителям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исывается применение техник рисования на мокрой бумаге, губкой и штампом, что применимо на занятиях с детьми раннего возрас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меется информацию по использованию техники рисования ватными палочкам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тематика использования нетрадиционного рисования в ДОУ, также наглядный материа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ая информация применима при работе с родителям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ываются особенности техник нетрадиционного рисова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dlib.ru/Books/6/0297/6_0297-32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5:14:00Z</dcterms:created>
  <dc:creator>связной</dc:creator>
  <dc:description/>
  <dc:language>en-US</dc:language>
  <cp:lastModifiedBy>группа1</cp:lastModifiedBy>
  <dcterms:modified xsi:type="dcterms:W3CDTF">2018-12-15T15:14:00Z</dcterms:modified>
  <cp:revision>2</cp:revision>
  <dc:subject/>
  <dc:title/>
</cp:coreProperties>
</file>