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7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C1c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c7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  <w:sz w:val="28"/>
          <w:szCs w:val="28"/>
        </w:rPr>
        <w:t>«Детский сад №5 общеразвивающего вида городского округа  Нововоронеж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>Конспект НОД по ОБЖ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rPr/>
      </w:pPr>
      <w:r>
        <w:rPr>
          <w:sz w:val="40"/>
          <w:szCs w:val="40"/>
        </w:rPr>
        <w:t>Тема: КВН «Опасные предметы».</w:t>
      </w:r>
    </w:p>
    <w:p>
      <w:pPr>
        <w:pStyle w:val="Normal"/>
        <w:ind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Для детей подготовительной группы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6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620"/>
        <w:rPr>
          <w:sz w:val="40"/>
          <w:szCs w:val="40"/>
        </w:rPr>
      </w:pPr>
      <w:r>
        <w:rPr>
          <w:sz w:val="40"/>
          <w:szCs w:val="40"/>
        </w:rPr>
        <w:t>Подготовила: Воспитатель 1 к.к.</w:t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  <w:t>Муравлёва Татьяна Ивановна.</w:t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8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ВН «Опасные предметы»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Цель: Расширение представления детей о предметах, которые могут служить источниками опасности в доме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-Развивать осторожность при обращении с опасными предметами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Формировать умения распознавать опасные ситуации, приносящие вред здоровью. 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-Закрепить умение вызова спецслужб по номерам 01, 03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Делать выбор между опасными и неопасными предметами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-Развивать память, мышление, внимание, обогащать словарный запас детей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-Воспитывать самостоятельность, ответственность за свои поступки, умение работать в коллективе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Загадки, аптечка, лекарственные средства, ящик для инструментов, инструменты, сюжетные картинки с изображением опасных ситуаций, карточки с номерами 01, 02, 03, 04, 112, отрывки из художественных произведений по ОБЖ, картинки с опасными и безопасными предметами, фломастеры, картинки «Правила безопасности», награды (медали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Ход: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Здравствуйте, ребята, гости! Сегодня мы собрались с вами, чтобы провести КВН, на котором вы, ребята, покажите насколько хорошо вы знаете опасные предметы, которые находятся в каждом доме и правила безопасного с ними обращения. их  использования. 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(Выбор жюри конкурса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 КВН принимают участие 2 команды. Команда «Лидер» и команда «Спасатели». Переходим к представлению команд. 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Команда «Лидер».  Девиз команды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Дети: «Ни шагу назад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Ни шагу на месте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А только вперёд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И только все вместе!»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Команда  «Спасатели». Девиз команды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Дети: «Мы настроены серьёзно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Хоть и выглядим не грозно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За победой в добрый час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Обойдём сегодня вас!»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И так, мы начинаем КВН. Первый конкурс «Разминка»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1.Разминка. (Загадки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Маленького роста я, 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Тонкая  и острая, носом путь себе ищу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За собой нитку тащу. (иголка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2.Очень любят обрезать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Разрезать и надрезать. (ножницы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3.В руках у мастерицы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Весь день ныряли в петельки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И вот он шарф для Петеньки. (спицы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Чем опасны эти предметы?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4.Посмотрите на меня-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Вся дырявая я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Но зато я ловко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Тру тебе морковку. (тёрка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5.У меня есть лезвие-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Острое, железное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Обращайтесь осторожно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Мной порезаться можно. (нож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6.Я зубаста и остра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Ложки младшая сестра. (вилка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Чем опасны эти предметы?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2.Собери картинку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Ребята, так бывает, что иногда предметы и приборы портятся и  ломаются. Из частей, которые перед вами , сложите целый предмет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(Дети собирают утюг и фен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Чем опасен утюг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-Чем опасен фен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476250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3.Разложи предметы по местам. («Каждой вещи своё место»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Все опасные предметы в доме имеют своё место, где они хранятся в целях безопасности. Перед вами ящик для инструментов и аптечка. А также различные предметы. Разложите эти предметы по своим местам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Ящик для инструментов: молоток, отвёртка, пассатижи, шило, гвозди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Аптечка: градусник, шприц, таблетки, сироп. аэрозоль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Динамическая пауза: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Мы дома играем спокойно одни  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Наш дом безопасен и знаем все мы: (идут по кругу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Иголки в игольнице мирно лежат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На полке повыше нам их не достать - (показ руками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Они не игрушка ни мне, ни тебе. ( показ руками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Мы дома играем спокойно одни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Наш дом безопасен уверены мы. ( идут по кругу)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4.Вызов спецслужб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 xml:space="preserve">-Вам нужно рассмотреть картинки, описать опасную ситуацию, показать номер спецслужбы и вызвать её по телефону. 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Как правильно вызвать пожарную и скорую помощь? 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(Объяснить, что случилось, назвать адрес, имя, фамилию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81700" cy="597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5715000" cy="569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5.Конкурс капитанов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Из каких произведений взяты следующие строки?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1.Море пламенем горит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Выбежал из моря кит!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Эй, пожарные, бегите!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Помогите, помогите!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(К.Чуковский «Путаница»)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2.Что за дым над головой?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Что за гром на мостовой?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Дым пылает за углом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Ставит лестницы команда-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От огня спасает дом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(С. Михалков  «Дядя Стёпа»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3.С треском, щёлканьем и громом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Встал огонь над новым домом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Озирается кругом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Машет красным рукавом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(С.Маршак «Кошкин дом»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4.А лисички взяли спички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К морю синему пошли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Море синее зажгли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(К.Чуковский  «Путаница»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5.Парень,слабея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Дополз до окошка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Встал, задыхаясь в дыму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На карниз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евочку взял 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И спускается вниз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(С.Маршак  «Рассказ о неизвестном герое»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6.Вова быстро чиркнул спичкой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И вспорхнуло пламя птичкой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Красной стружкой завилось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Поскакало, понеслось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(Е. Хоринская  «Спичка-невеличка»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6.Опасные и неопасные предметы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-На карточке опасные предметы нужно обвести красным фломастером, а неопасные – зелёным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05425" cy="398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7.Правила: «Безопасность в доме»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(Дети берут по одной картинки со стола, помещают на доску и объясняют её значение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05275" cy="569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Ты помни правила всегда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Чтоб не случилась вдруг беда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И неприятность не пришла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И где-то вдруг тебя нашла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И надо их не только знать,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А постоянно выполнять!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-Наш КВН завершается. Спасибо за работу. Вы хорошо отвечали на вопросы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А сейчас мы подведём итоги. Узнаем, кто победил в конкурсе. Слово жюри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32"/>
          <w:szCs w:val="32"/>
        </w:rPr>
        <w:t>(Подсчёт баллов, объявление победителя, награждение команд).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7">
    <w:name w:val="c1 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45:00Z</dcterms:created>
  <dc:creator>Муравлева Татьяна</dc:creator>
  <dc:description/>
  <cp:keywords/>
  <dc:language>en-US</dc:language>
  <cp:lastModifiedBy>Муравлева Татьяна</cp:lastModifiedBy>
  <dcterms:modified xsi:type="dcterms:W3CDTF">2018-12-15T01:26:00Z</dcterms:modified>
  <cp:revision>21</cp:revision>
  <dc:subject/>
  <dc:title/>
</cp:coreProperties>
</file>