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33 г.Липе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П.Н.Шуб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  <w:lang w:val="en"/>
        </w:rPr>
        <w:t>«</w:t>
      </w:r>
      <w:r>
        <w:rPr>
          <w:sz w:val="36"/>
          <w:szCs w:val="36"/>
        </w:rPr>
        <w:t>Окружающий мир</w:t>
      </w:r>
      <w:r>
        <w:rPr>
          <w:sz w:val="36"/>
          <w:szCs w:val="36"/>
          <w:lang w:val="en-US"/>
        </w:rPr>
        <w:t>» («</w:t>
      </w:r>
      <w:r>
        <w:rPr>
          <w:sz w:val="36"/>
          <w:szCs w:val="36"/>
        </w:rPr>
        <w:t>Обитатели Земли</w:t>
      </w:r>
      <w:r>
        <w:rPr>
          <w:sz w:val="36"/>
          <w:szCs w:val="36"/>
          <w:lang w:val="en-US"/>
        </w:rPr>
        <w:t>»)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Defaul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jc w:val="center"/>
        <w:rPr/>
      </w:pPr>
      <w:r>
        <w:rPr>
          <w:sz w:val="48"/>
          <w:szCs w:val="48"/>
        </w:rPr>
        <w:t xml:space="preserve">Тема: </w:t>
      </w:r>
      <w:r>
        <w:rPr>
          <w:b/>
          <w:bCs/>
          <w:sz w:val="48"/>
          <w:szCs w:val="48"/>
        </w:rPr>
        <w:t>«Как нам жить в дружбе с природой»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авлов Олег Александрович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к 4 Г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вер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елякова Марина Анатоль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5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ннотация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проекта: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Экологическое образование, изучение природы родного края, воспитание уважительного и ответственного отношения к окружающей среде. 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Default"/>
        <w:spacing w:lineRule="auto" w:line="360" w:before="0" w:after="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онимание современных проблем окружающей среды;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потребности жить по принципу "Не навреди"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ир природы красив, многообразен, полон тайн, богат растительностью и животным миром. Природа нашего родного края очень красивая. Природа украшает нашу жизнь. Она доставляет нам много радости. Мы с удовольствием слушаем пение птиц, журчание ручейка, таинственный шёпот лесов. Мы с наслаждением любуемся раздольем полей, зеркальной гладью рек, красотой цветов, яркой зеленью лесов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- Мы – часть природы. Чтобы вырасти счастливыми, окруженными разными животными, растениями, чтобы улыбалось солнышко - надо уметь дружить с природой. </w:t>
      </w:r>
      <w:r>
        <w:rPr>
          <w:b/>
          <w:bCs/>
          <w:sz w:val="28"/>
          <w:szCs w:val="28"/>
        </w:rPr>
        <w:t>А как стать ее другом?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мы можем помочь природе, сохранить для людей? Как человек должен вести себя в природе? Будем обсуждать экологические проблемы, искать пути решения некоторых из них, чтобы помочь природе нашего края сохранить свою красоту. Это станет не только призывом к людям, но и инструкцией для всех, кто хочет реальными делами помочь делу сохранения природы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вайте будем беречь планету,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Другой такой на свете нет.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еем над нею и тучи и дым,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обиду её никому не дадим!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речь будем птиц, насекомых, зверей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этого станем мы только добрей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красим всю Землю садами, лесами,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Такая планета нужна нам с вами.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. Совместное открытие знаний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3"/>
          <w:szCs w:val="23"/>
        </w:rPr>
        <w:t xml:space="preserve">1. </w:t>
      </w:r>
      <w:r>
        <w:rPr>
          <w:sz w:val="28"/>
          <w:szCs w:val="28"/>
        </w:rPr>
        <w:t xml:space="preserve">А начнём мы это с небольшого путешествия в прошлое. Как вы думаете, нова ли проблема охраны природы?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Во все времена людей волновали вопросы охраны природы. Так, Ярослав Мудрый ещё в 11 веке законом ограничил добычу лебедей, бобров и других ценных животных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Указ Петра l, изданный в 1718 году, предписывал «преслушников», которые дубовый лес рубили и впредь рубить будут, наказывать батогами, посылать в каторжные работы». Этим же указом Пётр l потребовал построить очистные сооружения в Петербурге и обязал всех граждан обеспечить чистоту вокруг своих домов, на своих улицах.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Согласно другому указу об охране водоёмов «… если кто осквернит Неву отбросами, тот будет приговорён к избиению кнутом или к ссылке в Сибирь…»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Что предпринимают люди всего мира, обеспокоенные состоянием природы на Земле?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А) Разговор </w:t>
      </w:r>
      <w:r>
        <w:rPr>
          <w:b/>
          <w:bCs/>
          <w:sz w:val="28"/>
          <w:szCs w:val="28"/>
        </w:rPr>
        <w:t>о «Красной» и «Чёрной книгах»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это за книги?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чему она «Красная книга» красного цвета? </w:t>
      </w:r>
      <w:r>
        <w:rPr>
          <w:i/>
          <w:iCs/>
          <w:sz w:val="28"/>
          <w:szCs w:val="28"/>
        </w:rPr>
        <w:t xml:space="preserve">(Красная книга, в неё занесены редкие и исчезающие виды животных и растений. Красная книга – это сигнал всем нам о тех растениях и животных, которые срочно нужно спасать.)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spacing w:lineRule="auto" w:line="360"/>
        <w:jc w:val="both"/>
        <w:rPr/>
      </w:pPr>
      <w:r>
        <w:rPr/>
        <w:drawing>
          <wp:inline distT="0" distB="0" distL="0" distR="0">
            <wp:extent cx="2860675" cy="333248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Существует и «Чёрная книга», её ещё называют Книгой Памяти. Если «Красная книга» – сигнал тревоги и призыв к действию, то «Чёрная книга» – предостережение человеку и напоминание о тех неповторимых созданиях природы, которых уже не вернуть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800600" cy="354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В неё занесены виды, навсегда исчезнувшие с лица Земли. В исчезновении большинства из них прямо или косвенно виноват человек. Отсчёт этого списка ведётся с 1600 года. </w:t>
      </w:r>
    </w:p>
    <w:p>
      <w:pPr>
        <w:pStyle w:val="Default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) Одним из реальных дел, которые направлены на сохранение исчезающих видов растений и животных, является </w:t>
      </w:r>
      <w:r>
        <w:rPr>
          <w:b/>
          <w:bCs/>
          <w:i/>
          <w:iCs/>
          <w:sz w:val="28"/>
          <w:szCs w:val="28"/>
        </w:rPr>
        <w:t xml:space="preserve">создание заповедников и национальных парков. 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заповедники? В чём главное отличие национальных парков от заповедников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Заповедники - это территории, на которых ведётся большая научная, природоохранная работа, а всякая хозяйственная деятельность (добыча полезных ископаемых, сбор грибов, ягод, рыбная ловля, охота) запрещена. Туристы не имеют права заходить на территорию заповедников, чтобы не нарушать естественную жизнь природного сообщества. </w:t>
      </w:r>
    </w:p>
    <w:p>
      <w:pPr>
        <w:pStyle w:val="Default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национальных парках разрешены посещения для туристов, но только по указанным тропинкам и дорогам. В них горожане могут познакомиться с нетронутыми уголками природы, с жизнью населяющих их животных.)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 января - День заповедников и национальных парков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Впервые «День заповедников и национальных парков» начал отмечаться в 1997 году по инициативе Центра охраны дикой природы и Всемирного фонда дикой природы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егодня в России насчитывается более 100 заповедников и 35 национальных парков.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 сегодняшний день человек и продукты его деятельности настолько загрязнили природу, что она уже не в состоянии справляться самостоятельно. Все чаще и чаще слышим мы слова «экология», «экологическая катастрофа»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помните, что такое экология? 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Экология </w:t>
      </w:r>
      <w:r>
        <w:rPr>
          <w:b/>
          <w:bCs/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аука о связях между организмами и организмами с окружающей средой. «Экос» по-гречески значит «дом», а «логос» - «наука», значит, экология – это наука о нашем общем доме. Экология изучает, как растения и животные связаны с воздухом, водой, землей, с другими растениями и животными, с человеком, как человек зависит от природы и как влияет на неё своими действиями.)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Как нелегко стало жить зверям даже в лесу. А виной тому – человек. И почему человеку не удается жить в дружбе с природой?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А ведь человек отравляет не только природу, окружающую среду, но и свой организм. В атмосфере много углекислого газа, частиц пыли и металла. Фильтрами на земле служат леса. А знаете ли вы, что 1 га леса за </w:t>
      </w:r>
      <w:r>
        <w:rPr>
          <w:i/>
          <w:iCs/>
          <w:sz w:val="28"/>
          <w:szCs w:val="28"/>
        </w:rPr>
        <w:t xml:space="preserve">день </w:t>
      </w:r>
      <w:r>
        <w:rPr>
          <w:sz w:val="28"/>
          <w:szCs w:val="28"/>
        </w:rPr>
        <w:t xml:space="preserve">поглощает 250 кг углекислого газа, а выделяет 200 кг кислорода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 почему же люди продолжают использовать природу, хотя понимают, что она в опасности? Может быть, лучше остановить все фабрики, заводы, превратить Землю в один большой заповедник ?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надо относиться к природе, чтобы она не погибла?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ab/>
        <w:t xml:space="preserve">Если ты взял что-то от Земли, отдай ей. Посади дерево, почисти родник, подкорми птиц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что можно сделать для охраны родной природы?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надо соблюдать правила поведения в лесу, на лугу, на ре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На экскурсиях, во время походов и прогулок не ломайте ветви деревьев и кустарников!</w:t>
      </w:r>
      <w:r>
        <w:rPr>
          <w:sz w:val="28"/>
          <w:szCs w:val="28"/>
        </w:rPr>
        <w:t xml:space="preserve"> Растение – живое существо и ветви вместе с листьями помогают ему дышать, выделяют в воздух кислород, задерживают пыль. Там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много растений, легко дышится!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вреждайте кору деревьев. Поймите, им больно! Они перестают расти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лго мучительно умирают, только сказать об этом не могут.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2. Не рви цветов в лесу и на лугу!</w:t>
      </w:r>
      <w:r>
        <w:rPr>
          <w:sz w:val="28"/>
          <w:szCs w:val="28"/>
        </w:rPr>
        <w:t xml:space="preserve"> Ведь цветок в вазе – это пленник,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ворённый к смерти. Пусть это чудо радует глаз, омолаживает сердце,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шу тех, кто придёт следом за нами. Именно привычка рвать цветы привела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исчезновению многих видов растений. </w:t>
      </w:r>
    </w:p>
    <w:p>
      <w:pPr>
        <w:pStyle w:val="Default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В лесу старайся ходить по тропинкам, чтобы не вытаптывать траву и почву. </w:t>
      </w:r>
      <w:r>
        <w:rPr>
          <w:sz w:val="28"/>
          <w:szCs w:val="28"/>
        </w:rPr>
        <w:t xml:space="preserve">Народная мудрость гласит: «Один человек оставляет в лесу след, сто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тропу, а тысячи – пустырь». </w:t>
      </w:r>
    </w:p>
    <w:p>
      <w:pPr>
        <w:pStyle w:val="Default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Нельзя брать яйца из гнёзд, разорять муравейники, раскапывать норы и тревожить лесных обитателей. </w:t>
      </w:r>
    </w:p>
    <w:p>
      <w:pPr>
        <w:pStyle w:val="Default"/>
        <w:spacing w:lineRule="auto" w:line="360"/>
        <w:jc w:val="both"/>
        <w:rPr/>
      </w:pPr>
      <w:r>
        <w:rPr>
          <w:b/>
          <w:i/>
          <w:sz w:val="28"/>
          <w:szCs w:val="28"/>
        </w:rPr>
        <w:t>5. Не разводите костёр в лесу, если в этом нет необходимости!</w:t>
      </w:r>
      <w:r>
        <w:rPr>
          <w:sz w:val="28"/>
          <w:szCs w:val="28"/>
        </w:rPr>
        <w:t xml:space="preserve"> Кострища – это раны в надпочвенном покрове леса. Для их заживления требуется 15 – 20 лет. От костра может возникнуть пожар! </w:t>
      </w:r>
    </w:p>
    <w:p>
      <w:pPr>
        <w:pStyle w:val="Default"/>
        <w:spacing w:lineRule="auto" w:line="360"/>
        <w:jc w:val="both"/>
        <w:rPr/>
      </w:pPr>
      <w:r>
        <w:rPr>
          <w:b/>
          <w:i/>
          <w:sz w:val="28"/>
          <w:szCs w:val="28"/>
        </w:rPr>
        <w:t>6. Не сбивайте грибы, даже несъедобные.</w:t>
      </w:r>
      <w:r>
        <w:rPr>
          <w:sz w:val="28"/>
          <w:szCs w:val="28"/>
        </w:rPr>
        <w:t xml:space="preserve"> Тот кто сшибает палкой мухоморы, не уважает лес, не понимает его. Мухоморы помогают расти деревьям, ими питаются белки, лоси, сороки. </w:t>
      </w:r>
    </w:p>
    <w:p>
      <w:pPr>
        <w:pStyle w:val="Default"/>
        <w:spacing w:lineRule="auto" w:line="360"/>
        <w:jc w:val="both"/>
        <w:rPr/>
      </w:pPr>
      <w:r>
        <w:rPr>
          <w:b/>
          <w:i/>
          <w:sz w:val="28"/>
          <w:szCs w:val="28"/>
        </w:rPr>
        <w:t>7. В лесу запрещается включать на полную мощность магнитофоны, поднимать крик и шум.</w:t>
      </w:r>
      <w:r>
        <w:rPr>
          <w:sz w:val="28"/>
          <w:szCs w:val="28"/>
        </w:rPr>
        <w:t xml:space="preserve"> От этого звери и птицы покидают свои норы и гнёзда. Нужно ценить, охранять извечную мудрую тишину, уметь слушать волшебные звуки леса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8. Не оставляйте после себя в лесу беспорядок. </w:t>
      </w:r>
      <w:r>
        <w:rPr>
          <w:sz w:val="28"/>
          <w:szCs w:val="28"/>
        </w:rPr>
        <w:t xml:space="preserve">Помните! Брошенная бумага разлагается 2 года, консервная банка не менее 70 лет, полиэтиленовый пакет будет лежать очень долго, так как нет на Земле бактерий, которые могут его разрушить, а осколок стекла в солнечную погоду способен сыграть роль линзы и вызвать лесной пожар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Раньше природа всегда успевала “залечивать свои раны”. Со временем человек всё больше и больше стал использовать природу в своих целях. И теперь ей стало трудно “залечивать раны”, которые наносит ей человек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r>
        <w:rPr>
          <w:b/>
          <w:iCs/>
          <w:sz w:val="28"/>
          <w:szCs w:val="28"/>
        </w:rPr>
        <w:t>6.</w:t>
      </w:r>
      <w:r>
        <w:rPr>
          <w:i/>
          <w:iCs/>
          <w:sz w:val="28"/>
          <w:szCs w:val="28"/>
        </w:rPr>
        <w:t xml:space="preserve"> Как понимаете фразу: </w:t>
      </w:r>
      <w:r>
        <w:rPr>
          <w:b/>
          <w:bCs/>
          <w:i/>
          <w:iCs/>
          <w:sz w:val="28"/>
          <w:szCs w:val="28"/>
        </w:rPr>
        <w:t xml:space="preserve">наш долг перед природой растёт с каждым днём. </w:t>
      </w:r>
      <w:r>
        <w:rPr>
          <w:sz w:val="28"/>
          <w:szCs w:val="28"/>
        </w:rPr>
        <w:t xml:space="preserve">Всё современное хозяйство построено на использовании энергии угля, нефти, газа – ископаемого топлива. Нефть и уголь образуется в течение миллионов лет. Эти запасы мы очень быстро расходуем, а значит, берём в долг. Но запасы их не бесконечны. Человек стал задумываться: что же делать дальше?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Каково решение проблемы?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i/>
          <w:iCs/>
          <w:sz w:val="28"/>
          <w:szCs w:val="28"/>
        </w:rPr>
        <w:t>Человеку нужно научиться использовать другие энергетические ресурсы: энергию ветра и солнца, энергию приливов, энергию тепла недр Земли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хрушев А. А., Данилов Д.Д., Бурский О. В., Раутиан А. С. Окружающий мир. 3 класс. («Обитатели Земли»). Учебник в 2 частях. Часть 1. – М.: Баласс, 2009. – 144 с. (Образовательная система «Школа 2100»)</w:t>
      </w:r>
    </w:p>
    <w:p>
      <w:pPr>
        <w:pStyle w:val="Normal"/>
        <w:autoSpaceDE w:val="false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100"/>
        <w:ind w:left="360" w:hanging="360"/>
        <w:rPr>
          <w:sz w:val="28"/>
          <w:szCs w:val="28"/>
        </w:rPr>
      </w:pPr>
      <w:r>
        <w:rPr>
          <w:sz w:val="28"/>
          <w:szCs w:val="28"/>
        </w:rPr>
        <w:t>Вахрушев А. А., Родыгина Е. В. Окружающий мир («Обитатели Земли»). 3-й класс. Методические рекомендации для учителя. – М.: Баласс, 2010. – 208 с. (Образовательная система «Школа 2100»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АЯ КНИГА (ИСЧЕЗНУВШИЕ ЖИВОТНЫЕ)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486400" cy="4404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029325" cy="4566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456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5938520" cy="38868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5719445" cy="3209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5993765" cy="4699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АЯ КНИ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3889375" cy="30473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13730" cy="4416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УРСКИЙ ТИГ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829300" cy="4215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АЯ КОШКА МАНУЛ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792345" cy="41065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АЯ БЕЛАЯ АКУ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056630" cy="45015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7:24:00Z</dcterms:created>
  <dc:creator>000</dc:creator>
  <dc:description/>
  <cp:keywords/>
  <dc:language>en-US</dc:language>
  <cp:lastModifiedBy>Марина</cp:lastModifiedBy>
  <cp:lastPrinted>2014-04-21T09:05:00Z</cp:lastPrinted>
  <dcterms:modified xsi:type="dcterms:W3CDTF">2018-12-15T20:48:00Z</dcterms:modified>
  <cp:revision>21</cp:revision>
  <dc:subject/>
  <dc:title>Муниципальное бюджетное общеобразовательное учреждение</dc:title>
</cp:coreProperties>
</file>