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Сервировка стола. Культура поведения за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bCs/>
          <w:iCs/>
          <w:color w:val="000000"/>
          <w:spacing w:val="1"/>
          <w:sz w:val="28"/>
          <w:szCs w:val="28"/>
        </w:rPr>
        <w:t>формирование знаний и умений по сервировке стола к приему пищи и культуре поведения за стол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урок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зовательная:</w:t>
      </w:r>
      <w:r>
        <w:rPr>
          <w:sz w:val="28"/>
          <w:szCs w:val="28"/>
        </w:rPr>
        <w:t xml:space="preserve"> совершенствование умений по сервировке стола к приему пищи с учетом санитарно-гигиенических, эстетических, практических требований, а также обобщение знания по культуре поведения за столом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: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</w:rPr>
        <w:t xml:space="preserve">развитие функций мышления, внимания, памяти,  </w:t>
      </w:r>
      <w:r>
        <w:rPr>
          <w:sz w:val="28"/>
          <w:szCs w:val="28"/>
        </w:rPr>
        <w:t xml:space="preserve"> интереса к предмету</w:t>
      </w:r>
      <w:r>
        <w:rPr>
          <w:bCs/>
          <w:iCs/>
          <w:color w:val="00000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ывающая:</w:t>
      </w:r>
      <w:r>
        <w:rPr>
          <w:sz w:val="28"/>
          <w:szCs w:val="28"/>
        </w:rPr>
        <w:t xml:space="preserve"> воспитание трудолюбия, аккуратности,  бережливости, культуры труда, ответственности, усидчивости, терп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презентация, компьютер, доска, карточки с заданиями, салфет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ая часть уро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яет готовность учащихся к уроку, отмечает отсутствующих по докладу старос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 комисси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сегодня к нам на урок пришли гости. Давайте поздороваемся с ними (слайд 1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ая часть уро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еполагание и мотивац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итель организует совместное целеполагание и первичную мотивацию учащихся на основе работы с кроссворд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инаем урок технологии. Чтобы узнать тему сегодняшнего урока, вспомните изученный материал и разгадайте кроссворд </w:t>
      </w:r>
      <w:r>
        <w:rPr>
          <w:b/>
          <w:sz w:val="28"/>
          <w:szCs w:val="28"/>
        </w:rPr>
        <w:t>(слайды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4365" cy="1430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9920" cy="1426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6750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640" cy="145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5475" cy="1430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6750" cy="145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ую же тему урока мы будем изучать? (Ответы дет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тема сегодняшнего урока «Сервировка стола. Культура поведения за столом» (слайд). Записываем тему уро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чащиеся внимательно слушают учителя, отгадывают кроссворд, определяют тему уро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нового материала «Сервировка стола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понятие сервировке столе, разбирает основные требования и последовательность сервировки, особенности сервировки обеденного, чайного, кофейного стола.</w:t>
      </w:r>
    </w:p>
    <w:p>
      <w:pPr>
        <w:pStyle w:val="Normal"/>
        <w:ind w:firstLine="360"/>
        <w:jc w:val="both"/>
        <w:rPr/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- А что такое сервировка стола?</w:t>
      </w:r>
      <w:r>
        <w:rPr>
          <w:sz w:val="28"/>
          <w:szCs w:val="28"/>
        </w:rPr>
        <w:t xml:space="preserve"> (ответы детей)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Сервировка сто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это подготовка и оформление стола для приема пищи (слайд)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сновная цель сервировки</w:t>
      </w:r>
      <w:r>
        <w:rPr>
          <w:sz w:val="28"/>
          <w:szCs w:val="28"/>
        </w:rPr>
        <w:t xml:space="preserve"> – накрыть стол, расставив в определенном порядке столовые приборы, посуду, кушань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е скатерть!</w:t>
        <w:br/>
        <w:t>На столе, блистая,</w:t>
        <w:br/>
        <w:t>Шипит вечерний самовар.</w:t>
        <w:br/>
        <w:t>Красивый чайник нагревая,</w:t>
        <w:br/>
        <w:t>Под ним клубится легкий пар…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А.С. Пушкин</w:t>
      </w:r>
    </w:p>
    <w:p>
      <w:pPr>
        <w:pStyle w:val="Normal"/>
        <w:ind w:firstLine="360"/>
        <w:jc w:val="both"/>
        <w:rPr>
          <w:sz w:val="28"/>
          <w:szCs w:val="28"/>
        </w:rPr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 xml:space="preserve">Так, знаменитый русский поэт, Александр Сергеевич Пушкин, воспевал в своих стихах сервировку стола (слайд).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Хозяйка, накрывая на стол, совершает чудо, так как любое застолье — это маленький праздник, даже если речь идет о простом обеде. В книгах по домоводству говорят, что сервировка стола искусство. Знатоки древних традиций добавляют: магическое! Правила сервировки и поведения за столом вырабатывались на протяжении столетий, и их основная цель состоит не в том, чтобы различными формальностями затруднить процесс еды, а в том, чтобы сделать прием пищи и общение за столом красивым, удобным, приятным. Красиво накрытый стол всегда смотрится лучше и привлекательней, чем тот, который ломится от яств, но не создает ощущение праздника. Сервировка стола - дело творческое, но и здесь существуют каноны общего характера, которые следует принимать во внимание.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А что нам потребуется для сервировки? </w:t>
      </w:r>
      <w:r>
        <w:rPr>
          <w:sz w:val="28"/>
          <w:szCs w:val="28"/>
        </w:rPr>
        <w:t>(ответы дет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итель: - Внимание на экран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е время ….. бывает различной формы и расцветки. Для того чтобы подавать ее на стол, есть ряд вещей, которыми обычно пользуются. Вся она выполняется из фарфора, стекла, металла и других материа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одним словом можно назвать нож, вилку и ложку?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ни, несомненно, украсят любой стол, но принципиально важно, чтобы они не мешали общаться гостям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крывая на стол, ее кладут на закусочную тарелку или справа от нее. Бумажные ставят в специальный стакан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Она – основа всей композиции стола. Ложки, салфетки, цветы должны с ней гармонировать. Классический материал для нее – лен, хлопчатобумажные ткани.</w:t>
      </w:r>
      <w:r>
        <w:br w:type="page"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сервировки у вас уже записаны, но в них есть пропус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ам необходимо вставить пропущенные слова, на которые в первую очередь следует обратить внимани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Изучение правил сервировки стола с демонстрацией слайда презентации. Учитель читает последовательно правильно, учащиеся в своих конспектам записывают пропущенное слово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Слайд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Закусочная тарелка ставится строго (В КАКОЙ ЧАСТИ СТОЛА?) </w:t>
      </w:r>
      <w:r>
        <w:rPr>
          <w:b/>
          <w:bCs/>
          <w:sz w:val="28"/>
          <w:szCs w:val="28"/>
          <w:u w:val="single"/>
        </w:rPr>
        <w:t>по центру</w:t>
      </w:r>
      <w:r>
        <w:rPr>
          <w:sz w:val="28"/>
          <w:szCs w:val="28"/>
        </w:rPr>
        <w:t xml:space="preserve"> напротив стула в 2х см от края стола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color w:val="242424"/>
          <w:sz w:val="28"/>
          <w:szCs w:val="28"/>
        </w:rPr>
        <w:t>Пирожковая тарелка для выпечки, хлеба, масла и конфитюра располагает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слева</w:t>
      </w:r>
      <w:r>
        <w:rPr>
          <w:sz w:val="28"/>
          <w:szCs w:val="28"/>
        </w:rPr>
        <w:t xml:space="preserve"> от закусочной тарелки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илку кладут </w:t>
      </w:r>
      <w:r>
        <w:rPr>
          <w:b/>
          <w:bCs/>
          <w:sz w:val="28"/>
          <w:szCs w:val="28"/>
          <w:u w:val="single"/>
        </w:rPr>
        <w:t>слева</w:t>
      </w:r>
      <w:r>
        <w:rPr>
          <w:sz w:val="28"/>
          <w:szCs w:val="28"/>
          <w:u w:val="single"/>
        </w:rPr>
        <w:t xml:space="preserve"> зубьями вверх</w:t>
      </w:r>
      <w:r>
        <w:rPr>
          <w:sz w:val="28"/>
          <w:szCs w:val="28"/>
        </w:rPr>
        <w:t xml:space="preserve">, столовый нож – </w:t>
      </w:r>
      <w:r>
        <w:rPr>
          <w:b/>
          <w:bCs/>
          <w:sz w:val="28"/>
          <w:szCs w:val="28"/>
          <w:u w:val="single"/>
        </w:rPr>
        <w:t>справа</w:t>
      </w:r>
      <w:r>
        <w:rPr>
          <w:sz w:val="28"/>
          <w:szCs w:val="28"/>
        </w:rPr>
        <w:t xml:space="preserve"> от закусочной тарелки лезвием к ней 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меню входит каша, то к ней полагается столовая ложка, которая располагается </w:t>
      </w:r>
      <w:r>
        <w:rPr>
          <w:b/>
          <w:bCs/>
          <w:color w:val="000000"/>
          <w:sz w:val="28"/>
          <w:szCs w:val="28"/>
          <w:u w:val="single"/>
        </w:rPr>
        <w:t>справа</w:t>
      </w:r>
      <w:r>
        <w:rPr>
          <w:color w:val="000000"/>
          <w:sz w:val="28"/>
          <w:szCs w:val="28"/>
        </w:rPr>
        <w:t xml:space="preserve"> от закусочной тарелки. </w:t>
      </w:r>
    </w:p>
    <w:p>
      <w:pPr>
        <w:pStyle w:val="Style16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Чайная чашка с блюдцем и ложкой располагается </w:t>
      </w:r>
      <w:r>
        <w:rPr>
          <w:b/>
          <w:bCs/>
          <w:color w:val="0D0D0D"/>
          <w:sz w:val="28"/>
          <w:szCs w:val="28"/>
          <w:u w:val="single"/>
        </w:rPr>
        <w:t>справа</w:t>
      </w:r>
      <w:r>
        <w:rPr>
          <w:color w:val="0D0D0D"/>
          <w:sz w:val="28"/>
          <w:szCs w:val="28"/>
          <w:u w:val="single"/>
        </w:rPr>
        <w:t xml:space="preserve"> по диагонали</w:t>
      </w:r>
      <w:r>
        <w:rPr>
          <w:color w:val="0D0D0D"/>
          <w:sz w:val="28"/>
          <w:szCs w:val="28"/>
        </w:rPr>
        <w:t xml:space="preserve"> от закусочной тарелки. </w:t>
      </w:r>
      <w:r>
        <w:rPr>
          <w:color w:val="000000"/>
          <w:sz w:val="28"/>
          <w:szCs w:val="28"/>
        </w:rPr>
        <w:t>Ручка чашки и ложечка на блюдце должны быть справа, так ими будет удобнее пользоваться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абота учащихся в группах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 организует работу учащихся в группах (карточки 1, 2, 3) (слайд). </w:t>
      </w:r>
      <w:r>
        <w:rPr>
          <w:sz w:val="28"/>
          <w:szCs w:val="28"/>
        </w:rPr>
        <w:t>Время выполнения 5 минуты.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/>
          <w:sz w:val="28"/>
          <w:szCs w:val="28"/>
        </w:rPr>
        <w:t>Карточка с заданием №1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еобходимо для сервировки стола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блюда подают на завтрак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/>
      </w:pPr>
      <w:r>
        <w:rPr>
          <w:b/>
          <w:sz w:val="28"/>
          <w:szCs w:val="28"/>
        </w:rPr>
        <w:t>Карточка с заданием №2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Что такое «этикет»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кие блюда подают на обед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с заданием №3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 xml:space="preserve">Задание. </w:t>
      </w:r>
      <w:r>
        <w:rPr>
          <w:sz w:val="28"/>
          <w:szCs w:val="28"/>
        </w:rPr>
        <w:t>Ответьте на вопросы: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Что такое «меню»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акие блюда подают на ужин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проверяем. Докладчики выходят к доске, озвучивают вопрос и ответ.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добавляет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 xml:space="preserve">Давайте прервемся на минуту и устроим вашим глазам отдых – проведем физкультминутку. Закройте глаза и выполняйте мои указания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уй глазами треугольник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его переверн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ршиной вниз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новь глазам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по периметру вед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уй восьмёрку вертикальн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головою не крут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лишь глазами осторожн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вдоль по линиям вод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на бочок её клад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перь следи горизонтально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центре ты остановис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жмурься крепко, не ленис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за открой ты, наконец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рядка окончен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ы молодец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изучение нового материала. Итак, «Культура поведения за столом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поведения за столом впервые ввел французский король Людовик 14. Эти правила претерпели изменения, со временем появились новые, но все уважающие себя люди должны соблюдают их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ель, Григорий Остер, дал советы детям. Давайте послушаем их и решим, нужно ли пользоваться такими советами?</w:t>
      </w:r>
    </w:p>
    <w:p>
      <w:pPr>
        <w:pStyle w:val="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тают дети: </w:t>
      </w:r>
    </w:p>
    <w:p>
      <w:pPr>
        <w:pStyle w:val="2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 ученик.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друг на день рождения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гласил тебя к себе,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Ты оставь подарок дома,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годится само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ученик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руки за обедом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 испачкали салатом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И стесняетесь о скатерть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Пальцы вытереть свои,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устите не заметно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Их под стол, и там спокойно</w:t>
      </w:r>
    </w:p>
    <w:p>
      <w:pPr>
        <w:pStyle w:val="2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тирайте ваши руки о соседские штаны.</w:t>
      </w:r>
    </w:p>
    <w:p>
      <w:pPr>
        <w:pStyle w:val="21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ченик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вас зовут обедать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Гордо прячетесь под диван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Если все-таки достанут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И за стол посадят вас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окидывайте чашку,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ливайте на пол суп.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А котлеты вверх бросайте-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  <w:t>Пусть прилипнут к потолку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- Нужно ли пользоваться такими советами</w:t>
      </w:r>
      <w:r>
        <w:rPr>
          <w:sz w:val="28"/>
          <w:szCs w:val="28"/>
        </w:rPr>
        <w:t>? (Нет, это стихи о том, что нельзя делать)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А как нужно вести себя за столом? </w:t>
      </w:r>
      <w:r>
        <w:rPr>
          <w:sz w:val="28"/>
          <w:szCs w:val="28"/>
        </w:rPr>
        <w:t>(ответы детей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йд. </w:t>
      </w:r>
      <w:r>
        <w:rPr>
          <w:b/>
          <w:bCs/>
          <w:sz w:val="28"/>
          <w:szCs w:val="28"/>
        </w:rPr>
        <w:t>Правила поведения за столом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класть локти на стол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идеть прямо, не раскачиваясь на стуле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вать с закрытым ртом, не чавкать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дуть на горячую пищ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, что едят  ложкой, едят от себя, тарелку наклоняют от себя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едят ложкой то, что едят вилкой, мягкую пищу едят только вилкой, без ножа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илку держат в левой руке, нож в правой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рячее мясо не нарезают сразу, а отрезают по кусочк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еда прервана, приборы кладут на тарелку накрест, если закончена – параллельно ручками в одну сторону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леб кладут не на скатерть, а на тарелку, отламывая маленькие кусоч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Учащиеся внимательно слушают учителя, участвуют активно в работе, делают необходимые записи в тетради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лфетка</w:t>
      </w:r>
      <w:r>
        <w:rPr>
          <w:sz w:val="28"/>
          <w:szCs w:val="28"/>
        </w:rPr>
        <w:t xml:space="preserve"> - обязательный элемент сервировки стола. Надо сказать, что в Древней Греции около 3500 лет тому назад было принято, что во время еды раб или слуга утирал своему хозяину губы листком фигового дерева. Можно считать, что </w:t>
      </w:r>
      <w:r>
        <w:rPr>
          <w:b/>
          <w:i/>
          <w:sz w:val="28"/>
          <w:szCs w:val="28"/>
        </w:rPr>
        <w:t>салфетки</w:t>
      </w:r>
      <w:r>
        <w:rPr>
          <w:sz w:val="28"/>
          <w:szCs w:val="28"/>
        </w:rPr>
        <w:t xml:space="preserve"> впервые стали употреблять в Древнем Риме около 2000 лет тому назад. В знаменитых домах ее шили из полотна и украшали вышивкой в виде вензелей из инициалов хозяина дома. Гости нередко уносили с собой эти красивые </w:t>
      </w:r>
      <w:r>
        <w:rPr>
          <w:b/>
          <w:i/>
          <w:sz w:val="28"/>
          <w:szCs w:val="28"/>
        </w:rPr>
        <w:t>салфетки.</w:t>
      </w:r>
      <w:r>
        <w:rPr>
          <w:sz w:val="28"/>
          <w:szCs w:val="28"/>
        </w:rPr>
        <w:t xml:space="preserve"> В богатых семьях </w:t>
      </w:r>
      <w:r>
        <w:rPr>
          <w:b/>
          <w:i/>
          <w:sz w:val="28"/>
          <w:szCs w:val="28"/>
        </w:rPr>
        <w:t>салфетки</w:t>
      </w:r>
      <w:r>
        <w:rPr>
          <w:sz w:val="28"/>
          <w:szCs w:val="28"/>
        </w:rPr>
        <w:t xml:space="preserve"> гос</w:t>
        <w:softHyphen/>
        <w:t>тям меняли после каждого блюда. Их украшали художественной вышив</w:t>
        <w:softHyphen/>
        <w:t>кой из серебряных и золотых нитей.         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работа «Складывание салфеток»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А что же в наше время? Салфетка  является обязательным предметом при любом приеме пищи. Просмотр презентации «Салфетки» (слайды)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алфетки всегда должны быть чистыми и накрахмаленными. Их кладут на закусочную тарелку или слева от нее (слайд). Красиво сложенные салфетки украсят праздничный стол (слайд ). В настоящее время допускается использование во время приема пищи одноразовых бумажных салфеток; их ассортимент очень разнообразен – однотонные и с рисунком, ароматизированные, различных размеров. Их помещают в бокал или узкую вазочку и ставят на середину стол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алфетка предназначена для индивидуального пользования. Ее кладут на колени, после того как подана еда. Верхним краем салфетки вытирают пальцы и промакивают губы. По окончании приема пищи, салфетку кладут справа от тарелки. На слайдах  представлены последовательности складывания салфеток различными способами.</w:t>
      </w:r>
    </w:p>
    <w:p>
      <w:pPr>
        <w:pStyle w:val="Style16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чащиеся складывают салфетки в форме пирамиды (слайд), треуголки или дыньки (слайд), веера (слайд ), сдвоенного конуса (слайд) по выбору, пользуясь слайдами презентации «Салфетки».</w:t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уро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ель подводит итоги урока, оценивает деятельность учащихся (ставит отметку) и степень достижения поставленных целей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ведем итоги урока. Для этого ответим на вопросы теста. Ответы самостоятельно записываем в бланки ответов, которые я сейчас вам раздам.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читель раздает бланки для отве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айды 39 – 4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Ты садишься за стол, перед тобой на тарелке лежит накрахмаленная салфетка. Что ты будешь с ней делать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Разверну и положу на колени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Разверну и положу на грудь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Тебе подали второе мясное блюдо. Как ты будешь есть его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Сразу разрежу весь кусок мяса на мелкие кусочки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Б. Буду резать мясо на кусочки постепенно, по мере того, как буду их съедать</w:t>
      </w:r>
      <w:r>
        <w:rPr>
          <w:i/>
          <w:iCs/>
          <w:color w:val="FFFFFF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Можно ли в гостях взять второй раз понравившееся блюдо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Можно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Это неприлично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Если ты хочешь попробовать блюдо, которое стоит далеко от тебя, как ты поступишь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Не буду никого утруждать и дотянусь до него сама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Попрошу соседей передать его мне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Как надо брать хлеб из хлебницы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Рукой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Вилкой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- А теперь давайте проверим вашу работу. Сверьте с экрана верные ответы теста и поставьте себе оценку (слайд 43). 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ы</w:t>
      </w:r>
    </w:p>
    <w:tbl>
      <w:tblPr>
        <w:tblW w:w="29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496"/>
        <w:gridCol w:w="496"/>
        <w:gridCol w:w="496"/>
        <w:gridCol w:w="4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1 - 25 баллов – отлично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6 - 20 баллов – хорошо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- 15 баллов – удовлетворительно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0 – 10 баллов – плохо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- Поднимите руку (встаньте) у кого оценка 5, 4, 3, 2?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дайте свои бланки с ответами и оценкой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сервировка стола к ужину, отзыв родителей (письмен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этом наш урок окончен (слайд 44). Не забываем привести свои рабочие места в порядок, а дежурные заняться уборкой кла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с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Ты садишься за стол, перед тобой на тарелке лежит накрахмаленная салфетка. Что ты будешь с ней делать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Разверну и положу на колени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Разверну и положу на грудь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Тебе подали второе мясное блюдо. Как ты будешь есть его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Сразу разрежу весь кусок мяса на мелкие кусочки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Б. Буду резать мясо на кусочки постепенно, по мере того, как буду их съедать</w:t>
      </w:r>
      <w:r>
        <w:rPr>
          <w:i/>
          <w:iCs/>
          <w:color w:val="FFFFFF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Можно ли в гостях взять второй раз понравившееся блюдо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Можно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Это неприлично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Если ты хочешь попробовать блюдо, которое стоит далеко от тебя, как ты поступишь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Не буду никого утруждать и дотянусь до него сама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Попрошу соседей передать его мне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Как надо брать хлеб из хлебницы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Рукой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Вилкой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с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>Ты садишься за стол, перед тобой на тарелке лежит накрахмаленная салфетка. Что ты будешь с ней делать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Разверну и положу на колени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Разверну и положу на грудь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Тебе подали второе мясное блюдо. Как ты будешь есть его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Сразу разрежу весь кусок мяса на мелкие кусочки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>Б. Буду резать мясо на кусочки постепенно, по мере того, как буду их съедать</w:t>
      </w:r>
      <w:r>
        <w:rPr>
          <w:i/>
          <w:iCs/>
          <w:color w:val="FFFFFF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Можно ли в гостях взять второй раз понравившееся блюдо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Можно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Это неприлично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Если ты хочешь попробовать блюдо, которое стоит далеко от тебя, как ты поступишь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Не буду никого утруждать и дотянусь до него сама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Попрошу соседей передать его мне</w:t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Как надо брать хлеб из хлебницы?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Рукой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Вилкой</w:t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276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19:00Z</dcterms:created>
  <dc:creator>Мария Александровна</dc:creator>
  <dc:description/>
  <cp:keywords/>
  <dc:language>en-US</dc:language>
  <cp:lastModifiedBy>Борис Николаевич</cp:lastModifiedBy>
  <cp:lastPrinted>2018-11-28T12:05:00Z</cp:lastPrinted>
  <dcterms:modified xsi:type="dcterms:W3CDTF">2018-11-28T20:31:00Z</dcterms:modified>
  <cp:revision>7</cp:revision>
  <dc:subject/>
  <dc:title>Конспект урока по технологии 5 класса</dc:title>
</cp:coreProperties>
</file>