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познавательному развитию в средней групп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к дикие животные готовятся к зиме»</w:t>
      </w: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36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360"/>
        <w:ind w:right="42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епина Мария Сергее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ать детям представление о том, как готовятся дик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иво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им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чить правильно вести себя в лесу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накомство с названиями жилищ диких животны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развивать и обогащать речь новыми словами: нора, дупло, берлога, логов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любовь к природе, желание сохранять все живо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sz w:val="28"/>
          <w:szCs w:val="28"/>
        </w:rPr>
        <w:t>: дупло, берлога, нора, логов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(бумажные) осенние  листья, магнитофон, картинки диких и домашних животны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  </w:t>
      </w:r>
      <w:r>
        <w:rPr>
          <w:rFonts w:cs="Times New Roman" w:ascii="Times New Roman" w:hAnsi="Times New Roman"/>
          <w:sz w:val="28"/>
          <w:szCs w:val="28"/>
        </w:rPr>
        <w:t>рассматривание пейзажей осени, раскрашивание листьев в осенние краски</w:t>
      </w:r>
    </w:p>
    <w:p>
      <w:pPr>
        <w:pStyle w:val="Normal"/>
        <w:shd w:fill="FFFFFF" w:val="clear"/>
        <w:spacing w:lineRule="auto" w:line="360" w:before="225" w:after="2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 сегодня мы отправимся в путешествие. Но сначала вы должны отгадать загадку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а без красок и без кисти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азукрасила все листья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детей (осень)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, верно! и сегодня мы с вами отправимся в осенний лес. А путь в лес нам укажут листья, которые разбросала осень. Чтобы лес нас принял доброжелательно, давайте вспомним правила, которые необходимо соблюдать в лес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шуми в лесу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азжигай костров, а если разжег – не забудь его потушить пред уходом из лес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азоряй муравейни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ви цветы,</w:t>
      </w:r>
      <w:r>
        <w:rPr>
          <w:rFonts w:eastAsia="+mn-ea" w:cs="Times New Roman" w:ascii="Times New Roman" w:hAnsi="Times New Roman"/>
          <w:color w:val="FFCC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тебя придут другие люди, и им тоже будет приятно видеть красоту цвет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я сорву цветок,</w:t>
        <w:tab/>
        <w:br/>
        <w:t>Если ты сорвешь цвето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Если мы сорвем цветы</w:t>
        <w:tab/>
        <w:br/>
        <w:t>То исчезнут все он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И не будет красот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ломай зря деревья, не делай на них надрезы, они от этого сохнут и погибаю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ори в лесу, убирай за собой мусор и стеклянную посуду. Пожар в лесу может возникнуть от брошенной стекляшки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если вы забыли какие-нибудь правила, давайте посмотрим подсказки, которые приготовила нам осень  (дети подходят к картинкам с правилами поведения в лесу, развешанные на импровизированных деревьях). (Проходят по листикам на стульчики)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мы и в осеннем лесу. Давайте присядем на стульчики и представим, что вы сидите на пенечках.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мотрите какой красивый осенний лес (картинка осеннего леса)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что-то животных в лесу совсем не видно. Куда же они все подевались? (залегли в спячку, спрятались от других зверей). Какие животные спрятались, а какие залегли в спячку? (ответы детей). Как одним словом можно назвать всех этих животных? (дикие)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highlight w:val="darkGray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 с вами поиграем в игру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Четвертый лишний»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яц, волк, медведь, свинья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няя свинья, т.к. это домашнее животное, а остальные дикие животные.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ва, коза, лошадь, белка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шняя белка, т.к. это дикое животное, а остальные домашние животные.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отгадайте загадку: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жу в пушистой шубке</w:t>
        <w:tab/>
        <w:br/>
        <w:t>Живу в густом лесу</w:t>
        <w:tab/>
        <w:br/>
        <w:t>В дупле на старом дубе</w:t>
        <w:tab/>
        <w:br/>
        <w:t>Орешки я грызу</w:t>
      </w:r>
    </w:p>
    <w:p>
      <w:pPr>
        <w:pStyle w:val="Normal"/>
        <w:shd w:fill="FFFFFF" w:val="clear"/>
        <w:spacing w:lineRule="auto" w:line="360" w:before="225" w:after="225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 – белочка. А кто знает, как же она готовится к зиме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енью линяет. Рыжая шерсть выпадает, и на ее месте вырастает новая. Какая шерсть вырастает у белки? (Ответы детей.) Шерсть эта теплая и серая. Как вы думаете, почему у белки зимой серая шерсть? Правильно, чтобы ее было трудно заметить на деревьях, так белка спасается от хищников. А теплая шерсть белке нужна, чтобы не бояться морозов зимой. Как еще белка готовится к зиме? Делает запасы? А что запасает белка? Правильно, белка складывает в кладовую на дереве шишки, орехи, грибы. А кладовая эта называется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п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авайте вместе произнесем это слово- ДУПЛО. Обращает внимание детей на картинку с изображением белки и дупло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ушайте еще одну загадку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-то косолапый</w:t>
        <w:tab/>
        <w:br/>
        <w:t>По лесу идет.</w:t>
        <w:tab/>
        <w:br/>
        <w:t>И мохнатой лапой</w:t>
        <w:tab/>
        <w:br/>
        <w:t>Он кору дерет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но – это медведь.  Как ж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двед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товится к зиме? Правильно, он тоже линяет. А что делает медведь зимой? (Спит.) Как же он всю зиму спит и ничего не ест? Он же может умереть с голоду. (Дети возражают.) Правильно, у него под кожей накапливается жир. Медведь осенью наедается хорошенько. Где медведь спит зимой? (В берлоге.). Давайте вместе повторим как называется жилище медведя. БЕРЛОГА. Обращает внимание детей на изображение медведя и берлоги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 превратимся в диких животных, а каких нам подскажет песенка, в которой говорится почему медведь зимой спит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мину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чему медведь зимой спит» (под фонограмму песни)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морозною зимой</w:t>
        <w:tab/>
        <w:tab/>
        <w:tab/>
        <w:tab/>
        <w:tab/>
        <w:tab/>
        <w:tab/>
        <w:tab/>
        <w:tab/>
        <w:tab/>
        <w:tab/>
        <w:t>Вдоль опушки лесной</w:t>
        <w:tab/>
        <w:tab/>
        <w:tab/>
        <w:tab/>
        <w:tab/>
        <w:tab/>
        <w:tab/>
        <w:tab/>
        <w:tab/>
        <w:tab/>
        <w:t>Шёл медведь к себе домой</w:t>
        <w:tab/>
        <w:tab/>
        <w:tab/>
        <w:tab/>
        <w:tab/>
        <w:tab/>
        <w:tab/>
        <w:tab/>
        <w:tab/>
        <w:tab/>
        <w:t>В тёплой шубе меховой</w:t>
        <w:tab/>
        <w:tab/>
        <w:tab/>
        <w:tab/>
        <w:tab/>
        <w:tab/>
        <w:tab/>
        <w:tab/>
        <w:tab/>
        <w:tab/>
        <w:t>Шёл он, шёл к своей берлоге</w:t>
        <w:tab/>
        <w:tab/>
        <w:tab/>
        <w:tab/>
        <w:tab/>
        <w:tab/>
        <w:tab/>
        <w:tab/>
        <w:tab/>
        <w:t>По просёлочной дороге</w:t>
        <w:tab/>
        <w:tab/>
        <w:tab/>
        <w:tab/>
        <w:tab/>
        <w:tab/>
        <w:tab/>
        <w:tab/>
        <w:tab/>
        <w:tab/>
        <w:t>И, шагая через мост</w:t>
        <w:tab/>
        <w:tab/>
        <w:tab/>
        <w:tab/>
        <w:tab/>
        <w:tab/>
        <w:tab/>
        <w:tab/>
        <w:tab/>
        <w:tab/>
        <w:t>Наступил лисе на хвост</w:t>
        <w:tab/>
        <w:tab/>
        <w:tab/>
        <w:tab/>
        <w:tab/>
        <w:tab/>
        <w:tab/>
        <w:tab/>
        <w:tab/>
        <w:t xml:space="preserve">Подняла лисица крик </w:t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шумел тёмный лес</w:t>
        <w:tab/>
        <w:tab/>
        <w:tab/>
        <w:tab/>
        <w:tab/>
        <w:tab/>
        <w:tab/>
        <w:tab/>
        <w:tab/>
        <w:tab/>
        <w:t>И медведь с испугу вмиг</w:t>
        <w:tab/>
        <w:tab/>
        <w:tab/>
        <w:tab/>
        <w:tab/>
        <w:tab/>
        <w:tab/>
        <w:tab/>
        <w:tab/>
        <w:tab/>
        <w:t>На сосну большую влез</w:t>
        <w:tab/>
        <w:tab/>
        <w:tab/>
        <w:tab/>
        <w:tab/>
        <w:tab/>
        <w:tab/>
        <w:tab/>
        <w:tab/>
        <w:tab/>
        <w:t>На сосне весёлый дятел</w:t>
        <w:tab/>
        <w:tab/>
        <w:tab/>
        <w:tab/>
        <w:tab/>
        <w:tab/>
        <w:tab/>
        <w:tab/>
        <w:tab/>
        <w:tab/>
        <w:t>Белке домик конопатил</w:t>
        <w:tab/>
        <w:tab/>
        <w:tab/>
        <w:tab/>
        <w:tab/>
        <w:tab/>
        <w:tab/>
        <w:tab/>
        <w:tab/>
        <w:tab/>
        <w:t>И промолвил: "Ты, медведь</w:t>
        <w:tab/>
        <w:tab/>
        <w:tab/>
        <w:tab/>
        <w:tab/>
        <w:tab/>
        <w:tab/>
        <w:tab/>
        <w:t>Должен под ноги смотреть</w:t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ой поры медведь решил</w:t>
        <w:tab/>
        <w:tab/>
        <w:tab/>
        <w:tab/>
        <w:tab/>
        <w:tab/>
        <w:tab/>
        <w:tab/>
        <w:tab/>
        <w:t>Что зимой надо спать</w:t>
        <w:tab/>
        <w:tab/>
        <w:tab/>
        <w:tab/>
        <w:tab/>
        <w:tab/>
        <w:tab/>
        <w:tab/>
        <w:tab/>
        <w:tab/>
        <w:t>По тропинкам не гулять</w:t>
        <w:tab/>
        <w:tab/>
        <w:tab/>
        <w:tab/>
        <w:tab/>
        <w:tab/>
        <w:tab/>
        <w:tab/>
        <w:tab/>
        <w:tab/>
        <w:t>На хвосты не наступать</w:t>
        <w:tab/>
        <w:tab/>
        <w:tab/>
        <w:tab/>
        <w:tab/>
        <w:tab/>
        <w:tab/>
        <w:tab/>
        <w:tab/>
        <w:tab/>
        <w:t>Он зимою безмятежно</w:t>
        <w:tab/>
        <w:tab/>
        <w:tab/>
        <w:tab/>
        <w:tab/>
        <w:tab/>
        <w:tab/>
        <w:tab/>
        <w:tab/>
        <w:tab/>
        <w:t>Спит теперь под крышей снежной</w:t>
        <w:tab/>
        <w:tab/>
        <w:tab/>
        <w:tab/>
        <w:tab/>
        <w:tab/>
        <w:tab/>
        <w:tab/>
        <w:tab/>
        <w:t>И доволен неспроста</w:t>
        <w:tab/>
        <w:tab/>
        <w:tab/>
        <w:tab/>
        <w:tab/>
        <w:tab/>
        <w:tab/>
        <w:tab/>
        <w:tab/>
        <w:tab/>
        <w:t>Что родился без хвост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 присядем на наши пенечки. А теперь подумайте, кто кроме медведя в лесу впадает в спячку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Ёж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чему?(Этим зверям нечего есть зимой, вся их еда осталась под снегом. Обращает внимание детей на изображение Еж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гадайте про кого эта загадка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зверь лесной</w:t>
        <w:tab/>
        <w:tab/>
        <w:tab/>
        <w:tab/>
        <w:tab/>
        <w:tab/>
        <w:tab/>
        <w:tab/>
        <w:tab/>
        <w:tab/>
        <w:t xml:space="preserve">                           Встал, как столбик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сосной 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тоит среди травы,</w:t>
        <w:tab/>
        <w:tab/>
        <w:tab/>
        <w:tab/>
        <w:tab/>
        <w:tab/>
        <w:tab/>
        <w:tab/>
        <w:tab/>
        <w:tab/>
        <w:t xml:space="preserve">     Уши больше головы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же осенью готовится к зиме. Интересно, как он это делает? Заяц делает запасы, как белка? (Ответы детей.) Нет. А почему? (Потому что зимой у зайца достаточно еды, и он не голодает. Заяц грызет кору деревьев зимой.) Да, заяц осенью линяет. Какая шерсть у него вырастает? (Теплая.) Почему? А еще, какая шерсть у зайца зимой? (Ответы детей.) Белая шерсть. Почему? (Чтобы зайца не было видно на белом снегу, чтобы его не заметили лиса и волк.). Обращает внимание детей на изображение зайца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эта загадка про кого?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ост пушистый</w:t>
        <w:tab/>
        <w:t> </w:t>
        <w:br/>
        <w:t>Мех золотистый</w:t>
        <w:tab/>
        <w:t> </w:t>
        <w:br/>
        <w:t>В лесу краса. Кто же это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. Лиса. Как же лиса готовится к зиме? (Ответы детей) Лиса осенью линяет. Какая шерсть вырастает у лисы? (Теплая) А меняет ли лиса цвет шерсти? Нет? Правильно. А кто-нибудь сможет ответить – почему лиса не меняет цвет шубки?  (Она и зимой рыжая потому, что ей не от кого прятаться и маскироваться, она — сама хищник) Обращает внимание детей на изображение лисы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ой хищник еще зимой не спит? Может моя загадка вам подскажет: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Серый, страшный и зубастый</w:t>
        <w:tab/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Произвел переполох</w:t>
        <w:tab/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Все зверята разбежались</w:t>
        <w:tab/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Напугал зверят тех …  (Волк)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cs="Times New Roman"/>
          <w:color w:val="1221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22100"/>
          <w:sz w:val="28"/>
          <w:szCs w:val="28"/>
          <w:shd w:fill="FFFFFF" w:val="clear"/>
        </w:rPr>
        <w:t>У волка за лето и осень отрастает шерсть и становится густой и теплой. Волк спит прямо на снегу, закрыв хвостом нос и ноги. Волки живут зимой семьями. Кто входит в волчью семью? (волк, волчица и волчата) А жилище волка называется – логово. Давайте вместе повторим – ЛОГОВО. Обращает внимание детей на изображение волка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color w:val="1221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221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что это шумит? (фонограмма ветра)  Ой какой сильный ветер поднялся, закружил листики, давайте попросим его: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, ветер не шали!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е с нами пошути! (Дети хором произносят слова)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шепчет мне на ушко, что хочет поиграть с вами и осенними листочками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одится разминка «Мы - осенние листочки»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- осенние листочки               (Дети образуют круг)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а веточках сидели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тер дунул - полетели              (Разбегаются по комнате) 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летали, мы летали        (Бегают, помахивая листьями) 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источки так устали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стал дуть ветерок 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лись мы все в кружок    (Садятся на корточки, поднимают листья над головой)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снова вдруг подул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листочки с веток сдул                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источки полетели                 (Бегают, помахивая листьями)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землю тихо сел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Присесть на корточки)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м понравилось играть с осенним ветерочком? Он вас поблагодарил за игру и улете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ка мы с вами танцевали с листочками, ветер нас занес обратно в детский сад, а чтобы  вам запомнилось  путешествие в осенний лес, давайте разукрасим осенние листочки. Дети раскрашивают цветными карандашами шаблоны осенних листиков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 занятия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нравилось вам наше путешествие в осенний лес? А что вам запомнилось? Каких зверей мы встретили? (Ответы детей.) Ну а кто расскажет нам, какие звери впадают в спячку. А почему? (Ответы детей.) А кто делает запасы? Почему? Умницы. А как готовятся звери к зиме, чтоб им не было холодно? Конечно, они линяют и у них вырастает теплая шерсть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зачем белка и заяц меняют цвет шерсти? Почему лиса и волк этого не делают? Ай да молодцы, все запомнили. Теперь мы знаем, чем заняты звери в лесу осенью, как они готовятся к зиме и почему. 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поиграем в игру </w:t>
      </w:r>
      <w:r>
        <w:rPr>
          <w:rFonts w:cs="Times New Roman" w:ascii="Times New Roman" w:hAnsi="Times New Roman"/>
          <w:b/>
          <w:sz w:val="28"/>
          <w:szCs w:val="28"/>
        </w:rPr>
        <w:t>«Кто где живет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– … в берлог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– … в нор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– … под куст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– … в дупл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лчий дом называется…. – логово.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бова В.В, Васильева М.А, Комарова Т,С. Программа воспитания и обучения в детском са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-е изд. Исп. и доп. М.: изд. «мозаика- Синтез», 201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пухина Н.А. Конспекты занятий в средней группе детского сада. Развитие речи и знакомство с художественной литературой. Практическое пособие для воспитателей и методистов ДОУ. Издательская программа «Педагогика нового времени». Воронеж, 2013. </w:t>
      </w:r>
    </w:p>
    <w:p>
      <w:pPr>
        <w:pStyle w:val="Defaul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Рыжова Н.В. Развитие речи в детском саду.  Ярославль .Изд. «Академия развития», 2014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3:57:00Z</dcterms:created>
  <dc:creator>User</dc:creator>
  <dc:description/>
  <cp:keywords/>
  <dc:language>en-US</dc:language>
  <cp:lastModifiedBy>мария</cp:lastModifiedBy>
  <cp:lastPrinted>2015-03-15T22:11:00Z</cp:lastPrinted>
  <dcterms:modified xsi:type="dcterms:W3CDTF">2018-12-15T15:28:00Z</dcterms:modified>
  <cp:revision>35</cp:revision>
  <dc:subject/>
  <dc:title/>
</cp:coreProperties>
</file>