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акачакова Татьяна Васильевна, старший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оспитатель МБОШИ «Аскизский лицей-интернат» им.М.И.Чебодаева, село Аскиз Аскизского района Республики Хакас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оектная деятельность в пришкольном интернат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атр – это такая кафедра, с которой можно много сказать миру добра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й Васильевич Гог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ной из разновидностей музеев (от латинского слова museum, что в переводе означает «храм») являются школьные музеи, любой из которых демонстрирует различные экспонаты и ставит перед нами образовательные и учебно-воспитательные цели, то есть можно сказать, что в педагогической деятельности музеи являются эффективным средством воспитания подрастающего поко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базе пришкольного интерната с 2015 года функционирует музей-клуб «Музей искусств», входящий в состав школьного музейного комплекса «Память», созданный по инициативе не только воспитателей интерната и администрации школы, но и самих воспитанников (за долгие годы существования интерната накопилось много интересных предметов, деталей, изделий, в настоящее время ставших настоящими музейными экспонатами).  Многие воспитанники интерната ежегодно привлекаются к процессам поиска, хранения, изучения и систематизации экспонатов. Все собранные коллекции музейного фонда распределены на 4 больших раздел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«Музыкальное искусство» </w:t>
      </w:r>
      <w:r>
        <w:rPr>
          <w:rFonts w:cs="Times New Roman" w:ascii="Times New Roman" w:hAnsi="Times New Roman"/>
          <w:sz w:val="24"/>
          <w:szCs w:val="24"/>
        </w:rPr>
        <w:t>(медные и клавишные духовые инструменты, струнные инструменты, а также технические средства воспроизведения музыкальных произведений – проигрыватели, магнитофоны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Художественно-изобразительное искусство»</w:t>
      </w:r>
      <w:r>
        <w:rPr>
          <w:rFonts w:cs="Times New Roman" w:ascii="Times New Roman" w:hAnsi="Times New Roman"/>
          <w:sz w:val="24"/>
          <w:szCs w:val="24"/>
        </w:rPr>
        <w:t xml:space="preserve"> (рисунки воспитанников на разные темы, выставка к 75-летию художника-графика Ричарда Субракова «От точки до вселенной, выставка «К 100-летию революции», фотовыставка «Природа Хакасии»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Декоративно-прикладное искусство» </w:t>
      </w:r>
      <w:r>
        <w:rPr>
          <w:rFonts w:cs="Times New Roman" w:ascii="Times New Roman" w:hAnsi="Times New Roman"/>
          <w:sz w:val="24"/>
          <w:szCs w:val="24"/>
        </w:rPr>
        <w:t>(поделки из соленого теста, вязанные крючком и спицами изделия, изделия, вырезанные из дерева и поделки из подручного или бросового материал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Театральное искусство»</w:t>
      </w:r>
      <w:r>
        <w:rPr>
          <w:rFonts w:cs="Times New Roman" w:ascii="Times New Roman" w:hAnsi="Times New Roman"/>
          <w:sz w:val="24"/>
          <w:szCs w:val="24"/>
        </w:rPr>
        <w:t xml:space="preserve"> (информация о национальных театральных коллективах республики «Чи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ген», «Сказка», национальный театр имени Топанова и театр драмы имени Лермонто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работе музейной комнаты пришкольного интерната у воспитанников (в интернате проживают обучающиеся 5-11 классов) формируются навыки исследовательской деятельности, появляется уважение к культуре своего народа и мировой культуре, происходит формирование чувства гордости за прошлое своего Отечества, ответственности за сохранение ценностей истории, ощущение сопричастности к истории своего села, района, региона, страны. Исследовательская деятельность обеспечивает взаимосвязь между лицеем, интернатом и различными культурными учреждениями, поддерживает детское творч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едагоги интерната, работающие в «Музее искусств», стремятся привлечь детей в их свободное время к исследовательской работе, изучению собранных коллекций, подготовке и уходу за экспонатами, участию в творческих мероприятиях, что содействует формированию аналитических способностей, расширяет знания детей, полученные из школьных учебников. Работа музея основывается на творческой инициативе детей, связи с общественностью, связи с несколькими муниципальными и государственными музе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кольные музеи многому учат детей – участие в деятельности музея знакомит воспитанников с культурным наследием родного края, формирует навыки самостоятельной жизни, развивает черты исследо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2013 года, когда был создан «Кружок друзей Бахрушинского музея» (одним из наших партнеров является ГосударственныйЦентральный Театральный музей им.А.А.Бахрушина, г.Москва), дети под руководством воспитателей собираются в музее с периодичностью 1-2 раза в месяц для просмотра спектаклей, фильмов, подготовки к конкурсам и другим мероприяти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еатральная направленность – один из примеров комплексной работы в нашем музее. Ребята изучают театральное искусство и культуру села, района, республики и страны в целом (хотя музей не фокусируется только на театральной сфере, есть еще 3 основных раздела). Например, в текущем учебном году каждая классная группа реализует небольшие творческие проекты, связанные с театральным искусство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5 класс – кукольный театр «Театр «живой руки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 класс – кукольный театр «Золотой ключик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7 класс – кукольный театр «Нымах» (репертуар из произведений на хакасском языке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8 класс – «Театральная Хакасия в лицах» (информация о театральных деятелях РХ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9 класс – «Мир театра в афишах» (коллекционирование театральных афиш 4-х национальных театральных коллективов Хакасии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0 класс – «Развитие музейного дела в пришкольном интернате» (общее руководство, инвентаризация, учет экспонатов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1 класс – «Театр и СМИ» (связь со СМИ, создание видеороликов, выход в интернет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11 классы – «В мире прекрасного» (изготовление сценических костюмов и/или их элементов, детале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-11 классы – «Путешествие по радуге» (изготовление элементов/атрибутов/деталей одежды каждым классом  определенного цвета: в 2018-2019 учебном году – косынки, в 2019-2020 году – пилотки и т.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2 раза в месяц проводится дискотека с игровой программой, перед которой воспитанники демонстрируют промежуточные итоги реализации своих проектов. Так, в 1 четверти текущего учебного года, проекты презентовали 5, 8-11 классы. Дети показали свои артистические, вокальные, хореографические таланты – подготовили сценические постановки (небольшие театрализованные представления), афиши республиканского театра «Сказка», подшитые в форме альбома, папки с информацией об артистах театров РХ, выложили в сеть Интернет свои творческие работы и т.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 тесной связи с родителями воспитатели прививают детям художественно-эстетический вкус, знакомят их с театральной и культурной жизнью села и района, активно водят воспитанников на спектакли, концерты в РЦКиД, библиотеки, музеи села, включают их в проектную деятельность.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ботая по данной теме, воспитатели Аскизского лицея-интерната добиваются высоких показателей развития творческих способностей детей посредством приобщения к истокам культуры народов, проживающих в РХ: воспитанники проявляют любовь к своему интернату, школе, району, региону, стране, приобщаются к культуре и традициям хакасского и других народов, эмоционально реагируют на красоту в их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 результате систематической, последовательной воспитательной работы получаются положительные результаты – уровень развития творческих способностей детей посредством приобщения к проектной, исследовательской, театральной деятельности, применения элементов музейной педагогики, значительно возрастае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Школьный театр: Пьесы. Инсценировки. Режиссура / Н.Опарина. - М.: Народное образование, 2002. - 222, [2]с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erdce.askiz-lyceum.ru/p4aa1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shd w:fill="FFFFFF" w:val="clear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dce.askiz-lyceum.ru/p4aa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6:23:00Z</dcterms:created>
  <dc:creator>Пользователь</dc:creator>
  <dc:description/>
  <cp:keywords/>
  <dc:language>en-US</dc:language>
  <cp:lastModifiedBy>Пользователь</cp:lastModifiedBy>
  <dcterms:modified xsi:type="dcterms:W3CDTF">2018-12-15T05:45:00Z</dcterms:modified>
  <cp:revision>21</cp:revision>
  <dc:subject/>
  <dc:title/>
</cp:coreProperties>
</file>