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5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60"/>
        <w:gridCol w:w="794"/>
        <w:gridCol w:w="2603"/>
        <w:gridCol w:w="13"/>
        <w:gridCol w:w="6"/>
        <w:gridCol w:w="654"/>
        <w:gridCol w:w="220"/>
        <w:gridCol w:w="1985"/>
        <w:gridCol w:w="146"/>
        <w:gridCol w:w="965"/>
        <w:gridCol w:w="550"/>
        <w:gridCol w:w="1320"/>
        <w:gridCol w:w="563"/>
        <w:gridCol w:w="146"/>
        <w:gridCol w:w="2198"/>
        <w:gridCol w:w="64"/>
        <w:gridCol w:w="82"/>
      </w:tblGrid>
      <w:tr>
        <w:trPr>
          <w:trHeight w:val="3742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1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 xml:space="preserve">А.С. Пушкин. «Сказка  о рыбаке и рыбке». Согласные звуки [р], [р']. Буквы Р, р. Письмо строчной и  заглавной букв Р ,р (2ч)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к живи, век учись.  Звуки [в], [в']. Буквы В, в. Письмо строчной и  заглавной букв В, в (2ч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 xml:space="preserve">Русская народная сказка. Звуки [й'э], ['э]. Буквы Е, е. Письмо строчной и  заглавной букв Е, е (2ч)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уйся, град Петров! Звуки [п], [п']. Буквы П,п. Письмо строчной и  заглавной букв П, п (2ч)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ых букв. Письмо слов и предложений с изученными буквами (1ч)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 xml:space="preserve">Москва – столица России. Звуки [м], [м']. Буквы М, м. Письмо строчной и  заглавной букв М, м (2ч) 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сведений о букве М. Обобщение изученного о буквах и звуках. Письмо слов с буквами М, м (2ч )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 xml:space="preserve">О братьях наших меньших. Звуки [з], [з']. Буквы З,з. Письмо строчной и  заглавной букв З, з (2ч)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 xml:space="preserve">Закрепление умения чтения предложений с буквами З,з. Письмо слов и предложений с  буквами З,з (2ч) 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459" w:hanging="425"/>
              <w:rPr/>
            </w:pPr>
            <w:r>
              <w:rPr>
                <w:rFonts w:cs="Times New Roman" w:ascii="Times New Roman" w:hAnsi="Times New Roman"/>
              </w:rPr>
              <w:t xml:space="preserve">Повторение изученного материала по русскому языку. Письмо предложений с изученными буквами (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8 часов.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учи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личать и обозначать при письме звуки </w:t>
            </w:r>
            <w:r>
              <w:rPr>
                <w:rFonts w:cs="Times New Roman" w:ascii="Times New Roman" w:hAnsi="Times New Roman"/>
                <w:b/>
              </w:rPr>
              <w:t>[р], [р'], [в], [в'],  [й'э], ['э] [п], [п'], [м], [м'], [з], [з']</w:t>
            </w:r>
            <w:r>
              <w:rPr>
                <w:rFonts w:cs="Times New Roman" w:ascii="Times New Roman" w:hAnsi="Times New Roman"/>
              </w:rPr>
              <w:t xml:space="preserve">  буквами </w:t>
            </w:r>
            <w:r>
              <w:rPr>
                <w:rFonts w:cs="Times New Roman" w:ascii="Times New Roman" w:hAnsi="Times New Roman"/>
                <w:b/>
              </w:rPr>
              <w:t>Р, р, В, в, Е, е, П, п, М, м, З, 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характеризовать  звуки </w:t>
            </w:r>
            <w:r>
              <w:rPr>
                <w:rFonts w:cs="Times New Roman" w:ascii="Times New Roman" w:hAnsi="Times New Roman"/>
                <w:b/>
              </w:rPr>
              <w:t xml:space="preserve">[р], [р'], [в], [в'],  [й'э], ['э] [п], [п'], [м], [м'], [з], [з'], </w:t>
            </w:r>
            <w:r>
              <w:rPr>
                <w:rFonts w:cs="Times New Roman" w:ascii="Times New Roman" w:hAnsi="Times New Roman"/>
              </w:rPr>
              <w:t xml:space="preserve"> находить  места соответствующих букв на ленте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ходить звуки </w:t>
            </w:r>
            <w:r>
              <w:rPr>
                <w:rFonts w:cs="Times New Roman" w:ascii="Times New Roman" w:hAnsi="Times New Roman"/>
                <w:b/>
              </w:rPr>
              <w:t>[р], [р'], [в], [в'],  [й'э], ['э] [п], [п'], [м], [м'], [з], [з']</w:t>
            </w:r>
            <w:r>
              <w:rPr>
                <w:rFonts w:cs="Times New Roman" w:ascii="Times New Roman" w:hAnsi="Times New Roman"/>
              </w:rPr>
              <w:t xml:space="preserve"> в слого-звуковых схемах, предложениях; соотносить  слова со слого-звуковыми схем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исать сторочные и заглавные буквы </w:t>
            </w:r>
            <w:r>
              <w:rPr>
                <w:rFonts w:cs="Times New Roman" w:ascii="Times New Roman" w:hAnsi="Times New Roman"/>
                <w:b/>
              </w:rPr>
              <w:t>Р, р, В, в, Е, е, П, п, М, м, З, з</w:t>
            </w:r>
            <w:r>
              <w:rPr>
                <w:rFonts w:cs="Times New Roman" w:ascii="Times New Roman" w:hAnsi="Times New Roman"/>
              </w:rPr>
              <w:t xml:space="preserve"> по образцам в пропис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ние объяснять смысл пословицы; применять пословицу в устной речи. Рассуждать о роли труда и дружбы в жизни человека, приводить примеры. Называть знакомые сказки. Читать отрывки из сказок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ниверсальные учебные действия.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гласные и согласные, парные согласные,  строчные и заглавные буквы, схема предложения, повествовательное, восклицательное, вопросительное предложения,  слого-звуковая схема слова, многозначные слова, значение слова, изменение слова, ребусы, пословица, сказка авторская, сказка народная. 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. Темы: Пространственные представления (вверху, внизу, слева, справа). Письмо цифр. Понятие «длиннее», «короче». Точка. Кривая линия. Прямая линия. Отрезок. Луч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. 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ланируемые  результаты изучения темы (результаты ученика в рамках этой темы или части темы, т.е данной техкарты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гласных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з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з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 xml:space="preserve">са — за, со — зо, си — зи </w:t>
            </w:r>
            <w:r>
              <w:rPr>
                <w:rFonts w:cs="Times New Roman" w:ascii="Times New Roman" w:hAnsi="Times New Roman"/>
              </w:rPr>
              <w:t xml:space="preserve">и т.д.)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над словами с буквами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на конце (</w:t>
            </w:r>
            <w:r>
              <w:rPr>
                <w:rFonts w:cs="Times New Roman" w:ascii="Times New Roman" w:hAnsi="Times New Roman"/>
                <w:i/>
              </w:rPr>
              <w:t>ползут — пол</w:t>
            </w:r>
            <w:r>
              <w:rPr>
                <w:rFonts w:cs="Times New Roman" w:ascii="Times New Roman" w:hAnsi="Times New Roman"/>
                <w:b/>
                <w:i/>
              </w:rPr>
              <w:t>з</w:t>
            </w:r>
            <w:r>
              <w:rPr>
                <w:rFonts w:cs="Times New Roman" w:ascii="Times New Roman" w:hAnsi="Times New Roman"/>
                <w:i/>
              </w:rPr>
              <w:t>, леса — ле</w:t>
            </w:r>
            <w:r>
              <w:rPr>
                <w:rFonts w:cs="Times New Roman" w:ascii="Times New Roman" w:hAnsi="Times New Roman"/>
                <w:b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)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вывод: в конце слова на месте букв </w:t>
            </w:r>
            <w:r>
              <w:rPr>
                <w:rFonts w:cs="Times New Roman" w:ascii="Times New Roman" w:hAnsi="Times New Roman"/>
                <w:i/>
              </w:rPr>
              <w:t>з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на конце слов: надо изменить слово (</w:t>
            </w:r>
            <w:r>
              <w:rPr>
                <w:rFonts w:cs="Times New Roman" w:ascii="Times New Roman" w:hAnsi="Times New Roman"/>
                <w:i/>
              </w:rPr>
              <w:t>полз —пол-зут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ить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 с буквой </w:t>
            </w:r>
            <w:r>
              <w:rPr>
                <w:rFonts w:cs="Times New Roman" w:ascii="Times New Roman" w:hAnsi="Times New Roman"/>
                <w:i/>
              </w:rPr>
              <w:t xml:space="preserve">е.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</w:rPr>
              <w:t xml:space="preserve">е.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э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’э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 xml:space="preserve">заглавные и строчную, печатные и письменные буквы З, з, </w:t>
            </w:r>
            <w:r>
              <w:rPr>
                <w:rFonts w:cs="Times New Roman" w:ascii="Times New Roman" w:hAnsi="Times New Roman"/>
                <w:i/>
              </w:rPr>
              <w:t>С, с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Е, е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 </w:t>
            </w: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квенные записи и схемы-модели слов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менять</w:t>
            </w:r>
            <w:r>
              <w:rPr>
                <w:rFonts w:cs="Times New Roman" w:ascii="Times New Roman" w:hAnsi="Times New Roman"/>
              </w:rPr>
              <w:t xml:space="preserve"> слово близким по значению.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ные значения многозначных сл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значение слова в кон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 xml:space="preserve">рассказ и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одержанию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</w:rPr>
              <w:t xml:space="preserve">Озаглавливать </w:t>
            </w:r>
            <w:r>
              <w:rPr>
                <w:rFonts w:cs="Times New Roman" w:ascii="Times New Roman" w:hAnsi="Times New Roman"/>
              </w:rPr>
              <w:t>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в тексте ответы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иллюстрации.</w:t>
            </w:r>
            <w:r>
              <w:rPr>
                <w:rFonts w:cs="Times New Roman" w:ascii="Times New Roman" w:hAnsi="Times New Roman"/>
                <w:b/>
              </w:rPr>
              <w:t xml:space="preserve"> Составлять </w:t>
            </w:r>
            <w:r>
              <w:rPr>
                <w:rFonts w:cs="Times New Roman" w:ascii="Times New Roman" w:hAnsi="Times New Roman"/>
              </w:rPr>
              <w:t>рассказ по иллюстрац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гадывать</w:t>
            </w:r>
            <w:r>
              <w:rPr>
                <w:rFonts w:cs="Times New Roman" w:ascii="Times New Roman" w:hAnsi="Times New Roman"/>
              </w:rPr>
              <w:t xml:space="preserve"> ребус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буквы  в соответствии с образц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</w:rPr>
              <w:t>обозначать</w:t>
            </w:r>
            <w:r>
              <w:rPr>
                <w:rFonts w:cs="Times New Roman" w:ascii="Times New Roman" w:hAnsi="Times New Roman"/>
                <w:iCs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</w:rPr>
              <w:t xml:space="preserve">слоги, слова с новыми буквами, используя приём комментирования. </w:t>
            </w:r>
            <w:r>
              <w:rPr>
                <w:rFonts w:cs="Times New Roman" w:ascii="Times New Roman" w:hAnsi="Times New Roman"/>
                <w:b/>
                <w:iCs/>
              </w:rPr>
              <w:t>Писать</w:t>
            </w:r>
            <w:r>
              <w:rPr>
                <w:rFonts w:cs="Times New Roman" w:ascii="Times New Roman" w:hAnsi="Times New Roman"/>
                <w:iCs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ставлять</w:t>
            </w:r>
            <w:r>
              <w:rPr>
                <w:rFonts w:cs="Times New Roman" w:ascii="Times New Roman" w:hAnsi="Times New Roman"/>
                <w:iCs/>
              </w:rPr>
              <w:t xml:space="preserve"> пропущенные буквы в слова, </w:t>
            </w:r>
            <w:r>
              <w:rPr>
                <w:rFonts w:cs="Times New Roman" w:ascii="Times New Roman" w:hAnsi="Times New Roman"/>
                <w:b/>
                <w:iCs/>
              </w:rPr>
              <w:t>объяснять</w:t>
            </w:r>
            <w:r>
              <w:rPr>
                <w:rFonts w:cs="Times New Roman" w:ascii="Times New Roman" w:hAnsi="Times New Roman"/>
                <w:iCs/>
              </w:rPr>
              <w:t xml:space="preserve"> смысл каждого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т</w:t>
            </w:r>
            <w:r>
              <w:rPr>
                <w:rFonts w:cs="Times New Roman" w:ascii="Times New Roman" w:hAnsi="Times New Roman"/>
                <w:iCs/>
              </w:rPr>
              <w:t>ь имена собственны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Читать</w:t>
            </w:r>
            <w:r>
              <w:rPr>
                <w:rFonts w:cs="Times New Roman" w:ascii="Times New Roman" w:hAnsi="Times New Roman"/>
                <w:iCs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интонацию, грамотно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>, обозначая на письме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самостоятельно предложения по образцу и </w:t>
            </w:r>
            <w:r>
              <w:rPr>
                <w:rFonts w:cs="Times New Roman" w:ascii="Times New Roman" w:hAnsi="Times New Roman"/>
                <w:b/>
                <w:iCs/>
              </w:rPr>
              <w:t>записывать</w:t>
            </w:r>
            <w:r>
              <w:rPr>
                <w:rFonts w:cs="Times New Roman" w:ascii="Times New Roman" w:hAnsi="Times New Roman"/>
                <w:iCs/>
              </w:rPr>
              <w:t xml:space="preserve"> их в пропис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накомые комнатные растения, растения, которые есть в классной комнате, дома. </w:t>
            </w: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уходе за растениями. </w:t>
            </w:r>
            <w:r>
              <w:rPr>
                <w:rFonts w:cs="Times New Roman" w:ascii="Times New Roman" w:hAnsi="Times New Roman"/>
                <w:b/>
              </w:rPr>
              <w:t xml:space="preserve">Задавать </w:t>
            </w:r>
            <w:r>
              <w:rPr>
                <w:rFonts w:cs="Times New Roman" w:ascii="Times New Roman" w:hAnsi="Times New Roman"/>
              </w:rPr>
              <w:t xml:space="preserve">вопросы познавательного характера о комнатных растения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рассказы о професс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5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план собственных действий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о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 урока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ребусы: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способ разгадывания ребуса. </w:t>
            </w:r>
            <w:r>
              <w:rPr>
                <w:rFonts w:cs="Times New Roman" w:ascii="Times New Roman" w:hAnsi="Times New Roman"/>
                <w:b/>
              </w:rPr>
              <w:t>Отгадывать</w:t>
            </w:r>
            <w:r>
              <w:rPr>
                <w:rFonts w:cs="Times New Roman" w:ascii="Times New Roman" w:hAnsi="Times New Roman"/>
              </w:rPr>
              <w:t xml:space="preserve"> загадки. 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ую и строчную,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Cs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</w:rPr>
              <w:t>перебирать</w:t>
            </w:r>
            <w:r>
              <w:rPr>
                <w:rFonts w:cs="Times New Roman" w:ascii="Times New Roman" w:hAnsi="Times New Roman"/>
                <w:iCs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</w:rPr>
              <w:t>договариваться</w:t>
            </w:r>
            <w:r>
              <w:rPr>
                <w:rFonts w:cs="Times New Roman" w:ascii="Times New Roman" w:hAnsi="Times New Roman"/>
              </w:rPr>
              <w:t xml:space="preserve">, кто какое слово будет искать в тексте, внимательно </w:t>
            </w:r>
            <w:r>
              <w:rPr>
                <w:rFonts w:cs="Times New Roman" w:ascii="Times New Roman" w:hAnsi="Times New Roman"/>
                <w:b/>
              </w:rPr>
              <w:t xml:space="preserve">слушать </w:t>
            </w:r>
            <w:r>
              <w:rPr>
                <w:rFonts w:cs="Times New Roman" w:ascii="Times New Roman" w:hAnsi="Times New Roman"/>
              </w:rPr>
              <w:t xml:space="preserve">ответы друг друга, </w:t>
            </w:r>
            <w:r>
              <w:rPr>
                <w:rFonts w:cs="Times New Roman" w:ascii="Times New Roman" w:hAnsi="Times New Roman"/>
                <w:b/>
              </w:rPr>
              <w:t>комментировать</w:t>
            </w:r>
            <w:r>
              <w:rPr>
                <w:rFonts w:cs="Times New Roman" w:ascii="Times New Roman" w:hAnsi="Times New Roman"/>
              </w:rPr>
              <w:t xml:space="preserve"> ответы товарищей в доброжелательной форм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правила работы в малой группе, в парах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чени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учитс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</w:rPr>
              <w:t>справедливого поведения из личного опы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оведение героев сказо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необходимости уч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вободно </w:t>
            </w:r>
            <w:r>
              <w:rPr>
                <w:rFonts w:cs="Times New Roman" w:ascii="Times New Roman" w:hAnsi="Times New Roman"/>
                <w:b/>
              </w:rPr>
              <w:t xml:space="preserve">рассуждать </w:t>
            </w:r>
            <w:r>
              <w:rPr>
                <w:rFonts w:cs="Times New Roman" w:ascii="Times New Roman" w:hAnsi="Times New Roman"/>
              </w:rPr>
              <w:t>на тему дружбы, учебы, необходимости соблюдать правила поведения в школ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еобходимости терпения и усидчивости в рабо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>самостоятельно связные высказывания о столице России, о городе Санкт-Петербурге.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</w:t>
            </w:r>
            <w:r>
              <w:rPr>
                <w:rFonts w:cs="Times New Roman" w:ascii="Times New Roman" w:hAnsi="Times New Roman"/>
              </w:rPr>
              <w:t xml:space="preserve">  об известных ученику растениях, о необходимости ухода за ни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>правила поведения  на уроке, при работе в паре и групп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офессиях старших членов семьи, высказывать свое отношение к ни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еобходимости трудить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ргументировать </w:t>
            </w:r>
            <w:r>
              <w:rPr>
                <w:rFonts w:cs="Times New Roman" w:ascii="Times New Roman" w:hAnsi="Times New Roman"/>
              </w:rPr>
              <w:t>свое отношение к культуре труда собственного и других народов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6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2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</w:t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А.С. Пушкин. «Сказка  о рыбаке и рыбке». Согласные звуки [р], [р']. Буквы Р,р. Письмо строчной и 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Р,р.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>Особенности артикуляции звуков р, р’.</w:t>
            </w:r>
          </w:p>
          <w:p>
            <w:pPr>
              <w:pStyle w:val="P3"/>
              <w:spacing w:before="0" w:after="0"/>
              <w:rPr/>
            </w:pPr>
            <w:r>
              <w:rPr/>
              <w:t>Формирование навыка плавного слогового чтения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P3"/>
              <w:spacing w:before="0" w:after="0"/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Письмо слогов и слов. Письменный ответ на вопрос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 64-67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какие сказки А.С. Пушкина известны детям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«Сказкой о рыбаке и рыбке» А.С. Пушкина.  » (А1 – с.64). Рассматривание рисунка. Вывод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мы о звуках [р], [р'].Обсуждение обозначения мягкости звук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проблемы звука и буквы.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звуков  [р], [р'].  по схеме (А1 – с. 65). Работа над звукамм и буквами, слого-звуковыми схемами (А1 – с. 65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омощи электронного приложения (ЭП), материалов «Азбуки» (А1 – с.65), Работа со схемами (А1 – с.65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ого материала: чтение столбиков слов, выделенных жирным шрифтом на стр. 65. (А1 – с. 65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ребуса (А1 – с.66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он – сын, сок – сук, кот – кит (А1 – с.67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нтой букв (А1 – с.67)  и местом буквы Р  на не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(А1 – с.67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  <w:tab w:val="left" w:pos="601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83" w:leader="none"/>
                <w:tab w:val="left" w:pos="601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«Прописях» (П2 – с.26-27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, какие сказки А.С. Пушкина известны детя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строчной буквы р (П2 – с.26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0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воение написания  заглавной буквы Р (П2 – с.27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05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7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новые звуки из слов, наблюдает над особенностями их произнесения, характеризует их, сравнивает, обозначает буквой, распознает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 xml:space="preserve">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е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 xml:space="preserve">группирует и классифицирует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слоги, слова, предложения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ет </w:t>
            </w:r>
            <w:r>
              <w:rPr>
                <w:rFonts w:cs="Times New Roman" w:ascii="Times New Roman" w:hAnsi="Times New Roman"/>
              </w:rPr>
              <w:t>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план действий в соответствии с заданиями на странице учебника и пропис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свои действия в процессе их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е 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ремени: письмо  в «Прописи» на с.15 (П2 – с.26-27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Век живи, век учись.  Звуки [в], [в']. Буквы В, в. Письмо строчной и 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В,в. 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P3"/>
              <w:spacing w:before="0" w:after="0"/>
              <w:rPr/>
            </w:pPr>
            <w:r>
              <w:rPr/>
              <w:t xml:space="preserve">Физкультура. Спортивные игры. Роль физкультуры и спорта в укреплении здоров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Слого-звуковой анализ слов со звуками [в], [в’]. Письмо слогов и слов с буквами В, 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ование бордю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е предложений словами по смыс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границ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ь и интонирование предложений, различных по цели высказывания и интон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ывание с письменного шриф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твет на вопр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 68-71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поминание и обсуждение и известных детям пословиц об учеб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пословицы «Век живи, век учись». Дискуссия по пословице (А1-с.68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 о звуках и буква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звуков  [в], [в'].  по схеме (А1 – с. 69). Работа над звукамм и буквами, слого-звуковыми схемами (А1 – с. 69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 помощи электронного приложения (ЭП), материалов «Азбуки» (А1 – с.69)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на стр. 68- 69 (А1 – с. 68- 69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текстов с изученными буквами (А1 – с.71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развитием речи . 4 (А1 – с. 70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енты букв (А1 – с.47)  и местом буквы В  на не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самостоятельно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Рассматривание материалов в «Прописях» (П2 – с. 28-30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 xml:space="preserve">Написание строчной буквы </w:t>
            </w:r>
            <w:r>
              <w:rPr>
                <w:rFonts w:cs="Times New Roman" w:ascii="Times New Roman" w:hAnsi="Times New Roman"/>
                <w:i/>
              </w:rPr>
              <w:t xml:space="preserve">в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2 – с.28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i/>
              </w:rPr>
              <w:t xml:space="preserve">В, </w:t>
            </w:r>
            <w:r>
              <w:rPr>
                <w:rFonts w:cs="Times New Roman" w:ascii="Times New Roman" w:hAnsi="Times New Roman"/>
              </w:rPr>
              <w:t>слогов и слов с не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1 – с. 29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самостоятельно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8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новые звуки из слов, наблюдает над особенностями их произнесения, характеризует их, сравнивает, обозначает буквой, распознает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 xml:space="preserve">место новой буквы на «ленте букв». </w:t>
            </w:r>
            <w:r>
              <w:rPr>
                <w:rFonts w:cs="Times New Roman" w:ascii="Times New Roman" w:hAnsi="Times New Roman"/>
                <w:b/>
              </w:rPr>
              <w:t>Сравнивает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 xml:space="preserve">группирует и классифицирует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В, в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слоги, слова, предложения с изученн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ет</w:t>
            </w:r>
            <w:r>
              <w:rPr>
                <w:rFonts w:cs="Times New Roman" w:ascii="Times New Roman" w:hAnsi="Times New Roman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писывает </w:t>
            </w:r>
            <w:r>
              <w:rPr>
                <w:rFonts w:cs="Times New Roman" w:ascii="Times New Roman" w:hAnsi="Times New Roman"/>
                <w:iCs/>
              </w:rPr>
              <w:t xml:space="preserve">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оформляет</w:t>
            </w:r>
            <w:r>
              <w:rPr>
                <w:rFonts w:cs="Times New Roman" w:ascii="Times New Roman" w:hAnsi="Times New Roman"/>
                <w:iCs/>
              </w:rPr>
              <w:t xml:space="preserve"> на письме вопросительное, восклицательное и повествовательно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ет </w:t>
            </w:r>
            <w:r>
              <w:rPr>
                <w:rFonts w:cs="Times New Roman" w:ascii="Times New Roman" w:hAnsi="Times New Roman"/>
              </w:rPr>
              <w:t>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план урока в соответствии с заданиями на странице учебника и пропис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свои действия в процессе его выполнения,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правильность выпол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е букв (П2 – с.28-3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сская народная сказка. Звуки [й'э], ['э]. Буквы Е, е. Письмо строчной и 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Е, е. 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в начале слов и после гласных в середине и на конц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е — показатель мягкости предшествующего согласного в слоге-слия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лесу. Растительный и животный мир ле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ке. Речные обит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Слого-звуковой анализ слов со звуками [j’э], [’э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йная роль буквы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значение буквой е мягкости предыдущего согласного на письме. Письмо слогов и слов с буквами Е, 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рдю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сывание с письменного шриф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ответа на поставленный в тексте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ормление границ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 xml:space="preserve">Рассматривание материалов в «Азбуке» (А1 – с. 72-77 ). Обзор учебного материал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поблемной ситуации: прочтение транскрипции. Обсужд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задачи уро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материала  сказки «По щучьему велению» (А1 – с.7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 xml:space="preserve">Изучение сочетания звуков [й'э] и места обозначающей его буквы </w:t>
            </w:r>
            <w:r>
              <w:rPr>
                <w:rFonts w:cs="Times New Roman" w:ascii="Times New Roman" w:hAnsi="Times New Roman"/>
                <w:b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в слов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омощи электронного приложения (ЭП), материалов «Азбуки» (А1 – с.73), Работа со схемами (А1 – с.7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олбиков слов (А1 – с 7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ление предложений (А1 – с. 7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авила. Работа над условным значком (А1 – с. 7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 xml:space="preserve">Сопоставление ролей букв </w:t>
            </w:r>
            <w:r>
              <w:rPr>
                <w:rFonts w:cs="Times New Roman" w:ascii="Times New Roman" w:hAnsi="Times New Roman"/>
                <w:b/>
              </w:rPr>
              <w:t xml:space="preserve">Е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 (А1 – с. 75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роли буквы Е в различных позициях: чтение текстов. (А1 – с. 74, 75,76).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(А1 – с.74-7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нтой букв (А1 – с.77)  и местом буквы И  на н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материалов в «Прописях» (П2 – с.31-32 ). Обзор учебного материал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поблемной ситуации: прочтение транскрипции. Обсуждение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задачи уро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строчной буквы е, слов и предложений  (П2 – с.31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>Освоение написания  заглавной буквы Е и предложений о знакомыми буквами  (П2 – с.32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2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новые звуки из слов, наблюдает над особенностями их произнесения, характеризует их, сравнивает, обозначает буквой, распознает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 xml:space="preserve">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изводит </w:t>
            </w:r>
            <w:r>
              <w:rPr>
                <w:rFonts w:cs="Times New Roman" w:ascii="Times New Roman" w:hAnsi="Times New Roman"/>
              </w:rPr>
              <w:t xml:space="preserve">слого-звуковой анализ слов с буквой </w:t>
            </w:r>
            <w:r>
              <w:rPr>
                <w:rFonts w:cs="Times New Roman" w:ascii="Times New Roman" w:hAnsi="Times New Roman"/>
                <w:i/>
              </w:rPr>
              <w:t xml:space="preserve">е. </w:t>
            </w: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</w:rPr>
              <w:t xml:space="preserve">е. </w:t>
            </w: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э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’э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после мягких соглас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ет </w:t>
            </w:r>
            <w:r>
              <w:rPr>
                <w:rFonts w:cs="Times New Roman" w:ascii="Times New Roman" w:hAnsi="Times New Roman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в тексте ответы на вопросы. </w:t>
            </w: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основную мысль текс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интонирует</w:t>
            </w:r>
            <w:r>
              <w:rPr>
                <w:rFonts w:cs="Times New Roman" w:ascii="Times New Roman" w:hAnsi="Times New Roman"/>
                <w:iCs/>
              </w:rPr>
              <w:t xml:space="preserve">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Е, е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слоги, слова, предложения с изученн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ет</w:t>
            </w:r>
            <w:r>
              <w:rPr>
                <w:rFonts w:cs="Times New Roman" w:ascii="Times New Roman" w:hAnsi="Times New Roman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писывает </w:t>
            </w:r>
            <w:r>
              <w:rPr>
                <w:rFonts w:cs="Times New Roman" w:ascii="Times New Roman" w:hAnsi="Times New Roman"/>
                <w:iCs/>
              </w:rPr>
              <w:t xml:space="preserve">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оформляет</w:t>
            </w:r>
            <w:r>
              <w:rPr>
                <w:rFonts w:cs="Times New Roman" w:ascii="Times New Roman" w:hAnsi="Times New Roman"/>
                <w:iCs/>
              </w:rPr>
              <w:t xml:space="preserve"> на письме вопросительное, восклицательное и повествовательно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е букв, слогов и предложений (П2 – с.31-3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ыполнения проверочной работы, составленной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асуйся, град Петров! Звуки [п], [п']. Буквы П,п. Письмо строчной и 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П,п.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P3"/>
              <w:spacing w:before="0" w:after="0"/>
              <w:rPr/>
            </w:pPr>
            <w:r>
              <w:rPr/>
              <w:t>Профессии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Style w:val="S2"/>
                <w:rFonts w:cs="Times New Roman" w:ascii="Times New Roman" w:hAnsi="Times New Roman"/>
              </w:rPr>
              <w:t xml:space="preserve">П, п. </w:t>
            </w:r>
            <w:r>
              <w:rPr>
                <w:rFonts w:cs="Times New Roman" w:ascii="Times New Roman" w:hAnsi="Times New Roman"/>
              </w:rPr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 79-83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 о городе на Неве. Чтение отрывка из стихотворения А.С. Пушкина (А1 – с.78), рассматривание рисунк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звуков [п], [п'] и  буквы П по схеме (А1 – с. 79). Работа над звукамм и буквами, слого-звуковыми схемами (А1 – с. 79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омощи электронного приложения (ЭП), материалов «Азбуки» (А1 – с.79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даний на поиск изученной буквы в текстах (А1 – с.78-79), в задании из электронного приложения (ЭП)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нировка в написании заглавной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 </w:t>
            </w:r>
            <w:r>
              <w:rPr>
                <w:rFonts w:cs="Times New Roman" w:ascii="Times New Roman" w:hAnsi="Times New Roman"/>
              </w:rPr>
              <w:t>и предложений с ней (П3 – с.4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2 – с.19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(А1 – с.82-83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енты букв (А1 – с.83)  и определения места буквы Р на ней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4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в «Прописях» (П3 – с. 3-5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 xml:space="preserve">Написание строчной букв </w:t>
            </w:r>
            <w:r>
              <w:rPr>
                <w:rFonts w:cs="Times New Roman" w:ascii="Times New Roman" w:hAnsi="Times New Roman"/>
                <w:b/>
              </w:rPr>
              <w:t xml:space="preserve">п, </w:t>
            </w:r>
            <w:r>
              <w:rPr>
                <w:rFonts w:cs="Times New Roman" w:ascii="Times New Roman" w:hAnsi="Times New Roman"/>
              </w:rPr>
              <w:t>слогов и слов с этой букво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3 – с.3). Работа со схем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нировка в написании заглавной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 </w:t>
            </w:r>
            <w:r>
              <w:rPr>
                <w:rFonts w:cs="Times New Roman" w:ascii="Times New Roman" w:hAnsi="Times New Roman"/>
              </w:rPr>
              <w:t>и предложений с ней (П3 – с.4)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2 – с.1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.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новые звуки из слов, наблюдает над особенностями их произнесения, характеризует их, сравнивает, обозначает буквой, распознает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 xml:space="preserve">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лассифицирует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интонирует</w:t>
            </w:r>
            <w:r>
              <w:rPr>
                <w:rFonts w:cs="Times New Roman" w:ascii="Times New Roman" w:hAnsi="Times New Roman"/>
                <w:iCs/>
              </w:rPr>
              <w:t xml:space="preserve">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П, п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слоги, слова, предложения с изученной букв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ет</w:t>
            </w:r>
            <w:r>
              <w:rPr>
                <w:rFonts w:cs="Times New Roman" w:ascii="Times New Roman" w:hAnsi="Times New Roman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в словах общую час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писывает </w:t>
            </w:r>
            <w:r>
              <w:rPr>
                <w:rFonts w:cs="Times New Roman" w:ascii="Times New Roman" w:hAnsi="Times New Roman"/>
                <w:iCs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самостоятельно предложения по образцу и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оформляет</w:t>
            </w:r>
            <w:r>
              <w:rPr>
                <w:rFonts w:cs="Times New Roman" w:ascii="Times New Roman" w:hAnsi="Times New Roman"/>
                <w:iCs/>
              </w:rPr>
              <w:t xml:space="preserve"> на письме все вид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ует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в прописи (П3 – с.3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ых букв. Письмо слов и предложений с изученными буквами (1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способов дей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 Слого-звуковой анализ слов со звуками [п], [п’]. Письмо слогов и слов с буквами П, п. 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. Работа по развитию речи: составление и запись текста из 2—3-х предложений на тему, сформулированную самими учащими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е проблемной ситуации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задачи уро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детей о профессиях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материала об изученных звуках и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вах их обозначающих.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тветы детей на систему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ов по предыдущему материалу.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Анализ ленты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кв (А1 – с.83).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Выполнение упражнения в передаче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писными буквами печатного шрифта в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писи» (П2 – с. 30). Использование электронных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ов (ЭР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 чтении текстов (А1 – тексты, не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работанные» на предыдущих уроках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 написании слов и предложений с буквами П, п. Выполнение упражнения в «Прописи» (П3 – с. 5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а над написанием «трудных» заглавных буквы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3 – с.5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5.</w:t>
            </w:r>
          </w:p>
          <w:p>
            <w:pPr>
              <w:pStyle w:val="Normal"/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П, п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ыполняет</w:t>
            </w:r>
            <w:r>
              <w:rPr>
                <w:rFonts w:cs="Times New Roman" w:ascii="Times New Roman" w:hAnsi="Times New Roman"/>
                <w:iCs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новой буквой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Дополняет</w:t>
            </w:r>
            <w:r>
              <w:rPr>
                <w:rFonts w:cs="Times New Roman" w:ascii="Times New Roman" w:hAnsi="Times New Roman"/>
                <w:iCs/>
              </w:rPr>
              <w:t xml:space="preserve"> предложения, данные в прописи, словами по смыслу и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Дополняет</w:t>
            </w:r>
            <w:r>
              <w:rPr>
                <w:rFonts w:cs="Times New Roman" w:ascii="Times New Roman" w:hAnsi="Times New Roman"/>
                <w:iCs/>
              </w:rPr>
              <w:t xml:space="preserve"> 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ыполняет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в малой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письмо (П3– с.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роверочной работы на усмотрение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ва – столица России. Звуки [м], [м']. Буквы М, м. Письмо строчной и  заглавной бук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М,м.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P3"/>
              <w:spacing w:before="0" w:after="0"/>
              <w:rPr/>
            </w:pPr>
            <w:r>
              <w:rPr/>
              <w:t>Москва — столиц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М, м. Письмо элементов буквы М в широкой строке безотрывно. Дополнение предложений словами по смыслу. Оформление границ предложения. Запись и интонирование вопросительных предложений. Списывание с печатного шрифта. Письменные ответы на вопросы. Разгадывание ребу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 84-89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 о Москве. Чтение отрывка из стихотворения А.С. Пушкина (А1 – с.84), рассматривание рисунка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звуков [м], [м'] и  букв М,м по схеме (А1 – с. 85). Работа над звукамм и буквами, слого-звуковыми схемами (А1 – с. 79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омощи электронного приложения (ЭП), материалов «Азбуки» (А1 – с.85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даний на поиск изученной буквы в текстах (А1 – с. 84-85), в задании из электронного приложения (ЭП)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о букве М (А1 – с.86-87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больше? (А1 – с.86)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-3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в «Прописях» (П3 – с. 6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-37" w:firstLine="284"/>
              <w:rPr/>
            </w:pPr>
            <w:r>
              <w:rPr>
                <w:rFonts w:cs="Times New Roman" w:ascii="Times New Roman" w:hAnsi="Times New Roman"/>
              </w:rPr>
              <w:t xml:space="preserve">Написание строчной букв </w:t>
            </w:r>
            <w:r>
              <w:rPr>
                <w:rFonts w:cs="Times New Roman" w:ascii="Times New Roman" w:hAnsi="Times New Roman"/>
                <w:b/>
              </w:rPr>
              <w:t xml:space="preserve">м, </w:t>
            </w:r>
            <w:r>
              <w:rPr>
                <w:rFonts w:cs="Times New Roman" w:ascii="Times New Roman" w:hAnsi="Times New Roman"/>
              </w:rPr>
              <w:t>слогов и слов с этой букво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3 – с.6). Работа со схемам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-37" w:firstLine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нировка в написании заглавной букв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М </w:t>
            </w:r>
            <w:r>
              <w:rPr>
                <w:rFonts w:cs="Times New Roman" w:ascii="Times New Roman" w:hAnsi="Times New Roman"/>
              </w:rPr>
              <w:t>и предложений с ней (П3 – с.7)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-3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-3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-37"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7..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новые звуки из слов, наблюдает над особенностями их произнесения, характеризует их, сравнивает, обозначает буквой, распознает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>место новой буквы на «ленте бук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ет, группирует и классифицирует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слоги, слова, предложения с изученной букв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писывает</w:t>
            </w:r>
            <w:r>
              <w:rPr>
                <w:rFonts w:cs="Times New Roman" w:ascii="Times New Roman" w:hAnsi="Times New Roman"/>
                <w:iCs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Дополняет</w:t>
            </w:r>
            <w:r>
              <w:rPr>
                <w:rFonts w:cs="Times New Roman" w:ascii="Times New Roman" w:hAnsi="Times New Roman"/>
                <w:iCs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</w:rPr>
              <w:t>оформляет</w:t>
            </w:r>
            <w:r>
              <w:rPr>
                <w:rFonts w:cs="Times New Roman" w:ascii="Times New Roman" w:hAnsi="Times New Roman"/>
                <w:iCs/>
              </w:rPr>
              <w:t xml:space="preserve"> на письме все виды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ует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троит</w:t>
            </w:r>
            <w:r>
              <w:rPr>
                <w:rFonts w:cs="Times New Roman" w:ascii="Times New Roman" w:hAnsi="Times New Roman"/>
              </w:rPr>
              <w:t xml:space="preserve"> самостоятельно связные высказывания о столице России. </w:t>
            </w:r>
            <w:r>
              <w:rPr>
                <w:rFonts w:cs="Times New Roman" w:ascii="Times New Roman" w:hAnsi="Times New Roman"/>
                <w:b/>
              </w:rPr>
              <w:t>Описывает</w:t>
            </w:r>
            <w:r>
              <w:rPr>
                <w:rFonts w:cs="Times New Roman" w:ascii="Times New Roman" w:hAnsi="Times New Roman"/>
              </w:rPr>
              <w:t xml:space="preserve"> свои чувства, связанные с этим гор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и в «Прописи» (П3 – с.7-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сведений о букве М. Обобщение изученного о буквах и звуках. Письмо слов с буквами М,м. 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P3"/>
              <w:spacing w:before="0" w:after="0"/>
              <w:rPr/>
            </w:pPr>
            <w:r>
              <w:rPr/>
              <w:t>Москва — столиц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М, м. Дополнение предложений словами по смыслу. Оформление границ предложения. Запись и интонирование вопросительных предложений. Списывание с печатного шрифта. Письменные ответы на вопросы. Разгадывание ребу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Обращение детей к необходимости закрепления материала. Рассматривание материалов в «Азбуке» (А1 – с. 88-89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рофессиях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 xml:space="preserve">Повторение материала о букве </w:t>
            </w: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суждение содержания пословиц, поиск в них антонимов. (А1 – с. 88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«Мама» и упражнением после него(А1 – с. 87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мографами (А1 – с. 57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 «Лото» и ребусами (А1 – с. 89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ленты букв (А1 – с.89): местоположение буквы </w:t>
            </w: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 на ней. Сравнение местоположения букв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необходимости закрепления материала. Рассматривание материалов в «Прописях» (П3 – с. 7-8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 xml:space="preserve">Повторение материала о букве </w:t>
            </w:r>
            <w:r>
              <w:rPr>
                <w:rFonts w:cs="Times New Roman" w:ascii="Times New Roman" w:hAnsi="Times New Roman"/>
                <w:b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 xml:space="preserve">Тренировка в написании  слов с буквой М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3 – с. 8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 слов и предложений с буквой М. (П3 – с. 8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8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>М, м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ыполняет</w:t>
            </w:r>
            <w:r>
              <w:rPr>
                <w:rFonts w:cs="Times New Roman" w:ascii="Times New Roman" w:hAnsi="Times New Roman"/>
                <w:iCs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>[м], [м’]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слоги, слова, предложения с изученн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оставляет </w:t>
            </w:r>
            <w:r>
              <w:rPr>
                <w:rFonts w:cs="Times New Roman" w:ascii="Times New Roman" w:hAnsi="Times New Roman"/>
              </w:rPr>
              <w:t xml:space="preserve">рассказ по иллюстрации.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 xml:space="preserve">Отвечает </w:t>
            </w:r>
            <w:r>
              <w:rPr>
                <w:rFonts w:cs="Times New Roman" w:ascii="Times New Roman" w:hAnsi="Times New Roman"/>
              </w:rPr>
              <w:t xml:space="preserve">на вопросы по содержанию текста. </w:t>
            </w: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е букв (П3 – с.7-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ого задания на усмотрение учителя.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братьях наших меньших. Звуки [з], [з']. Буквы З,з. Письмо строчной и  заглавной букв З,з 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применение знаний и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>
                <w:rStyle w:val="S1"/>
              </w:rPr>
              <w:t xml:space="preserve">Сопоставление слогов и слов с буквами </w:t>
            </w:r>
            <w:r>
              <w:rPr>
                <w:rStyle w:val="S4"/>
              </w:rPr>
              <w:t>з</w:t>
            </w:r>
            <w:r>
              <w:rPr>
                <w:rStyle w:val="S1"/>
              </w:rPr>
              <w:t xml:space="preserve"> и </w:t>
            </w:r>
            <w:r>
              <w:rPr>
                <w:rStyle w:val="S4"/>
              </w:rPr>
              <w:t>с</w:t>
            </w:r>
            <w:r>
              <w:rPr>
                <w:rStyle w:val="S1"/>
              </w:rPr>
              <w:t>.</w:t>
            </w:r>
          </w:p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P3"/>
              <w:spacing w:before="0" w:after="0"/>
              <w:rPr/>
            </w:pPr>
            <w:r>
              <w:rPr/>
              <w:t>В зоопа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З, з. Письмо элементов буквы З в широкой строке безотрывно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Самооценка и взаимооценк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 90-93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учителем материала о соотношении звуков [з]/ [с]и  [з'], [с']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«О братьях наших меньших», Просмотр предыдущих иллюстраций  в «Азбуке» по теме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рассматривание рисунка. (А1 – с.90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 xml:space="preserve">Чтение стихотворения (А1 – с.90). Обсуждение названия животного: </w:t>
            </w:r>
            <w:r>
              <w:rPr>
                <w:rFonts w:cs="Times New Roman" w:ascii="Times New Roman" w:hAnsi="Times New Roman"/>
                <w:i/>
              </w:rPr>
              <w:t>бегемот – гиппопотам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 о буквах и звуках. Обращение к ленте букв (А1 – с. 89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звуков [з], ['] и  букв З,з по схеме (А1 – с. 91). Работа над звуками и буквами, слого-звуковыми схемами (А1 – с. 91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Знакомство с графическим обликом бук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помощи электронного приложения (ЭП), материалов «Азбуки» (А1 – с.91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даний: чтение столбиков слов (А1 – с. 91),  задания из электронного приложения (ЭП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«В зоопарке» (хорошо читающие ученики)(А1 – с.91-92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текстами с буквой З – дифференцированно (А1 – с. 91-92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арностью согласных по звонкости/глух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енты букв (А1 – с.95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: «читающие» дети – верхний текст, «нечитающие» дети – парные слоги в таблице (А1 – с.93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в «Прописях» (П3 – с. 9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учителем материала о соотношении звуков [з]/ [с]и  [з'], [с']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строчной букв з, слогов и слов с этой буквой (П3 – с.9). Работа со схемам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заглавной буквы З  и слогов  с ней (П3 – с.10)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9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новые звуки из слов, наблюдает над особенностями их произнесения, характеризует их, сравнивает, обозначает буквой, распознает в словах новые звуки,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 и слова с изученной буквой. </w:t>
            </w: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оответствие между звуковой формой слова и его схемой-модел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>место новой буквы на «ленте букв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ет </w:t>
            </w:r>
            <w:r>
              <w:rPr>
                <w:rFonts w:cs="Times New Roman" w:ascii="Times New Roman" w:hAnsi="Times New Roman"/>
                <w:iCs/>
              </w:rPr>
              <w:t xml:space="preserve">слого-звуковой анализ слов с новыми звуками </w:t>
            </w:r>
            <w:r>
              <w:rPr>
                <w:rFonts w:cs="Times New Roman" w:ascii="Times New Roman" w:hAnsi="Times New Roman"/>
              </w:rPr>
              <w:t>[з], [з’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авнивает, группирует и классифицирует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>З, з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новой буквой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 по иллюстрации. </w:t>
            </w: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</w:rPr>
              <w:t>Соотносит</w:t>
            </w:r>
            <w:r>
              <w:rPr>
                <w:rFonts w:cs="Times New Roman" w:ascii="Times New Roman" w:hAnsi="Times New Roman"/>
              </w:rPr>
              <w:t xml:space="preserve"> содержание текста с сюжетной карти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и в «Прописи» (П3 – с.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репление умения чтения предложений с буквами З,з. Письмо слов и предложений с  буквами З,з.(2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0" w:after="0"/>
              <w:rPr/>
            </w:pPr>
            <w:r>
              <w:rPr>
                <w:rStyle w:val="S1"/>
              </w:rPr>
              <w:t xml:space="preserve">Сопоставление слогов и слов с буквами </w:t>
            </w:r>
            <w:r>
              <w:rPr>
                <w:rStyle w:val="S4"/>
              </w:rPr>
              <w:t>з</w:t>
            </w:r>
            <w:r>
              <w:rPr>
                <w:rStyle w:val="S1"/>
              </w:rPr>
              <w:t xml:space="preserve"> и </w:t>
            </w:r>
            <w:r>
              <w:rPr>
                <w:rStyle w:val="S4"/>
              </w:rPr>
              <w:t>с</w:t>
            </w:r>
            <w:r>
              <w:rPr>
                <w:rStyle w:val="S1"/>
              </w:rPr>
              <w:t>.</w:t>
            </w:r>
          </w:p>
          <w:p>
            <w:pPr>
              <w:pStyle w:val="P3"/>
              <w:spacing w:before="0" w:after="0"/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P3"/>
              <w:spacing w:before="0" w:after="0"/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P3"/>
              <w:spacing w:before="0" w:after="0"/>
              <w:rPr/>
            </w:pPr>
            <w:r>
              <w:rPr/>
              <w:t>В зоопар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З, з. Письмо элементов буквы З в широкой строке безотрывно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Самооценка и взаимооценка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Рассматривание материалов в «Азбуке» (А1 – с.92-95 ). Обзор учебного материала. Вывод, что это урок закрепления. Определение задачи урок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 xml:space="preserve">Повторение изученного материала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чтении – дифференцированно (А1 – с. 93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ифференцированных заданий: «читаюшие» дети – читают текст (А1 – с. 95), «нечитаюшие» дети – составляют на свободных местах в «Прописи» схемы названий цветов. Обсуждение выполненных задан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материалов «Прописях» (П2 – с. 10). Обзор учебного материала. Вывод, что это урок закрепления. Определение задачи урока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 xml:space="preserve">Тренировка в написании  слов 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</w:rPr>
              <w:t>П3 – с. 10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ами слов (П3 – с.10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 слов с буквами З,з (П3 – с. 11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30" w:leader="none"/>
              </w:tabs>
              <w:spacing w:lineRule="auto" w:line="240" w:before="0" w:after="0"/>
              <w:ind w:left="0" w:firstLine="2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1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spacing w:lineRule="auto" w:line="240" w:before="0" w:after="0"/>
              <w:ind w:firstLine="24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з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’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станавливает</w:t>
            </w:r>
            <w:r>
              <w:rPr>
                <w:rFonts w:cs="Times New Roman" w:ascii="Times New Roman" w:hAnsi="Times New Roman"/>
              </w:rPr>
              <w:t xml:space="preserve"> способ определения буквы согласного </w:t>
            </w:r>
            <w:r>
              <w:rPr>
                <w:rFonts w:eastAsia="AIGDT;Symbol" w:cs="AIGDT;Symbol" w:ascii="AIGDT;Symbol" w:hAnsi="AIGDT;Symbol"/>
              </w:rPr>
              <w:t>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AIGDT;Symbol" w:cs="AIGDT;Symbol" w:ascii="AIGDT;Symbol" w:hAnsi="AIGDT;Symbol"/>
              </w:rPr>
              <w:t></w:t>
            </w:r>
            <w:r>
              <w:rPr>
                <w:rFonts w:cs="Times New Roman" w:ascii="Times New Roman" w:hAnsi="Times New Roman"/>
              </w:rPr>
              <w:t xml:space="preserve"> на конце слов: надо изменить слово (</w:t>
            </w:r>
            <w:r>
              <w:rPr>
                <w:rFonts w:cs="Times New Roman" w:ascii="Times New Roman" w:hAnsi="Times New Roman"/>
                <w:i/>
              </w:rPr>
              <w:t>полз —пол-зут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>З, з</w:t>
            </w:r>
            <w:r>
              <w:rPr>
                <w:rFonts w:cs="Times New Roman" w:ascii="Times New Roman" w:hAnsi="Times New Roman"/>
                <w:iCs/>
              </w:rPr>
              <w:t xml:space="preserve"> в соответствии с образц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ует</w:t>
            </w:r>
            <w:r>
              <w:rPr>
                <w:rFonts w:cs="Times New Roman" w:ascii="Times New Roman" w:hAnsi="Times New Roman"/>
                <w:iCs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е букв, слогов, слов (П2 – с.10-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ого задания на усмотрение учителя.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изученного материала по русскому языку. Письмо предложений с изученными буквами (1ч)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знаний и способов действ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 основе проблемной ситуации формулирование задачи уро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материала об изученных звуках и буквах их обозначающих. Ответы детей на систему вопросов по предыдущему материалу. Анализ ленты букв (А1 – с.95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письме букв З,з (П3 – с.11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по опорным словам (А1 – с92, внизу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я в передаче рукописными буквами печатного шрифтов «Прописи» (П2 – с. 9-11). Использование электронных ресурсов (ЭР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11.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firstLine="3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слоги, слова с изученными буквами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  <w:iCs/>
              </w:rPr>
              <w:t xml:space="preserve"> под диктовку слоги, слова с изученными буква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твечает</w:t>
            </w:r>
            <w:r>
              <w:rPr>
                <w:rFonts w:cs="Times New Roman" w:ascii="Times New Roman" w:hAnsi="Times New Roman"/>
                <w:iCs/>
              </w:rPr>
              <w:t xml:space="preserve"> письменно на вопрос текста, </w:t>
            </w:r>
            <w:r>
              <w:rPr>
                <w:rFonts w:cs="Times New Roman" w:ascii="Times New Roman" w:hAnsi="Times New Roman"/>
                <w:b/>
                <w:iCs/>
              </w:rPr>
              <w:t>записывает</w:t>
            </w:r>
            <w:r>
              <w:rPr>
                <w:rFonts w:cs="Times New Roman" w:ascii="Times New Roman" w:hAnsi="Times New Roman"/>
                <w:iCs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ставляет</w:t>
            </w:r>
            <w:r>
              <w:rPr>
                <w:rFonts w:cs="Times New Roman" w:ascii="Times New Roman" w:hAnsi="Times New Roman"/>
                <w:iCs/>
              </w:rPr>
              <w:t xml:space="preserve"> пропущенную букву в слово в соответствии со смысловым знач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письмо (П3– с.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проверочной работы на усмотрение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0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1. Какие действия планирует учитель для коррекции учебной деятельности и достижения планируемых результатов?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cs="Times New Roman"/>
    </w:rPr>
  </w:style>
  <w:style w:type="character" w:styleId="Grame">
    <w:name w:val="grame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2">
    <w:name w:val="s2"/>
    <w:basedOn w:val="Style14"/>
    <w:qFormat/>
    <w:rPr/>
  </w:style>
  <w:style w:type="character" w:styleId="Style18">
    <w:name w:val="Верхний колонтитул Знак"/>
    <w:basedOn w:val="Style14"/>
    <w:qFormat/>
    <w:rPr/>
  </w:style>
  <w:style w:type="character" w:styleId="S1">
    <w:name w:val="s1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15:00Z</dcterms:created>
  <dc:creator>Пользователь Windows</dc:creator>
  <dc:description/>
  <cp:keywords/>
  <dc:language>en-US</dc:language>
  <cp:lastModifiedBy>IRyabushkina</cp:lastModifiedBy>
  <cp:lastPrinted>2013-04-16T15:11:00Z</cp:lastPrinted>
  <dcterms:modified xsi:type="dcterms:W3CDTF">2014-01-29T08:14:00Z</dcterms:modified>
  <cp:revision>38</cp:revision>
  <dc:subject/>
  <dc:title/>
</cp:coreProperties>
</file>