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>Визитка проекта "Путешествие в страну Профессий"</w:t>
      </w:r>
    </w:p>
    <w:tbl>
      <w:tblPr>
        <w:tblW w:w="10918" w:type="dxa"/>
        <w:jc w:val="left"/>
        <w:tblInd w:w="-175" w:type="dxa"/>
        <w:tblLayout w:type="fixed"/>
        <w:tblCellMar>
          <w:top w:w="0" w:type="dxa"/>
          <w:left w:w="100" w:type="dxa"/>
          <w:bottom w:w="0" w:type="dxa"/>
          <w:right w:w="0" w:type="dxa"/>
        </w:tblCellMar>
      </w:tblPr>
      <w:tblGrid>
        <w:gridCol w:w="2406"/>
        <w:gridCol w:w="398"/>
        <w:gridCol w:w="42"/>
        <w:gridCol w:w="1243"/>
        <w:gridCol w:w="6829"/>
      </w:tblGrid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б авторе проект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юшина Ирина Викторовн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, область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Пензенский район, с.Покрово-Берёзовка</w:t>
            </w:r>
          </w:p>
        </w:tc>
      </w:tr>
      <w:tr>
        <w:trPr/>
        <w:tc>
          <w:tcPr>
            <w:tcW w:w="2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или название школы</w:t>
            </w:r>
          </w:p>
        </w:tc>
        <w:tc>
          <w:tcPr>
            <w:tcW w:w="81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УСОШ с.Покрово-Берёзовка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проекте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ек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страну Профессий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виз, слоган, цита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рофессии нужны, все профессии важны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аннотация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й проект проводится в рамках учебного курса окружающий мир 2 класс. Всегда перед подрастающим поколением стоит вопрос " Кем быть?" Проект познакомит учащихся с разными профессиями, расширит кругозор. Он рассчитан на 4 учебных часа и на внеурочное время. Учебная тема связана с воспитательным аспектом деятельности учителя. В начальной школе, когда учебно-познавательная деятельность становится ведущей, то есть определяющей развитие школьника, важно расширять его представления о различных профессиях. Некоторые элементы профессиональной деятельности ему еще трудно понять, но в каждой профессии есть область, которую можно представить на основе наглядных образов, конкретных ситуаций из жизни. Каждый человек мечтает обрести в жизни любимое дело, доставляющее радость самому и приносящее пользу людям. Поэтому так важно познакомить ребёнка с профессиями, рассказать о тех качествах характера, которые требует та или иная профессия. Начинать воспитывать в себе эти качества лучше с детских лет 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ое чтение (произведения), ИЗО, ИКТ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ст участников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ые классы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лизительная продолжительность проекта</w:t>
            </w:r>
          </w:p>
        </w:tc>
        <w:tc>
          <w:tcPr>
            <w:tcW w:w="85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ноября - 16 декабря 2013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 проекта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стандарт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и людей. Личная ответственность человека за результаты своего труда и профессиональное мастерство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чностные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знание себя членом семьи и общества, выражающееся в интересе к деятельности старшего поколения; В предложенных ситуациях, опираясь на общие для всех простые правила поведения, делать выбор, какой поступок совершить.(работа в группе)</w:t>
              <w:br/>
              <w:t>- метапредметные:</w:t>
              <w:br/>
              <w:t>Регулятивные УУД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читься совместно с учителем обнаруживать и формулировать учебную проблему совместно с учителем.</w:t>
              <w:br/>
              <w:t>Познавательные УУД:</w:t>
              <w:br/>
              <w:t>- Добывать новые знания: находить необходимую информацию как в литературе, так и в сети Интернет .</w:t>
              <w:br/>
              <w:t>- Перерабатывать полученную информацию: наблюдать и делать самостоятельные выводы.</w:t>
              <w:br/>
              <w:t>Коммуникативные УУД:</w:t>
              <w:br/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ушать и понимать речь других.</w:t>
              <w:br/>
              <w:t>- Совместно договариваться о правилах общения и поведения в группе и следовать им.</w:t>
              <w:br/>
              <w:t>- Учиться выполнять различные роли в группе (лидера, исполнителя, критика).</w:t>
              <w:br/>
              <w:t>- предметные:</w:t>
              <w:br/>
              <w:t>- Усвоение знаний, что человек несет личную ответственность за результаты своего труда и профессиональное мастерство -усвоение первоначальных представлений о сущности и особенностях разных профессий как основной деятельности людей;</w:t>
              <w:br/>
              <w:t>-освоение навыков безопасного поведения в сети Интернет;</w:t>
              <w:br/>
              <w:t>-знакомство с некоторыми сервисами сети Интернет, используемыми во время проведения учебного проекта.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направляющие проект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ополагающий вопрос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ет человека счастливым?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ые вопросы учебной тем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ие бывают профессии?</w:t>
              <w:br/>
              <w:t>2.Какими качествами или способностями должен обладать человек своей профессии?</w:t>
              <w:br/>
              <w:t>3. Почему говорят, что профессия должна приносить пользу людям?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ные вопросы учебной тем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Что такое профессия?</w:t>
              <w:br/>
              <w:t>О чем может рассказать профессия? </w:t>
              <w:br/>
              <w:t>Что вы знаете о профессиях ваших родителей?</w:t>
              <w:br/>
              <w:br/>
              <w:t>2. Что должен уметь представитель своей профессии?</w:t>
              <w:br/>
              <w:t>Может ли человек иметь несколько профессий? </w:t>
              <w:br/>
              <w:t>Что нужно делать для того, чтобы стать мастером?</w:t>
              <w:br/>
              <w:br/>
              <w:t>3. Людей каких профессий больше всего в вашем городе (селе)? </w:t>
              <w:br/>
              <w:t>Почему мы выбираем ту или иную профессию?</w:t>
              <w:br/>
              <w:t>Как человек может прославить профессию?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оценивания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товая презентация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ходе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ина "Какие профессии вы знаете"</w:t>
              <w:br/>
              <w:t>Сводная таблица результатов Шаги к успеху"</w:t>
              <w:br/>
              <w:t>Таблица взаимооценивания в проект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1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нчании проекта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работы в проекте сетевых координаторов</w:t>
              <w:br/>
              <w:t>Самооценка работы в проекте участников (рефлексия)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методов оценива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роект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начальные знания, умения, навыки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воначальные навыки работы на ПК;</w:t>
              <w:br/>
              <w:t>- первоначальные навыки работы в Интернете;</w:t>
              <w:br/>
              <w:t>- умение работать с текстом;</w:t>
              <w:br/>
              <w:t>- наличие представлений о способах проведения опроса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е мероприят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</w:t>
              <w:br/>
              <w:t>1.1. Анонс о начале проекта на сайте Nachalka.com</w:t>
              <w:br/>
              <w:t>1.2 Объявление о начале проекта, сроках, условиях участия. </w:t>
              <w:br/>
              <w:t>28-31 октября - провести родительское собрание, раздать буклеты, познакомить с сайтом, определить потенциальных участников проекта. </w:t>
              <w:br/>
              <w:t>1.3. регистрация (через форму) – 2-6 ноября;</w:t>
              <w:br/>
              <w:t>1.4. 11 ноября - выявление у детей первоначальных знаний по теме, демонстрация вводной презентации.</w:t>
              <w:br/>
              <w:t>1.5. Информирование родителей и получение "Согласия родителей на участие в проекте"</w:t>
              <w:br/>
              <w:br/>
              <w:t>2. ОСНОВНОЙ (с 14 ноября по 18 декабря)</w:t>
              <w:br/>
              <w:t>Команды совершают путешествие по стране Профессий</w:t>
              <w:br/>
              <w:t>2.1 озеро Смекалистое (14 - 18 ноября)</w:t>
              <w:br/>
              <w:t>Какие профессии вы знаете? Что вы знаете о профессии ваших родителей (на данном этапе дети составляют отвечают на вопросы викторины, проводят опрос родителей и близких родственников, выясняют самые популярные и самые редкие профессии. Составление облака слов)</w:t>
              <w:br/>
              <w:t>2.2 совершают путешествие через чащу Мудрости (19-26 ноября) и попадают на поле Творчества (26 ноября- 3 декабря)</w:t>
              <w:br/>
              <w:t>Что должен уметь представитель своей профессии?</w:t>
              <w:br/>
              <w:t>Что нужно делать для того, чтобы стать мастером? Дети проводят опрос ( назвать 5 качеств, которыми должен обладать человек, чтобы стать мастером профессии). Затем совместно работают в ментальной карте: иллюстрируют пословицу и дают ей значение.</w:t>
              <w:br/>
              <w:t>2.3. замок Профессий (3-9 декабря )</w:t>
              <w:br/>
              <w:t>Исследование, какие профессии исчезли в своем регионе, по какой причине. Совместно работают в газете.</w:t>
              <w:br/>
              <w:t>2.4. океан Счастья ( 10-16 декабря)</w:t>
              <w:br/>
              <w:t>Работа над проектным продуктом. Совместная презентация.</w:t>
              <w:br/>
              <w:br/>
              <w:t>3. ЗАКЛЮЧИТЕЛЬНЫЙ (17-19 декабря)</w:t>
              <w:br/>
              <w:t>Исключительной счастье человека быть при своем любимом деле</w:t>
              <w:br/>
              <w:t>3.1 Подведение итогов.</w:t>
              <w:br/>
              <w:t>3.2 Рефлексия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ы проектной деятельности детей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презентация "Азбука прфессий"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для участников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утешествии ты не одинок. </w:t>
              <w:br/>
              <w:t>Знаешь как - помоги, не знаешь спроси!</w:t>
              <w:br/>
              <w:t>Читай внимательно предписания этапов.</w:t>
              <w:br/>
              <w:t>Соблюдай правила путешественника: тише едешь, дальше будешь.</w:t>
              <w:br/>
              <w:t>Найди в путешествии новых друзей!</w:t>
              <w:br/>
              <w:t>По работе и награда!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для дифференцированного обучения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 с проблемами усвоения учебного материала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заимопомощи, индивидуальные консультации координатора, создание ситуации успеха. 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, для которого язык преподавания не родной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ллюстрациями и схемами.</w:t>
            </w:r>
          </w:p>
        </w:tc>
      </w:tr>
      <w:tr>
        <w:trPr/>
        <w:tc>
          <w:tcPr>
            <w:tcW w:w="4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аренный ученик</w:t>
            </w:r>
          </w:p>
        </w:tc>
        <w:tc>
          <w:tcPr>
            <w:tcW w:w="6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, владеющих ИКТ возможно участие в создании совместных презентаций.</w:t>
            </w:r>
          </w:p>
        </w:tc>
      </w:tr>
      <w:tr>
        <w:trPr/>
        <w:tc>
          <w:tcPr>
            <w:tcW w:w="109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AC95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ы и ресурсы, необходимые для проведения проекта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(ы), принтер, сканер, другие типы интернет-соединений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обработки изображений, программы разработки веб-сайтов, веб-браузер, текстовые редакторы, программы электронной почты.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на печатной основ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принадлежности, если необходимо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е источники в Интернете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eb-сервисы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gle-документы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заимодействия с координаторами команд</w:t>
            </w:r>
          </w:p>
        </w:tc>
        <w:tc>
          <w:tcPr>
            <w:tcW w:w="8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ум для координаторов проектов, Skype, личная переписка. </w:t>
            </w:r>
          </w:p>
        </w:tc>
      </w:tr>
      <w:tr>
        <w:trPr/>
        <w:tc>
          <w:tcPr>
            <w:tcW w:w="28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я авторов проекта</w:t>
            </w:r>
          </w:p>
        </w:tc>
        <w:tc>
          <w:tcPr>
            <w:tcW w:w="8072" w:type="dxa"/>
            <w:gridSpan w:val="2"/>
            <w:tcBorders>
              <w:bottom w:val="single" w:sz="36" w:space="0" w:color="F3F3F3"/>
              <w:right w:val="single" w:sz="36" w:space="0" w:color="F3F3F3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val="en-US"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val="en-US"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 xml:space="preserve">1. Путешествие в страну Профессий. Озеро Смекалистое. 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862965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Дорогие ребята! Вот и начинается наше путешествие по стране Профессий. Как в любом путешествии у нас будут остановки. Первая остановка будет около озера Смекалистое.</w:t>
      </w:r>
    </w:p>
    <w:p>
      <w:pPr>
        <w:pStyle w:val="Heading1"/>
        <w:shd w:fill="E05E2C" w:val="clear"/>
        <w:spacing w:lineRule="atLeast" w:line="720" w:before="0" w:after="400"/>
        <w:rPr>
          <w:rFonts w:ascii="Old Standard TT;Times New Roman" w:hAnsi="Old Standard TT;Times New Roman" w:cs="Old Standard TT;Times New Roman"/>
          <w:color w:val="FFFFFF"/>
          <w:sz w:val="40"/>
          <w:szCs w:val="40"/>
        </w:rPr>
      </w:pPr>
      <w:r>
        <w:rPr>
          <w:rFonts w:cs="Old Standard TT;Times New Roman" w:ascii="Old Standard TT;Times New Roman" w:hAnsi="Old Standard TT;Times New Roman"/>
          <w:color w:val="FFFFFF"/>
          <w:sz w:val="40"/>
          <w:szCs w:val="40"/>
        </w:rPr>
        <w:t>Викторина "Знаете ли вы профессии"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3F1900"/>
          <w:sz w:val="28"/>
          <w:szCs w:val="28"/>
        </w:rPr>
        <w:t>Дорогие путешественники! О профессиях написано много рассказов, сказок, стихотворений. Вам предстоит назвать профессии, читая стихотворения и вставляя пропущенные слова.</w:t>
      </w:r>
    </w:p>
    <w:p>
      <w:pPr>
        <w:pStyle w:val="Z2"/>
        <w:rPr/>
      </w:pPr>
      <w:r>
        <w:rPr/>
        <w:t>Начало формы</w:t>
      </w:r>
    </w:p>
    <w:p>
      <w:pPr>
        <w:pStyle w:val="Normal"/>
        <w:spacing w:lineRule="atLeast" w:line="480"/>
        <w:rPr>
          <w:rFonts w:ascii="Garamond" w:hAnsi="Garamond" w:cs="Garamond"/>
          <w:color w:val="3F1900"/>
          <w:sz w:val="32"/>
          <w:szCs w:val="32"/>
        </w:rPr>
      </w:pPr>
      <w:r>
        <w:rPr>
          <w:rFonts w:cs="Garamond" w:ascii="Garamond" w:hAnsi="Garamond"/>
          <w:color w:val="3F1900"/>
          <w:sz w:val="32"/>
          <w:szCs w:val="32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Большой красивый новый дом растет в квартале нашем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к много башенок на нем, и как он весь украшен!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б этот дом построен был, работал ....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В уме сначала сочинил десятка два проектов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Я конфеток много ел, вот мой зуб и заболел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Что мне делать? Как мне бы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Надо зубик полечить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Зубик мой мне очень дорог, помоги мне, ......!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тать я очень им хочу – камни разные учу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Вот руда, в ней есть металлы. Вот различные кристаллы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мень здесь – морской коралл, рядом жемчуг засверкал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Самый крепкий, знай, алмаз, я найду его не раз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Ухитрились люди в цирке обучить медведя стирке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А морскую черепаху ―гладить мытую рубаху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В твоих руках железный лист, становиться податлив как бумага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Ты как искусный иллюзионист, железо превращаешь в блага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Где дорогу проложить? Из чего деталь отли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ак конфеты начинить? Сколько пуговиц пришить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Кто на это даст ответ, чей поможет нам совет?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Первым кто найдёт решение, кто проверит исполнение?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Знай, малыш, бери пример, заводской он .....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Не надо спорить против факта: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Когда взыграет ветерок, то лучше яхты только яхта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И лучше водных нет дорог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Я направляю парус светлый и понимаю что к чему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Иду по ветру против ветра: он служит мне, не я ему!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ишь закон ты день и ночь,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F19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И ты, так или иначе, можешь в этом всем помочь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К нарушениям непреклонным мы желаем тебе быть,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бы быстро и законно все вопросы разрешить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ейчас, дружок, вопрос такой: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Скажи, как называют рабочего,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Что под землёй нам уголь добывает?..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 xml:space="preserve">Есть у него хозяйство, держит много поросят. 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Труд не терпит разгильдяйства - знает каждый из ребят.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</w:r>
    </w:p>
    <w:p>
      <w:pPr>
        <w:pStyle w:val="Normal"/>
        <w:spacing w:lineRule="atLeast" w:line="48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3F1900"/>
          <w:sz w:val="28"/>
          <w:szCs w:val="28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b/>
          <w:b/>
          <w:color w:val="3F1900"/>
          <w:sz w:val="36"/>
          <w:szCs w:val="36"/>
        </w:rPr>
      </w:pPr>
      <w:r>
        <w:rPr>
          <w:rFonts w:cs="Times New Roman" w:ascii="Times New Roman" w:hAnsi="Times New Roman"/>
          <w:b/>
          <w:color w:val="3F1900"/>
          <w:sz w:val="36"/>
          <w:szCs w:val="36"/>
        </w:rPr>
        <w:t>Анкета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bCs/>
          <w:color w:val="3F19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F1900"/>
          <w:sz w:val="28"/>
          <w:szCs w:val="28"/>
        </w:rPr>
        <w:t>Молодцы! Нам важно твое мнение</w:t>
      </w:r>
      <w:r>
        <w:rPr>
          <w:rStyle w:val="Appleconvertedspace"/>
          <w:rFonts w:cs="Times New Roman" w:ascii="Times New Roman" w:hAnsi="Times New Roman"/>
          <w:b/>
          <w:bCs/>
          <w:color w:val="3F1900"/>
          <w:sz w:val="28"/>
          <w:szCs w:val="28"/>
        </w:rPr>
        <w:t> </w:t>
      </w:r>
      <w:r>
        <w:rPr>
          <w:rStyle w:val="Ssrequiredasterisk"/>
          <w:rFonts w:cs="Times New Roman" w:ascii="Times New Roman" w:hAnsi="Times New Roman"/>
          <w:b/>
          <w:bCs/>
          <w:color w:val="C43B1D"/>
          <w:sz w:val="28"/>
          <w:szCs w:val="28"/>
        </w:rPr>
        <w:t>*</w:t>
      </w:r>
    </w:p>
    <w:p>
      <w:pPr>
        <w:pStyle w:val="Normal"/>
        <w:spacing w:lineRule="atLeast" w:line="48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можно выбрать несколько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012818931" r:id="rId3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нам было легко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42971747" r:id="rId5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мы встретили трудности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202446269" r:id="rId7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мы знаем все отгаданные профессии </w:t>
      </w:r>
    </w:p>
    <w:p>
      <w:pPr>
        <w:pStyle w:val="Normal"/>
        <w:numPr>
          <w:ilvl w:val="0"/>
          <w:numId w:val="10"/>
        </w:numPr>
        <w:spacing w:lineRule="atLeast" w:line="312" w:before="0" w:after="0"/>
        <w:ind w:left="0" w:hanging="360"/>
        <w:rPr>
          <w:rStyle w:val="Sschoicelabel"/>
          <w:rFonts w:ascii="Times New Roman" w:hAnsi="Times New Roman" w:cs="Times New Roman"/>
          <w:color w:val="3F1900"/>
          <w:sz w:val="28"/>
          <w:szCs w:val="28"/>
        </w:rPr>
      </w:pPr>
      <w:r>
        <w:rPr>
          <w:rStyle w:val="Sschoiceitemcontrol"/>
          <w:rFonts w:cs="Times New Roman" w:ascii="Times New Roman" w:hAnsi="Times New Roman"/>
          <w:color w:val="3F1900"/>
          <w:sz w:val="28"/>
          <w:szCs w:val="28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77301589" r:id="rId9"/>
        </w:object>
      </w:r>
      <w:r>
        <w:rPr>
          <w:rStyle w:val="Appleconvertedspace"/>
          <w:rFonts w:cs="Times New Roman" w:ascii="Times New Roman" w:hAnsi="Times New Roman"/>
          <w:color w:val="3F1900"/>
          <w:sz w:val="28"/>
          <w:szCs w:val="28"/>
        </w:rPr>
        <w:t> </w:t>
      </w:r>
      <w:r>
        <w:rPr>
          <w:rStyle w:val="Sschoicelabel"/>
          <w:rFonts w:cs="Times New Roman" w:ascii="Times New Roman" w:hAnsi="Times New Roman"/>
          <w:color w:val="3F1900"/>
          <w:sz w:val="28"/>
          <w:szCs w:val="28"/>
        </w:rPr>
        <w:t>при отгадывании мы обращались к взрослым</w:t>
      </w:r>
    </w:p>
    <w:p>
      <w:pPr>
        <w:pStyle w:val="Normal"/>
        <w:spacing w:lineRule="atLeast" w:line="312" w:before="0" w:after="0"/>
        <w:rPr>
          <w:rStyle w:val="Sschoicelabel"/>
          <w:rFonts w:ascii="Garamond" w:hAnsi="Garamond" w:cs="Garamond"/>
          <w:color w:val="3F1900"/>
          <w:sz w:val="32"/>
          <w:szCs w:val="32"/>
        </w:rPr>
      </w:pPr>
      <w:r>
        <w:rPr/>
      </w:r>
    </w:p>
    <w:p>
      <w:pPr>
        <w:pStyle w:val="Normal"/>
        <w:spacing w:lineRule="atLeast" w:line="312" w:before="0" w:after="0"/>
        <w:rPr>
          <w:rStyle w:val="Sschoicelabel"/>
          <w:rFonts w:ascii="Times New Roman" w:hAnsi="Times New Roman" w:cs="Times New Roman"/>
          <w:color w:val="666666"/>
          <w:sz w:val="28"/>
          <w:szCs w:val="28"/>
        </w:rPr>
      </w:pPr>
      <w:r>
        <w:rPr/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3F1900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А от озера ведет тропинка Любознательных. На этой тропинке вам необходимо</w:t>
      </w:r>
      <w:r>
        <w:rPr>
          <w:rStyle w:val="Appleconvertedspace"/>
          <w:rFonts w:cs="Times New Roman" w:ascii="Times New Roman" w:hAnsi="Times New Roman"/>
          <w:color w:val="666666"/>
          <w:sz w:val="28"/>
          <w:szCs w:val="28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bCs/>
            <w:color w:val="006699"/>
            <w:sz w:val="28"/>
            <w:szCs w:val="28"/>
          </w:rPr>
          <w:t>опросить</w:t>
        </w:r>
        <w:r>
          <w:rPr>
            <w:rStyle w:val="InternetLink"/>
            <w:rFonts w:cs="Times New Roman" w:ascii="Times New Roman" w:hAnsi="Times New Roman"/>
            <w:b/>
            <w:bCs/>
            <w:color w:val="006699"/>
            <w:sz w:val="28"/>
            <w:szCs w:val="28"/>
          </w:rPr>
          <w:t> </w:t>
        </w:r>
      </w:hyperlink>
      <w:r>
        <w:rPr>
          <w:rFonts w:cs="Times New Roman" w:ascii="Times New Roman" w:hAnsi="Times New Roman"/>
          <w:color w:val="666666"/>
          <w:sz w:val="28"/>
          <w:szCs w:val="28"/>
        </w:rPr>
        <w:t>родителей, дедушек и бабушек о их профессиях. Вместе составить облако слов с названиями профессий ваших родителей, выяснить, какая профессия в вашем классе является самой популярной и самой ред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color w:val="666666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b/>
          <w:bCs/>
          <w:color w:val="017DC1"/>
          <w:sz w:val="38"/>
          <w:szCs w:val="38"/>
          <w:lang w:eastAsia="ru-RU"/>
        </w:rPr>
        <w:t xml:space="preserve">2. Путешествие в страну Профессий. Чаща мудрост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eastAsia="Times New Roman" w:cs="Arial"/>
          <w:b/>
          <w:b/>
          <w:bCs/>
          <w:color w:val="017DC1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951865" cy="965835"/>
            <wp:effectExtent l="0" t="0" r="0" b="0"/>
            <wp:docPr id="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Дорогие ребята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вы показали свою мудрость и любознательность на первом этапе нашего путешествия. Перед вами чаща Мудрости. Как вы знаете чаща - это густой частый лес. Но у нас чаща не простая, а состоящая из мудрых высказываний.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Вам необходимо подобрать не менее 3 мудрых высказываний о значимости и важности профессий, пояснить, как вы понимаете это высказывание,  проиллюстрировать выбранные вами высказывания.</w:t>
      </w:r>
    </w:p>
    <w:p>
      <w:pPr>
        <w:pStyle w:val="Normal"/>
        <w:shd w:fill="FFFFFF" w:val="clear"/>
        <w:spacing w:lineRule="atLeast" w:line="410" w:before="240" w:after="240"/>
        <w:jc w:val="center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7"/>
          <w:szCs w:val="27"/>
          <w:lang w:eastAsia="ru-RU"/>
        </w:rPr>
        <w:t>Помните:</w:t>
      </w:r>
      <w:r>
        <w:rPr>
          <w:rFonts w:eastAsia="Times New Roman" w:cs="Arial" w:ascii="Arial" w:hAnsi="Arial"/>
          <w:color w:val="666666"/>
          <w:sz w:val="27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0000FF"/>
          <w:sz w:val="27"/>
          <w:lang w:eastAsia="ru-RU"/>
        </w:rPr>
        <w:t>помогая другому взобраться на гору, мы сами приближаемся к вершине. </w:t>
      </w:r>
    </w:p>
    <w:p>
      <w:pPr>
        <w:pStyle w:val="Heading2"/>
        <w:spacing w:before="0" w:after="12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</w:r>
    </w:p>
    <w:p>
      <w:pPr>
        <w:pStyle w:val="Heading2"/>
        <w:spacing w:before="0" w:after="120"/>
        <w:rPr>
          <w:color w:val="017DC1"/>
          <w:sz w:val="38"/>
          <w:szCs w:val="38"/>
        </w:rPr>
      </w:pPr>
      <w:r>
        <w:rPr>
          <w:rFonts w:cs="Arial" w:ascii="Arial" w:hAnsi="Arial"/>
          <w:color w:val="666666"/>
          <w:sz w:val="26"/>
          <w:szCs w:val="26"/>
        </w:rPr>
        <w:t> </w:t>
      </w:r>
      <w:r>
        <w:rPr>
          <w:color w:val="017DC1"/>
          <w:sz w:val="38"/>
          <w:szCs w:val="38"/>
        </w:rPr>
        <w:t>3. Путешествие в страну Профессий.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color w:val="017DC1"/>
          <w:sz w:val="38"/>
          <w:szCs w:val="38"/>
        </w:rPr>
        <w:t xml:space="preserve"> </w:t>
      </w:r>
      <w:r>
        <w:rPr>
          <w:color w:val="017DC1"/>
          <w:sz w:val="38"/>
          <w:szCs w:val="38"/>
        </w:rPr>
        <w:t xml:space="preserve">Поле Творчества. </w:t>
      </w:r>
      <w:r>
        <w:rPr>
          <w:rFonts w:cs="Arial" w:ascii="Arial" w:hAnsi="Arial"/>
          <w:color w:val="666666"/>
          <w:sz w:val="26"/>
          <w:szCs w:val="26"/>
          <w:lang w:val="en-US" w:eastAsia="en-US"/>
        </w:rPr>
        <w:drawing>
          <wp:inline distT="0" distB="0" distL="0" distR="0">
            <wp:extent cx="862965" cy="863600"/>
            <wp:effectExtent l="0" t="0" r="0" b="0"/>
            <wp:docPr id="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- Здравствуйте, ребята!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По названию этого этапа вы уже поняли, что мы с вами будем творить. Вы в ходе своих исследований выявили самые популярные и самые редкие профессии. А вы не задумывались, почему одни профессии становятся более востребованными, а другие практически исчезают.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Итак, в путь!</w:t>
      </w:r>
    </w:p>
    <w:p>
      <w:pPr>
        <w:pStyle w:val="Normal"/>
        <w:shd w:fill="FFFFFF" w:val="clear"/>
        <w:spacing w:lineRule="atLeast" w:line="410" w:before="240" w:after="240"/>
        <w:rPr>
          <w:rFonts w:ascii="Arial" w:hAnsi="Arial" w:eastAsia="Times New Roman" w:cs="Arial"/>
          <w:color w:val="666666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Путешествие на поле Творчества будет во времени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Ваша задача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– придумать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профессии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которых еще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ет в реальной жизни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, но которые, на ваш взгляд,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еобходимы человечеству в 2030 году.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tLeast" w:line="410" w:before="240" w:after="240"/>
        <w:rPr/>
      </w:pP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Нарисуйте представителя этой профессии, придумайте название  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и</w:t>
      </w:r>
      <w:r>
        <w:rPr>
          <w:rFonts w:eastAsia="Times New Roman" w:cs="Arial" w:ascii="Arial" w:hAnsi="Arial"/>
          <w:color w:val="666666"/>
          <w:sz w:val="26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666666"/>
          <w:sz w:val="26"/>
          <w:lang w:eastAsia="ru-RU"/>
        </w:rPr>
        <w:t>опишите, чем занимается представитель этой профессии</w:t>
      </w:r>
      <w:r>
        <w:rPr>
          <w:rFonts w:eastAsia="Times New Roman" w:cs="Arial" w:ascii="Arial" w:hAnsi="Arial"/>
          <w:color w:val="666666"/>
          <w:sz w:val="26"/>
          <w:szCs w:val="26"/>
          <w:lang w:eastAsia="ru-RU"/>
        </w:rPr>
        <w:t>.</w:t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017DC1"/>
          <w:sz w:val="38"/>
          <w:szCs w:val="38"/>
        </w:rPr>
        <w:t xml:space="preserve">4. Путешествие в страну Профессий. Замок Профессий. 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Style w:val="StrongEmphasis"/>
          <w:rFonts w:cs="Arial" w:ascii="Arial" w:hAnsi="Arial"/>
          <w:b w:val="false"/>
          <w:bCs w:val="false"/>
          <w:color w:val="68C341"/>
          <w:sz w:val="34"/>
          <w:szCs w:val="34"/>
        </w:rPr>
        <w:t>Дорогие ребята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 уже выяснили самые популярные и самые редкие профессии, придумали профессии 2030 года. Все эти задания выполнили просто замечательно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Но не о всех профессиях мы с вами знаем. Люди в прошлом занимались профессиями, которых в настоящем уже нет и эти профессии стали забываться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Не зная прошлого, нельзя любить настоящее, думать о будущем. «Дерево сильно корнями, » - утверждает пословица. Наши корни - это наше прошлое, история и национальная культура. Без них дерево не может жить, они держат его в почве и питают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этому я вам предлагаю создать замок Профессий. В этот замок мы с вами поселим профессии, которые уже исчезли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 будем работать?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000080"/>
          <w:sz w:val="26"/>
          <w:szCs w:val="26"/>
        </w:rPr>
        <w:t>Конечно же вместе!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Каждая команда находит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Style w:val="StrongEmphasis"/>
          <w:rFonts w:cs="Arial" w:ascii="Arial" w:hAnsi="Arial"/>
          <w:color w:val="666666"/>
          <w:sz w:val="26"/>
          <w:szCs w:val="26"/>
        </w:rPr>
        <w:t>ОДНУ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rPr>
          <w:rFonts w:cs="Arial" w:ascii="Arial" w:hAnsi="Arial"/>
          <w:color w:val="666666"/>
          <w:sz w:val="26"/>
          <w:szCs w:val="26"/>
        </w:rPr>
        <w:t>профессию, которой уже нет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А затем: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1. Находим фотографию или делаем рисунок. (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4" w:tgtFrame="_blank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не забываем про авторские права</w:t>
        </w:r>
      </w:hyperlink>
      <w:r>
        <w:rPr>
          <w:rFonts w:cs="Arial" w:ascii="Arial" w:hAnsi="Arial"/>
          <w:color w:val="666666"/>
          <w:sz w:val="26"/>
          <w:szCs w:val="26"/>
        </w:rPr>
        <w:t>)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2. Выясняем, чем занимались люди этой профессии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3. Объясняем, почему эта профессия перестала быть востребованной и исчезла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се свои исследования помещаем в</w:t>
      </w:r>
      <w:r>
        <w:rPr>
          <w:rStyle w:val="Appleconvertedspace"/>
          <w:rFonts w:cs="Arial" w:ascii="Arial" w:hAnsi="Arial"/>
          <w:b/>
          <w:bCs/>
          <w:color w:val="666666"/>
          <w:sz w:val="26"/>
          <w:szCs w:val="26"/>
        </w:rPr>
        <w:t> </w:t>
      </w:r>
      <w:hyperlink r:id="rId15" w:tgtFrame="_blank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совместную газету</w:t>
        </w:r>
      </w:hyperlink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раткость - сестра таланта! Если вы хотите более подробно написать о исчезнувшей профессии. Вы можете это сделать на этой странице (комментарии)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Старайтесь не повторяться в профессиях. 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сле размещения своей работы координатор команды делает отметку о выполнении  на странице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  <w:color w:val="006699"/>
        </w:rPr>
        <w:instrText xml:space="preserve"> HYPERLINK "https://docs.google.com/spreadsheet/ccc?key=0App07ggWpLfadDQ2Z0ZYTVk3dW50NFNlRUI1VDBRS0E&amp;usp=sharing" \l "gid=0" \n _blank</w:instrText>
      </w:r>
      <w:r>
        <w:rPr>
          <w:rStyle w:val="InternetLink"/>
          <w:sz w:val="26"/>
          <w:szCs w:val="26"/>
          <w:rFonts w:cs="Arial" w:ascii="Arial" w:hAnsi="Arial"/>
          <w:color w:val="006699"/>
        </w:rPr>
        <w:fldChar w:fldCharType="separate"/>
      </w:r>
      <w:r>
        <w:rPr>
          <w:rStyle w:val="InternetLink"/>
          <w:rFonts w:cs="Arial" w:ascii="Arial" w:hAnsi="Arial"/>
          <w:color w:val="006699"/>
          <w:sz w:val="26"/>
          <w:szCs w:val="26"/>
        </w:rPr>
        <w:t>"Шаги к успеху</w:t>
      </w:r>
      <w:r>
        <w:rPr>
          <w:rStyle w:val="InternetLink"/>
          <w:sz w:val="26"/>
          <w:szCs w:val="26"/>
          <w:rFonts w:cs="Arial" w:ascii="Arial" w:hAnsi="Arial"/>
          <w:color w:val="006699"/>
        </w:rPr>
        <w:fldChar w:fldCharType="end"/>
      </w:r>
      <w:r>
        <w:rPr>
          <w:rFonts w:cs="Arial" w:ascii="Arial" w:hAnsi="Arial"/>
          <w:color w:val="666666"/>
          <w:sz w:val="26"/>
          <w:szCs w:val="26"/>
        </w:rPr>
        <w:t xml:space="preserve">" этап </w:t>
      </w:r>
      <w:r>
        <w:rPr>
          <w:rStyle w:val="StrongEmphasis"/>
          <w:rFonts w:cs="Arial" w:ascii="Arial" w:hAnsi="Arial"/>
          <w:color w:val="666666"/>
          <w:sz w:val="26"/>
          <w:szCs w:val="26"/>
        </w:rPr>
        <w:t>Замок Профессий. </w:t>
      </w:r>
    </w:p>
    <w:p>
      <w:pPr>
        <w:pStyle w:val="Style12"/>
        <w:shd w:fill="FFFFFF" w:val="clear"/>
        <w:spacing w:lineRule="atLeast" w:line="410" w:before="240" w:after="240"/>
        <w:ind w:left="720" w:hanging="0"/>
        <w:rPr/>
      </w:pPr>
      <w:r>
        <w:rPr>
          <w:rStyle w:val="StrongEmphasis"/>
          <w:rFonts w:cs="Arial" w:ascii="Arial" w:hAnsi="Arial"/>
          <w:color w:val="666666"/>
          <w:sz w:val="26"/>
          <w:szCs w:val="26"/>
        </w:rPr>
        <w:t> </w:t>
      </w:r>
    </w:p>
    <w:p>
      <w:pPr>
        <w:pStyle w:val="Style12"/>
        <w:shd w:fill="FFFFFF" w:val="clear"/>
        <w:spacing w:lineRule="atLeast" w:line="410" w:before="240" w:after="240"/>
        <w:ind w:left="720" w:hanging="0"/>
        <w:rPr>
          <w:rStyle w:val="StrongEmphasis"/>
          <w:rFonts w:ascii="Arial" w:hAnsi="Arial" w:cs="Arial"/>
          <w:color w:val="666666"/>
          <w:sz w:val="26"/>
          <w:szCs w:val="26"/>
        </w:rPr>
      </w:pPr>
      <w:r>
        <w:rPr/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017DC1"/>
          <w:sz w:val="38"/>
          <w:szCs w:val="38"/>
        </w:rPr>
        <w:t xml:space="preserve">5. Путешествие в страну профессий. Океан Счастья. 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Fonts w:cs="Arial" w:ascii="Arial" w:hAnsi="Arial"/>
          <w:color w:val="68C341"/>
          <w:sz w:val="34"/>
          <w:szCs w:val="34"/>
        </w:rPr>
        <w:t>Дорогие путешественники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 побывали на озере Смекалистое, посетили чащу Мудрости, через тропинку Любознательных побывали на поле Творчества. В замок Профессий вы поселили профессии, которых уже нет в современно мире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И перед вами океан Счастья. Мы с вами составим совместную Азбуку Профессий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Для этого: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бираете любую букв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0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ясняете, какими качествами или способностями должен обладать человек этой профессии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0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ую пользу людям приносить эта профессия 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10" w:before="0" w:after="28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Выполняете рисунок этой профессии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осле проделанной работы предлагаю ответить на главный вопрос проекта:</w:t>
      </w:r>
    </w:p>
    <w:p>
      <w:pPr>
        <w:pStyle w:val="Heading4"/>
        <w:shd w:fill="FFFFFF" w:val="clear"/>
        <w:spacing w:before="0" w:after="120"/>
        <w:rPr>
          <w:rFonts w:ascii="Arial" w:hAnsi="Arial" w:cs="Arial"/>
          <w:color w:val="47A747"/>
          <w:sz w:val="30"/>
          <w:szCs w:val="30"/>
        </w:rPr>
      </w:pPr>
      <w:r>
        <w:rPr>
          <w:rFonts w:cs="Arial" w:ascii="Arial" w:hAnsi="Arial"/>
          <w:color w:val="47A747"/>
          <w:sz w:val="30"/>
          <w:szCs w:val="30"/>
        </w:rPr>
        <w:t>"Что делает человека счастливым?"</w:t>
      </w:r>
    </w:p>
    <w:p>
      <w:pPr>
        <w:pStyle w:val="Heading2"/>
        <w:shd w:fill="FFFFFF" w:val="clear"/>
        <w:spacing w:before="0" w:after="120"/>
        <w:rPr>
          <w:rFonts w:ascii="Arial" w:hAnsi="Arial" w:cs="Arial"/>
          <w:color w:val="017DC1"/>
          <w:sz w:val="38"/>
          <w:szCs w:val="38"/>
        </w:rPr>
      </w:pPr>
      <w:r>
        <w:rPr>
          <w:rFonts w:cs="Arial" w:ascii="Arial" w:hAnsi="Arial"/>
          <w:color w:val="017DC1"/>
          <w:sz w:val="38"/>
          <w:szCs w:val="38"/>
        </w:rPr>
        <w:t>6. Путешествие в страну профессий. Заключительный этап.</w:t>
      </w:r>
    </w:p>
    <w:p>
      <w:pPr>
        <w:pStyle w:val="Heading3"/>
        <w:shd w:fill="FFFFFF" w:val="clear"/>
        <w:spacing w:before="0" w:after="120"/>
        <w:rPr>
          <w:rFonts w:ascii="Arial" w:hAnsi="Arial" w:cs="Arial"/>
          <w:color w:val="68C341"/>
          <w:sz w:val="34"/>
          <w:szCs w:val="34"/>
        </w:rPr>
      </w:pPr>
      <w:r>
        <w:rPr>
          <w:rFonts w:cs="Arial" w:ascii="Arial" w:hAnsi="Arial"/>
          <w:color w:val="339966"/>
        </w:rPr>
        <w:t>Дорогие путешественники!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Мы на финишной прямой. Выполнены все задания проекта. Найдены ответы на вопросы проекта: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Какие бывают профессии?</w:t>
        <w:br/>
        <w:t>Какими качествами или способностями должен обладать человек своей профессии?</w:t>
        <w:br/>
        <w:t>Почему говорят, что профессия должна приносить пользу людям?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Благодаря вам получилась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6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энциклопедия профессий 2030 года</w:t>
        </w:r>
      </w:hyperlink>
      <w:r>
        <w:rPr>
          <w:rFonts w:cs="Arial" w:ascii="Arial" w:hAnsi="Arial"/>
          <w:color w:val="666666"/>
          <w:sz w:val="26"/>
          <w:szCs w:val="26"/>
        </w:rPr>
        <w:t>, найдены исчезнувшие профессии, создана азбука профессий. Общаясь друг с другом вы узнавали для себя новое.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Пришло время подводить итоги.</w:t>
      </w:r>
    </w:p>
    <w:p>
      <w:pPr>
        <w:pStyle w:val="Style12"/>
        <w:shd w:fill="FFFFFF" w:val="clear"/>
        <w:spacing w:lineRule="atLeast" w:line="410" w:before="240" w:after="240"/>
        <w:rPr/>
      </w:pPr>
      <w:r>
        <w:rPr>
          <w:rFonts w:cs="Arial" w:ascii="Arial" w:hAnsi="Arial"/>
          <w:color w:val="666666"/>
          <w:sz w:val="26"/>
          <w:szCs w:val="26"/>
        </w:rPr>
        <w:t> </w:t>
      </w:r>
      <w:r>
        <w:rPr>
          <w:rFonts w:cs="Arial" w:ascii="Arial" w:hAnsi="Arial"/>
          <w:color w:val="666666"/>
          <w:sz w:val="26"/>
          <w:szCs w:val="26"/>
        </w:rPr>
        <w:t>Мне, организатору проекта, очень важно знать ваше мнение, как прошёл проект, что для вас было самым сложным, самым интересным, чему вы научились. Для этого каждая команда заполнит</w:t>
      </w:r>
      <w:r>
        <w:rPr>
          <w:rStyle w:val="Appleconvertedspace"/>
          <w:rFonts w:cs="Arial" w:ascii="Arial" w:hAnsi="Arial"/>
          <w:color w:val="666666"/>
          <w:sz w:val="26"/>
          <w:szCs w:val="26"/>
        </w:rPr>
        <w:t> </w:t>
      </w:r>
      <w:hyperlink r:id="rId17">
        <w:r>
          <w:rPr>
            <w:rStyle w:val="InternetLink"/>
            <w:rFonts w:cs="Arial" w:ascii="Arial" w:hAnsi="Arial"/>
            <w:b/>
            <w:bCs/>
            <w:color w:val="006699"/>
            <w:sz w:val="26"/>
            <w:szCs w:val="26"/>
          </w:rPr>
          <w:t>анкету</w:t>
        </w:r>
      </w:hyperlink>
      <w:r>
        <w:rPr>
          <w:rFonts w:cs="Arial" w:ascii="Arial" w:hAnsi="Arial"/>
          <w:color w:val="666666"/>
          <w:sz w:val="26"/>
          <w:szCs w:val="26"/>
        </w:rPr>
        <w:t>. </w:t>
      </w:r>
    </w:p>
    <w:p>
      <w:pPr>
        <w:pStyle w:val="Heading1"/>
        <w:spacing w:before="161" w:after="161"/>
        <w:jc w:val="center"/>
        <w:rPr/>
      </w:pPr>
      <w:r>
        <w:rPr>
          <w:rFonts w:cs="Arial" w:ascii="Arial" w:hAnsi="Arial"/>
          <w:color w:val="666666"/>
        </w:rPr>
        <w:t> </w:t>
      </w:r>
      <w:r>
        <w:rPr>
          <w:rFonts w:cs="Arial" w:ascii="Arial" w:hAnsi="Arial"/>
          <w:color w:val="0A65AE"/>
        </w:rPr>
        <w:t>Анкета для команд - участников проекта "Путешествие в страну Профессий"</w:t>
      </w:r>
    </w:p>
    <w:p>
      <w:pPr>
        <w:pStyle w:val="Z2"/>
        <w:rPr>
          <w:sz w:val="28"/>
          <w:szCs w:val="28"/>
        </w:rPr>
      </w:pPr>
      <w:r>
        <w:rPr>
          <w:sz w:val="28"/>
          <w:szCs w:val="28"/>
        </w:rPr>
        <w:t>Начало формы</w:t>
      </w:r>
    </w:p>
    <w:p>
      <w:pPr>
        <w:pStyle w:val="Normal"/>
        <w:rPr>
          <w:rFonts w:ascii="Arial" w:hAnsi="Arial" w:cs="Arial"/>
          <w:color w:val="0A65AE"/>
          <w:sz w:val="28"/>
          <w:szCs w:val="28"/>
        </w:rPr>
      </w:pPr>
      <w:r>
        <w:rPr>
          <w:rFonts w:cs="Arial" w:ascii="Arial" w:hAnsi="Arial"/>
          <w:color w:val="0A65A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Ваша команда впервые принимала участие в  проекте?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79895779" r:id="rId1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а, впервые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70327032" r:id="rId2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, мы уже принимали участие в проектах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Как вы считаете, участие в проекте пополнило ваши знания о профессиях?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88107982" r:id="rId2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, всё необходимое мы уже знали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75522276" r:id="rId2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аши знания пополнились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Отметьте самые интересные этапы проекта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70055278" r:id="rId2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озеро Смекалистое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45525031" r:id="rId2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тропинка Любознательных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49891317" r:id="rId3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чаща Мудрости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54627946" r:id="rId3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оле Творчеста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88379942" r:id="rId3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замок Профессий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635152031" r:id="rId3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океан Счастья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6352067" r:id="rId3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 было интересных заданий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Самые сложные задания для вашей команды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499046344" r:id="rId4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Викторина по профессиям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694668947" r:id="rId4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оиск редких профессий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92461713" r:id="rId44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Работа в презентациях Google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584378318" r:id="rId46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Работа в газете wikiwall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55758125" r:id="rId4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Проводить взаимооценивание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56021146" r:id="rId5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елать выводы к этапам проекта</w:t>
      </w:r>
    </w:p>
    <w:p>
      <w:pPr>
        <w:pStyle w:val="Normal"/>
        <w:numPr>
          <w:ilvl w:val="0"/>
          <w:numId w:val="11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982591342" r:id="rId5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Fonts w:cs="Arial" w:ascii="Arial" w:hAnsi="Arial"/>
          <w:color w:val="0A65AE"/>
          <w:sz w:val="26"/>
          <w:szCs w:val="26"/>
        </w:rPr>
        <w:t>Другое:</w: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qothercontainer"/>
          <w:rFonts w:cs="Arial" w:ascii="Arial" w:hAnsi="Arial"/>
          <w:color w:val="0A65AE"/>
          <w:sz w:val="26"/>
          <w:szCs w:val="26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557361497" r:id="rId54"/>
        </w:objec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Самое яркое впечатление от работы в проекте?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Normal"/>
        <w:rPr>
          <w:rFonts w:ascii="Arial" w:hAnsi="Arial" w:cs="Arial"/>
          <w:color w:val="0A65AE"/>
          <w:sz w:val="26"/>
          <w:szCs w:val="26"/>
        </w:rPr>
      </w:pPr>
      <w:r>
        <w:rPr>
          <w:rFonts w:cs="Arial" w:ascii="Arial" w:hAnsi="Arial"/>
          <w:color w:val="0A65AE"/>
          <w:sz w:val="26"/>
          <w:szCs w:val="26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8.4pt;height:102.65pt" type="#_x0000_t75"/>
          <w:control r:id="rId56" w:name="DefaultOcxName20" w:shapeid="control_shape_0"/>
        </w:object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Планируете ли вы рассказать о своем участие в проекте, о своих исследованиях и новых знаниях, полученных в ходе проекта, ребятам из других классах?</w:t>
      </w:r>
      <w:r>
        <w:rPr>
          <w:rStyle w:val="Appleconvertedspace"/>
          <w:rFonts w:cs="Arial" w:ascii="Arial" w:hAnsi="Arial"/>
          <w:b/>
          <w:bCs/>
          <w:color w:val="0A65AE"/>
          <w:sz w:val="28"/>
          <w:szCs w:val="28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  <w:t>Если да, то поясните о чем и в какой форме будете рассказывать</w:t>
      </w:r>
    </w:p>
    <w:p>
      <w:pPr>
        <w:pStyle w:val="Normal"/>
        <w:rPr>
          <w:rFonts w:ascii="Arial" w:hAnsi="Arial" w:cs="Arial"/>
          <w:color w:val="0A65AE"/>
          <w:sz w:val="26"/>
          <w:szCs w:val="26"/>
        </w:rPr>
      </w:pPr>
      <w:r>
        <w:rPr>
          <w:rFonts w:cs="Arial" w:ascii="Arial" w:hAnsi="Arial"/>
          <w:color w:val="0A65AE"/>
          <w:sz w:val="26"/>
          <w:szCs w:val="26"/>
        </w:rPr>
        <w:object>
          <v:shape id="control_shape_1" o:allowincell="t" style="width:28.4pt;height:102.65pt" type="#_x0000_t75"/>
          <w:control r:id="rId57" w:name="DefaultOcxName21" w:shapeid="control_shape_1"/>
        </w:object>
      </w:r>
    </w:p>
    <w:p>
      <w:pPr>
        <w:pStyle w:val="Normal"/>
        <w:rPr>
          <w:rFonts w:ascii="Arial" w:hAnsi="Arial" w:cs="Arial"/>
          <w:b/>
          <w:b/>
          <w:bCs/>
          <w:color w:val="0A65AE"/>
          <w:sz w:val="28"/>
          <w:szCs w:val="28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Вы будете ещё участвовать в  проектах ?</w:t>
      </w:r>
      <w:r>
        <w:rPr>
          <w:rStyle w:val="Appleconvertedspace"/>
          <w:rFonts w:cs="Arial" w:ascii="Arial" w:hAnsi="Arial"/>
          <w:b/>
          <w:bCs/>
          <w:color w:val="0A65AE"/>
          <w:sz w:val="28"/>
          <w:szCs w:val="28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28"/>
          <w:szCs w:val="28"/>
        </w:rPr>
        <w:t>*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95906078" r:id="rId58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да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126114879" r:id="rId60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т</w:t>
      </w:r>
    </w:p>
    <w:p>
      <w:pPr>
        <w:pStyle w:val="Normal"/>
        <w:numPr>
          <w:ilvl w:val="0"/>
          <w:numId w:val="9"/>
        </w:numPr>
        <w:spacing w:lineRule="atLeast" w:line="312" w:before="0" w:after="0"/>
        <w:ind w:left="0" w:hanging="360"/>
        <w:rPr>
          <w:rFonts w:ascii="Arial" w:hAnsi="Arial" w:cs="Arial"/>
          <w:color w:val="0A65AE"/>
          <w:sz w:val="26"/>
          <w:szCs w:val="26"/>
        </w:rPr>
      </w:pPr>
      <w:r>
        <w:rPr>
          <w:rStyle w:val="Sschoiceitemcontrol"/>
          <w:rFonts w:cs="Arial" w:ascii="Arial" w:hAnsi="Arial"/>
          <w:color w:val="0A65AE"/>
          <w:sz w:val="26"/>
          <w:szCs w:val="26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76970680" r:id="rId62"/>
        </w:object>
      </w:r>
      <w:r>
        <w:rPr>
          <w:rStyle w:val="Appleconvertedspace"/>
          <w:rFonts w:cs="Arial" w:ascii="Arial" w:hAnsi="Arial"/>
          <w:color w:val="0A65AE"/>
          <w:sz w:val="26"/>
          <w:szCs w:val="26"/>
        </w:rPr>
        <w:t> </w:t>
      </w:r>
      <w:r>
        <w:rPr>
          <w:rStyle w:val="Sschoicelabel"/>
          <w:rFonts w:cs="Arial" w:ascii="Arial" w:hAnsi="Arial"/>
          <w:color w:val="0A65AE"/>
          <w:sz w:val="26"/>
          <w:szCs w:val="26"/>
        </w:rPr>
        <w:t>не знаю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color w:val="0A65AE"/>
          <w:sz w:val="36"/>
          <w:szCs w:val="36"/>
        </w:rPr>
      </w:pPr>
      <w:r>
        <w:rPr>
          <w:rFonts w:cs="Arial" w:ascii="Arial" w:hAnsi="Arial"/>
          <w:b/>
          <w:bCs/>
          <w:color w:val="0A65AE"/>
          <w:sz w:val="28"/>
          <w:szCs w:val="28"/>
        </w:rPr>
        <w:t>Напишите три слова, которыми вы бы охарактеризовали свою работу в проекте</w:t>
      </w:r>
      <w:r>
        <w:rPr>
          <w:rStyle w:val="Appleconvertedspace"/>
          <w:rFonts w:cs="Arial" w:ascii="Arial" w:hAnsi="Arial"/>
          <w:b/>
          <w:bCs/>
          <w:color w:val="0A65AE"/>
          <w:sz w:val="36"/>
          <w:szCs w:val="36"/>
        </w:rPr>
        <w:t> </w:t>
      </w:r>
      <w:r>
        <w:rPr>
          <w:rStyle w:val="Ssrequiredasterisk"/>
          <w:rFonts w:cs="Arial" w:ascii="Arial" w:hAnsi="Arial"/>
          <w:b/>
          <w:bCs/>
          <w:color w:val="D60000"/>
          <w:sz w:val="36"/>
          <w:szCs w:val="36"/>
        </w:rPr>
        <w:t>*</w:t>
      </w:r>
    </w:p>
    <w:p>
      <w:pPr>
        <w:pStyle w:val="Z3"/>
        <w:rPr/>
      </w:pPr>
      <w:r>
        <w:rPr/>
        <w:t>Конец формы</w:t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color w:val="666666"/>
          <w:sz w:val="26"/>
          <w:szCs w:val="26"/>
        </w:rPr>
      </w:pPr>
      <w:r>
        <w:rPr>
          <w:rFonts w:cs="Arial" w:ascii="Arial" w:hAnsi="Arial"/>
          <w:color w:val="666666"/>
          <w:sz w:val="26"/>
          <w:szCs w:val="26"/>
        </w:rPr>
      </w:r>
    </w:p>
    <w:p>
      <w:pPr>
        <w:pStyle w:val="Style12"/>
        <w:shd w:fill="FFFFFF" w:val="clear"/>
        <w:spacing w:lineRule="atLeast" w:line="410" w:before="240" w:after="240"/>
        <w:rPr>
          <w:rFonts w:ascii="Arial" w:hAnsi="Arial" w:cs="Arial"/>
          <w:b/>
          <w:b/>
          <w:color w:val="0070C0"/>
          <w:sz w:val="36"/>
          <w:szCs w:val="36"/>
        </w:rPr>
      </w:pPr>
      <w:r>
        <w:rPr>
          <w:rFonts w:cs="Arial" w:ascii="Arial" w:hAnsi="Arial"/>
          <w:b/>
          <w:color w:val="0070C0"/>
          <w:sz w:val="36"/>
          <w:szCs w:val="36"/>
        </w:rPr>
        <w:t> </w:t>
      </w:r>
      <w:r>
        <w:rPr>
          <w:rFonts w:cs="Arial" w:ascii="Arial" w:hAnsi="Arial"/>
          <w:b/>
          <w:color w:val="0070C0"/>
          <w:sz w:val="36"/>
          <w:szCs w:val="36"/>
        </w:rPr>
        <w:t>Заключительное занятие «Азбука профессий»</w:t>
      </w:r>
    </w:p>
    <w:p>
      <w:pPr>
        <w:pStyle w:val="Z3"/>
        <w:rPr/>
      </w:pPr>
      <w:r>
        <w:rPr/>
        <w:t>Конец форм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ld Standard TT">
    <w:altName w:val="Times New Roman"/>
    <w:charset w:val="00"/>
    <w:family w:val="roma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ubmitted">
    <w:name w:val="submitte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">
    <w:name w:val="z-Начало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">
    <w:name w:val="ss-required-asterisk"/>
    <w:basedOn w:val="Style10"/>
    <w:qFormat/>
    <w:rPr/>
  </w:style>
  <w:style w:type="character" w:styleId="Sschoiceitemcontrol">
    <w:name w:val="ss-choice-item-control"/>
    <w:basedOn w:val="Style10"/>
    <w:qFormat/>
    <w:rPr/>
  </w:style>
  <w:style w:type="character" w:styleId="Sschoicelabel">
    <w:name w:val="ss-choice-label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eastAsia="Times New Roman" w:cs="Arial"/>
      <w:vanish/>
      <w:sz w:val="16"/>
      <w:szCs w:val="16"/>
    </w:rPr>
  </w:style>
  <w:style w:type="character" w:styleId="Poweredbytext">
    <w:name w:val="powered-by-tex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Disclaimermsg">
    <w:name w:val="disclaimer-msg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sqothercontainer">
    <w:name w:val="ss-q-other-contain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yperlink" Target="https://docs.google.com/document/d/1qwJjlIM44q2V6rncFNgSq1x1YFiJ8BK6msBHmuNebds/edit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yperlink" Target="http://www.nachalka.com/avtorskoe_pravo" TargetMode="External"/><Relationship Id="rId15" Type="http://schemas.openxmlformats.org/officeDocument/2006/relationships/hyperlink" Target="http://wikiwall.ru/wall/efa332cedd7f9ad91bdcffc1250795bc/491e628999065bf9158bcfd74fea0b7d" TargetMode="External"/><Relationship Id="rId16" Type="http://schemas.openxmlformats.org/officeDocument/2006/relationships/hyperlink" Target="http://www.nachalka.com/node/5961" TargetMode="External"/><Relationship Id="rId17" Type="http://schemas.openxmlformats.org/officeDocument/2006/relationships/hyperlink" Target="https://docs.google.com/forms/d/1ymiCMylNJtJJr4wmNgR7aYh6D9vQRj_4_bFQylZqtlg/viewform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3.wmf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oleObject" Target="embeddings/oleObject8.bin"/><Relationship Id="rId25" Type="http://schemas.openxmlformats.org/officeDocument/2006/relationships/image" Target="media/image3.wmf"/><Relationship Id="rId26" Type="http://schemas.openxmlformats.org/officeDocument/2006/relationships/oleObject" Target="embeddings/oleObject9.bin"/><Relationship Id="rId27" Type="http://schemas.openxmlformats.org/officeDocument/2006/relationships/image" Target="media/image2.wmf"/><Relationship Id="rId28" Type="http://schemas.openxmlformats.org/officeDocument/2006/relationships/oleObject" Target="embeddings/oleObject10.bin"/><Relationship Id="rId29" Type="http://schemas.openxmlformats.org/officeDocument/2006/relationships/image" Target="media/image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4.wmf"/><Relationship Id="rId56" Type="http://schemas.openxmlformats.org/officeDocument/2006/relationships/control" Target="activeX/activeX1.xml"/><Relationship Id="rId57" Type="http://schemas.openxmlformats.org/officeDocument/2006/relationships/control" Target="activeX/activeX2.xml"/><Relationship Id="rId58" Type="http://schemas.openxmlformats.org/officeDocument/2006/relationships/oleObject" Target="embeddings/oleObject24.bin"/><Relationship Id="rId59" Type="http://schemas.openxmlformats.org/officeDocument/2006/relationships/image" Target="media/image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15:00Z</dcterms:created>
  <dc:creator>Ирина</dc:creator>
  <dc:description/>
  <cp:keywords/>
  <dc:language>en-US</dc:language>
  <cp:lastModifiedBy>Ирина</cp:lastModifiedBy>
  <cp:lastPrinted>2014-03-24T09:23:00Z</cp:lastPrinted>
  <dcterms:modified xsi:type="dcterms:W3CDTF">2014-11-24T13:54:00Z</dcterms:modified>
  <cp:revision>5</cp:revision>
  <dc:subject/>
  <dc:title/>
</cp:coreProperties>
</file>