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ехнологическая карта урока</w:t>
      </w:r>
    </w:p>
    <w:p>
      <w:pPr>
        <w:pStyle w:val="NoSpacing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читель начальных классов Пушковой Галины Алексеевны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ласс  1 -2класс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Предмет :литератиурное чтение «Начальная школа </w:t>
      </w:r>
      <w:r>
        <w:rPr>
          <w:rFonts w:cs="Times New Roman" w:ascii="Times New Roman" w:hAnsi="Times New Roman"/>
          <w:i w:val="false"/>
          <w:sz w:val="24"/>
          <w:szCs w:val="24"/>
        </w:rPr>
        <w:t>XX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І века»</w:t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  <w:t>Тема урока: Сказка Андерсена «стойкий оловянный солдатик, татарская сказка « Три сестры».</w:t>
      </w:r>
    </w:p>
    <w:tbl>
      <w:tblPr>
        <w:tblW w:w="153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5"/>
        <w:gridCol w:w="12101"/>
      </w:tblGrid>
      <w:tr>
        <w:trPr>
          <w:trHeight w:val="1273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110"/>
                <w:sz w:val="24"/>
                <w:szCs w:val="20"/>
              </w:rPr>
              <w:t xml:space="preserve">Цели педагогической </w:t>
            </w: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03" w:hanging="0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418" w:right="403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w w:val="110"/>
                <w:sz w:val="24"/>
                <w:szCs w:val="20"/>
              </w:rPr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left="22" w:firstLine="35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17"/>
                <w:sz w:val="24"/>
                <w:szCs w:val="20"/>
              </w:rPr>
              <w:t>1кл-создать условия для озна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0"/>
              </w:rPr>
              <w:t>ления со сказкой Х.-К. Андерсена «Стойкий оловянный солда-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0"/>
              </w:rPr>
              <w:t>гик», для развития навыков чтения.2кл-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7"/>
                <w:sz w:val="24"/>
                <w:szCs w:val="20"/>
              </w:rPr>
              <w:t xml:space="preserve"> создать условия для озна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0"/>
              </w:rPr>
              <w:t xml:space="preserve">ления с татарской народной сказкой «Три сестры» для развития 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0"/>
              </w:rPr>
              <w:t>навыков чтения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2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pacing w:val="-2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rPr>
                <w:rFonts w:ascii="Times New Roman" w:hAnsi="Times New Roman" w:cs="Times New Roman"/>
                <w:color w:val="000000"/>
                <w:spacing w:val="-2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0"/>
                <w:sz w:val="24"/>
                <w:szCs w:val="20"/>
              </w:rPr>
            </w:r>
          </w:p>
        </w:tc>
      </w:tr>
      <w:tr>
        <w:trPr>
          <w:trHeight w:val="508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w w:val="110"/>
                <w:sz w:val="24"/>
                <w:szCs w:val="20"/>
              </w:rPr>
              <w:t>Тип урока</w:t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мбинированный/решение учебной задачи.</w:t>
            </w:r>
          </w:p>
        </w:tc>
      </w:tr>
      <w:tr>
        <w:trPr>
          <w:trHeight w:val="3261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58" w:right="43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10"/>
                <w:sz w:val="24"/>
                <w:szCs w:val="20"/>
              </w:rPr>
              <w:t>Планируемые образов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110"/>
                <w:sz w:val="24"/>
                <w:szCs w:val="20"/>
              </w:rPr>
              <w:t>ные результаты</w:t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7" w:firstLine="382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w w:val="117"/>
                <w:sz w:val="24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7"/>
                <w:sz w:val="24"/>
                <w:szCs w:val="20"/>
              </w:rPr>
              <w:t xml:space="preserve">проявляют понимание и уважение к ценностям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17"/>
                <w:sz w:val="24"/>
                <w:szCs w:val="20"/>
              </w:rPr>
              <w:t xml:space="preserve">культур других народов, выражают положительное отношение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0"/>
              </w:rPr>
              <w:t xml:space="preserve">к процессу познания: умеют проявлять внимание, удивление,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0"/>
              </w:rPr>
              <w:t>желание больше узнать;</w:t>
            </w:r>
            <w:r>
              <w:rPr>
                <w:rFonts w:cs="Times New Roman" w:ascii="Times New Roman" w:hAnsi="Times New Roman"/>
                <w:bCs/>
                <w:color w:val="000000"/>
                <w:spacing w:val="8"/>
                <w:w w:val="117"/>
                <w:sz w:val="24"/>
                <w:szCs w:val="20"/>
              </w:rPr>
              <w:t xml:space="preserve">метапредметные: </w:t>
            </w:r>
            <w:r>
              <w:rPr>
                <w:rFonts w:cs="Times New Roman" w:ascii="Times New Roman" w:hAnsi="Times New Roman"/>
                <w:color w:val="000000"/>
                <w:spacing w:val="8"/>
                <w:w w:val="117"/>
                <w:sz w:val="24"/>
                <w:szCs w:val="20"/>
              </w:rPr>
              <w:t>регулятивные - принимают и сох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7"/>
                <w:sz w:val="24"/>
                <w:szCs w:val="20"/>
              </w:rPr>
              <w:t xml:space="preserve">няют учебную задачу; адекватно воспринимают оценку учителя </w:t>
            </w:r>
            <w:r>
              <w:rPr>
                <w:rFonts w:cs="Times New Roman" w:ascii="Times New Roman" w:hAnsi="Times New Roman"/>
                <w:color w:val="000000"/>
                <w:spacing w:val="9"/>
                <w:w w:val="117"/>
                <w:sz w:val="24"/>
                <w:szCs w:val="20"/>
              </w:rPr>
              <w:t>и товарищей; планируют свои действия; познавательные -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0"/>
              </w:rPr>
              <w:t xml:space="preserve">слушают литературное произведение, формулируют ответы н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17"/>
                <w:sz w:val="24"/>
                <w:szCs w:val="20"/>
              </w:rPr>
              <w:t>вопросы по содержанию прослушанного произведения; ком</w:t>
              <w:softHyphen/>
            </w:r>
            <w:r>
              <w:rPr>
                <w:rFonts w:cs="Times New Roman" w:ascii="Times New Roman" w:hAnsi="Times New Roman"/>
                <w:color w:val="000000"/>
                <w:spacing w:val="8"/>
                <w:w w:val="117"/>
                <w:sz w:val="24"/>
                <w:szCs w:val="20"/>
              </w:rPr>
              <w:t>муникативные - составляют небольшие устные монолог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7"/>
                <w:sz w:val="24"/>
                <w:szCs w:val="20"/>
              </w:rPr>
              <w:t xml:space="preserve">ческие высказывания, оформляют диалогическое высказывание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17"/>
                <w:sz w:val="24"/>
                <w:szCs w:val="20"/>
              </w:rPr>
              <w:t xml:space="preserve">в соответствии с требованиями речевого этикета, «удерживают»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0"/>
              </w:rPr>
              <w:t>логику повествования;</w:t>
            </w:r>
            <w:r>
              <w:rPr>
                <w:rFonts w:cs="Times New Roman" w:ascii="Times New Roman" w:hAnsi="Times New Roman"/>
                <w:bCs/>
                <w:color w:val="000000"/>
                <w:w w:val="115"/>
                <w:sz w:val="24"/>
                <w:szCs w:val="20"/>
              </w:rPr>
              <w:t xml:space="preserve"> предметные: </w:t>
            </w:r>
            <w:r>
              <w:rPr>
                <w:rFonts w:cs="Times New Roman" w:ascii="Times New Roman" w:hAnsi="Times New Roman"/>
                <w:iCs/>
                <w:color w:val="000000"/>
                <w:w w:val="115"/>
                <w:sz w:val="24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0"/>
              </w:rPr>
              <w:t>определять и называть жанры и те</w:t>
              <w:softHyphen/>
              <w:t>мы изучаемых произведений, использовать в речи литературо</w:t>
              <w:softHyphen/>
              <w:t xml:space="preserve">ведческие понятия (произведение, заголовок, фамилия автора, название произведения); </w:t>
            </w:r>
            <w:r>
              <w:rPr>
                <w:rFonts w:cs="Times New Roman" w:ascii="Times New Roman" w:hAnsi="Times New Roman"/>
                <w:iCs/>
                <w:color w:val="000000"/>
                <w:w w:val="115"/>
                <w:sz w:val="24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0"/>
              </w:rPr>
              <w:t>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0"/>
              </w:rPr>
              <w:t>люстрировать отдельные эпизоды произведения.</w:t>
            </w:r>
          </w:p>
          <w:p>
            <w:pPr>
              <w:pStyle w:val="Normal"/>
              <w:shd w:fill="FFFFFF" w:val="clear"/>
              <w:spacing w:lineRule="exact" w:line="281"/>
              <w:ind w:left="14" w:firstLine="346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before="166" w:after="20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22" w:right="7" w:firstLine="382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w w:val="115"/>
                <w:sz w:val="24"/>
                <w:szCs w:val="20"/>
              </w:rPr>
              <w:t xml:space="preserve">предметные: </w:t>
            </w:r>
            <w:r>
              <w:rPr>
                <w:rFonts w:cs="Times New Roman" w:ascii="Times New Roman" w:hAnsi="Times New Roman"/>
                <w:iCs/>
                <w:color w:val="000000"/>
                <w:w w:val="115"/>
                <w:sz w:val="24"/>
                <w:szCs w:val="20"/>
              </w:rPr>
              <w:t xml:space="preserve">научатся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0"/>
              </w:rPr>
              <w:t>определять и называть жанры и те</w:t>
              <w:softHyphen/>
              <w:t>мы изучаемых произведений, использовать в речи литературо</w:t>
              <w:softHyphen/>
              <w:t xml:space="preserve">ведческие понятия (произведение, заголовок, фамилия автора, название произведения); </w:t>
            </w:r>
            <w:r>
              <w:rPr>
                <w:rFonts w:cs="Times New Roman" w:ascii="Times New Roman" w:hAnsi="Times New Roman"/>
                <w:iCs/>
                <w:color w:val="000000"/>
                <w:w w:val="115"/>
                <w:sz w:val="24"/>
                <w:szCs w:val="20"/>
              </w:rPr>
              <w:t xml:space="preserve">получат возможность научиться </w:t>
            </w:r>
            <w:r>
              <w:rPr>
                <w:rFonts w:cs="Times New Roman" w:ascii="Times New Roman" w:hAnsi="Times New Roman"/>
                <w:color w:val="000000"/>
                <w:w w:val="115"/>
                <w:sz w:val="24"/>
                <w:szCs w:val="20"/>
              </w:rPr>
              <w:t>ил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15"/>
                <w:sz w:val="24"/>
                <w:szCs w:val="20"/>
              </w:rPr>
              <w:t>люстрировать отдельные эпизоды произведен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hanging="7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080" w:hRule="exac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Основное содержание темы, термины и понятия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58" w:right="4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5"/>
                <w:w w:val="11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w w:val="110"/>
                <w:sz w:val="24"/>
                <w:szCs w:val="20"/>
              </w:rPr>
            </w:r>
          </w:p>
        </w:tc>
        <w:tc>
          <w:tcPr>
            <w:tcW w:w="12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Жанр,сюжет,</w:t>
            </w:r>
          </w:p>
        </w:tc>
      </w:tr>
      <w:tr>
        <w:trPr>
          <w:trHeight w:val="995" w:hRule="exact"/>
        </w:trPr>
        <w:tc>
          <w:tcPr>
            <w:tcW w:w="32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Формы контроля: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2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мооценка, промежуточный контроль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6896"/>
        <w:gridCol w:w="2700"/>
        <w:gridCol w:w="2650"/>
      </w:tblGrid>
      <w:tr>
        <w:trPr>
          <w:trHeight w:val="124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/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w w:val="108"/>
                <w:sz w:val="20"/>
                <w:szCs w:val="20"/>
              </w:rPr>
              <w:t>Обучающие</w:t>
            </w:r>
          </w:p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w w:val="108"/>
                <w:sz w:val="20"/>
                <w:szCs w:val="20"/>
              </w:rPr>
              <w:t>и развивающие</w:t>
            </w:r>
          </w:p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w w:val="108"/>
                <w:sz w:val="20"/>
                <w:szCs w:val="20"/>
              </w:rPr>
              <w:t>компоненты,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уч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обучающихся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УУД</w:t>
            </w:r>
          </w:p>
        </w:tc>
      </w:tr>
      <w:tr>
        <w:trPr>
          <w:trHeight w:val="226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билизующий эта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изационный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cs="Courier New" w:ascii="Times New Roman" w:hAnsi="Times New Roman"/>
                <w:color w:val="000000"/>
                <w:sz w:val="20"/>
                <w:szCs w:val="20"/>
              </w:rPr>
              <w:t xml:space="preserve"> настроить учащихся на рабо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Речевая разминка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720" w:hanging="0"/>
              <w:rPr/>
            </w:pPr>
            <w:r>
              <w:rPr/>
              <w:t>Прозвенел звонок для нас!</w:t>
              <w:br/>
              <w:t>Все зашли спокойно в класс,</w:t>
              <w:br/>
              <w:t xml:space="preserve">Встали все у парт красиво, </w:t>
              <w:br/>
              <w:t xml:space="preserve">Поздоровались учтиво. </w:t>
              <w:br/>
              <w:t xml:space="preserve">Тихо сели, спинки прямо. </w:t>
              <w:br/>
              <w:t xml:space="preserve">Мы легонечко вздохнём. </w:t>
              <w:br/>
              <w:t>Урок чтения начнём.</w:t>
            </w:r>
          </w:p>
          <w:p>
            <w:pPr>
              <w:pStyle w:val="Style16"/>
              <w:ind w:right="720" w:hanging="0"/>
              <w:rPr/>
            </w:pPr>
            <w:r>
              <w:rPr/>
              <w:t>1.Скаким настроением пришли?</w:t>
            </w:r>
          </w:p>
          <w:p>
            <w:pPr>
              <w:pStyle w:val="Style16"/>
              <w:ind w:right="720" w:hanging="0"/>
              <w:rPr/>
            </w:pPr>
            <w:r>
              <w:rPr/>
              <w:t>2.Самооценка во время уро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лыбнитесь друг другу и пожелайте удачи на уроке.</w:t>
            </w:r>
          </w:p>
          <w:p>
            <w:pPr>
              <w:pStyle w:val="Style16"/>
              <w:ind w:righ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Речевая разминка.</w:t>
            </w:r>
          </w:p>
          <w:p>
            <w:pPr>
              <w:pStyle w:val="Style16"/>
              <w:ind w:right="72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итайте с разной интонацией предложения</w:t>
            </w:r>
          </w:p>
          <w:p>
            <w:pPr>
              <w:pStyle w:val="Style16"/>
              <w:ind w:right="720" w:hanging="0"/>
              <w:rPr>
                <w:szCs w:val="28"/>
              </w:rPr>
            </w:pPr>
            <w:r>
              <w:rPr>
                <w:szCs w:val="28"/>
              </w:rPr>
              <w:t>Прочитайте с разной интонацией предложения</w:t>
            </w:r>
            <w:r>
              <w:rPr>
                <w:b/>
                <w:szCs w:val="28"/>
              </w:rPr>
              <w:t>.</w:t>
            </w:r>
            <w:r>
              <w:rPr>
                <w:szCs w:val="28"/>
              </w:rPr>
              <w:t xml:space="preserve">− Мы любим сказки? </w:t>
            </w:r>
            <w:r>
              <w:rPr>
                <w:b/>
                <w:szCs w:val="28"/>
              </w:rPr>
              <w:t>( с удивлением)</w:t>
            </w:r>
            <w:r>
              <w:rPr>
                <w:szCs w:val="28"/>
              </w:rPr>
              <w:t xml:space="preserve">          </w:t>
            </w:r>
          </w:p>
          <w:p>
            <w:pPr>
              <w:pStyle w:val="Style16"/>
              <w:ind w:right="720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ы любим сказки! (</w:t>
            </w:r>
            <w:r>
              <w:rPr>
                <w:b/>
                <w:szCs w:val="28"/>
              </w:rPr>
              <w:t>с восторгом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 теперь прочтите предложение, делая ударение на разных слов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любим сказки?      Мы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люби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казки?                       Мы любим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u w:val="single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тствие учащихся.</w:t>
            </w:r>
          </w:p>
          <w:p>
            <w:pPr>
              <w:pStyle w:val="ListParagraph"/>
              <w:spacing w:lineRule="auto" w:line="240" w:before="0" w:after="0"/>
              <w:ind w:left="1401" w:hanging="140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воего</w:t>
            </w:r>
          </w:p>
          <w:p>
            <w:pPr>
              <w:pStyle w:val="ListParagraph"/>
              <w:spacing w:lineRule="auto" w:line="240" w:before="0" w:after="0"/>
              <w:ind w:left="1401" w:hanging="1401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го места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  <w:t>Познавательные</w:t>
            </w:r>
          </w:p>
          <w:p>
            <w:pPr>
              <w:pStyle w:val="Normal"/>
              <w:spacing w:lineRule="auto" w:line="240" w:before="0" w:after="0"/>
              <w:ind w:firstLine="357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мируем  умение извлекать информацию из текста  и  иллюстраций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  <w:t>Моти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8"/>
                <w:sz w:val="20"/>
                <w:szCs w:val="20"/>
              </w:rPr>
              <w:t>вация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rPr>
                <w:rFonts w:ascii="Times New Roman" w:hAnsi="Times New Roman" w:cs="Times New Roman"/>
                <w:b/>
                <w:b/>
                <w:color w:val="434343"/>
                <w:spacing w:val="3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34343"/>
                <w:spacing w:val="3"/>
                <w:w w:val="108"/>
                <w:sz w:val="20"/>
                <w:szCs w:val="20"/>
              </w:rPr>
              <w:t>к учебн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8"/>
                <w:sz w:val="20"/>
                <w:szCs w:val="20"/>
              </w:rPr>
              <w:t>деятел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w w:val="108"/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spacing w:before="0" w:after="200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0"/>
                <w:szCs w:val="20"/>
              </w:rPr>
              <w:t>Цель: введение в учебную деятель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згадывание загадк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281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-Вам дарили на праздник сказки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281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то может быть автор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281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бывают сказки по темам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281"/>
              <w:ind w:left="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Вы должны знакомиться с этими сказками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spacing w:lineRule="exact" w:line="281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а эта тема?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 xml:space="preserve">Формулируют те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урока, обсуждают цели урока и пытаются с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мостоятельно их сфор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>мулировать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08458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96"/>
                                      <w:b/>
                                      <w:szCs w:val="22"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2pt;margin-top:85.4pt;width:71.95pt;height:7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Формируем умение на основе анализа рисунка-схемы делать выв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ложительной учебной мотивации, готовности свободного выражения своих мыслей на уро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Актуализация знаний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6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w w:val="108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снить актуальность предстоящей работы по теме урока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 w:before="60" w:after="60"/>
              <w:ind w:firstLine="360"/>
              <w:jc w:val="both"/>
              <w:rPr>
                <w:rFonts w:ascii="Times New Roman" w:hAnsi="Times New Roman" w:cs="Courier New"/>
                <w:color w:val="000000"/>
                <w:spacing w:val="6"/>
                <w:w w:val="108"/>
                <w:sz w:val="20"/>
                <w:szCs w:val="20"/>
              </w:rPr>
            </w:pPr>
            <w:r>
              <w:rPr>
                <w:rFonts w:cs="Courier New" w:ascii="Times New Roman" w:hAnsi="Times New Roman"/>
                <w:color w:val="000000"/>
                <w:spacing w:val="6"/>
                <w:w w:val="10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Анализируют предстоящую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работу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5" w:leader="none"/>
              </w:tabs>
              <w:rPr>
                <w:rFonts w:ascii="Times New Roman" w:hAnsi="Times New Roman" w:cs="Times New Roman"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0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бы нам определить тему урок .Угадайте, сказку какого  автора мы будем сегодня читать. Помогут вам в этом иллюстрации к произведениям этого автора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нив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юймовоч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 «Гадкий утёнок» «Русалочка»   «Оле-Лукойе» «Гадкий утёнок»  «Свинопас» «Принцесса на горошине»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ети отвечают и на доске открывается портрет Х.К.Андерсена)</w:t>
            </w:r>
          </w:p>
          <w:p>
            <w:pPr>
              <w:pStyle w:val="Ajus"/>
              <w:spacing w:before="0" w:after="0"/>
              <w:rPr/>
            </w:pPr>
            <w:r>
              <w:rPr>
                <w:bCs/>
                <w:sz w:val="28"/>
                <w:szCs w:val="28"/>
              </w:rPr>
              <w:t xml:space="preserve">1. </w:t>
            </w:r>
            <w:r>
              <w:rPr>
                <w:rStyle w:val="StrongEmphasis"/>
                <w:sz w:val="28"/>
                <w:szCs w:val="28"/>
              </w:rPr>
              <w:t>Сообщение кратких биографических фрагментов из жизни Андерсен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Ajus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Ajus"/>
              <w:spacing w:before="0" w:after="0"/>
              <w:rPr>
                <w:color w:val="000000"/>
              </w:rPr>
            </w:pPr>
            <w:r>
              <w:rPr/>
              <w:t xml:space="preserve">− </w:t>
            </w:r>
            <w:r>
              <w:rPr/>
              <w:t>Перед вами портрет великого сказочника. − А что вам известно о самом писателе, его жизни, творчеств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йте по опорным словам (на доске) составить небольшой рассказ о жизни Андерсен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апреля1805 г. – 4 августа 1875 г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- сапожник, мать – пр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Оденз - страна 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Копенгаген - университ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, писатель, драматург, сказочни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-ся пробуют рассказывать о писателе)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iCs/>
              </w:rPr>
              <w:t>2. Рассказ подготовленного ученика о Х.К.Андерсене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Ханс Кристиан Андерсен родился в 1805 году в старом датском городе Одензе (показывается на карте страна Дания) в семье сапожника. Андерсен вырос в бедности. Единственной гордостью семьи Андерсенов была необыкновенная чистота в их доме, ящик с землей, где густо разрастался лук, и несколько газонов на окнах. В них цвели тюльпаны. Мальчик рано узнал сказки своего народа и еще в детстве стал придумывать свои сказки и стихи. Ханс всегда стремился учиться. Но из-за бедности стал обучаться в гимназии, когда ему было уже 18 лет. Несмотря на постоянную нужду, Андерсен окончил не только гимназию, но и университет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ти отвечают и на доске открывается портрет Х.К.Андерсе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осознания смысла своих учебны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м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уем умение видеть и говорить на языке искус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Открытие нового знания, освоение языка искусств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  <w:sz w:val="20"/>
                <w:szCs w:val="20"/>
              </w:rPr>
              <w:t>1. Тема урока</w:t>
            </w:r>
            <w:r>
              <w:rPr>
                <w:b/>
              </w:rPr>
              <w:t>.жан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ка проблемного вопрос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1-к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ье 2-кл.</w:t>
            </w:r>
          </w:p>
          <w:p>
            <w:pPr>
              <w:pStyle w:val="Normal"/>
              <w:rPr/>
            </w:pPr>
            <w:r>
              <w:rPr/>
              <w:t>3.Составление модели облож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Работа по содержанию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ите внимательно иллюстрации. Какие вы сказки читали? Какие вам не извест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ая тема нашего урока?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17"/>
                <w:sz w:val="24"/>
                <w:szCs w:val="24"/>
              </w:rPr>
              <w:t>Сказка  Х.-К. Андерсена «Стойкий оловянный солда-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г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проблемного вопроса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 нами стоит сейчас проблема – «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 каком значении употребляется слово «стойкий» в сказке по отношению к главному герою?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 Попробуем ответить на этот вопрос в конце уро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Читает Люб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Продолжает Даш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  <w:t>Составляем моде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1-кл рисует моде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w w:val="1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17"/>
                <w:sz w:val="24"/>
                <w:szCs w:val="24"/>
              </w:rPr>
              <w:t>2кл Составляет модел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7"/>
                <w:sz w:val="24"/>
                <w:szCs w:val="24"/>
              </w:rPr>
              <w:t>Вывод: с каким литературным произведением мы познакомились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сле прочтения.</w:t>
            </w:r>
          </w:p>
          <w:p>
            <w:pPr>
              <w:pStyle w:val="ListParagraph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аком настроении вы остались после прочтения? Какие чувства вызвала у вас эта сказка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ам стало грустно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ередал вам эту грусть? (Автор)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понравился в этой сказке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был интересен этот солдатик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вызвал антипатию? Почему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тили ли вы кульминационные моменты при чтении?</w:t>
            </w:r>
          </w:p>
          <w:p>
            <w:pPr>
              <w:pStyle w:val="Normal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испытывали тревогу за солдатика?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сближало солдатика и танцовщицу?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чудо произошло с солдатиком и танцовщицей? (Зародились таинственная и       бескорыстная любовь)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пало на долю нашего героя? (Испытания)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солдатик выдержал испытания? (Достойно, с честью, стойко)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он не стал кричать и звать на помощь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льный и стойк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а читает и работает в тетрадоч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  <w:t>1.Стр.(  ) Лит.слушань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  <w:t>2.Словарная работа на карточ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твет на проблемный вопрос)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В каком значении употребляется слово «стойкий» в сказке по отношению к главному герою?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  Попробуем ответить на этот вопрос в кон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ти работают с информацией на странице учебника.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 xml:space="preserve">Формулируют те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урока, обсуждают цели урока и пытаются са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  <w:sz w:val="20"/>
                <w:szCs w:val="20"/>
              </w:rPr>
              <w:t>мостоятельно их сфор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20"/>
                <w:szCs w:val="20"/>
              </w:rPr>
              <w:t>мулиров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но осуществляют поиск необх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димой информации (из матери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лов учебника, рассказа учител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оспроизведению в памяти)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строить устные высказывания, проводить сравнение и классификацию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гулятивные УУД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высказывать своё предпо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уем умение оценивать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оставлять план деятельности на уро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культминутка (Слайд 13)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w w:val="108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w w:val="108"/>
                <w:sz w:val="20"/>
                <w:szCs w:val="20"/>
                <w:lang w:eastAsia="ru-RU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5"/>
                <w:w w:val="1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 физич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ские упражнения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дуют нормам здоровьесберегающего поведения</w:t>
            </w:r>
          </w:p>
        </w:tc>
      </w:tr>
      <w:tr>
        <w:trPr>
          <w:trHeight w:val="8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Определение темы 2-к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бочей тетради 1к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кл 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b/>
              </w:rPr>
              <w:t>. Слушание сказки и беседа по содержанию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ие и народ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ключите из этого предложения сказки с которыми мы уже познакомились на уроке .И назовите те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родна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ньше наша страна была многонациональная и одним из них были татары. Они имеют свои обычия 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, культуру и свои сказки.(татарские народные сказ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 дочерей одной матери? А если их три? А если эта сказка написана народам тата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Народная татарская  сказка. «Три сестры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. Самостоятельное чтение сказки и ответы на вопросы в конце текс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тай  сказку и ответьте на вопрос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\ -Какие герои встретились в сказке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ому народу принадлежит эта сказк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то понравился больше всего? Почем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Чему учит нас эта сказка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ь модел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Выполняют задания, делают самооцен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1.Самостоятельно в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лняют задания в 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бочих папках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2.Самоконтроль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 своей системе знаний, само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ьно предполагают, какая и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ормация нужна для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задачи</w:t>
            </w:r>
          </w:p>
        </w:tc>
      </w:tr>
      <w:tr>
        <w:trPr>
          <w:trHeight w:val="2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с самопроверкой по эталон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каждый для себя должен сделать вывод о том, что уже уме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рка 1-кл по работе в тетради.(читаю2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8"/>
                <w:sz w:val="24"/>
                <w:szCs w:val="24"/>
              </w:rPr>
              <w:t xml:space="preserve"> .Словарная работа на карточк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твет на проблемный вопрос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zCs w:val="28"/>
                <w:u w:val="single"/>
              </w:rPr>
              <w:t>В каком значении употребляется слово «стойкий» в сказке по отношению к главному герою?</w:t>
            </w:r>
            <w:r>
              <w:rPr>
                <w:rFonts w:cs="Times New Roman" w:ascii="Times New Roman" w:hAnsi="Times New Roman"/>
                <w:szCs w:val="28"/>
              </w:rPr>
              <w:t>»  (опрос 2-кл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равнение модели.(Называют авторов и лит.произведение)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</w:rPr>
              <w:t>-Чем похожи?(сказки, волшебные, грустные,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 отличаются?(солдатик погибает, превращаются,)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ему учат?(бать стойкими, выносливыми,) (Любить своих близких, заботиться о них)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ую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 своей системе знаний, самостоя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ьно предполагают, какая ин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формация нужна для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й задачи</w:t>
            </w:r>
          </w:p>
        </w:tc>
      </w:tr>
      <w:tr>
        <w:trPr>
          <w:trHeight w:val="19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Рефлексия 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выберите начало фразы и продолжите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я узнал …</w:t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понял, что…</w:t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я удивило…</w:t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 захотелось…</w:t>
            </w:r>
          </w:p>
          <w:p>
            <w:pPr>
              <w:pStyle w:val="Normal"/>
              <w:spacing w:lineRule="auto" w:line="240" w:before="0" w:after="0"/>
              <w:ind w:left="72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</w:t>
            </w:r>
            <w:r>
              <w:rPr>
                <w:rFonts w:cs="Times New Roman" w:ascii="Times New Roman" w:hAnsi="Times New Roman"/>
                <w:sz w:val="24"/>
                <w:szCs w:val="14"/>
              </w:rPr>
              <w:t xml:space="preserve">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дал мне для жизни…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оценку своих знаний( выходят к доске и оценивают свою работу)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предоставления результатов.</w:t>
            </w:r>
          </w:p>
        </w:tc>
      </w:tr>
      <w:tr>
        <w:trPr>
          <w:trHeight w:val="22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Style w:val="Emphasis"/>
                <w:i w:val="false"/>
                <w:sz w:val="24"/>
              </w:rPr>
              <w:t>−</w:t>
            </w:r>
            <w:r>
              <w:rPr>
                <w:rStyle w:val="Emphasis"/>
                <w:i w:val="false"/>
                <w:sz w:val="24"/>
              </w:rPr>
              <w:t>Я вам хочу, друзья мои, признаться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br/>
            </w:r>
            <w:r>
              <w:rPr>
                <w:rStyle w:val="Emphasis"/>
                <w:i w:val="false"/>
                <w:sz w:val="24"/>
              </w:rPr>
              <w:t>Что не хочу я с этой сказкой расставаться,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br/>
            </w:r>
            <w:r>
              <w:rPr>
                <w:rStyle w:val="Emphasis"/>
                <w:i w:val="false"/>
                <w:sz w:val="24"/>
              </w:rPr>
              <w:t>Со сказками встречайтесь вновь и вновь,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br/>
            </w:r>
            <w:r>
              <w:rPr>
                <w:rStyle w:val="Emphasis"/>
                <w:i w:val="false"/>
                <w:sz w:val="24"/>
              </w:rPr>
              <w:t>И в сердце каждого пускай живет любов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 каким настроением вы уходите с урок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Оцените свою работ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 . Отвечают на вопросы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пределяют свое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эмоциональное состояние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уют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зультаты уровня усвоения изу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чаемого материала</w:t>
            </w:r>
          </w:p>
        </w:tc>
      </w:tr>
      <w:tr>
        <w:trPr>
          <w:trHeight w:val="13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на до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онкретизирует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кл.Прочитать выразительно, подготовить пересказ с. 87-89. (слайд 6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рисовать рисунок к сказке по желанию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к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−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ещё раз сказку Андерсена (с. 4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рисовать рисунок к сказке по жел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1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color w:val="000000"/>
          <w:spacing w:val="-3"/>
          <w:w w:val="117"/>
          <w:sz w:val="28"/>
        </w:rPr>
      </w:pPr>
      <w:r>
        <w:rPr>
          <w:color w:val="000000"/>
          <w:spacing w:val="-3"/>
          <w:w w:val="117"/>
          <w:sz w:val="28"/>
        </w:rPr>
      </w:r>
    </w:p>
    <w:p>
      <w:pPr>
        <w:pStyle w:val="Style16"/>
        <w:rPr>
          <w:color w:val="000000"/>
          <w:spacing w:val="-3"/>
          <w:w w:val="117"/>
          <w:sz w:val="28"/>
        </w:rPr>
      </w:pPr>
      <w:r>
        <w:rPr>
          <w:color w:val="000000"/>
          <w:spacing w:val="-3"/>
          <w:w w:val="117"/>
          <w:sz w:val="28"/>
        </w:rPr>
        <w:tab/>
      </w:r>
    </w:p>
    <w:p>
      <w:pPr>
        <w:pStyle w:val="Style16"/>
        <w:rPr/>
      </w:pPr>
      <w:r>
        <w:rPr>
          <w:rStyle w:val="StrongEmphasis"/>
          <w:b w:val="false"/>
          <w:iCs/>
          <w:sz w:val="28"/>
        </w:rPr>
        <w:t>. Рассказ подготовленного ученика о Х.К.Андерсене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нс Кристиан Андерсен родился в 1805 году в старом датском городе Одензе (показывается на карте страна Дания) в семье сапожника. Андерсен вырос в бедности. Единственной гордостью семьи Андерсенов была необыкновенная чистота в их доме, ящик с землей, где густо разрастался лук, и несколько газонов на окнах. В них цвели тюльпаны. Мальчик рано узнал сказки своего народа и еще в детстве стал придумывать свои сказки и стихи. Ханс всегда стремился учиться. Но из-за бедности стал обучаться в гимназии, когда ему было уже 18 лет. Несмотря на постоянную нужду, Андерсен окончил не только гимназию, но и университет. Каждая сказка Андерсена –это своеобразная сокровищница , полная мыслей о том ,каким должен быть человек и какую жизнь он должен прожить.</w:t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aragraphStyle"/>
        <w:tabs>
          <w:tab w:val="clear" w:pos="708"/>
          <w:tab w:val="left" w:pos="36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jus">
    <w:name w:val="aju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6:46:00Z</dcterms:created>
  <dc:creator>Галина</dc:creator>
  <dc:description/>
  <cp:keywords/>
  <dc:language>en-US</dc:language>
  <cp:lastModifiedBy>Галина</cp:lastModifiedBy>
  <dcterms:modified xsi:type="dcterms:W3CDTF">2016-03-09T20:18:00Z</dcterms:modified>
  <cp:revision>4</cp:revision>
  <dc:subject/>
  <dc:title>Технологическая карта урока</dc:title>
</cp:coreProperties>
</file>