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915" w:leader="none"/>
        </w:tabs>
        <w:spacing w:lineRule="atLeast" w:line="240"/>
        <w:ind w:left="4956" w:hanging="0"/>
        <w:rPr/>
      </w:pPr>
      <w:r>
        <w:rPr>
          <w:b/>
          <w:color w:val="000000"/>
        </w:rPr>
        <w:t>Утверждаю Заведующий МБДОУ</w:t>
      </w:r>
    </w:p>
    <w:p>
      <w:pPr>
        <w:pStyle w:val="Normal"/>
        <w:tabs>
          <w:tab w:val="clear" w:pos="708"/>
          <w:tab w:val="left" w:pos="6915" w:leader="none"/>
        </w:tabs>
        <w:spacing w:lineRule="atLeast" w:line="240"/>
        <w:ind w:left="4956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ДС «Кояшкай» с.Истяк</w:t>
      </w:r>
    </w:p>
    <w:p>
      <w:pPr>
        <w:pStyle w:val="Normal"/>
        <w:tabs>
          <w:tab w:val="clear" w:pos="708"/>
          <w:tab w:val="left" w:pos="5157" w:leader="none"/>
        </w:tabs>
        <w:spacing w:lineRule="atLeast" w:line="240"/>
        <w:rPr>
          <w:b/>
          <w:b/>
          <w:color w:val="000000"/>
        </w:rPr>
      </w:pPr>
      <w:r>
        <w:rPr>
          <w:b/>
          <w:color w:val="000000"/>
        </w:rPr>
        <w:tab/>
        <w:t>_____________Г.Б.Нургалие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70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color w:val="000000"/>
        </w:rPr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40"/>
          <w:szCs w:val="40"/>
        </w:rPr>
      </w:pPr>
      <w:r>
        <w:rPr>
          <w:rStyle w:val="C0"/>
          <w:b/>
          <w:bCs/>
          <w:i/>
          <w:iCs/>
          <w:color w:val="000000"/>
          <w:sz w:val="40"/>
          <w:szCs w:val="40"/>
        </w:rPr>
        <w:t>ПЕДСОВЕТ НА ТЕМУ:</w:t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Fonts w:ascii="Calibri" w:hAnsi="Calibri" w:cs="Calibri"/>
          <w:b/>
          <w:b/>
          <w:color w:val="000000"/>
          <w:sz w:val="40"/>
          <w:szCs w:val="40"/>
        </w:rPr>
      </w:pPr>
      <w:r>
        <w:rPr>
          <w:rStyle w:val="C0"/>
          <w:b/>
          <w:bCs/>
          <w:iCs/>
          <w:color w:val="000000"/>
          <w:sz w:val="40"/>
          <w:szCs w:val="40"/>
        </w:rPr>
        <w:t>Экскурсия как форма обучения детей дошкольного возраста</w:t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40"/>
          <w:szCs w:val="40"/>
        </w:rPr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tabs>
          <w:tab w:val="clear" w:pos="708"/>
          <w:tab w:val="left" w:pos="7719" w:leader="none"/>
        </w:tabs>
        <w:spacing w:before="0" w:after="0"/>
        <w:jc w:val="center"/>
        <w:rPr/>
      </w:pPr>
      <w:r>
        <w:rPr>
          <w:rStyle w:val="C0"/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rStyle w:val="C0"/>
          <w:b/>
          <w:bCs/>
          <w:i/>
          <w:iCs/>
          <w:color w:val="000000"/>
          <w:sz w:val="28"/>
          <w:szCs w:val="28"/>
        </w:rPr>
        <w:t>Выступила Хузина М.Р</w:t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Style w:val="C0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c8"/>
        <w:shd w:fill="FFFFFF" w:val="clear"/>
        <w:spacing w:before="0" w:after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Экскурсия как форма обучения детей дошкольного возраста</w:t>
      </w:r>
    </w:p>
    <w:p>
      <w:pPr>
        <w:pStyle w:val="C1c6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Экскурсия – важная форма организации обучения в детском саду. Экскурсии представляют собой особый вид совместной деятельности, которые дают возможность в естественной обстановке знакомить детей с природными, культурными объектами, с деятельностью взрослых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        </w:t>
      </w:r>
      <w:r>
        <w:rPr>
          <w:rStyle w:val="C2"/>
          <w:color w:val="000000"/>
          <w:sz w:val="28"/>
          <w:szCs w:val="28"/>
        </w:rPr>
        <w:t>Основное значение экскурсий в том, что они обеспечивают формирование у детей конкретных представлений и впечатлений об окружающей жизни. Во время экскурсий дошкольники начинают познавать мир во всем его многообразии, развитии, наблюдают взаимную связь явлений.</w:t>
      </w:r>
    </w:p>
    <w:p>
      <w:pPr>
        <w:pStyle w:val="C1c6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Style w:val="C2c4"/>
          <w:b/>
          <w:bCs/>
          <w:color w:val="000000"/>
          <w:sz w:val="28"/>
          <w:szCs w:val="28"/>
        </w:rPr>
        <w:t>Экскурсия</w:t>
      </w:r>
      <w:r>
        <w:rPr>
          <w:rStyle w:val="C2"/>
          <w:color w:val="000000"/>
          <w:sz w:val="28"/>
          <w:szCs w:val="28"/>
        </w:rPr>
        <w:t> - это не простое времяпрепровождение, это интеллектуальная деятельность в свободное и непосредственно организованное образовательное время, требующая определенной затраты физических и духовных сил. Благодаря своей наглядности, доходчивости, эмоциональности экскурсия является чрезвычайно эффективной формой передачи знаний детям, способствует прочному усвоению приводимых фактов, оказывает сильное воздействие на формирование духовного облика ребенк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  <w:u w:val="single"/>
        </w:rPr>
        <w:t>Все разнообразие экскурсий подразделяется по следующим признакам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По содержанию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По составу участников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По месту проведения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По способу передвижения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По форме проведения.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  <w:u w:val="single"/>
        </w:rPr>
        <w:t>По содержанию экскурсии делятся на обзорные и тематические.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Тематические экскурсии разделяют на следующие группы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Исторические, в которых освещается конкретный период истории края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Военно-исторические, т.е. экскурсии по памятным местам военных событий и в военно-исторические и мемориальные музеи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Производственные, которые раскрывают историю предприятия, показывают его достижения, производственный процесс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Природоведческие - по экологической тематике, к уникальным памятникам природы, в отделы природы краеведческого музея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Искусствоведческие экскурсии рассказывают о творчестве композиторов, художников. Это экскурсии в картинные галереи, выставочные залы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Литературные;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Архитектурно-градостроительные - с показом памятников архитектуры, знакомящие с планировкой и застройкой города.</w:t>
      </w:r>
    </w:p>
    <w:p>
      <w:pPr>
        <w:pStyle w:val="C1"/>
        <w:shd w:fill="FFFFFF" w:val="clear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Расширение кругозора детей – одна из сложных задач, стоящих перед педагогами. Широкий кругозор не только облегчает процесс познания, но и активизирует мыслительные процессы, воображение, фантазию, развивает творческое отношение к миру. 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c3"/>
          <w:b/>
          <w:bCs/>
          <w:color w:val="000000"/>
          <w:sz w:val="28"/>
          <w:szCs w:val="28"/>
          <w:u w:val="single"/>
        </w:rPr>
        <w:t>При планировании системы экскурсий нужно иметь в виду следующее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экскурсия должна обеспечить первоначальное яркое целостное восприятие предметов и явлений, что диктуется особой ролью эмоционального фактора в пробуждении и развитии у детей любознательности, познавательных интересов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для расширения, углубления, обобщения представлений детей о знакомом объекте или явлении проводятся повторные экскурсии. Целесообразно намечать повторные экскурсии на тот период, когда в наблюдаемом объекте, явлении происходят заметные и качественные сдвиги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постепенное усложнение программного материала должно происходить в двух направлениях: за счет расширения круга наблюдаемых явлений и за счет последовательного углубления и обобщения знаний об одних и тех же явлениях;</w:t>
      </w:r>
    </w:p>
    <w:p>
      <w:pPr>
        <w:pStyle w:val="C1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на каждой экскурсии образовательные и воспитательные задачи следует решать в единстве, поэтому нужно планировать объем знаний и умений; продумывать, какие чувства, отношения, нравственные качества, эстетические переживания будут активизированы.</w:t>
      </w:r>
    </w:p>
    <w:p>
      <w:pPr>
        <w:pStyle w:val="C1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Через 2-3 дня после экскурсии воспитатель организует деятельность детей с использованием раздаточного материала (рисование, лепку, дидактические игры, чтение художественной литературы, заслушивает рассказы детей о том, где они были и что видели), в заключении проводится обобщающая беседа. Планируя беседу после экскурсии, воспитатель должен подготовить такие вопросы, чтобы в памяти детей восстановить весь ход экскурсии, подчеркнуть наиболее важные в образовательном и воспитательном отношении моменты, подвести их к связи между явлениями. </w:t>
        <w:br/>
        <w:t>Развивающий компонент экскурсий стимулирует формирование:</w:t>
        <w:br/>
        <w:t>• Навыков наблюдения и наблюдательности;</w:t>
        <w:br/>
        <w:t>• Сенсорных способностей (умение видеть разнообразные признаки объектов, пространственные расположение, разнообразие форм, фактуры и пр.);</w:t>
        <w:br/>
        <w:t>• Мыслительных процессов (анализа, сравнения, обобщения, классификации, умения устанавливать связи, разные по характеру и степени сложности);</w:t>
        <w:br/>
        <w:t>• Воображения и творческих способностей.</w:t>
      </w:r>
    </w:p>
    <w:p>
      <w:pPr>
        <w:pStyle w:val="C1c6"/>
        <w:shd w:fill="FFFFFF" w:val="clear"/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Экскурсии – одна из трудоемких и сложных форм обучения и воспитания. Преимущество экскурсий в том, что они позволяют в естественной обстановке познакомить детей с различными объектами, способствуют развитию наблюдательности, возникновению интереса к природе, родному городу, краю. Велика роль экскурсий и в эстетическом воспитании детей. Красота природы, картин вызывает глубокие переживания, способствует развитию эстетических чувств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2c4">
    <w:name w:val="c2 c4"/>
    <w:basedOn w:val="Style14"/>
    <w:qFormat/>
    <w:rPr/>
  </w:style>
  <w:style w:type="character" w:styleId="C2c3">
    <w:name w:val="c2 c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40:00Z</dcterms:created>
  <dc:creator>админ</dc:creator>
  <dc:description/>
  <cp:keywords/>
  <dc:language>en-US</dc:language>
  <cp:lastModifiedBy>админ</cp:lastModifiedBy>
  <cp:lastPrinted>2018-12-06T20:57:00Z</cp:lastPrinted>
  <dcterms:modified xsi:type="dcterms:W3CDTF">2018-12-16T11:13:00Z</dcterms:modified>
  <cp:revision>8</cp:revision>
  <dc:subject/>
  <dc:title>Экскурсия как форма обучения детей дошкольного возраста</dc:title>
</cp:coreProperties>
</file>