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i/>
          <w:i/>
          <w:sz w:val="40"/>
          <w:szCs w:val="40"/>
          <w:u w:val="single"/>
        </w:rPr>
      </w:pPr>
      <w:r>
        <w:rPr>
          <w:i/>
          <w:sz w:val="40"/>
          <w:szCs w:val="40"/>
          <w:u w:val="single"/>
        </w:rPr>
        <w:t>Формирования контроля</w:t>
        <w:br/>
        <w:t>за собственной письменной речью у младших школьников</w:t>
      </w:r>
    </w:p>
    <w:p>
      <w:pPr>
        <w:pStyle w:val="Style14"/>
        <w:jc w:val="both"/>
        <w:rPr>
          <w:sz w:val="28"/>
          <w:szCs w:val="28"/>
        </w:rPr>
      </w:pPr>
      <w:r>
        <w:rPr>
          <w:sz w:val="28"/>
          <w:szCs w:val="28"/>
        </w:rPr>
        <w:t>Операцию контроля за собственной письменной продукцией нужно специально формировать. П.Я. Гальперин показал взаимосвязь контроля и внимания и сформулировал гипотезу, по которой внимание следует рассматривать как отдельную самостоятельную форму психической деятельности, которой надо специально учить. Согласно этой гипотезе внимание тождественно контролю, доведенному до уровня идеального, сокращенного и автоматизированного действия. В психологических исследованиях А.Н. Леонтьева, П.Я. Гальперина, Д.Б. Эльконина становление умственных действий представлено как сложный и длительный процесс, который проходит поэтапно:</w:t>
      </w:r>
    </w:p>
    <w:p>
      <w:pPr>
        <w:pStyle w:val="Style14"/>
        <w:jc w:val="both"/>
        <w:rPr>
          <w:sz w:val="28"/>
          <w:szCs w:val="28"/>
        </w:rPr>
      </w:pPr>
      <w:r>
        <w:rPr>
          <w:sz w:val="28"/>
          <w:szCs w:val="28"/>
        </w:rPr>
        <w:t>- введение ребенка в задание;</w:t>
      </w:r>
    </w:p>
    <w:p>
      <w:pPr>
        <w:pStyle w:val="Style14"/>
        <w:jc w:val="both"/>
        <w:rPr>
          <w:sz w:val="28"/>
          <w:szCs w:val="28"/>
        </w:rPr>
      </w:pPr>
      <w:r>
        <w:rPr>
          <w:sz w:val="28"/>
          <w:szCs w:val="28"/>
        </w:rPr>
        <w:t>- формирование умственных действий во внешнем плане;</w:t>
      </w:r>
    </w:p>
    <w:p>
      <w:pPr>
        <w:pStyle w:val="Style14"/>
        <w:jc w:val="both"/>
        <w:rPr>
          <w:sz w:val="28"/>
          <w:szCs w:val="28"/>
        </w:rPr>
      </w:pPr>
      <w:r>
        <w:rPr>
          <w:sz w:val="28"/>
          <w:szCs w:val="28"/>
        </w:rPr>
        <w:t>- плане громкой речи;</w:t>
      </w:r>
    </w:p>
    <w:p>
      <w:pPr>
        <w:pStyle w:val="Style14"/>
        <w:jc w:val="both"/>
        <w:rPr>
          <w:sz w:val="28"/>
          <w:szCs w:val="28"/>
        </w:rPr>
      </w:pPr>
      <w:r>
        <w:rPr>
          <w:sz w:val="28"/>
          <w:szCs w:val="28"/>
        </w:rPr>
        <w:t>- шепотной речи;</w:t>
      </w:r>
    </w:p>
    <w:p>
      <w:pPr>
        <w:pStyle w:val="Style14"/>
        <w:jc w:val="both"/>
        <w:rPr>
          <w:sz w:val="28"/>
          <w:szCs w:val="28"/>
        </w:rPr>
      </w:pPr>
      <w:r>
        <w:rPr>
          <w:sz w:val="28"/>
          <w:szCs w:val="28"/>
        </w:rPr>
        <w:t>- внутренней речи.</w:t>
      </w:r>
    </w:p>
    <w:p>
      <w:pPr>
        <w:pStyle w:val="Style14"/>
        <w:jc w:val="both"/>
        <w:rPr>
          <w:sz w:val="28"/>
          <w:szCs w:val="28"/>
        </w:rPr>
      </w:pPr>
      <w:r>
        <w:rPr>
          <w:sz w:val="28"/>
          <w:szCs w:val="28"/>
        </w:rPr>
        <w:t>Известно, что внимание - необходимое условие успешной деятельности. Оно не выступает как самостоятельная форма психической деятельности и не имеет своего отдельного, специфического продукта. В работах большинства психологов внимание определяется лишь свойством любой психической деятельности, ее направленностью и сосредоточенностью на своем объекте. Внимание как специальная функция контроля включает в себя несколько пошаговых операций. П.Я. Гальперин выделил три вида контроля:</w:t>
      </w:r>
    </w:p>
    <w:p>
      <w:pPr>
        <w:pStyle w:val="Style14"/>
        <w:jc w:val="both"/>
        <w:rPr>
          <w:sz w:val="28"/>
          <w:szCs w:val="28"/>
        </w:rPr>
      </w:pPr>
      <w:r>
        <w:rPr>
          <w:sz w:val="28"/>
          <w:szCs w:val="28"/>
        </w:rPr>
        <w:t>- предваряющий, т.е. определяющий программу того, «как я буду делать»;</w:t>
      </w:r>
    </w:p>
    <w:p>
      <w:pPr>
        <w:pStyle w:val="Style14"/>
        <w:jc w:val="both"/>
        <w:rPr>
          <w:sz w:val="28"/>
          <w:szCs w:val="28"/>
        </w:rPr>
      </w:pPr>
      <w:r>
        <w:rPr>
          <w:sz w:val="28"/>
          <w:szCs w:val="28"/>
        </w:rPr>
        <w:t>- текущий, сопровождающий запись и осуществляющий формулу: «так ли я делаю, как наметил?»;</w:t>
      </w:r>
    </w:p>
    <w:p>
      <w:pPr>
        <w:pStyle w:val="Style14"/>
        <w:jc w:val="both"/>
        <w:rPr>
          <w:sz w:val="28"/>
          <w:szCs w:val="28"/>
        </w:rPr>
      </w:pPr>
      <w:r>
        <w:rPr>
          <w:sz w:val="28"/>
          <w:szCs w:val="28"/>
        </w:rPr>
        <w:t>- результирующий.</w:t>
      </w:r>
    </w:p>
    <w:p>
      <w:pPr>
        <w:pStyle w:val="Style14"/>
        <w:jc w:val="both"/>
        <w:rPr>
          <w:sz w:val="28"/>
          <w:szCs w:val="28"/>
        </w:rPr>
      </w:pPr>
      <w:r>
        <w:rPr>
          <w:sz w:val="28"/>
          <w:szCs w:val="28"/>
        </w:rPr>
        <w:t>Как утверждает П.Я. Гальперин, в школе в основном развивают результирующий контроль. При коррекции дисграфии, обусловленной несформированностью языкового анализа и синтеза, целесообразно сместить акцент на формирование предваряющего и текущего контроля и научить проводить отдельные операции контроля.</w:t>
      </w:r>
    </w:p>
    <w:p>
      <w:pPr>
        <w:pStyle w:val="Style14"/>
        <w:jc w:val="both"/>
        <w:rPr>
          <w:sz w:val="28"/>
          <w:szCs w:val="28"/>
        </w:rPr>
      </w:pPr>
      <w:r>
        <w:rPr>
          <w:sz w:val="28"/>
          <w:szCs w:val="28"/>
        </w:rPr>
        <w:t>Известно, что у каждого ребенка в разной степени развиты аудиальные, визуальные и кинестетические способности приема и передачи информации. Любая информация, идущая через нервную систему, должна предварительно транслироваться в ведущую единственную модальность памяти, понимания (совокупность видов деятельности, в основе которых лежит тот или иной анализатор). Для успешного развития языкового анализа и синтеза и формирования операций контроля важно преподносить материал в модальности, совпадающей с ведущей репрезентативной системой ученика на вход информации. На первых занятиях с учеником следует определить ведущую модальность и преподносить материал, опираясь на нее и параллельно развивая все остальные модальности. Наиболее высокие по иерархии слуховая и зрительная модальности находятся между собой в отношениях тесной взаимосвязи и вместе с тем конкурентности в различных видах деятельности. Важно развивать слуховую модальность в вербальных сферах деятельности и работать над совершенствованием визуальной памяти учеников, которая помогает «сфотографировать» слово и узнать, что оно написано верно.</w:t>
      </w:r>
    </w:p>
    <w:p>
      <w:pPr>
        <w:pStyle w:val="Style14"/>
        <w:jc w:val="both"/>
        <w:rPr>
          <w:sz w:val="28"/>
          <w:szCs w:val="28"/>
        </w:rPr>
      </w:pPr>
      <w:r>
        <w:rPr>
          <w:sz w:val="28"/>
          <w:szCs w:val="28"/>
        </w:rPr>
        <w:t>Метод ритмизованного чтения можно использовать при предваряющем и результирующем контроле в коррекционной работе по дисграфии. Т.Г Визель [1] пишет о том, что для коррекции дисграфии, вызванной нарушением языкового анализа и синтеза, с точки зрения нейропсихологии, эффективен метод прочитывания предложений со слоговым ритмом, т.е. с делением слов на слоги и равномерным произношением их в орфографическом варианте, т.е. так, как они пишутся. (Логопед при этом отстукивает ритм.) Послоговой ритм, представляющий собой своеобразные речевые итерации, рассчитан на включение древней (подкорковой) памяти периода речевого речитатива в истории развития языка. Кроме того, этот метод позволяет запомнить орфограммы в обход их понятийной обусловленности.</w:t>
      </w:r>
    </w:p>
    <w:p>
      <w:pPr>
        <w:pStyle w:val="Style14"/>
        <w:jc w:val="both"/>
        <w:rPr>
          <w:sz w:val="28"/>
          <w:szCs w:val="28"/>
        </w:rPr>
      </w:pPr>
      <w:r>
        <w:rPr>
          <w:sz w:val="28"/>
          <w:szCs w:val="28"/>
        </w:rPr>
        <w:t>Методы звукобуквенного анализа и бухштабирование рассчитаны на стимулирование доминантного (левополушарного) способа освоения звуковой структуры слова, и прежде всего на достаточную зрелость постцентральных и премоторных зон [1]. Полезно, чтобы задания по анализу и синтезу состава слова предварялись упражнениями по усилению механизма дискретной деятельности на довербальном уровне: анализ зрительных изображений, геометрических фигур, чисел.</w:t>
      </w:r>
    </w:p>
    <w:p>
      <w:pPr>
        <w:pStyle w:val="Style14"/>
        <w:jc w:val="both"/>
        <w:rPr>
          <w:sz w:val="28"/>
          <w:szCs w:val="28"/>
        </w:rPr>
      </w:pPr>
      <w:r>
        <w:rPr>
          <w:sz w:val="28"/>
          <w:szCs w:val="28"/>
        </w:rPr>
        <w:t>Кинестетические раздражения, идущие от речевых органов в кору головного мозга, постоянно связаны со слу ховыми, они уточняют и обостряют слух (И.П. Павлов). Четкие кинестетические раздражения помогают ребенку при обучению чтению и письму. По наблюдениям Л.К. Назаровой, у учащихся первых классов (второе полугодие) четко выявляется роль проговаривания в письме (текущий контроль). Ученик проговаривает слова сначала вслух, затем шепотом и, наконец, скрытым внутренним голосом (регистрация тонких движений гортани, сопровождающих письмо, показывает, что при развитом навыке письма эти движения продолжают еще участвовать). В случае запрещения проговаривания письмо становится хуже, число ошибок, связанных с пропущенными буквами, увеличивается.</w:t>
      </w:r>
    </w:p>
    <w:p>
      <w:pPr>
        <w:pStyle w:val="Style14"/>
        <w:jc w:val="both"/>
        <w:rPr>
          <w:sz w:val="28"/>
          <w:szCs w:val="28"/>
        </w:rPr>
      </w:pPr>
      <w:r>
        <w:rPr>
          <w:sz w:val="28"/>
          <w:szCs w:val="28"/>
        </w:rPr>
        <w:t>В методических рекомендациях педагога Е.Н. Ильина предлагаются «устные» диктанты слов. При проговаривании слова по слогам у ученика включаются в работу визуальный и аудиальный каналы восприятия. Внимание ученика концентрируется на конкретном задании, задействована слуховая, зрительная, моторная память. Такой вид работы можно отнести к предваряющему контролю.</w:t>
      </w:r>
    </w:p>
    <w:p>
      <w:pPr>
        <w:pStyle w:val="Style14"/>
        <w:jc w:val="both"/>
        <w:rPr>
          <w:sz w:val="28"/>
          <w:szCs w:val="28"/>
        </w:rPr>
      </w:pPr>
      <w:r>
        <w:rPr>
          <w:sz w:val="28"/>
          <w:szCs w:val="28"/>
        </w:rPr>
        <w:t>Лингвистические исследования показали, что процесс синтеза слова, предложения осуществляется по принципу от общего к частному. С психологической точки зрения это означает, что сначала надо актуализировать смысл слова, а потом проводить анализ составляющих его частей. Слово прочно хранится в памяти лишь в том случае, если усвоено и эмпирическое и категориальное его значение. Л.С. Цветкова [16] рекомендует переходить к аналитическому методу, направленному на осознанный анализ состава слова, только после работы по синтетическому методу (от целого - к части, от значения слова - к его структуре).</w:t>
      </w:r>
    </w:p>
    <w:p>
      <w:pPr>
        <w:pStyle w:val="Style14"/>
        <w:jc w:val="both"/>
        <w:rPr>
          <w:sz w:val="28"/>
          <w:szCs w:val="28"/>
        </w:rPr>
      </w:pPr>
      <w:r>
        <w:rPr>
          <w:sz w:val="28"/>
          <w:szCs w:val="28"/>
        </w:rPr>
        <w:t>Дети с дисграфией на почве нарушения языкового анализа и синтеза на низком уровне при выполнении таких заданий, как воспроизведение последовательности движений, звуковых и графических ритмов, допускают много ошибок при воспроизведении последовательности изображений, затрудняются при воспроизведении временной по</w:t>
        <w:softHyphen/>
        <w:t>следовательности вербальных стимулов (слова, цифры), не способны к автоматизации речевых рядов [7]. Дефицит сукцессивных функций отрицательно сказывается на формировании способности к удержанию в памяти плана действий в заданной последовательности, его реализации и контроля за выполнением действий.</w:t>
      </w:r>
    </w:p>
    <w:p>
      <w:pPr>
        <w:pStyle w:val="Style14"/>
        <w:jc w:val="center"/>
        <w:rPr/>
      </w:pPr>
      <w:r>
        <w:rPr>
          <w:b/>
          <w:i/>
          <w:sz w:val="28"/>
          <w:szCs w:val="28"/>
          <w:u w:val="single"/>
        </w:rPr>
        <w:t>Из опыта работы</w:t>
        <w:br/>
        <w:t>по формированию контроля</w:t>
      </w:r>
    </w:p>
    <w:p>
      <w:pPr>
        <w:pStyle w:val="Style14"/>
        <w:jc w:val="both"/>
        <w:rPr>
          <w:sz w:val="28"/>
          <w:szCs w:val="28"/>
        </w:rPr>
      </w:pPr>
      <w:r>
        <w:rPr>
          <w:sz w:val="28"/>
          <w:szCs w:val="28"/>
        </w:rPr>
        <w:t>Для развития контроля за собственной письменной продукцией при коррекции дис</w:t>
        <w:softHyphen/>
        <w:t>графии, вызванной нарушением языкового анализа и синтеза, целесообразно использовать систему предварительных упражнений, способствующих развитию сукцессивных функций, развивающих межполушарное взаимодействие и создающих предпосылки для формирования операций контроля.</w:t>
      </w:r>
    </w:p>
    <w:p>
      <w:pPr>
        <w:pStyle w:val="Style14"/>
        <w:jc w:val="both"/>
        <w:rPr>
          <w:sz w:val="28"/>
          <w:szCs w:val="28"/>
        </w:rPr>
      </w:pPr>
      <w:r>
        <w:rPr>
          <w:sz w:val="28"/>
          <w:szCs w:val="28"/>
        </w:rPr>
        <w:t xml:space="preserve">Вот несколько примеров </w:t>
      </w:r>
      <w:r>
        <w:rPr>
          <w:rStyle w:val="Emphasis"/>
          <w:sz w:val="28"/>
          <w:szCs w:val="28"/>
        </w:rPr>
        <w:t>предварительных упражнений.</w:t>
      </w:r>
    </w:p>
    <w:p>
      <w:pPr>
        <w:pStyle w:val="Style14"/>
        <w:jc w:val="both"/>
        <w:rPr>
          <w:sz w:val="28"/>
          <w:szCs w:val="28"/>
        </w:rPr>
      </w:pPr>
      <w:r>
        <w:rPr>
          <w:sz w:val="28"/>
          <w:szCs w:val="28"/>
        </w:rPr>
        <w:t>1. Посмотрите на образец (фигуры, символы, буквы), запомните его, затем то, что запомнили:</w:t>
      </w:r>
    </w:p>
    <w:p>
      <w:pPr>
        <w:pStyle w:val="Style14"/>
        <w:jc w:val="both"/>
        <w:rPr>
          <w:sz w:val="28"/>
          <w:szCs w:val="28"/>
        </w:rPr>
      </w:pPr>
      <w:r>
        <w:rPr>
          <w:sz w:val="28"/>
          <w:szCs w:val="28"/>
        </w:rPr>
        <w:t>- нарисуйте пальцем на парте;</w:t>
      </w:r>
    </w:p>
    <w:p>
      <w:pPr>
        <w:pStyle w:val="Style14"/>
        <w:jc w:val="both"/>
        <w:rPr>
          <w:sz w:val="28"/>
          <w:szCs w:val="28"/>
        </w:rPr>
      </w:pPr>
      <w:r>
        <w:rPr>
          <w:sz w:val="28"/>
          <w:szCs w:val="28"/>
        </w:rPr>
        <w:t>- расскажите;</w:t>
      </w:r>
    </w:p>
    <w:p>
      <w:pPr>
        <w:pStyle w:val="Style14"/>
        <w:jc w:val="both"/>
        <w:rPr>
          <w:sz w:val="28"/>
          <w:szCs w:val="28"/>
        </w:rPr>
      </w:pPr>
      <w:r>
        <w:rPr>
          <w:sz w:val="28"/>
          <w:szCs w:val="28"/>
        </w:rPr>
        <w:t>- напишите в тетради.</w:t>
      </w:r>
    </w:p>
    <w:p>
      <w:pPr>
        <w:pStyle w:val="Style14"/>
        <w:jc w:val="both"/>
        <w:rPr>
          <w:sz w:val="28"/>
          <w:szCs w:val="28"/>
        </w:rPr>
      </w:pPr>
      <w:r>
        <w:rPr>
          <w:sz w:val="28"/>
          <w:szCs w:val="28"/>
        </w:rPr>
        <w:t>После выполнения каждого задания попросите сверить выполненное с образцом, дополнить и уточнить. Обсудите, какой вариант выполнения был наиболее успешен.</w:t>
      </w:r>
    </w:p>
    <w:p>
      <w:pPr>
        <w:pStyle w:val="Style14"/>
        <w:jc w:val="both"/>
        <w:rPr>
          <w:sz w:val="28"/>
          <w:szCs w:val="28"/>
        </w:rPr>
      </w:pPr>
      <w:r>
        <w:rPr>
          <w:sz w:val="28"/>
          <w:szCs w:val="28"/>
        </w:rPr>
        <w:t>2. Упражнение для развития навыков анализа и воспроизведения пространственных последовательностей:</w:t>
      </w:r>
    </w:p>
    <w:p>
      <w:pPr>
        <w:pStyle w:val="Style14"/>
        <w:jc w:val="both"/>
        <w:rPr>
          <w:sz w:val="28"/>
          <w:szCs w:val="28"/>
        </w:rPr>
      </w:pPr>
      <w:r>
        <w:rPr>
          <w:sz w:val="28"/>
          <w:szCs w:val="28"/>
        </w:rPr>
        <w:t>- проверьте, одинаковые ли знаки (буквы, цифры) вычеркнуты на карточке и карточке-образце;</w:t>
      </w:r>
    </w:p>
    <w:p>
      <w:pPr>
        <w:pStyle w:val="Style14"/>
        <w:jc w:val="both"/>
        <w:rPr>
          <w:sz w:val="28"/>
          <w:szCs w:val="28"/>
        </w:rPr>
      </w:pPr>
      <w:r>
        <w:rPr>
          <w:sz w:val="28"/>
          <w:szCs w:val="28"/>
        </w:rPr>
        <w:t>- проверьте, правильно ли срисован узор;</w:t>
      </w:r>
    </w:p>
    <w:p>
      <w:pPr>
        <w:pStyle w:val="Style14"/>
        <w:jc w:val="both"/>
        <w:rPr/>
      </w:pPr>
      <w:r>
        <w:rPr>
          <w:sz w:val="28"/>
          <w:szCs w:val="28"/>
        </w:rPr>
        <w:t xml:space="preserve">- запомните карточку и выберите такую же </w:t>
      </w:r>
      <w:r>
        <w:rPr>
          <w:rStyle w:val="Emphasis"/>
          <w:sz w:val="28"/>
          <w:szCs w:val="28"/>
        </w:rPr>
        <w:t>(ребенку предлагается запомнить ряд предметных картин, символов, цифр, букв на карточке и найти такую же среди второго набора карточек, из которых только одна совпадает с тестовой)</w:t>
      </w:r>
      <w:r>
        <w:rPr>
          <w:sz w:val="28"/>
          <w:szCs w:val="28"/>
        </w:rPr>
        <w:t>;</w:t>
      </w:r>
    </w:p>
    <w:p>
      <w:pPr>
        <w:pStyle w:val="Style14"/>
        <w:jc w:val="both"/>
        <w:rPr>
          <w:sz w:val="28"/>
          <w:szCs w:val="28"/>
        </w:rPr>
      </w:pPr>
      <w:r>
        <w:rPr>
          <w:sz w:val="28"/>
          <w:szCs w:val="28"/>
        </w:rPr>
        <w:t>- выложите по памяти ряд из отдельных элементов;</w:t>
      </w:r>
    </w:p>
    <w:p>
      <w:pPr>
        <w:pStyle w:val="Style14"/>
        <w:jc w:val="both"/>
        <w:rPr>
          <w:sz w:val="28"/>
          <w:szCs w:val="28"/>
        </w:rPr>
      </w:pPr>
      <w:r>
        <w:rPr>
          <w:sz w:val="28"/>
          <w:szCs w:val="28"/>
        </w:rPr>
        <w:t>- напишите по памяти ряд из отдельных элементов.</w:t>
      </w:r>
    </w:p>
    <w:p>
      <w:pPr>
        <w:pStyle w:val="Style14"/>
        <w:jc w:val="both"/>
        <w:rPr>
          <w:sz w:val="28"/>
          <w:szCs w:val="28"/>
        </w:rPr>
      </w:pPr>
      <w:r>
        <w:rPr>
          <w:sz w:val="28"/>
          <w:szCs w:val="28"/>
        </w:rPr>
        <w:t>После выполнения каждого задания попросите сверить выполненное с образцом, дополнить и уточнить.</w:t>
      </w:r>
    </w:p>
    <w:p>
      <w:pPr>
        <w:pStyle w:val="Style14"/>
        <w:jc w:val="both"/>
        <w:rPr>
          <w:sz w:val="28"/>
          <w:szCs w:val="28"/>
        </w:rPr>
      </w:pPr>
      <w:r>
        <w:rPr>
          <w:sz w:val="28"/>
          <w:szCs w:val="28"/>
        </w:rPr>
        <w:t>3. Упражнение для развития навыков анализа и воспроизведения временных последовательностей:</w:t>
      </w:r>
    </w:p>
    <w:p>
      <w:pPr>
        <w:pStyle w:val="Style14"/>
        <w:jc w:val="both"/>
        <w:rPr>
          <w:sz w:val="28"/>
          <w:szCs w:val="28"/>
        </w:rPr>
      </w:pPr>
      <w:r>
        <w:rPr>
          <w:sz w:val="28"/>
          <w:szCs w:val="28"/>
        </w:rPr>
        <w:t>- «Зарядка» - последовательность движений (от 3 до 6);</w:t>
      </w:r>
    </w:p>
    <w:p>
      <w:pPr>
        <w:pStyle w:val="Style14"/>
        <w:jc w:val="both"/>
        <w:rPr>
          <w:sz w:val="28"/>
          <w:szCs w:val="28"/>
        </w:rPr>
      </w:pPr>
      <w:r>
        <w:rPr>
          <w:sz w:val="28"/>
          <w:szCs w:val="28"/>
        </w:rPr>
        <w:t>- назовите по порядку дни недели, времена года, месяцы (предметные рисунки, символы, вербально);</w:t>
      </w:r>
    </w:p>
    <w:p>
      <w:pPr>
        <w:pStyle w:val="Style14"/>
        <w:jc w:val="both"/>
        <w:rPr/>
      </w:pPr>
      <w:r>
        <w:rPr>
          <w:sz w:val="28"/>
          <w:szCs w:val="28"/>
        </w:rPr>
        <w:t xml:space="preserve">- «шарики в непрозрачной трубочке» </w:t>
      </w:r>
      <w:r>
        <w:rPr>
          <w:rStyle w:val="Emphasis"/>
          <w:sz w:val="28"/>
          <w:szCs w:val="28"/>
        </w:rPr>
        <w:t xml:space="preserve">(на глазах у детей разноцветные шарики вкладываются в непрозрачную трубочку. Задача: определите, в какой последовательности они выкатятся из противоположного конца трубочки). </w:t>
      </w:r>
      <w:r>
        <w:rPr>
          <w:sz w:val="28"/>
          <w:szCs w:val="28"/>
        </w:rPr>
        <w:t>Усложненный вариант: определить, в какой последовательности шарики выкатятся из того же конца трубочки, в который вкладывались (для этого требуется инвертировать ряд).</w:t>
      </w:r>
    </w:p>
    <w:p>
      <w:pPr>
        <w:pStyle w:val="Style14"/>
        <w:jc w:val="both"/>
        <w:rPr>
          <w:sz w:val="28"/>
          <w:szCs w:val="28"/>
        </w:rPr>
      </w:pPr>
      <w:r>
        <w:rPr>
          <w:sz w:val="28"/>
          <w:szCs w:val="28"/>
        </w:rPr>
        <w:t>4. Перекодирование временной последовательности в про странственную и наоборот - «картинки-невидимки».</w:t>
      </w:r>
    </w:p>
    <w:p>
      <w:pPr>
        <w:pStyle w:val="Style14"/>
        <w:jc w:val="both"/>
        <w:rPr>
          <w:sz w:val="28"/>
          <w:szCs w:val="28"/>
        </w:rPr>
      </w:pPr>
      <w:r>
        <w:rPr>
          <w:sz w:val="28"/>
          <w:szCs w:val="28"/>
        </w:rPr>
        <w:t>Перед ребенком в определенной последовательности выкладывается ряд карточек (предметные рисунки, символы). Каждая выкладываемая карточка предъявляется и переворачивается лицевой стороной вниз. Таким образом, выложенный ряд повернут тыльной стороной к ребенку, а лицевая закрыта. Из набора карточек с рядами изображений, расположенных в разной последовательности, ребенок должен найти идентичный выложенному. После того как выбор сделан, оба ряда сличаются.</w:t>
      </w:r>
    </w:p>
    <w:p>
      <w:pPr>
        <w:pStyle w:val="Style14"/>
        <w:jc w:val="both"/>
        <w:rPr>
          <w:sz w:val="28"/>
          <w:szCs w:val="28"/>
        </w:rPr>
      </w:pPr>
      <w:r>
        <w:rPr>
          <w:sz w:val="28"/>
          <w:szCs w:val="28"/>
        </w:rPr>
        <w:t>5. Развитие способностей к концентрации, распределению и переключению внимания:</w:t>
      </w:r>
    </w:p>
    <w:p>
      <w:pPr>
        <w:pStyle w:val="Style14"/>
        <w:jc w:val="both"/>
        <w:rPr>
          <w:sz w:val="28"/>
          <w:szCs w:val="28"/>
        </w:rPr>
      </w:pPr>
      <w:r>
        <w:rPr>
          <w:sz w:val="28"/>
          <w:szCs w:val="28"/>
        </w:rPr>
        <w:t>- «синхронный счет» - подсчитайте количество изображений двух видов, не обращая внимания на остальные изображения;</w:t>
      </w:r>
    </w:p>
    <w:p>
      <w:pPr>
        <w:pStyle w:val="Style14"/>
        <w:jc w:val="both"/>
        <w:rPr>
          <w:sz w:val="28"/>
          <w:szCs w:val="28"/>
        </w:rPr>
      </w:pPr>
      <w:r>
        <w:rPr>
          <w:sz w:val="28"/>
          <w:szCs w:val="28"/>
        </w:rPr>
        <w:t>- отыщите числа от 1 до 25 в таблицах Шульте (числа расположены в 25 клетках в случайном порядке);</w:t>
      </w:r>
    </w:p>
    <w:p>
      <w:pPr>
        <w:pStyle w:val="Style14"/>
        <w:jc w:val="both"/>
        <w:rPr>
          <w:sz w:val="28"/>
          <w:szCs w:val="28"/>
        </w:rPr>
      </w:pPr>
      <w:r>
        <w:rPr>
          <w:sz w:val="28"/>
          <w:szCs w:val="28"/>
        </w:rPr>
        <w:t>- выберите определенную букву, прочитайте текст и вычеркните заданную букву;</w:t>
      </w:r>
    </w:p>
    <w:p>
      <w:pPr>
        <w:pStyle w:val="Style14"/>
        <w:jc w:val="both"/>
        <w:rPr>
          <w:sz w:val="28"/>
          <w:szCs w:val="28"/>
        </w:rPr>
      </w:pPr>
      <w:r>
        <w:rPr>
          <w:sz w:val="28"/>
          <w:szCs w:val="28"/>
        </w:rPr>
        <w:t>- выберите определенное слово и прочитайте текст, подчеркивая заданное слово.</w:t>
      </w:r>
    </w:p>
    <w:p>
      <w:pPr>
        <w:pStyle w:val="Style14"/>
        <w:jc w:val="both"/>
        <w:rPr>
          <w:sz w:val="28"/>
          <w:szCs w:val="28"/>
        </w:rPr>
      </w:pPr>
      <w:r>
        <w:rPr>
          <w:sz w:val="28"/>
          <w:szCs w:val="28"/>
        </w:rPr>
        <w:t>6. Последовательность действий и планирование.</w:t>
      </w:r>
    </w:p>
    <w:p>
      <w:pPr>
        <w:pStyle w:val="Style14"/>
        <w:jc w:val="both"/>
        <w:rPr>
          <w:sz w:val="28"/>
          <w:szCs w:val="28"/>
        </w:rPr>
      </w:pPr>
      <w:r>
        <w:rPr>
          <w:sz w:val="28"/>
          <w:szCs w:val="28"/>
        </w:rPr>
        <w:t>Игры на выполнение многошаговых инструкций (2, 3, 4, и 5-шаговые инструкции): по опорным символам, по памяти (словесной инструкции).</w:t>
      </w:r>
    </w:p>
    <w:p>
      <w:pPr>
        <w:pStyle w:val="Style14"/>
        <w:jc w:val="both"/>
        <w:rPr>
          <w:sz w:val="28"/>
          <w:szCs w:val="28"/>
        </w:rPr>
      </w:pPr>
      <w:r>
        <w:rPr>
          <w:rStyle w:val="Emphasis"/>
          <w:sz w:val="28"/>
          <w:szCs w:val="28"/>
        </w:rPr>
        <w:t>Предваряющий контроль</w:t>
      </w:r>
    </w:p>
    <w:p>
      <w:pPr>
        <w:pStyle w:val="Style14"/>
        <w:jc w:val="both"/>
        <w:rPr>
          <w:sz w:val="28"/>
          <w:szCs w:val="28"/>
        </w:rPr>
      </w:pPr>
      <w:r>
        <w:rPr>
          <w:sz w:val="28"/>
          <w:szCs w:val="28"/>
        </w:rPr>
        <w:t>1. Музыкальный метод (на основе методики Л.С. Цветковой), способствующий актуализации смысла слова, развитию аудиальной и зрительной модальностей, самоконтроля.</w:t>
      </w:r>
    </w:p>
    <w:p>
      <w:pPr>
        <w:pStyle w:val="Style14"/>
        <w:jc w:val="both"/>
        <w:rPr>
          <w:sz w:val="28"/>
          <w:szCs w:val="28"/>
        </w:rPr>
      </w:pPr>
      <w:r>
        <w:rPr>
          <w:sz w:val="28"/>
          <w:szCs w:val="28"/>
        </w:rPr>
        <w:t>Логопед предлагает детям два-три рифмованных предложения, положенных на мотив знакомой песни. Содержание каждого предложения отображается в схематичном рисунке предмета, выполняющего действия, и объекта, на которого это действие направлено. С опорой на рисунки поются все предложения. Слова-предметы, сложные по слоговой структуре, анализируются. Обязательному анализу подлежат слова-действия. Схема слов-действий (сначала полная, затем максимально свернутая) остается как опора для записи предложения.</w:t>
      </w:r>
    </w:p>
    <w:p>
      <w:pPr>
        <w:pStyle w:val="Style14"/>
        <w:jc w:val="both"/>
        <w:rPr>
          <w:sz w:val="28"/>
          <w:szCs w:val="28"/>
        </w:rPr>
      </w:pPr>
      <w:r>
        <w:rPr>
          <w:sz w:val="28"/>
          <w:szCs w:val="28"/>
        </w:rPr>
        <w:t>С опорой на рисунки и схемы слов дети поют предложения.</w:t>
      </w:r>
    </w:p>
    <w:p>
      <w:pPr>
        <w:pStyle w:val="Style14"/>
        <w:jc w:val="both"/>
        <w:rPr>
          <w:sz w:val="28"/>
          <w:szCs w:val="28"/>
        </w:rPr>
      </w:pPr>
      <w:r>
        <w:rPr>
          <w:sz w:val="28"/>
          <w:szCs w:val="28"/>
        </w:rPr>
        <w:t>На следующем занятии дети слушают образец пения логопеда, одновременно смотрят на рисунки и схемы слов. Затем записывают предложения по памяти, используя опоры (рисунки и схемы).</w:t>
      </w:r>
    </w:p>
    <w:p>
      <w:pPr>
        <w:pStyle w:val="Style14"/>
        <w:jc w:val="both"/>
        <w:rPr>
          <w:sz w:val="28"/>
          <w:szCs w:val="28"/>
        </w:rPr>
      </w:pPr>
      <w:r>
        <w:rPr>
          <w:sz w:val="28"/>
          <w:szCs w:val="28"/>
        </w:rPr>
        <w:t>2. Метод ритмизованного чтения (на основе методики Т.Г. Визель):</w:t>
      </w:r>
    </w:p>
    <w:p>
      <w:pPr>
        <w:pStyle w:val="Style14"/>
        <w:jc w:val="both"/>
        <w:rPr>
          <w:sz w:val="28"/>
          <w:szCs w:val="28"/>
        </w:rPr>
      </w:pPr>
      <w:r>
        <w:rPr>
          <w:sz w:val="28"/>
          <w:szCs w:val="28"/>
        </w:rPr>
        <w:t xml:space="preserve">- прочитайте предложения со слоговым ритмом, т.е. с делением слов на слоги и равномерным произношением их в орфографическом варианте - так, как они пишутся. </w:t>
      </w:r>
      <w:r>
        <w:rPr>
          <w:rStyle w:val="Emphasis"/>
          <w:sz w:val="28"/>
          <w:szCs w:val="28"/>
        </w:rPr>
        <w:t>(Логопед при этом отстукивает ритм.)</w:t>
      </w:r>
    </w:p>
    <w:p>
      <w:pPr>
        <w:pStyle w:val="Style14"/>
        <w:jc w:val="both"/>
        <w:rPr>
          <w:sz w:val="28"/>
          <w:szCs w:val="28"/>
        </w:rPr>
      </w:pPr>
      <w:r>
        <w:rPr>
          <w:sz w:val="28"/>
          <w:szCs w:val="28"/>
        </w:rPr>
        <w:t>Это послоговое «орфографическое» ритмизованное произнесение слов и фраз осуществляется в следующих вариантах:</w:t>
      </w:r>
    </w:p>
    <w:p>
      <w:pPr>
        <w:pStyle w:val="Style14"/>
        <w:jc w:val="both"/>
        <w:rPr>
          <w:sz w:val="28"/>
          <w:szCs w:val="28"/>
        </w:rPr>
      </w:pPr>
      <w:r>
        <w:rPr>
          <w:sz w:val="28"/>
          <w:szCs w:val="28"/>
        </w:rPr>
        <w:t>- повторите за логопедом ритмизованное слово (предложение), а затем запишите его;</w:t>
      </w:r>
    </w:p>
    <w:p>
      <w:pPr>
        <w:pStyle w:val="Style14"/>
        <w:jc w:val="both"/>
        <w:rPr>
          <w:sz w:val="28"/>
          <w:szCs w:val="28"/>
        </w:rPr>
      </w:pPr>
      <w:r>
        <w:rPr>
          <w:sz w:val="28"/>
          <w:szCs w:val="28"/>
        </w:rPr>
        <w:t>- повторите по слогам со слуха, когда логопед произносит предложение обычным способом;</w:t>
      </w:r>
    </w:p>
    <w:p>
      <w:pPr>
        <w:pStyle w:val="Style14"/>
        <w:jc w:val="both"/>
        <w:rPr>
          <w:sz w:val="28"/>
          <w:szCs w:val="28"/>
        </w:rPr>
      </w:pPr>
      <w:r>
        <w:rPr>
          <w:sz w:val="28"/>
          <w:szCs w:val="28"/>
        </w:rPr>
        <w:t>- «со зрения», ритмизованно прочитайте текст.</w:t>
      </w:r>
    </w:p>
    <w:p>
      <w:pPr>
        <w:pStyle w:val="Style14"/>
        <w:jc w:val="both"/>
        <w:rPr>
          <w:sz w:val="28"/>
          <w:szCs w:val="28"/>
        </w:rPr>
      </w:pPr>
      <w:r>
        <w:rPr>
          <w:sz w:val="28"/>
          <w:szCs w:val="28"/>
        </w:rPr>
        <w:t>Для развития контроля за собственной письменной продукцией при коррекции дисграфии, вызванной нарушением языкового анализа и синтеза, можно использовать следующие приемы слогозвукового анализа.</w:t>
      </w:r>
    </w:p>
    <w:p>
      <w:pPr>
        <w:pStyle w:val="Style14"/>
        <w:jc w:val="both"/>
        <w:rPr>
          <w:sz w:val="28"/>
          <w:szCs w:val="28"/>
        </w:rPr>
      </w:pPr>
      <w:r>
        <w:rPr>
          <w:rStyle w:val="StrongEmphasis"/>
          <w:sz w:val="28"/>
          <w:szCs w:val="28"/>
        </w:rPr>
        <w:t>1. Анализ и составление схемы слова</w:t>
      </w:r>
    </w:p>
    <w:p>
      <w:pPr>
        <w:pStyle w:val="Style14"/>
        <w:jc w:val="both"/>
        <w:rPr>
          <w:sz w:val="28"/>
          <w:szCs w:val="28"/>
        </w:rPr>
      </w:pPr>
      <w:r>
        <w:rPr>
          <w:sz w:val="28"/>
          <w:szCs w:val="28"/>
        </w:rPr>
        <w:t>В моделях звуковой и слоговой структуры слова заложена информация о количестве слогов, границах слога, указаны гласные звуки, обозначены согласные звуки, место твердого и мягкого знаков:</w:t>
      </w:r>
    </w:p>
    <w:p>
      <w:pPr>
        <w:pStyle w:val="Style14"/>
        <w:jc w:val="both"/>
        <w:rPr>
          <w:sz w:val="28"/>
          <w:szCs w:val="28"/>
        </w:rPr>
      </w:pPr>
      <w:r>
        <w:rPr>
          <w:sz w:val="28"/>
          <w:szCs w:val="28"/>
        </w:rPr>
        <w:t>- актуализация смысла слова;</w:t>
      </w:r>
    </w:p>
    <w:p>
      <w:pPr>
        <w:pStyle w:val="Style14"/>
        <w:jc w:val="both"/>
        <w:rPr>
          <w:sz w:val="28"/>
          <w:szCs w:val="28"/>
        </w:rPr>
      </w:pPr>
      <w:r>
        <w:rPr>
          <w:sz w:val="28"/>
          <w:szCs w:val="28"/>
        </w:rPr>
        <w:t>- ритмизованное повторение слова;</w:t>
      </w:r>
    </w:p>
    <w:p>
      <w:pPr>
        <w:pStyle w:val="Style14"/>
        <w:jc w:val="both"/>
        <w:rPr>
          <w:sz w:val="28"/>
          <w:szCs w:val="28"/>
        </w:rPr>
      </w:pPr>
      <w:r>
        <w:rPr>
          <w:sz w:val="28"/>
          <w:szCs w:val="28"/>
        </w:rPr>
        <w:t>- обозначение гласных звуков буквами в схеме слова;</w:t>
      </w:r>
    </w:p>
    <w:p>
      <w:pPr>
        <w:pStyle w:val="Style14"/>
        <w:jc w:val="both"/>
        <w:rPr>
          <w:sz w:val="28"/>
          <w:szCs w:val="28"/>
        </w:rPr>
      </w:pPr>
      <w:r>
        <w:rPr>
          <w:sz w:val="28"/>
          <w:szCs w:val="28"/>
        </w:rPr>
        <w:t>- обозначение согласных звуков точками в схеме слова;</w:t>
      </w:r>
    </w:p>
    <w:p>
      <w:pPr>
        <w:pStyle w:val="Style14"/>
        <w:jc w:val="both"/>
        <w:rPr>
          <w:sz w:val="28"/>
          <w:szCs w:val="28"/>
        </w:rPr>
      </w:pPr>
      <w:r>
        <w:rPr>
          <w:sz w:val="28"/>
          <w:szCs w:val="28"/>
        </w:rPr>
        <w:t>- обозначение места твердого и мягкого знаков в схеме слова;</w:t>
      </w:r>
    </w:p>
    <w:p>
      <w:pPr>
        <w:pStyle w:val="Style14"/>
        <w:jc w:val="both"/>
        <w:rPr>
          <w:sz w:val="28"/>
          <w:szCs w:val="28"/>
        </w:rPr>
      </w:pPr>
      <w:r>
        <w:rPr>
          <w:sz w:val="28"/>
          <w:szCs w:val="28"/>
        </w:rPr>
        <w:t>- деление слова на слоги;</w:t>
      </w:r>
    </w:p>
    <w:p>
      <w:pPr>
        <w:pStyle w:val="Style14"/>
        <w:jc w:val="both"/>
        <w:rPr>
          <w:sz w:val="28"/>
          <w:szCs w:val="28"/>
        </w:rPr>
      </w:pPr>
      <w:r>
        <w:rPr>
          <w:sz w:val="28"/>
          <w:szCs w:val="28"/>
        </w:rPr>
        <w:t>- чтение слова в соответствии со схемой по слогам.</w:t>
      </w:r>
    </w:p>
    <w:p>
      <w:pPr>
        <w:pStyle w:val="Style14"/>
        <w:jc w:val="both"/>
        <w:rPr>
          <w:sz w:val="28"/>
          <w:szCs w:val="28"/>
        </w:rPr>
      </w:pPr>
      <w:r>
        <w:rPr>
          <w:sz w:val="28"/>
          <w:szCs w:val="28"/>
        </w:rPr>
        <w:t>После того как ребенок составил схемы двух-пяти слов, что зависит от состояния его слухоречевой памяти и возраста, слоговой структуры слов, нужно предложить записать слова по памяти с опорой на модель слова. Это задание позволяет расширить линейный объем слухоречевой памяти ребенка.</w:t>
      </w:r>
    </w:p>
    <w:p>
      <w:pPr>
        <w:pStyle w:val="Style14"/>
        <w:rPr>
          <w:sz w:val="28"/>
          <w:szCs w:val="28"/>
        </w:rPr>
      </w:pPr>
      <w:r>
        <w:rPr>
          <w:rStyle w:val="StrongEmphasis"/>
          <w:sz w:val="28"/>
          <w:szCs w:val="28"/>
        </w:rPr>
        <w:t>2. Анализ слова с опорой</w:t>
      </w:r>
      <w:r>
        <w:rPr>
          <w:b/>
          <w:bCs/>
          <w:sz w:val="28"/>
          <w:szCs w:val="28"/>
        </w:rPr>
        <w:br/>
      </w:r>
      <w:r>
        <w:rPr>
          <w:rStyle w:val="StrongEmphasis"/>
          <w:sz w:val="28"/>
          <w:szCs w:val="28"/>
        </w:rPr>
        <w:t>на цифровой ряд по методике, предложенной И.Н. Садовниковой.</w:t>
      </w:r>
    </w:p>
    <w:p>
      <w:pPr>
        <w:pStyle w:val="Style14"/>
        <w:jc w:val="both"/>
        <w:rPr>
          <w:sz w:val="28"/>
          <w:szCs w:val="28"/>
        </w:rPr>
      </w:pPr>
      <w:r>
        <w:rPr>
          <w:rStyle w:val="StrongEmphasis"/>
          <w:sz w:val="28"/>
          <w:szCs w:val="28"/>
        </w:rPr>
        <w:t>3. Звуковой анализ в «технике сканирования» (задание выполняется без предварительного чтения слова):</w:t>
      </w:r>
    </w:p>
    <w:p>
      <w:pPr>
        <w:pStyle w:val="Style14"/>
        <w:jc w:val="both"/>
        <w:rPr>
          <w:sz w:val="28"/>
          <w:szCs w:val="28"/>
        </w:rPr>
      </w:pPr>
      <w:r>
        <w:rPr>
          <w:sz w:val="28"/>
          <w:szCs w:val="28"/>
        </w:rPr>
        <w:t>- посмотрите на слово;</w:t>
      </w:r>
    </w:p>
    <w:p>
      <w:pPr>
        <w:pStyle w:val="Style14"/>
        <w:jc w:val="both"/>
        <w:rPr/>
      </w:pPr>
      <w:r>
        <w:rPr>
          <w:sz w:val="28"/>
          <w:szCs w:val="28"/>
        </w:rPr>
        <w:t xml:space="preserve">- посмотрите на среднюю букву в этом слове (например, </w:t>
      </w:r>
      <w:r>
        <w:rPr>
          <w:rStyle w:val="Emphasis"/>
          <w:sz w:val="28"/>
          <w:szCs w:val="28"/>
        </w:rPr>
        <w:t>д</w:t>
      </w:r>
      <w:r>
        <w:rPr>
          <w:sz w:val="28"/>
          <w:szCs w:val="28"/>
        </w:rPr>
        <w:t xml:space="preserve"> в слове «лодка»);</w:t>
      </w:r>
    </w:p>
    <w:p>
      <w:pPr>
        <w:pStyle w:val="Style14"/>
        <w:jc w:val="both"/>
        <w:rPr/>
      </w:pPr>
      <w:r>
        <w:rPr>
          <w:sz w:val="28"/>
          <w:szCs w:val="28"/>
        </w:rPr>
        <w:t xml:space="preserve">- посмотрев на среднюю букву, увидите еще и букву справа </w:t>
      </w:r>
      <w:r>
        <w:rPr>
          <w:rStyle w:val="Emphasis"/>
          <w:sz w:val="28"/>
          <w:szCs w:val="28"/>
        </w:rPr>
        <w:t>(к)</w:t>
      </w:r>
      <w:r>
        <w:rPr>
          <w:sz w:val="28"/>
          <w:szCs w:val="28"/>
        </w:rPr>
        <w:t xml:space="preserve"> и слева </w:t>
      </w:r>
      <w:r>
        <w:rPr>
          <w:rStyle w:val="Emphasis"/>
          <w:sz w:val="28"/>
          <w:szCs w:val="28"/>
        </w:rPr>
        <w:t>(о)</w:t>
      </w:r>
      <w:r>
        <w:rPr>
          <w:sz w:val="28"/>
          <w:szCs w:val="28"/>
        </w:rPr>
        <w:t>;</w:t>
      </w:r>
    </w:p>
    <w:p>
      <w:pPr>
        <w:pStyle w:val="Style14"/>
        <w:jc w:val="both"/>
        <w:rPr>
          <w:sz w:val="28"/>
          <w:szCs w:val="28"/>
        </w:rPr>
      </w:pPr>
      <w:r>
        <w:rPr>
          <w:sz w:val="28"/>
          <w:szCs w:val="28"/>
        </w:rPr>
        <w:t>- продолжайте упражнение, добавляя по букве справа и слева, пока не получите все слово целиком;</w:t>
      </w:r>
    </w:p>
    <w:p>
      <w:pPr>
        <w:pStyle w:val="Style14"/>
        <w:jc w:val="both"/>
        <w:rPr>
          <w:sz w:val="28"/>
          <w:szCs w:val="28"/>
        </w:rPr>
      </w:pPr>
      <w:r>
        <w:rPr>
          <w:sz w:val="28"/>
          <w:szCs w:val="28"/>
        </w:rPr>
        <w:t>- назовите слово.</w:t>
      </w:r>
    </w:p>
    <w:p>
      <w:pPr>
        <w:pStyle w:val="Style14"/>
        <w:jc w:val="both"/>
        <w:rPr>
          <w:sz w:val="28"/>
          <w:szCs w:val="28"/>
        </w:rPr>
      </w:pPr>
      <w:r>
        <w:rPr>
          <w:sz w:val="28"/>
          <w:szCs w:val="28"/>
        </w:rPr>
        <w:t>После того как выполнена работа с пятью-десятью словами, можно провести слуховой диктант этих слов.</w:t>
      </w:r>
    </w:p>
    <w:p>
      <w:pPr>
        <w:pStyle w:val="Style14"/>
        <w:jc w:val="both"/>
        <w:rPr>
          <w:sz w:val="28"/>
          <w:szCs w:val="28"/>
        </w:rPr>
      </w:pPr>
      <w:r>
        <w:rPr>
          <w:rStyle w:val="Emphasis"/>
          <w:sz w:val="28"/>
          <w:szCs w:val="28"/>
        </w:rPr>
        <w:t>Текущий контроль</w:t>
      </w:r>
    </w:p>
    <w:p>
      <w:pPr>
        <w:pStyle w:val="Style14"/>
        <w:jc w:val="both"/>
        <w:rPr>
          <w:sz w:val="28"/>
          <w:szCs w:val="28"/>
        </w:rPr>
      </w:pPr>
      <w:r>
        <w:rPr>
          <w:sz w:val="28"/>
          <w:szCs w:val="28"/>
        </w:rPr>
        <w:t>Письмо с проговариванием вслух:</w:t>
      </w:r>
    </w:p>
    <w:p>
      <w:pPr>
        <w:pStyle w:val="Style14"/>
        <w:jc w:val="both"/>
        <w:rPr>
          <w:sz w:val="28"/>
          <w:szCs w:val="28"/>
        </w:rPr>
      </w:pPr>
      <w:r>
        <w:rPr>
          <w:sz w:val="28"/>
          <w:szCs w:val="28"/>
        </w:rPr>
        <w:t>- логопед («ведущий») проговаривает лексический материал вслух, ученик («ведомый») записывает, затем роли меняются;</w:t>
      </w:r>
    </w:p>
    <w:p>
      <w:pPr>
        <w:pStyle w:val="Style14"/>
        <w:jc w:val="both"/>
        <w:rPr>
          <w:sz w:val="28"/>
          <w:szCs w:val="28"/>
        </w:rPr>
      </w:pPr>
      <w:r>
        <w:rPr>
          <w:sz w:val="28"/>
          <w:szCs w:val="28"/>
        </w:rPr>
        <w:t>- проговаривание и одновременная запись лексического материала учеником.</w:t>
      </w:r>
    </w:p>
    <w:p>
      <w:pPr>
        <w:pStyle w:val="Style14"/>
        <w:jc w:val="both"/>
        <w:rPr>
          <w:sz w:val="28"/>
          <w:szCs w:val="28"/>
        </w:rPr>
      </w:pPr>
      <w:r>
        <w:rPr>
          <w:sz w:val="28"/>
          <w:szCs w:val="28"/>
        </w:rPr>
        <w:t>Слова произносятся вслух громко, в шепотной речи, проговаривание только сложных слов.</w:t>
      </w:r>
    </w:p>
    <w:p>
      <w:pPr>
        <w:pStyle w:val="Style14"/>
        <w:jc w:val="both"/>
        <w:rPr>
          <w:sz w:val="28"/>
          <w:szCs w:val="28"/>
        </w:rPr>
      </w:pPr>
      <w:r>
        <w:rPr>
          <w:rStyle w:val="Emphasis"/>
          <w:sz w:val="28"/>
          <w:szCs w:val="28"/>
        </w:rPr>
        <w:t>Результирующий контроль:</w:t>
      </w:r>
    </w:p>
    <w:p>
      <w:pPr>
        <w:pStyle w:val="Style14"/>
        <w:jc w:val="both"/>
        <w:rPr>
          <w:sz w:val="28"/>
          <w:szCs w:val="28"/>
        </w:rPr>
      </w:pPr>
      <w:r>
        <w:rPr>
          <w:sz w:val="28"/>
          <w:szCs w:val="28"/>
        </w:rPr>
        <w:t>- сравнение текста с ошибками, типичными для данного ребенка, с нормативным образцом текста;</w:t>
      </w:r>
    </w:p>
    <w:p>
      <w:pPr>
        <w:pStyle w:val="Style14"/>
        <w:jc w:val="both"/>
        <w:rPr>
          <w:sz w:val="28"/>
          <w:szCs w:val="28"/>
        </w:rPr>
      </w:pPr>
      <w:r>
        <w:rPr>
          <w:sz w:val="28"/>
          <w:szCs w:val="28"/>
        </w:rPr>
        <w:t>- самостоятельное исправление ошибок в тексте;</w:t>
      </w:r>
    </w:p>
    <w:p>
      <w:pPr>
        <w:pStyle w:val="Style14"/>
        <w:jc w:val="both"/>
        <w:rPr>
          <w:sz w:val="28"/>
          <w:szCs w:val="28"/>
        </w:rPr>
      </w:pPr>
      <w:r>
        <w:rPr>
          <w:sz w:val="28"/>
          <w:szCs w:val="28"/>
        </w:rPr>
        <w:t>- списывание с последующей самопроверкой (логопед может сделать акцент внимания на строке с ошибкой);</w:t>
      </w:r>
    </w:p>
    <w:p>
      <w:pPr>
        <w:pStyle w:val="Style14"/>
        <w:jc w:val="both"/>
        <w:rPr>
          <w:sz w:val="28"/>
          <w:szCs w:val="28"/>
        </w:rPr>
      </w:pPr>
      <w:r>
        <w:rPr>
          <w:sz w:val="28"/>
          <w:szCs w:val="28"/>
        </w:rPr>
        <w:t>- проверка с отчеркиванием слогов, маркированием гласных точками;</w:t>
      </w:r>
    </w:p>
    <w:p>
      <w:pPr>
        <w:pStyle w:val="Style14"/>
        <w:jc w:val="both"/>
        <w:rPr>
          <w:sz w:val="28"/>
          <w:szCs w:val="28"/>
        </w:rPr>
      </w:pPr>
      <w:r>
        <w:rPr>
          <w:sz w:val="28"/>
          <w:szCs w:val="28"/>
        </w:rPr>
        <w:t>- ритмизованное чтение своей работы.</w:t>
      </w:r>
    </w:p>
    <w:p>
      <w:pPr>
        <w:pStyle w:val="Style14"/>
        <w:jc w:val="both"/>
        <w:rPr>
          <w:sz w:val="28"/>
          <w:szCs w:val="28"/>
        </w:rPr>
      </w:pPr>
      <w:r>
        <w:rPr>
          <w:sz w:val="28"/>
          <w:szCs w:val="28"/>
        </w:rPr>
        <w:t>Словарный материал</w:t>
        <w:br/>
        <w:t>для звукового анализа</w:t>
      </w:r>
    </w:p>
    <w:p>
      <w:pPr>
        <w:pStyle w:val="Style14"/>
        <w:jc w:val="both"/>
        <w:rPr>
          <w:sz w:val="28"/>
          <w:szCs w:val="28"/>
        </w:rPr>
      </w:pPr>
      <w:r>
        <w:rPr>
          <w:rStyle w:val="StrongEmphasis"/>
          <w:sz w:val="28"/>
          <w:szCs w:val="28"/>
        </w:rPr>
        <w:t>3-4-й классы</w:t>
      </w:r>
    </w:p>
    <w:p>
      <w:pPr>
        <w:pStyle w:val="Style14"/>
        <w:jc w:val="both"/>
        <w:rPr>
          <w:sz w:val="28"/>
          <w:szCs w:val="28"/>
        </w:rPr>
      </w:pPr>
      <w:r>
        <w:rPr>
          <w:sz w:val="28"/>
          <w:szCs w:val="28"/>
        </w:rPr>
        <w:t>Активный, аромат, автомобиль, агроном, аккуратно, аппетит, борозда, бульдозер, впереди, биография, везде, викторина, виток, волшебник, галерея, гражданин, газета, гореть, горизонт, двадцать, деликатный, двенадцать, диалог, доверие, директор, до свидания, ездить, желать, железо, живопись, засеять, здесь, земледелие, заповедник, издалека, инженер, инициатива, изложение, изображение, календарь, конституция, коньки, кровать, каллиграфия, карикатура, катушка, легко, лисица, локомотив, медленно, металл, мороз, мякоть, неинтересный, неискренний, некрасивый, неопрятный, неуклюжий, недоверчивый, нечест</w:t>
        <w:softHyphen/>
        <w:t>ный, невежливый, назад, налево, направо, очевидец.</w:t>
      </w:r>
    </w:p>
    <w:p>
      <w:pPr>
        <w:pStyle w:val="Style14"/>
        <w:jc w:val="both"/>
        <w:rPr>
          <w:sz w:val="28"/>
          <w:szCs w:val="28"/>
        </w:rPr>
      </w:pPr>
      <w:r>
        <w:rPr>
          <w:sz w:val="28"/>
          <w:szCs w:val="28"/>
        </w:rPr>
        <w:t>Словосочетания</w:t>
        <w:br/>
        <w:t>для звукового анализа</w:t>
      </w:r>
    </w:p>
    <w:p>
      <w:pPr>
        <w:pStyle w:val="Style14"/>
        <w:jc w:val="both"/>
        <w:rPr>
          <w:sz w:val="28"/>
          <w:szCs w:val="28"/>
        </w:rPr>
      </w:pPr>
      <w:r>
        <w:rPr>
          <w:rStyle w:val="StrongEmphasis"/>
          <w:sz w:val="28"/>
          <w:szCs w:val="28"/>
        </w:rPr>
        <w:t>1-й класс</w:t>
      </w:r>
    </w:p>
    <w:p>
      <w:pPr>
        <w:pStyle w:val="Style14"/>
        <w:jc w:val="both"/>
        <w:rPr>
          <w:sz w:val="28"/>
          <w:szCs w:val="28"/>
        </w:rPr>
      </w:pPr>
      <w:r>
        <w:rPr>
          <w:sz w:val="28"/>
          <w:szCs w:val="28"/>
        </w:rPr>
        <w:t>Сладкий арбуз, альбом для рисования, дежурный ученик, маленькая девочка, красивая береза, скоро понедельник, шустрый воробей, город Москва, ехать быстро, хорошая погода, черная ворона, теплая одежда, пугливый заяц, сильный ветер, директор завода, пенал для карандашей, глубокая канава, вдруг стало весело, сегодня мороз, рабочая одежда, вкусное молоко, железная лопата, билет на самолет, русская деревня, рыть канаву, хорошо читать, большой петух, есть капусту, карман пальто, музыкальный концерт, мебель в коридоре, командирский корабль, белое облако, чистый план, широкая ладонь, бурый медведь, глубокий овраг, завтра суббота, пушистый платок, хороший товарищ, сахар в стакане, русский язык, тетрадь ученика, фамилия учителя, наша Родина, чистая посуда, интересная работа, дежурить в пятницу, спелая ягода, тяжелые сапоги, сильный ветер, верная собака, нужная газета, хорошо писать, шумная сорока, народные приметы.</w:t>
      </w:r>
    </w:p>
    <w:p>
      <w:pPr>
        <w:pStyle w:val="Style14"/>
        <w:jc w:val="both"/>
        <w:rPr>
          <w:sz w:val="28"/>
          <w:szCs w:val="28"/>
        </w:rPr>
      </w:pPr>
      <w:r>
        <w:rPr>
          <w:rStyle w:val="StrongEmphasis"/>
          <w:sz w:val="28"/>
          <w:szCs w:val="28"/>
        </w:rPr>
        <w:t>2-й класс</w:t>
      </w:r>
    </w:p>
    <w:p>
      <w:pPr>
        <w:pStyle w:val="Style14"/>
        <w:jc w:val="both"/>
        <w:rPr>
          <w:sz w:val="28"/>
          <w:szCs w:val="28"/>
        </w:rPr>
      </w:pPr>
      <w:r>
        <w:rPr>
          <w:sz w:val="28"/>
          <w:szCs w:val="28"/>
        </w:rPr>
        <w:t>Поздний ужин, земляничное варенье, ездить медленно, въехать в деревню, объяснил ученику, интересный рассказ, аккуратная тетрадь, пробежал по аллее, прошел по аллее, морковный салат, прекрасная картина, прочитал в календаре, автобусная остановка, голосистый соловей, прекрасный соловей, вкусный обед, сегодня воскресенье, увидеть растение, теплый сентябрь, привокзальная площадь, новый трамвай, желтые ботинки, редкие животные, осиновые листья, заячьи следы, редкое растение, северное сияние, далекий космос, горячий ужин, февраль</w:t>
        <w:softHyphen/>
        <w:t>ская стужа, до свидания, вкусная земляника, длинное шоссе, теплые валенки, килограмм помидоров, белый металл, играть в футбол, играть в хоккей, повернуть налево, первый космонавт, интересная сказка, медленно писать, аккуратный ученик, металлическая лестница, овощной магазин, желтый карандаш, прекрасная экскурсия, январский мороз, прошел направо, легкий завтрак, решать задачи, здравствуйте, желтый песок, черная ворона, засеять поле пшеницей, сегодня вечером, тепловоз, шел медленно, внимательный шофер, скользкое шоссе, картофельная запеканка, расстояние до города, автомобильная дорога, яркий костер, календарь погоды, библиотечная книга, привезти багаж, адрес друга, топкое болото, впереди, телефонный разговор, прекрасный рисунок.</w:t>
      </w:r>
    </w:p>
    <w:p>
      <w:pPr>
        <w:pStyle w:val="Style14"/>
        <w:jc w:val="both"/>
        <w:rPr>
          <w:sz w:val="28"/>
          <w:szCs w:val="28"/>
        </w:rPr>
      </w:pPr>
      <w:r>
        <w:rPr>
          <w:rStyle w:val="StrongEmphasis"/>
          <w:sz w:val="28"/>
          <w:szCs w:val="28"/>
        </w:rPr>
        <w:t>3-й класс</w:t>
      </w:r>
    </w:p>
    <w:p>
      <w:pPr>
        <w:pStyle w:val="Style14"/>
        <w:jc w:val="both"/>
        <w:rPr>
          <w:sz w:val="28"/>
          <w:szCs w:val="28"/>
        </w:rPr>
      </w:pPr>
      <w:r>
        <w:rPr>
          <w:sz w:val="28"/>
          <w:szCs w:val="28"/>
        </w:rPr>
        <w:t>Вежливый агроном, хороший аппетит, спелый овес, неуклюжий медведь, двенадцать месяцев, детские забавы, интонация голоса, карикатурное изображение, деликатная история, коллективное хозяйство, картинная галерея, приятный аромат, активный председатель, фиолетовый оттенок, торжественный день, крепкий орех, фойе театра, инициатива директора, серебряный иней, честно сознаться, сверкать за горизонтом, фантазия волшебника, интересный диалог, гражданин России, важная профессия, нужная цитата, невежливый человек, шефствовать над малышами, путешествовать по равнине, быстрый экспресс, отважный экипаж, виток вокруг Земли, недоверчивый гражданин, двадцать открыток, едкий запах, шествовать по площади, секретный документ, интересный собеседник, портрет писателя, кругосветное путешествие, новый локомотив, украсить орнаментом, каллиграфический почерк, красивый пейзаж, ураган в заповеднике, желтеть от зноя, изложение рассказа, неаккуратный маляр, слева от эскалатора, сверкать на солнце, биография художника, оказать доверие, рассказ очевидца, борозда от бульдозера, зимняя корона, профессия летчика, катушка ниток, интересная викторина, выучить потом, ездить на велосипеде, инициативный человек, глубокая печаль, одиннадцатый этаж, около дороги, большая электростанция, приехали издалека, открыть снизу, засеять поле, неискренний товарищ, однажды вечером, праздничный салют, развивать земледелие, электрическое освещение, написать сейчас, свобода мысли.</w:t>
      </w:r>
    </w:p>
    <w:p>
      <w:pPr>
        <w:pStyle w:val="Style14"/>
        <w:jc w:val="both"/>
        <w:rPr>
          <w:sz w:val="28"/>
          <w:szCs w:val="28"/>
        </w:rPr>
      </w:pPr>
      <w:r>
        <w:rPr>
          <w:sz w:val="28"/>
          <w:szCs w:val="28"/>
        </w:rPr>
        <w:t>В результате поэтапного формирования у детей самоконтроля это предметное действие совершенствуется и присоединяется к основному производительному действию. «Всегда направленный на основное производительное действие контроль сливается с ним и сообщает ему свои характеристики - направленность на основное действие и сосредоточенность на нем. Когда контроль из развернутого действия переходит в идеальный план, сокращается и автоматизируется, он превращается во внимание к сопряженной с ним деятельности»</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rPr>
          <w:rFonts w:ascii="Times New Roman" w:hAnsi="Times New Roman" w:eastAsia="Times New Roman" w:cs="Times New Roman"/>
          <w:bCs/>
          <w:i/>
          <w:i/>
          <w:sz w:val="40"/>
          <w:szCs w:val="40"/>
          <w:u w:val="single"/>
          <w:lang w:eastAsia="ru-RU"/>
        </w:rPr>
      </w:pPr>
      <w:r>
        <w:rPr>
          <w:rFonts w:eastAsia="Times New Roman" w:cs="Times New Roman" w:ascii="Times New Roman" w:hAnsi="Times New Roman"/>
          <w:bCs/>
          <w:i/>
          <w:sz w:val="40"/>
          <w:szCs w:val="40"/>
          <w:u w:val="single"/>
          <w:lang w:eastAsia="ru-RU"/>
        </w:rPr>
        <w:t>ОСНОВНЫЕ НАПРАВЛЕНИЯ КОРРЕКЦИОННОЙ РАБОТЫ ПО УСТРАНЕНИЮ НАРУШЕНИИ ПИСЬМА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rPr>
          <w:rFonts w:ascii="Times New Roman" w:hAnsi="Times New Roman" w:eastAsia="Times New Roman" w:cs="Times New Roman"/>
          <w:i/>
          <w:i/>
          <w:sz w:val="40"/>
          <w:szCs w:val="40"/>
          <w:u w:val="single"/>
          <w:lang w:eastAsia="ru-RU"/>
        </w:rPr>
      </w:pPr>
      <w:r>
        <w:rPr>
          <w:rFonts w:eastAsia="Times New Roman" w:cs="Times New Roman" w:ascii="Times New Roman" w:hAnsi="Times New Roman"/>
          <w:bCs/>
          <w:i/>
          <w:sz w:val="40"/>
          <w:szCs w:val="40"/>
          <w:u w:val="single"/>
          <w:lang w:eastAsia="ru-RU"/>
        </w:rPr>
        <w:t>ЧТ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стоящее время является общепризнанным, что между недоразвитием уст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чи и нарушениями письма и чтения у детей существует тесная взаимосвяз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этому для устранения нарушений необходима единая система коррекцион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действия. В подтверждение этого положения говорит и тот факт, что дисг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я и дислексия не являются изолированными дефектами, а чаще вс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провождают друг др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 А. Никашина, Л. Ф. Спирова, Р. И. Шуйфер в своих работах, посвяще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блеме преодоления патологии письменной речи у детей, подчеркивают, ч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ранение недостатков устной речи, чтения и письма должно осуществля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лекс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ую работу обычно проводит логопед на школьных логопедических пунктах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ободное от уроков время (3 — 4 раза в неделю). Основные на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огопедическ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1. Развитие фонематического восприятия.</w:t>
      </w:r>
      <w:r>
        <w:rPr>
          <w:rFonts w:eastAsia="Times New Roman" w:cs="Times New Roman" w:ascii="Times New Roman" w:hAnsi="Times New Roman"/>
          <w:sz w:val="28"/>
          <w:szCs w:val="28"/>
          <w:lang w:eastAsia="ru-RU"/>
        </w:rPr>
        <w:t xml:space="preserve"> (О системе работы по развит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ематического слуха см. в гл. II.) Дифференциация оппозиционных звуков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огов проводится не только на слух, но и закрепляется в письменной ре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фонематического восприятия проводится с обязательным участ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же и речедви-гательного анализатора. Поэтому одновременно с развит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ематического слуха осуществляется и работа над звукопроизнош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2. Работа над звукопроизношением.</w:t>
      </w:r>
      <w:r>
        <w:rPr>
          <w:rFonts w:eastAsia="Times New Roman" w:cs="Times New Roman" w:ascii="Times New Roman" w:hAnsi="Times New Roman"/>
          <w:sz w:val="28"/>
          <w:szCs w:val="28"/>
          <w:lang w:eastAsia="ru-RU"/>
        </w:rPr>
        <w:t xml:space="preserve"> Прежде всего необходимо устранить в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достатки в произношении фонем (искажения, замены, отсутствия звука). Иног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тречаются дети, у которых звукопроизношение оказывается сохранным. В так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учаях следует отрабатывать более четкую (почти утрированную) артикуля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ы включать речедвигательный анализатор. Кроме того, необходимо помнить, ч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нарушенном фонематическом слухе даже сохранные звуки не мог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ртикулироваться абсолютно чет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3. Развитие навыков звукового анализа и синтеза.</w:t>
      </w:r>
      <w:r>
        <w:rPr>
          <w:rFonts w:eastAsia="Times New Roman" w:cs="Times New Roman" w:ascii="Times New Roman" w:hAnsi="Times New Roman"/>
          <w:sz w:val="28"/>
          <w:szCs w:val="28"/>
          <w:lang w:eastAsia="ru-RU"/>
        </w:rPr>
        <w:t xml:space="preserve"> Работа по развит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ематического восприятия переходит в работу по развитию навыков звуков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а. Последняя проводится всегда на материале правильно произносимых деть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вуков. Основными видами этой работы яв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ыделение из предложения слов, из слов слогов, а затем и звуков. Та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должен сопровождаться составлением схемы целого предложения (длин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рта — предложение, короткие черточки — слова, самые маленькие черточ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оги, точки — зв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дописывание недостающих букв, слог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тбор слов по количеству слогов (в один столбик записываются однослож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ова, в другой двусложные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придумывание слов на заданный звук и запись их, подбор к каждому сло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ого с оппозиционным звуком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4. Обогащение словарного запаса и развитие практического умения пользова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pPr>
      <w:r>
        <w:rPr>
          <w:rFonts w:eastAsia="Times New Roman" w:cs="Times New Roman" w:ascii="Times New Roman" w:hAnsi="Times New Roman"/>
          <w:b/>
          <w:bCs/>
          <w:sz w:val="28"/>
          <w:szCs w:val="28"/>
          <w:lang w:eastAsia="ru-RU"/>
        </w:rPr>
        <w:t>им.</w:t>
      </w:r>
      <w:r>
        <w:rPr>
          <w:rFonts w:eastAsia="Times New Roman" w:cs="Times New Roman" w:ascii="Times New Roman" w:hAnsi="Times New Roman"/>
          <w:sz w:val="28"/>
          <w:szCs w:val="28"/>
          <w:lang w:eastAsia="ru-RU"/>
        </w:rPr>
        <w:t xml:space="preserve"> Обычно этот этап начинают с того, что учат детей разным способ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ния новых слов, например образованию слов с помощью различных пристав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pPr>
      <w:r>
        <w:rPr>
          <w:rFonts w:eastAsia="Times New Roman" w:cs="Times New Roman" w:ascii="Times New Roman" w:hAnsi="Times New Roman"/>
          <w:sz w:val="28"/>
          <w:szCs w:val="28"/>
          <w:lang w:eastAsia="ru-RU"/>
        </w:rPr>
        <w:t xml:space="preserve">от одной глагольной основы </w:t>
      </w:r>
      <w:r>
        <w:rPr>
          <w:rFonts w:eastAsia="Times New Roman" w:cs="Times New Roman" w:ascii="Times New Roman" w:hAnsi="Times New Roman"/>
          <w:i/>
          <w:iCs/>
          <w:sz w:val="28"/>
          <w:szCs w:val="28"/>
          <w:lang w:eastAsia="ru-RU"/>
        </w:rPr>
        <w:t>(у-ше.г, при-шел, за-шел, пере-шел)\ с</w:t>
      </w:r>
      <w:r>
        <w:rPr>
          <w:rFonts w:eastAsia="Times New Roman" w:cs="Times New Roman" w:ascii="Times New Roman" w:hAnsi="Times New Roman"/>
          <w:sz w:val="28"/>
          <w:szCs w:val="28"/>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pPr>
      <w:r>
        <w:rPr>
          <w:rFonts w:eastAsia="Times New Roman" w:cs="Times New Roman" w:ascii="Times New Roman" w:hAnsi="Times New Roman"/>
          <w:sz w:val="28"/>
          <w:szCs w:val="28"/>
          <w:lang w:eastAsia="ru-RU"/>
        </w:rPr>
        <w:t xml:space="preserve">помощью одной приставки от разных глагольных основ </w:t>
      </w:r>
      <w:r>
        <w:rPr>
          <w:rFonts w:eastAsia="Times New Roman" w:cs="Times New Roman" w:ascii="Times New Roman" w:hAnsi="Times New Roman"/>
          <w:i/>
          <w:iCs/>
          <w:sz w:val="28"/>
          <w:szCs w:val="28"/>
          <w:lang w:eastAsia="ru-RU"/>
        </w:rPr>
        <w:t>(при-шел, при-не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pPr>
      <w:r>
        <w:rPr>
          <w:rFonts w:eastAsia="Times New Roman" w:cs="Times New Roman" w:ascii="Times New Roman" w:hAnsi="Times New Roman"/>
          <w:i/>
          <w:iCs/>
          <w:sz w:val="28"/>
          <w:szCs w:val="28"/>
          <w:lang w:eastAsia="ru-RU"/>
        </w:rPr>
        <w:t>при-летел, при-бежал</w:t>
      </w:r>
      <w:r>
        <w:rPr>
          <w:rFonts w:eastAsia="Times New Roman" w:cs="Times New Roman" w:ascii="Times New Roman" w:hAnsi="Times New Roman"/>
          <w:sz w:val="28"/>
          <w:szCs w:val="28"/>
          <w:lang w:eastAsia="ru-RU"/>
        </w:rPr>
        <w:t xml:space="preserve"> и т.д.). Другой вид словарной работы — подб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коренных слов. Такая работа резко улучшает правописание безударных глас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 как облегчает ребенку подбор проверочных (однокоренных) с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тяжении всех занятий расширяется, уточняется, закрепляется словар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ас детей. Главная задача — сочетать упражнения по звуковому анализ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дого слова с уточнением его значения и упражнениями в письме и чт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ьшая работа проводится по активизации словарного зап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5. Развитие грамматических навыков.</w:t>
      </w:r>
      <w:r>
        <w:rPr>
          <w:rFonts w:eastAsia="Times New Roman" w:cs="Times New Roman" w:ascii="Times New Roman" w:hAnsi="Times New Roman"/>
          <w:sz w:val="28"/>
          <w:szCs w:val="28"/>
          <w:lang w:eastAsia="ru-RU"/>
        </w:rPr>
        <w:t xml:space="preserve"> Основными задачами этого эта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вляются работа над пониманием и употреблением предлогов, соста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ожений по картинкам, сериям картинок, распространение и сокращ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ожений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6. Развитие связной речи,</w:t>
      </w:r>
      <w:r>
        <w:rPr>
          <w:rFonts w:eastAsia="Times New Roman" w:cs="Times New Roman" w:ascii="Times New Roman" w:hAnsi="Times New Roman"/>
          <w:sz w:val="28"/>
          <w:szCs w:val="28"/>
          <w:lang w:eastAsia="ru-RU"/>
        </w:rPr>
        <w:t xml:space="preserve"> как устной, так и письмен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нятия по устранению недостатков письма и чтения проводятся на протяж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 учебного года. Необходимым условием их эффективности является разви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сьменной и устной ре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рекция недостатков письма и чтения требует постоянных систематическ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нятий, отнимает у детей много сил и времени, в результате чего мож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изиться общая успеваемость. Поэтому значительно легче и целесообразн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упреждать нарушения письма и чтения, чем их преодолев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280"/>
        <w:ind w:hanging="0"/>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ЕДУПРЕЖДЕНИЕ НАРУШЕНИИ ПИСЬМА И ЧТ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 из необходимых условий предупредительного воздействия — ранн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знавание настораживающих признаков речевого недоразви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ючевым моментом в определении возможных затруднений в письме и чтении и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и коррекционных мероприятий является изучение фонематическ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я детей с речевой патолог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снове всестороннего анализа и оценки роли отдельных компонентов речев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ятельности в структуре различных дефектов речи в 60-х гг. была выдел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ая категория детей дошкольного возраста с недостаточными предпосыл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бучения письму и чт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этой категории относятся дети с фонетико-фонематическим недоразвитием.</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280"/>
        <w:ind w:hanging="0"/>
        <w:jc w:val="both"/>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Дисграфия и дислекс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бозначения недостатков письменной речи употребляются термины «дисграф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лат. «графо» — пишу) и «дислексия» (от лат. «лексо»—читаю). Частица «ди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ывает на качественное нарушение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бозначения наиболее тяжелых степеней этих нарушений (пол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возможности чтения и письма) иногда употребляются термины «аграфия»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екс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чинами возникновения алексии и аграфии у грамотных людей могут бы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несенные мозговые заболевания различной этиологии и травмы голов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зга в левом полуша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тих случаях нарушения письменной речи выражаются в ее распаде с различ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епенью тяже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ребенка дисграфия и дислексия часто бывают связаны с различными наруше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чи: дислалиями, дизартриями, алалиями — и выражаются в особых трудност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я письменной речью. В тяжелых случаях овладение грамотой происход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дленно, с большими затруднениями и требует длительной специальной помощ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сьменная речь школьника-дисграфика отличается от письма его сверс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ьшим количеством своеобразных ошибок. Это так называемые специфическ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специфическим ошибкам дисграфика относя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шибки фонетического характера (повторяющиеся замены букв по сходству 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но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скажения слоговой структуры слова: пропуски гласных (улица—ул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ных (снег—сег) и целых слогов (барабан — баран), перестановки слог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стила — путис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раздельное написание частей одного слова (по шел, у шел, на дел...)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ое написание двух слов (настоле, вру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шибки грамматического характера: опускание предлогов (были лесу, кни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ле...), ошибки в согласовании падежных окончаний (нету белых подуш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довых (большой мальчика) и в управлении (читал кни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шибки графического характера — замены букв по графическому сходству (ш —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 — п, л — м, е — в, ы — и, х — ж, н — ю...) и по расположению в простран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 з, б — д, т — 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шибки на правила также многочисленны. Среди них преобладают ошибки 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ударные гласные, на написание звонких и глухих в конце слова и слога, 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ягчение соглас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чтении характерны следующие ошибки: неправильное прочтение букв (зам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ешения), недочитывание концов слов, неправильные ударения, пропуски сл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ки, недостаточное или даже искаженное понимание читаем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огда ошибки письменной речи повторяют ошибки устной речи (неправиль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вукопроизношение, искажение слов, устные аграмматизмы), иногда же уст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чь оказывается правильной или же значительно более правильной, ч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сьмен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фические ошибки неодинаковы у разных школьников, но характерные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дого школьника могут удерживаться у него при переходе из одного класса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ой. Они не соответствуют длительности его обучения и усил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рачиваемым на их ликвидацию как со стороны педагога, так и самого уче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 е. оказываются очень устойчивыми и требуют анализа их в каждом дан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учае и индивидуального подхода на основе этого анали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щательный анализ всех ошибок, которые делает тот или иной дисграфик, и 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тношение с его устной речью могут в значительной степени вскрыть 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чину, которая лежит в основе его затрудн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ех случаях, когда дефекты произношения выражаются в заменах звуков и 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ешениях, в письменной речи как дислалика, так и дизартрика обыч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блюдаются ошибки в соответственных группах: свистящих и шипящих, 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норов р и л или звонких и глухих, мягких и твердых, йотированных и чист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сных, в зависимости от дефекта каждого школь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ях более сложного дефекта звукопроизношения один и тот же звук мож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ть разнообразные замены в связи с тем, что у ребенка наблюд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временно недостаточность различения звонких и глухих, свистящих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ипящих, щелевых и смычно-щелевых. В результате могут смешиваться между соб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7 звуков группы свистящих и шипящих. Звуковой анализ слова станови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йне трудным и неполноцен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исьме такого школьника ко всем указанным трудностям присоединяется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возможность разобраться в буквенных обозначениях смешиваемых звуков. Кро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го, при дизартриях часто наблюдаются различные моторные нарушения не толь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чевого аппарата, но и нарушения подвижности взора и мелких движений ру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гут быть также ошибки в начертании букв, связанные с неустойчив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ерка (п — т, и — ш, л - 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огда бывают затруднения различения правой и левой сторон, верха и ни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ркальное письмо, смешение письменных начертаний букв, как б и д). И в чт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в письме может проявляться трудность слежения за строкой, что ведет к поте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pPr>
      <w:r>
        <w:rPr>
          <w:rFonts w:eastAsia="Times New Roman" w:cs="Times New Roman" w:ascii="Times New Roman" w:hAnsi="Times New Roman"/>
          <w:sz w:val="28"/>
          <w:szCs w:val="28"/>
          <w:lang w:eastAsia="ru-RU"/>
        </w:rPr>
        <w:t xml:space="preserve">строки, недописыванию, недочитыванию слова, строчки, </w:t>
      </w:r>
      <w:r>
        <w:rPr>
          <w:rFonts w:eastAsia="Times New Roman" w:cs="Times New Roman" w:ascii="Times New Roman" w:hAnsi="Times New Roman"/>
          <w:sz w:val="28"/>
          <w:szCs w:val="28"/>
          <w:vertAlign w:val="superscript"/>
          <w:lang w:eastAsia="ru-RU"/>
        </w:rPr>
        <w:t>к</w:t>
      </w:r>
      <w:r>
        <w:rPr>
          <w:rFonts w:eastAsia="Times New Roman" w:cs="Times New Roman" w:ascii="Times New Roman" w:hAnsi="Times New Roman"/>
          <w:sz w:val="28"/>
          <w:szCs w:val="28"/>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кальзыванию с одной строки на другу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ее грубые общие двигательные нарушения (гиперкинезы, невозможность пись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й рукой) приводят к тому, что для дизартрика трудно выработ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аточно правильный и разборчивый почерк, который при переходе на скоро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ять становится неровным, неразборчив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олее легких случаях дизартрии, при хорошем интеллекте, с исправл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ношения, с развитием словаря и фразовой речи, ребенок справляется с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ми затруднениями в письме и чтении достаточно успеш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достаточность и бедность словаря, несформированность и нестойк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уктуры слова и фразы, которая долго остается неполной, затруднен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грамматичной, характерны для речи детей-алал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алаликов долго наблюдается смешение звуков по всем фонетическим группам.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й связи на ранних ступенях письма отмечаются многообразные замены бук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воение орфографических правил для алаликов затруднено вследствие описан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убокого нарушения речи. С усложнением правил правописания на более позд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упенях обучения количество ошибок в письме может увеличиваться, несмотря 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вное улучшение устной речи, в связи с усложнением правил и той речев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ы, которая требуется для пользования 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е педагогической запущенности могут лежать разнообразные причины: т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ли иной недостаток речи, близорукость, ослабление слуха, длительные пропус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колы по болезни, плохие домашние условия, безнадзорность, плохая дисципл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лассе, переход от одного учителя к другому. Особенно губитель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ывается необоснованный перевод отстающего ученика в следующий класс. В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анные условия мешают преодолению затруднений дисграф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87"/>
        <w:ind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jc w:val="center"/>
        <w:rPr>
          <w:rFonts w:ascii="Arial" w:hAnsi="Arial" w:cs="Arial"/>
          <w:b w:val="false"/>
          <w:b w:val="false"/>
          <w:i/>
          <w:i/>
          <w:sz w:val="40"/>
          <w:szCs w:val="40"/>
          <w:u w:val="single"/>
        </w:rPr>
      </w:pPr>
      <w:r>
        <w:rPr>
          <w:rFonts w:cs="Arial" w:ascii="Arial" w:hAnsi="Arial"/>
          <w:b w:val="false"/>
          <w:i/>
          <w:sz w:val="40"/>
          <w:szCs w:val="40"/>
          <w:u w:val="single"/>
        </w:rPr>
      </w:r>
    </w:p>
    <w:p>
      <w:pPr>
        <w:pStyle w:val="Heading2"/>
        <w:ind w:hanging="0"/>
        <w:jc w:val="center"/>
        <w:rPr>
          <w:rFonts w:ascii="Arial" w:hAnsi="Arial" w:cs="Arial"/>
          <w:b w:val="false"/>
          <w:b w:val="false"/>
          <w:i/>
          <w:i/>
          <w:sz w:val="40"/>
          <w:szCs w:val="40"/>
          <w:u w:val="single"/>
        </w:rPr>
      </w:pPr>
      <w:r>
        <w:rPr>
          <w:rFonts w:cs="Arial" w:ascii="Arial" w:hAnsi="Arial"/>
          <w:b w:val="false"/>
          <w:i/>
          <w:sz w:val="40"/>
          <w:szCs w:val="40"/>
          <w:u w:val="single"/>
        </w:rPr>
      </w:r>
    </w:p>
    <w:p>
      <w:pPr>
        <w:pStyle w:val="Heading2"/>
        <w:ind w:hanging="0"/>
        <w:jc w:val="center"/>
        <w:rPr>
          <w:rFonts w:ascii="Arial" w:hAnsi="Arial" w:cs="Arial"/>
          <w:b w:val="false"/>
          <w:b w:val="false"/>
          <w:i/>
          <w:i/>
          <w:sz w:val="40"/>
          <w:szCs w:val="40"/>
          <w:u w:val="single"/>
        </w:rPr>
      </w:pPr>
      <w:r>
        <w:rPr>
          <w:rFonts w:cs="Arial" w:ascii="Arial" w:hAnsi="Arial"/>
          <w:b w:val="false"/>
          <w:i/>
          <w:sz w:val="40"/>
          <w:szCs w:val="40"/>
          <w:u w:val="single"/>
        </w:rPr>
      </w:r>
    </w:p>
    <w:p>
      <w:pPr>
        <w:pStyle w:val="Heading2"/>
        <w:ind w:hanging="0"/>
        <w:jc w:val="center"/>
        <w:rPr>
          <w:rFonts w:ascii="Arial" w:hAnsi="Arial" w:cs="Arial"/>
          <w:b w:val="false"/>
          <w:b w:val="false"/>
          <w:i/>
          <w:i/>
          <w:sz w:val="40"/>
          <w:szCs w:val="40"/>
          <w:u w:val="single"/>
        </w:rPr>
      </w:pPr>
      <w:r>
        <w:rPr>
          <w:rFonts w:cs="Arial" w:ascii="Arial" w:hAnsi="Arial"/>
          <w:b w:val="false"/>
          <w:i/>
          <w:sz w:val="40"/>
          <w:szCs w:val="40"/>
          <w:u w:val="single"/>
        </w:rPr>
      </w:r>
    </w:p>
    <w:p>
      <w:pPr>
        <w:pStyle w:val="Heading2"/>
        <w:ind w:hanging="0"/>
        <w:jc w:val="center"/>
        <w:rPr>
          <w:rFonts w:ascii="Arial" w:hAnsi="Arial" w:cs="Arial"/>
          <w:b w:val="false"/>
          <w:b w:val="false"/>
          <w:i/>
          <w:i/>
          <w:sz w:val="40"/>
          <w:szCs w:val="40"/>
          <w:u w:val="single"/>
        </w:rPr>
      </w:pPr>
      <w:r>
        <w:rPr>
          <w:rFonts w:cs="Arial" w:ascii="Arial" w:hAnsi="Arial"/>
          <w:b w:val="false"/>
          <w:i/>
          <w:sz w:val="40"/>
          <w:szCs w:val="40"/>
          <w:u w:val="single"/>
        </w:rPr>
        <w:t>Доклад по теме: Нарушения письменной речи  (дисграфия)</w:t>
      </w:r>
    </w:p>
    <w:p>
      <w:pPr>
        <w:pStyle w:val="Style14"/>
        <w:jc w:val="both"/>
        <w:rPr>
          <w:rFonts w:ascii="Arial" w:hAnsi="Arial" w:cs="Arial"/>
          <w:color w:val="000000"/>
          <w:sz w:val="28"/>
          <w:szCs w:val="28"/>
        </w:rPr>
      </w:pPr>
      <w:r>
        <w:rPr>
          <w:rFonts w:cs="Arial" w:ascii="Arial" w:hAnsi="Arial"/>
          <w:color w:val="000000"/>
          <w:sz w:val="28"/>
          <w:szCs w:val="28"/>
        </w:rPr>
        <w:t xml:space="preserve">Дисграфия - частичное расстройство процесса письма, проявляющееся в специфических и стойких ошибках, обусловленное несформированностью или нарушением психологических функций, обеспечивающих процесс письма. </w:t>
      </w:r>
    </w:p>
    <w:p>
      <w:pPr>
        <w:pStyle w:val="Style14"/>
        <w:jc w:val="both"/>
        <w:rPr>
          <w:rFonts w:ascii="Arial" w:hAnsi="Arial" w:cs="Arial"/>
          <w:color w:val="000000"/>
          <w:sz w:val="28"/>
          <w:szCs w:val="28"/>
        </w:rPr>
      </w:pPr>
      <w:r>
        <w:rPr>
          <w:rFonts w:cs="Arial" w:ascii="Arial" w:hAnsi="Arial"/>
          <w:color w:val="000000"/>
          <w:sz w:val="28"/>
          <w:szCs w:val="28"/>
        </w:rPr>
        <w:t xml:space="preserve">Дисграфия у детей - это, в большинстве случаев, частичное нарушение формирования и полноценного использования письма (т. е. затруднение в овладении письмом). </w:t>
      </w:r>
    </w:p>
    <w:p>
      <w:pPr>
        <w:pStyle w:val="Style14"/>
        <w:jc w:val="both"/>
        <w:rPr>
          <w:rFonts w:ascii="Arial" w:hAnsi="Arial" w:cs="Arial"/>
          <w:color w:val="000000"/>
          <w:sz w:val="28"/>
          <w:szCs w:val="28"/>
        </w:rPr>
      </w:pPr>
      <w:r>
        <w:rPr>
          <w:rFonts w:cs="Arial" w:ascii="Arial" w:hAnsi="Arial"/>
          <w:color w:val="000000"/>
          <w:sz w:val="28"/>
          <w:szCs w:val="28"/>
        </w:rPr>
        <w:t xml:space="preserve">У взрослых - расстройство навыка письма. </w:t>
      </w:r>
    </w:p>
    <w:p>
      <w:pPr>
        <w:pStyle w:val="Style14"/>
        <w:jc w:val="both"/>
        <w:rPr>
          <w:rFonts w:ascii="Arial" w:hAnsi="Arial" w:cs="Arial"/>
          <w:color w:val="000000"/>
          <w:sz w:val="28"/>
          <w:szCs w:val="28"/>
        </w:rPr>
      </w:pPr>
      <w:r>
        <w:rPr>
          <w:rFonts w:cs="Arial" w:ascii="Arial" w:hAnsi="Arial"/>
          <w:color w:val="000000"/>
          <w:sz w:val="28"/>
          <w:szCs w:val="28"/>
        </w:rPr>
        <w:t xml:space="preserve">Принято выделять АГРАФИЮ - полную неспособность овладения письмом или его полную утрату и ДИСГРАФИЮ, при которой письмо хотя и нарушено, однако как средство общения (хоть и в искаженном виде) оно функционирует. </w:t>
      </w:r>
    </w:p>
    <w:p>
      <w:pPr>
        <w:pStyle w:val="Style14"/>
        <w:jc w:val="both"/>
        <w:rPr>
          <w:rFonts w:ascii="Arial" w:hAnsi="Arial" w:cs="Arial"/>
          <w:color w:val="000000"/>
          <w:sz w:val="28"/>
          <w:szCs w:val="28"/>
        </w:rPr>
      </w:pPr>
      <w:r>
        <w:rPr>
          <w:rFonts w:cs="Arial" w:ascii="Arial" w:hAnsi="Arial"/>
          <w:color w:val="000000"/>
          <w:sz w:val="28"/>
          <w:szCs w:val="28"/>
        </w:rPr>
        <w:t xml:space="preserve">Степень выраженности дисграфии может быть различной (один вид ошибок или многообразие ошибок). </w:t>
      </w:r>
    </w:p>
    <w:p>
      <w:pPr>
        <w:pStyle w:val="Style14"/>
        <w:jc w:val="both"/>
        <w:rPr>
          <w:rFonts w:ascii="Arial" w:hAnsi="Arial" w:cs="Arial"/>
          <w:color w:val="000000"/>
          <w:sz w:val="28"/>
          <w:szCs w:val="28"/>
        </w:rPr>
      </w:pPr>
      <w:r>
        <w:rPr>
          <w:rFonts w:cs="Arial" w:ascii="Arial" w:hAnsi="Arial"/>
          <w:color w:val="000000"/>
          <w:sz w:val="28"/>
          <w:szCs w:val="28"/>
        </w:rPr>
        <w:t xml:space="preserve">Этиология дисграфии: </w:t>
      </w:r>
    </w:p>
    <w:p>
      <w:pPr>
        <w:pStyle w:val="Style14"/>
        <w:jc w:val="both"/>
        <w:rPr>
          <w:rFonts w:ascii="Arial" w:hAnsi="Arial" w:cs="Arial"/>
          <w:color w:val="000000"/>
          <w:sz w:val="28"/>
          <w:szCs w:val="28"/>
        </w:rPr>
      </w:pPr>
      <w:r>
        <w:rPr>
          <w:rFonts w:cs="Arial" w:ascii="Arial" w:hAnsi="Arial"/>
          <w:color w:val="000000"/>
          <w:sz w:val="28"/>
          <w:szCs w:val="28"/>
        </w:rPr>
        <w:t xml:space="preserve">Дисграфия - большей частью врожденное расстройство, процесс письма изначально формируется искаженно. В случае приобретенной дисграфии, письмо было сформировано, а затем навык пострадал или исчез. </w:t>
      </w:r>
    </w:p>
    <w:p>
      <w:pPr>
        <w:pStyle w:val="Style14"/>
        <w:jc w:val="both"/>
        <w:rPr>
          <w:rFonts w:ascii="Arial" w:hAnsi="Arial" w:cs="Arial"/>
          <w:color w:val="000000"/>
          <w:sz w:val="28"/>
          <w:szCs w:val="28"/>
        </w:rPr>
      </w:pPr>
      <w:r>
        <w:rPr>
          <w:rFonts w:cs="Arial" w:ascii="Arial" w:hAnsi="Arial"/>
          <w:color w:val="000000"/>
          <w:sz w:val="28"/>
          <w:szCs w:val="28"/>
        </w:rPr>
        <w:t xml:space="preserve">В основе дисграфии могут лежать различные этиологические факторы: </w:t>
      </w:r>
    </w:p>
    <w:p>
      <w:pPr>
        <w:pStyle w:val="Normal"/>
        <w:numPr>
          <w:ilvl w:val="0"/>
          <w:numId w:val="6"/>
        </w:numPr>
        <w:spacing w:lineRule="auto" w:line="240" w:before="0" w:after="0"/>
        <w:jc w:val="both"/>
        <w:rPr>
          <w:rFonts w:ascii="Arial" w:hAnsi="Arial" w:cs="Arial"/>
          <w:color w:val="000000"/>
          <w:sz w:val="28"/>
          <w:szCs w:val="28"/>
        </w:rPr>
      </w:pPr>
      <w:r>
        <w:rPr>
          <w:rFonts w:cs="Arial" w:ascii="Arial" w:hAnsi="Arial"/>
          <w:color w:val="000000"/>
          <w:sz w:val="28"/>
          <w:szCs w:val="28"/>
        </w:rPr>
        <w:t xml:space="preserve">биологические причины. Недоразвитие или поражение головного мозга в разные периоды развития ребенка (пренатальный, натальный, постнатальный), патологии беременности, травматизация плода, асфиксии, менингоэнцефалиты, тяжелые соматические заболевания и инфекции, истощающие нервную систему ребенка. В результате страдают отделы головного мозга, обеспечивающие психологические функции, участвующие в процессе письма. При наличие органического повреждения головного мозга, дисграфии в большинстве случаев предшествует дизартрия, алалия, афазия или она возникает на фоне ДЦП, ЗПР, умственной отсталости, задержки психомоторного развития. </w:t>
      </w:r>
    </w:p>
    <w:p>
      <w:pPr>
        <w:pStyle w:val="Normal"/>
        <w:numPr>
          <w:ilvl w:val="0"/>
          <w:numId w:val="6"/>
        </w:numPr>
        <w:spacing w:lineRule="auto" w:line="240" w:before="0" w:after="280"/>
        <w:jc w:val="both"/>
        <w:rPr>
          <w:rFonts w:ascii="Arial" w:hAnsi="Arial" w:cs="Arial"/>
          <w:color w:val="000000"/>
          <w:sz w:val="28"/>
          <w:szCs w:val="28"/>
        </w:rPr>
      </w:pPr>
      <w:r>
        <w:rPr>
          <w:rFonts w:cs="Arial" w:ascii="Arial" w:hAnsi="Arial"/>
          <w:color w:val="000000"/>
          <w:sz w:val="28"/>
          <w:szCs w:val="28"/>
        </w:rPr>
        <w:t xml:space="preserve">социально-психологические причины. К таким причинам относятся недостаточность речевых контактов, педагогическая запущенность, синдром госпитализма и т. д. </w:t>
      </w:r>
    </w:p>
    <w:p>
      <w:pPr>
        <w:pStyle w:val="Style14"/>
        <w:ind w:left="720" w:hanging="0"/>
        <w:jc w:val="both"/>
        <w:rPr>
          <w:rFonts w:ascii="Arial" w:hAnsi="Arial" w:cs="Arial"/>
          <w:color w:val="000000"/>
          <w:sz w:val="28"/>
          <w:szCs w:val="28"/>
        </w:rPr>
      </w:pPr>
      <w:r>
        <w:rPr>
          <w:rFonts w:cs="Arial" w:ascii="Arial" w:hAnsi="Arial"/>
          <w:color w:val="000000"/>
          <w:sz w:val="28"/>
          <w:szCs w:val="28"/>
        </w:rPr>
        <w:t xml:space="preserve">А. Н. Корнев выделяет социальные и средовые факторы дисграфии: </w:t>
      </w:r>
    </w:p>
    <w:p>
      <w:pPr>
        <w:pStyle w:val="Normal"/>
        <w:numPr>
          <w:ilvl w:val="1"/>
          <w:numId w:val="6"/>
        </w:numPr>
        <w:spacing w:lineRule="auto" w:line="240" w:before="0" w:after="0"/>
        <w:jc w:val="both"/>
        <w:rPr>
          <w:rFonts w:ascii="Arial" w:hAnsi="Arial" w:cs="Arial"/>
          <w:color w:val="000000"/>
          <w:sz w:val="28"/>
          <w:szCs w:val="28"/>
        </w:rPr>
      </w:pPr>
      <w:r>
        <w:rPr>
          <w:rFonts w:cs="Arial" w:ascii="Arial" w:hAnsi="Arial"/>
          <w:color w:val="000000"/>
          <w:sz w:val="28"/>
          <w:szCs w:val="28"/>
        </w:rPr>
        <w:t xml:space="preserve">завышенный уровень требований к ребенку в отношении грамотности </w:t>
      </w:r>
    </w:p>
    <w:p>
      <w:pPr>
        <w:pStyle w:val="Normal"/>
        <w:numPr>
          <w:ilvl w:val="1"/>
          <w:numId w:val="6"/>
        </w:numPr>
        <w:spacing w:lineRule="auto" w:line="240" w:before="0" w:after="240"/>
        <w:jc w:val="both"/>
        <w:rPr>
          <w:rFonts w:ascii="Arial" w:hAnsi="Arial" w:cs="Arial"/>
          <w:color w:val="000000"/>
          <w:sz w:val="28"/>
          <w:szCs w:val="28"/>
        </w:rPr>
      </w:pPr>
      <w:r>
        <w:rPr>
          <w:rFonts w:cs="Arial" w:ascii="Arial" w:hAnsi="Arial"/>
          <w:color w:val="000000"/>
          <w:sz w:val="28"/>
          <w:szCs w:val="28"/>
        </w:rPr>
        <w:t xml:space="preserve">возраст начала обучения грамоте (индивидуально) </w:t>
      </w:r>
    </w:p>
    <w:p>
      <w:pPr>
        <w:pStyle w:val="Normal"/>
        <w:numPr>
          <w:ilvl w:val="1"/>
          <w:numId w:val="6"/>
        </w:numPr>
        <w:spacing w:lineRule="auto" w:line="240" w:before="0" w:after="280"/>
        <w:jc w:val="both"/>
        <w:rPr>
          <w:rFonts w:ascii="Arial" w:hAnsi="Arial" w:cs="Arial"/>
          <w:color w:val="000000"/>
          <w:sz w:val="28"/>
          <w:szCs w:val="28"/>
        </w:rPr>
      </w:pPr>
      <w:r>
        <w:rPr>
          <w:rFonts w:cs="Arial" w:ascii="Arial" w:hAnsi="Arial"/>
          <w:color w:val="000000"/>
          <w:sz w:val="28"/>
          <w:szCs w:val="28"/>
        </w:rPr>
        <w:t xml:space="preserve">методы и темпы обучения (в идеале, должны быть индивидуальными для каждого ребенка). </w:t>
      </w:r>
    </w:p>
    <w:p>
      <w:pPr>
        <w:pStyle w:val="Style14"/>
        <w:ind w:left="720" w:hanging="0"/>
        <w:jc w:val="both"/>
        <w:rPr>
          <w:rFonts w:ascii="Arial" w:hAnsi="Arial" w:cs="Arial"/>
          <w:color w:val="000000"/>
          <w:sz w:val="28"/>
          <w:szCs w:val="28"/>
        </w:rPr>
      </w:pPr>
      <w:r>
        <w:rPr>
          <w:rFonts w:cs="Arial" w:ascii="Arial" w:hAnsi="Arial"/>
          <w:color w:val="000000"/>
          <w:sz w:val="28"/>
          <w:szCs w:val="28"/>
        </w:rPr>
        <w:t xml:space="preserve">Состояние психологической дезадаптации обычно возникает при сочетании этиологических факторов с неблагоприятными микро- и макросоциальными условиями. </w:t>
      </w:r>
    </w:p>
    <w:p>
      <w:pPr>
        <w:pStyle w:val="Style14"/>
        <w:jc w:val="both"/>
        <w:rPr>
          <w:rFonts w:ascii="Arial" w:hAnsi="Arial" w:cs="Arial"/>
          <w:color w:val="000000"/>
          <w:sz w:val="28"/>
          <w:szCs w:val="28"/>
        </w:rPr>
      </w:pPr>
      <w:r>
        <w:rPr>
          <w:rFonts w:cs="Arial" w:ascii="Arial" w:hAnsi="Arial"/>
          <w:color w:val="000000"/>
          <w:sz w:val="28"/>
          <w:szCs w:val="28"/>
        </w:rPr>
        <w:t xml:space="preserve">В этиологии расстройств письменной речи выделяют три группы явлений: </w:t>
      </w:r>
    </w:p>
    <w:p>
      <w:pPr>
        <w:pStyle w:val="Normal"/>
        <w:numPr>
          <w:ilvl w:val="0"/>
          <w:numId w:val="18"/>
        </w:numPr>
        <w:spacing w:lineRule="auto" w:line="240" w:before="0" w:after="0"/>
        <w:jc w:val="both"/>
        <w:rPr>
          <w:rFonts w:ascii="Arial" w:hAnsi="Arial" w:cs="Arial"/>
          <w:color w:val="000000"/>
          <w:sz w:val="28"/>
          <w:szCs w:val="28"/>
        </w:rPr>
      </w:pPr>
      <w:r>
        <w:rPr>
          <w:rFonts w:cs="Arial" w:ascii="Arial" w:hAnsi="Arial"/>
          <w:color w:val="000000"/>
          <w:sz w:val="28"/>
          <w:szCs w:val="28"/>
        </w:rPr>
        <w:t xml:space="preserve">конституциональные предпосылки (наследственная предрасположенность) </w:t>
      </w:r>
    </w:p>
    <w:p>
      <w:pPr>
        <w:pStyle w:val="Normal"/>
        <w:numPr>
          <w:ilvl w:val="0"/>
          <w:numId w:val="18"/>
        </w:numPr>
        <w:spacing w:lineRule="auto" w:line="240" w:before="0" w:after="280"/>
        <w:jc w:val="both"/>
        <w:rPr>
          <w:rFonts w:ascii="Arial" w:hAnsi="Arial" w:cs="Arial"/>
          <w:color w:val="000000"/>
          <w:sz w:val="28"/>
          <w:szCs w:val="28"/>
        </w:rPr>
      </w:pPr>
      <w:r>
        <w:rPr>
          <w:rFonts w:cs="Arial" w:ascii="Arial" w:hAnsi="Arial"/>
          <w:color w:val="000000"/>
          <w:sz w:val="28"/>
          <w:szCs w:val="28"/>
        </w:rPr>
        <w:t xml:space="preserve">энцефалопатические расстройства, обусловленные вредностями пренатального, натального, постнатального периодов развития. Повреждения на ранних этапах онтогенеза чаще вызывают аномалии развития подкорковых структур, "поздние" вредности в большей степени затрагивают кору головного мозга. </w:t>
      </w:r>
    </w:p>
    <w:p>
      <w:pPr>
        <w:pStyle w:val="Style14"/>
        <w:ind w:left="720" w:hanging="0"/>
        <w:jc w:val="both"/>
        <w:rPr>
          <w:rFonts w:ascii="Arial" w:hAnsi="Arial" w:cs="Arial"/>
          <w:color w:val="000000"/>
          <w:sz w:val="28"/>
          <w:szCs w:val="28"/>
        </w:rPr>
      </w:pPr>
      <w:r>
        <w:rPr>
          <w:rFonts w:cs="Arial" w:ascii="Arial" w:hAnsi="Arial"/>
          <w:color w:val="000000"/>
          <w:sz w:val="28"/>
          <w:szCs w:val="28"/>
        </w:rPr>
        <w:t xml:space="preserve">Кроме повреждения мозговых тканей и последующего выпадения функций, в большинстве случаев наблюдаются отклонения в развитии мозговой системы, получившие название дизонтогений (негрубые, остаточные (резидуальные) состояния). Из известных вариантов дизонтогенеза к патогенезу дисграфии имеют отношение: </w:t>
      </w:r>
    </w:p>
    <w:p>
      <w:pPr>
        <w:pStyle w:val="Normal"/>
        <w:numPr>
          <w:ilvl w:val="1"/>
          <w:numId w:val="18"/>
        </w:numPr>
        <w:spacing w:lineRule="auto" w:line="240" w:before="0" w:after="0"/>
        <w:jc w:val="both"/>
        <w:rPr>
          <w:rFonts w:ascii="Arial" w:hAnsi="Arial" w:cs="Arial"/>
          <w:color w:val="000000"/>
          <w:sz w:val="28"/>
          <w:szCs w:val="28"/>
        </w:rPr>
      </w:pPr>
      <w:r>
        <w:rPr>
          <w:rFonts w:cs="Arial" w:ascii="Arial" w:hAnsi="Arial"/>
          <w:color w:val="000000"/>
          <w:sz w:val="28"/>
          <w:szCs w:val="28"/>
        </w:rPr>
        <w:t xml:space="preserve">Дизонтогенез по типу ретардации </w:t>
      </w:r>
    </w:p>
    <w:p>
      <w:pPr>
        <w:pStyle w:val="Normal"/>
        <w:numPr>
          <w:ilvl w:val="2"/>
          <w:numId w:val="18"/>
        </w:numPr>
        <w:spacing w:lineRule="auto" w:line="240" w:before="0" w:after="240"/>
        <w:jc w:val="both"/>
        <w:rPr>
          <w:rFonts w:ascii="Arial" w:hAnsi="Arial" w:cs="Arial"/>
          <w:color w:val="000000"/>
          <w:sz w:val="28"/>
          <w:szCs w:val="28"/>
        </w:rPr>
      </w:pPr>
      <w:r>
        <w:rPr>
          <w:rFonts w:cs="Arial" w:ascii="Arial" w:hAnsi="Arial"/>
          <w:color w:val="000000"/>
          <w:sz w:val="28"/>
          <w:szCs w:val="28"/>
        </w:rPr>
        <w:t xml:space="preserve">недоразвитие психологических функций </w:t>
      </w:r>
    </w:p>
    <w:p>
      <w:pPr>
        <w:pStyle w:val="Normal"/>
        <w:numPr>
          <w:ilvl w:val="2"/>
          <w:numId w:val="18"/>
        </w:numPr>
        <w:spacing w:lineRule="auto" w:line="240" w:before="0" w:after="240"/>
        <w:jc w:val="both"/>
        <w:rPr>
          <w:rFonts w:ascii="Arial" w:hAnsi="Arial" w:cs="Arial"/>
          <w:color w:val="000000"/>
          <w:sz w:val="28"/>
          <w:szCs w:val="28"/>
        </w:rPr>
      </w:pPr>
      <w:r>
        <w:rPr>
          <w:rFonts w:cs="Arial" w:ascii="Arial" w:hAnsi="Arial"/>
          <w:color w:val="000000"/>
          <w:sz w:val="28"/>
          <w:szCs w:val="28"/>
        </w:rPr>
        <w:t xml:space="preserve">задержка развития психологических функций (замедленный темп развития) </w:t>
      </w:r>
    </w:p>
    <w:p>
      <w:pPr>
        <w:pStyle w:val="Normal"/>
        <w:numPr>
          <w:ilvl w:val="1"/>
          <w:numId w:val="18"/>
        </w:numPr>
        <w:spacing w:lineRule="auto" w:line="240" w:before="0" w:after="280"/>
        <w:jc w:val="both"/>
        <w:rPr>
          <w:rFonts w:ascii="Arial" w:hAnsi="Arial" w:cs="Arial"/>
          <w:color w:val="000000"/>
          <w:sz w:val="28"/>
          <w:szCs w:val="28"/>
        </w:rPr>
      </w:pPr>
      <w:r>
        <w:rPr>
          <w:rFonts w:cs="Arial" w:ascii="Arial" w:hAnsi="Arial"/>
          <w:color w:val="000000"/>
          <w:sz w:val="28"/>
          <w:szCs w:val="28"/>
        </w:rPr>
        <w:t xml:space="preserve">Дизонтогенез по типу асинхроний </w:t>
      </w:r>
    </w:p>
    <w:p>
      <w:pPr>
        <w:pStyle w:val="Normal"/>
        <w:spacing w:before="0" w:after="0"/>
        <w:ind w:left="720" w:hanging="0"/>
        <w:jc w:val="both"/>
        <w:rPr>
          <w:rFonts w:ascii="Arial" w:hAnsi="Arial" w:cs="Arial"/>
          <w:color w:val="000000"/>
          <w:sz w:val="28"/>
          <w:szCs w:val="28"/>
        </w:rPr>
      </w:pPr>
      <w:r>
        <w:rPr>
          <w:rFonts w:cs="Arial" w:ascii="Arial" w:hAnsi="Arial"/>
          <w:color w:val="000000"/>
          <w:sz w:val="28"/>
          <w:szCs w:val="28"/>
        </w:rPr>
        <w:t xml:space="preserve">Дезорганизация во взаимодействии и координации психологических функций при формировании функционального базиса письменной речи. </w:t>
      </w:r>
    </w:p>
    <w:p>
      <w:pPr>
        <w:pStyle w:val="Normal"/>
        <w:numPr>
          <w:ilvl w:val="0"/>
          <w:numId w:val="18"/>
        </w:numPr>
        <w:spacing w:lineRule="auto" w:line="240" w:before="0" w:after="280"/>
        <w:jc w:val="both"/>
        <w:rPr>
          <w:rFonts w:ascii="Arial" w:hAnsi="Arial" w:cs="Arial"/>
          <w:color w:val="000000"/>
          <w:sz w:val="28"/>
          <w:szCs w:val="28"/>
        </w:rPr>
      </w:pPr>
      <w:r>
        <w:rPr>
          <w:rFonts w:cs="Arial" w:ascii="Arial" w:hAnsi="Arial"/>
          <w:color w:val="000000"/>
          <w:sz w:val="28"/>
          <w:szCs w:val="28"/>
        </w:rPr>
        <w:t xml:space="preserve">социально-средовые факторы </w:t>
      </w:r>
    </w:p>
    <w:p>
      <w:pPr>
        <w:pStyle w:val="Style14"/>
        <w:jc w:val="both"/>
        <w:rPr>
          <w:rFonts w:ascii="Arial" w:hAnsi="Arial" w:cs="Arial"/>
          <w:color w:val="000000"/>
          <w:sz w:val="28"/>
          <w:szCs w:val="28"/>
        </w:rPr>
      </w:pPr>
      <w:r>
        <w:rPr>
          <w:rFonts w:cs="Arial" w:ascii="Arial" w:hAnsi="Arial"/>
          <w:color w:val="000000"/>
          <w:sz w:val="28"/>
          <w:szCs w:val="28"/>
        </w:rPr>
        <w:t xml:space="preserve">Симптоматика дисграфии: </w:t>
      </w:r>
    </w:p>
    <w:p>
      <w:pPr>
        <w:pStyle w:val="Style14"/>
        <w:jc w:val="both"/>
        <w:rPr>
          <w:rFonts w:ascii="Arial" w:hAnsi="Arial" w:cs="Arial"/>
          <w:color w:val="000000"/>
          <w:sz w:val="28"/>
          <w:szCs w:val="28"/>
        </w:rPr>
      </w:pPr>
      <w:r>
        <w:rPr>
          <w:rFonts w:cs="Arial" w:ascii="Arial" w:hAnsi="Arial"/>
          <w:color w:val="000000"/>
          <w:sz w:val="28"/>
          <w:szCs w:val="28"/>
        </w:rPr>
        <w:t xml:space="preserve">Главным критерием диагностики дисграфии принято считать наличие на письме так называемых "специфических ошибок". </w:t>
      </w:r>
    </w:p>
    <w:p>
      <w:pPr>
        <w:pStyle w:val="Normal"/>
        <w:numPr>
          <w:ilvl w:val="0"/>
          <w:numId w:val="24"/>
        </w:numPr>
        <w:spacing w:lineRule="auto" w:line="240" w:before="0" w:after="0"/>
        <w:jc w:val="both"/>
        <w:rPr>
          <w:rFonts w:ascii="Arial" w:hAnsi="Arial" w:cs="Arial"/>
          <w:color w:val="000000"/>
          <w:sz w:val="28"/>
          <w:szCs w:val="28"/>
        </w:rPr>
      </w:pPr>
      <w:r>
        <w:rPr>
          <w:rFonts w:cs="Arial" w:ascii="Arial" w:hAnsi="Arial"/>
          <w:color w:val="000000"/>
          <w:sz w:val="28"/>
          <w:szCs w:val="28"/>
        </w:rPr>
        <w:t xml:space="preserve">пропуски букв, слогов, слов, их перестановки </w:t>
      </w:r>
    </w:p>
    <w:p>
      <w:pPr>
        <w:pStyle w:val="Normal"/>
        <w:numPr>
          <w:ilvl w:val="0"/>
          <w:numId w:val="24"/>
        </w:numPr>
        <w:spacing w:lineRule="auto" w:line="240" w:before="0" w:after="240"/>
        <w:jc w:val="both"/>
        <w:rPr>
          <w:rFonts w:ascii="Arial" w:hAnsi="Arial" w:cs="Arial"/>
          <w:color w:val="000000"/>
          <w:sz w:val="28"/>
          <w:szCs w:val="28"/>
        </w:rPr>
      </w:pPr>
      <w:r>
        <w:rPr>
          <w:rFonts w:cs="Arial" w:ascii="Arial" w:hAnsi="Arial"/>
          <w:color w:val="000000"/>
          <w:sz w:val="28"/>
          <w:szCs w:val="28"/>
        </w:rPr>
        <w:t xml:space="preserve">замены и смешения букв, близких по акустико-артикуляторным характеристикам соответствующих звуков </w:t>
      </w:r>
    </w:p>
    <w:p>
      <w:pPr>
        <w:pStyle w:val="Normal"/>
        <w:numPr>
          <w:ilvl w:val="0"/>
          <w:numId w:val="24"/>
        </w:numPr>
        <w:spacing w:lineRule="auto" w:line="240" w:before="0" w:after="240"/>
        <w:jc w:val="both"/>
        <w:rPr>
          <w:rFonts w:ascii="Arial" w:hAnsi="Arial" w:cs="Arial"/>
          <w:color w:val="000000"/>
          <w:sz w:val="28"/>
          <w:szCs w:val="28"/>
        </w:rPr>
      </w:pPr>
      <w:r>
        <w:rPr>
          <w:rFonts w:cs="Arial" w:ascii="Arial" w:hAnsi="Arial"/>
          <w:color w:val="000000"/>
          <w:sz w:val="28"/>
          <w:szCs w:val="28"/>
        </w:rPr>
        <w:t xml:space="preserve">смешения букв, сходных по начертанию </w:t>
      </w:r>
    </w:p>
    <w:p>
      <w:pPr>
        <w:pStyle w:val="Normal"/>
        <w:numPr>
          <w:ilvl w:val="0"/>
          <w:numId w:val="24"/>
        </w:numPr>
        <w:spacing w:lineRule="auto" w:line="240" w:before="0" w:after="240"/>
        <w:jc w:val="both"/>
        <w:rPr>
          <w:rFonts w:ascii="Arial" w:hAnsi="Arial" w:cs="Arial"/>
          <w:color w:val="000000"/>
          <w:sz w:val="28"/>
          <w:szCs w:val="28"/>
        </w:rPr>
      </w:pPr>
      <w:r>
        <w:rPr>
          <w:rFonts w:cs="Arial" w:ascii="Arial" w:hAnsi="Arial"/>
          <w:color w:val="000000"/>
          <w:sz w:val="28"/>
          <w:szCs w:val="28"/>
        </w:rPr>
        <w:t xml:space="preserve">нарушения грамматического согласования и управления слов в предложении. Иначе говоря, искажения, замены, смешения букв (оптико-артикуляторно-акустический признак), искажение буквенно-слоговой структуры слов (пропуски, перестановки, добавления, разрывы), нарушения структуры предложений (пропуски, разрывы, перестановки слов. </w:t>
      </w:r>
    </w:p>
    <w:p>
      <w:pPr>
        <w:pStyle w:val="Normal"/>
        <w:numPr>
          <w:ilvl w:val="0"/>
          <w:numId w:val="24"/>
        </w:numPr>
        <w:spacing w:lineRule="auto" w:line="240" w:before="0" w:after="280"/>
        <w:jc w:val="both"/>
        <w:rPr>
          <w:rFonts w:ascii="Arial" w:hAnsi="Arial" w:cs="Arial"/>
          <w:color w:val="000000"/>
          <w:sz w:val="28"/>
          <w:szCs w:val="28"/>
        </w:rPr>
      </w:pPr>
      <w:r>
        <w:rPr>
          <w:rFonts w:cs="Arial" w:ascii="Arial" w:hAnsi="Arial"/>
          <w:color w:val="000000"/>
          <w:sz w:val="28"/>
          <w:szCs w:val="28"/>
        </w:rPr>
        <w:t xml:space="preserve">Аграмматизмы на письме </w:t>
      </w:r>
    </w:p>
    <w:p>
      <w:pPr>
        <w:pStyle w:val="Style14"/>
        <w:jc w:val="both"/>
        <w:rPr>
          <w:rFonts w:ascii="Arial" w:hAnsi="Arial" w:cs="Arial"/>
          <w:color w:val="000000"/>
          <w:sz w:val="28"/>
          <w:szCs w:val="28"/>
        </w:rPr>
      </w:pPr>
      <w:r>
        <w:rPr>
          <w:rFonts w:cs="Arial" w:ascii="Arial" w:hAnsi="Arial"/>
          <w:color w:val="000000"/>
          <w:sz w:val="28"/>
          <w:szCs w:val="28"/>
        </w:rPr>
        <w:t xml:space="preserve">Структура процесса письма: </w:t>
      </w:r>
    </w:p>
    <w:p>
      <w:pPr>
        <w:pStyle w:val="Style14"/>
        <w:jc w:val="both"/>
        <w:rPr>
          <w:rFonts w:ascii="Arial" w:hAnsi="Arial" w:cs="Arial"/>
          <w:color w:val="000000"/>
          <w:sz w:val="28"/>
          <w:szCs w:val="28"/>
        </w:rPr>
      </w:pPr>
      <w:r>
        <w:rPr>
          <w:rFonts w:cs="Arial" w:ascii="Arial" w:hAnsi="Arial"/>
          <w:color w:val="000000"/>
          <w:sz w:val="28"/>
          <w:szCs w:val="28"/>
        </w:rPr>
        <w:t xml:space="preserve">В процессе письма можно выделить 2 уровня организации: </w:t>
      </w:r>
    </w:p>
    <w:p>
      <w:pPr>
        <w:pStyle w:val="Normal"/>
        <w:numPr>
          <w:ilvl w:val="0"/>
          <w:numId w:val="4"/>
        </w:numPr>
        <w:spacing w:lineRule="auto" w:line="240" w:before="0" w:after="0"/>
        <w:jc w:val="both"/>
        <w:rPr>
          <w:rFonts w:ascii="Arial" w:hAnsi="Arial" w:cs="Arial"/>
          <w:color w:val="000000"/>
          <w:sz w:val="28"/>
          <w:szCs w:val="28"/>
        </w:rPr>
      </w:pPr>
      <w:r>
        <w:rPr>
          <w:rFonts w:cs="Arial" w:ascii="Arial" w:hAnsi="Arial"/>
          <w:color w:val="000000"/>
          <w:sz w:val="28"/>
          <w:szCs w:val="28"/>
        </w:rPr>
        <w:t xml:space="preserve">сенсомоторный уровень, отвечающий за технику письма </w:t>
      </w:r>
    </w:p>
    <w:p>
      <w:pPr>
        <w:pStyle w:val="Normal"/>
        <w:numPr>
          <w:ilvl w:val="0"/>
          <w:numId w:val="4"/>
        </w:numPr>
        <w:spacing w:lineRule="auto" w:line="240" w:before="0" w:after="280"/>
        <w:jc w:val="both"/>
        <w:rPr>
          <w:rFonts w:ascii="Arial" w:hAnsi="Arial" w:cs="Arial"/>
          <w:color w:val="000000"/>
          <w:sz w:val="28"/>
          <w:szCs w:val="28"/>
        </w:rPr>
      </w:pPr>
      <w:r>
        <w:rPr>
          <w:rFonts w:cs="Arial" w:ascii="Arial" w:hAnsi="Arial"/>
          <w:color w:val="000000"/>
          <w:sz w:val="28"/>
          <w:szCs w:val="28"/>
        </w:rPr>
        <w:t xml:space="preserve">письмо, как речевая деятельность </w:t>
      </w:r>
    </w:p>
    <w:p>
      <w:pPr>
        <w:pStyle w:val="Style14"/>
        <w:jc w:val="both"/>
        <w:rPr>
          <w:rFonts w:ascii="Arial" w:hAnsi="Arial" w:cs="Arial"/>
          <w:color w:val="000000"/>
          <w:sz w:val="28"/>
          <w:szCs w:val="28"/>
        </w:rPr>
      </w:pPr>
      <w:r>
        <w:rPr>
          <w:rFonts w:cs="Arial" w:ascii="Arial" w:hAnsi="Arial"/>
          <w:color w:val="000000"/>
          <w:sz w:val="28"/>
          <w:szCs w:val="28"/>
        </w:rPr>
        <w:t xml:space="preserve">сенсомоторный уровень: </w:t>
      </w:r>
    </w:p>
    <w:p>
      <w:pPr>
        <w:pStyle w:val="Style14"/>
        <w:jc w:val="both"/>
        <w:rPr>
          <w:rFonts w:ascii="Arial" w:hAnsi="Arial" w:cs="Arial"/>
          <w:color w:val="000000"/>
          <w:sz w:val="28"/>
          <w:szCs w:val="28"/>
        </w:rPr>
      </w:pPr>
      <w:r>
        <w:rPr>
          <w:rFonts w:cs="Arial" w:ascii="Arial" w:hAnsi="Arial"/>
          <w:color w:val="000000"/>
          <w:sz w:val="28"/>
          <w:szCs w:val="28"/>
        </w:rPr>
        <w:t xml:space="preserve">Психофизиологической основой процесса письма является совместная работа различных анализаторов. Традиционно выделяют 4 основных анализатора, отвечающих за письмо: </w:t>
      </w:r>
    </w:p>
    <w:p>
      <w:pPr>
        <w:pStyle w:val="Normal"/>
        <w:numPr>
          <w:ilvl w:val="0"/>
          <w:numId w:val="15"/>
        </w:numPr>
        <w:spacing w:lineRule="auto" w:line="240" w:before="0" w:after="0"/>
        <w:jc w:val="both"/>
        <w:rPr>
          <w:rFonts w:ascii="Arial" w:hAnsi="Arial" w:cs="Arial"/>
          <w:color w:val="000000"/>
          <w:sz w:val="28"/>
          <w:szCs w:val="28"/>
        </w:rPr>
      </w:pPr>
      <w:r>
        <w:rPr>
          <w:rFonts w:cs="Arial" w:ascii="Arial" w:hAnsi="Arial"/>
          <w:color w:val="000000"/>
          <w:sz w:val="28"/>
          <w:szCs w:val="28"/>
        </w:rPr>
        <w:t xml:space="preserve">речеслуховой (акустический) </w:t>
      </w:r>
    </w:p>
    <w:p>
      <w:pPr>
        <w:pStyle w:val="Normal"/>
        <w:numPr>
          <w:ilvl w:val="0"/>
          <w:numId w:val="15"/>
        </w:numPr>
        <w:spacing w:lineRule="auto" w:line="240" w:before="0" w:after="240"/>
        <w:jc w:val="both"/>
        <w:rPr>
          <w:rFonts w:ascii="Arial" w:hAnsi="Arial" w:cs="Arial"/>
          <w:color w:val="000000"/>
          <w:sz w:val="28"/>
          <w:szCs w:val="28"/>
        </w:rPr>
      </w:pPr>
      <w:r>
        <w:rPr>
          <w:rFonts w:cs="Arial" w:ascii="Arial" w:hAnsi="Arial"/>
          <w:color w:val="000000"/>
          <w:sz w:val="28"/>
          <w:szCs w:val="28"/>
        </w:rPr>
        <w:t xml:space="preserve">речедвигательный </w:t>
      </w:r>
    </w:p>
    <w:p>
      <w:pPr>
        <w:pStyle w:val="Normal"/>
        <w:numPr>
          <w:ilvl w:val="0"/>
          <w:numId w:val="15"/>
        </w:numPr>
        <w:spacing w:lineRule="auto" w:line="240" w:before="0" w:after="240"/>
        <w:jc w:val="both"/>
        <w:rPr>
          <w:rFonts w:ascii="Arial" w:hAnsi="Arial" w:cs="Arial"/>
          <w:color w:val="000000"/>
          <w:sz w:val="28"/>
          <w:szCs w:val="28"/>
        </w:rPr>
      </w:pPr>
      <w:r>
        <w:rPr>
          <w:rFonts w:cs="Arial" w:ascii="Arial" w:hAnsi="Arial"/>
          <w:color w:val="000000"/>
          <w:sz w:val="28"/>
          <w:szCs w:val="28"/>
        </w:rPr>
        <w:t xml:space="preserve">речезрительный (оптический) </w:t>
      </w:r>
    </w:p>
    <w:p>
      <w:pPr>
        <w:pStyle w:val="Normal"/>
        <w:numPr>
          <w:ilvl w:val="0"/>
          <w:numId w:val="15"/>
        </w:numPr>
        <w:spacing w:lineRule="auto" w:line="240" w:before="0" w:after="280"/>
        <w:jc w:val="both"/>
        <w:rPr>
          <w:rFonts w:ascii="Arial" w:hAnsi="Arial" w:cs="Arial"/>
          <w:color w:val="000000"/>
          <w:sz w:val="28"/>
          <w:szCs w:val="28"/>
        </w:rPr>
      </w:pPr>
      <w:r>
        <w:rPr>
          <w:rFonts w:cs="Arial" w:ascii="Arial" w:hAnsi="Arial"/>
          <w:color w:val="000000"/>
          <w:sz w:val="28"/>
          <w:szCs w:val="28"/>
        </w:rPr>
        <w:t xml:space="preserve">двигательный </w:t>
      </w:r>
    </w:p>
    <w:p>
      <w:pPr>
        <w:pStyle w:val="Style14"/>
        <w:jc w:val="both"/>
        <w:rPr>
          <w:rFonts w:ascii="Arial" w:hAnsi="Arial" w:cs="Arial"/>
          <w:color w:val="000000"/>
          <w:sz w:val="28"/>
          <w:szCs w:val="28"/>
        </w:rPr>
      </w:pPr>
      <w:r>
        <w:rPr>
          <w:rFonts w:cs="Arial" w:ascii="Arial" w:hAnsi="Arial"/>
          <w:color w:val="000000"/>
          <w:sz w:val="28"/>
          <w:szCs w:val="28"/>
        </w:rPr>
        <w:t xml:space="preserve">Л. С. Цветкова говорит об участии в процессе письма кинестетического, кинетического, пространственного, проприоцептивного анализаторов. Между этими анализаторными системами существует сложное условно-рефлекторное взаимодействие. Сенсомоторный уровень письма обеспечивает следующие опции: </w:t>
      </w:r>
    </w:p>
    <w:p>
      <w:pPr>
        <w:pStyle w:val="Normal"/>
        <w:numPr>
          <w:ilvl w:val="0"/>
          <w:numId w:val="16"/>
        </w:numPr>
        <w:spacing w:lineRule="auto" w:line="240" w:before="0" w:after="0"/>
        <w:jc w:val="both"/>
        <w:rPr>
          <w:rFonts w:ascii="Arial" w:hAnsi="Arial" w:cs="Arial"/>
          <w:color w:val="000000"/>
          <w:sz w:val="28"/>
          <w:szCs w:val="28"/>
        </w:rPr>
      </w:pPr>
      <w:r>
        <w:rPr>
          <w:rFonts w:cs="Arial" w:ascii="Arial" w:hAnsi="Arial"/>
          <w:color w:val="000000"/>
          <w:sz w:val="28"/>
          <w:szCs w:val="28"/>
        </w:rPr>
        <w:t xml:space="preserve">звуковой анализ слов </w:t>
      </w:r>
    </w:p>
    <w:p>
      <w:pPr>
        <w:pStyle w:val="Normal"/>
        <w:numPr>
          <w:ilvl w:val="1"/>
          <w:numId w:val="16"/>
        </w:numPr>
        <w:spacing w:lineRule="auto" w:line="240" w:before="0" w:after="240"/>
        <w:jc w:val="both"/>
        <w:rPr>
          <w:rFonts w:ascii="Arial" w:hAnsi="Arial" w:cs="Arial"/>
          <w:color w:val="000000"/>
          <w:sz w:val="28"/>
          <w:szCs w:val="28"/>
        </w:rPr>
      </w:pPr>
      <w:r>
        <w:rPr>
          <w:rFonts w:cs="Arial" w:ascii="Arial" w:hAnsi="Arial"/>
          <w:color w:val="000000"/>
          <w:sz w:val="28"/>
          <w:szCs w:val="28"/>
        </w:rPr>
        <w:t xml:space="preserve">установление последовательности звуков </w:t>
      </w:r>
    </w:p>
    <w:p>
      <w:pPr>
        <w:pStyle w:val="Normal"/>
        <w:numPr>
          <w:ilvl w:val="1"/>
          <w:numId w:val="16"/>
        </w:numPr>
        <w:spacing w:lineRule="auto" w:line="240" w:before="0" w:after="240"/>
        <w:jc w:val="both"/>
        <w:rPr>
          <w:rFonts w:ascii="Arial" w:hAnsi="Arial" w:cs="Arial"/>
          <w:color w:val="000000"/>
          <w:sz w:val="28"/>
          <w:szCs w:val="28"/>
        </w:rPr>
      </w:pPr>
      <w:r>
        <w:rPr>
          <w:rFonts w:cs="Arial" w:ascii="Arial" w:hAnsi="Arial"/>
          <w:color w:val="000000"/>
          <w:sz w:val="28"/>
          <w:szCs w:val="28"/>
        </w:rPr>
        <w:t xml:space="preserve">уточнение слышимых вариантов звуковой фонемы </w:t>
      </w:r>
    </w:p>
    <w:p>
      <w:pPr>
        <w:pStyle w:val="Normal"/>
        <w:numPr>
          <w:ilvl w:val="0"/>
          <w:numId w:val="16"/>
        </w:numPr>
        <w:spacing w:lineRule="auto" w:line="240" w:before="0" w:after="240"/>
        <w:jc w:val="both"/>
        <w:rPr>
          <w:rFonts w:ascii="Arial" w:hAnsi="Arial" w:cs="Arial"/>
          <w:color w:val="000000"/>
          <w:sz w:val="28"/>
          <w:szCs w:val="28"/>
        </w:rPr>
      </w:pPr>
      <w:r>
        <w:rPr>
          <w:rFonts w:cs="Arial" w:ascii="Arial" w:hAnsi="Arial"/>
          <w:color w:val="000000"/>
          <w:sz w:val="28"/>
          <w:szCs w:val="28"/>
        </w:rPr>
        <w:t xml:space="preserve">перевод фонем в графемы </w:t>
      </w:r>
    </w:p>
    <w:p>
      <w:pPr>
        <w:pStyle w:val="Normal"/>
        <w:numPr>
          <w:ilvl w:val="0"/>
          <w:numId w:val="16"/>
        </w:numPr>
        <w:spacing w:lineRule="auto" w:line="240" w:before="0" w:after="280"/>
        <w:jc w:val="both"/>
        <w:rPr>
          <w:rFonts w:ascii="Arial" w:hAnsi="Arial" w:cs="Arial"/>
          <w:color w:val="000000"/>
          <w:sz w:val="28"/>
          <w:szCs w:val="28"/>
        </w:rPr>
      </w:pPr>
      <w:r>
        <w:rPr>
          <w:rFonts w:cs="Arial" w:ascii="Arial" w:hAnsi="Arial"/>
          <w:color w:val="000000"/>
          <w:sz w:val="28"/>
          <w:szCs w:val="28"/>
        </w:rPr>
        <w:t xml:space="preserve">перевод зрительных образов букв (графем) в двигательные образы </w:t>
      </w:r>
    </w:p>
    <w:p>
      <w:pPr>
        <w:pStyle w:val="Style14"/>
        <w:jc w:val="both"/>
        <w:rPr>
          <w:rFonts w:ascii="Arial" w:hAnsi="Arial" w:cs="Arial"/>
          <w:color w:val="000000"/>
          <w:sz w:val="28"/>
          <w:szCs w:val="28"/>
        </w:rPr>
      </w:pPr>
      <w:r>
        <w:rPr>
          <w:rFonts w:cs="Arial" w:ascii="Arial" w:hAnsi="Arial"/>
          <w:color w:val="000000"/>
          <w:sz w:val="28"/>
          <w:szCs w:val="28"/>
        </w:rPr>
        <w:t xml:space="preserve">письмо как речевая деятельность: </w:t>
      </w:r>
    </w:p>
    <w:p>
      <w:pPr>
        <w:pStyle w:val="Style14"/>
        <w:jc w:val="both"/>
        <w:rPr>
          <w:rFonts w:ascii="Arial" w:hAnsi="Arial" w:cs="Arial"/>
          <w:color w:val="000000"/>
          <w:sz w:val="28"/>
          <w:szCs w:val="28"/>
        </w:rPr>
      </w:pPr>
      <w:r>
        <w:rPr>
          <w:rFonts w:cs="Arial" w:ascii="Arial" w:hAnsi="Arial"/>
          <w:color w:val="000000"/>
          <w:sz w:val="28"/>
          <w:szCs w:val="28"/>
        </w:rPr>
        <w:t xml:space="preserve">Более высокий уровень, формируется на основе сенсомоторного, в котором можно выделить два составляющих аспекта: </w:t>
      </w:r>
    </w:p>
    <w:p>
      <w:pPr>
        <w:pStyle w:val="Normal"/>
        <w:numPr>
          <w:ilvl w:val="0"/>
          <w:numId w:val="7"/>
        </w:numPr>
        <w:spacing w:lineRule="auto" w:line="240" w:before="0" w:after="0"/>
        <w:jc w:val="both"/>
        <w:rPr>
          <w:rFonts w:ascii="Arial" w:hAnsi="Arial" w:cs="Arial"/>
          <w:color w:val="000000"/>
          <w:sz w:val="28"/>
          <w:szCs w:val="28"/>
        </w:rPr>
      </w:pPr>
      <w:r>
        <w:rPr>
          <w:rFonts w:cs="Arial" w:ascii="Arial" w:hAnsi="Arial"/>
          <w:color w:val="000000"/>
          <w:sz w:val="28"/>
          <w:szCs w:val="28"/>
        </w:rPr>
        <w:t xml:space="preserve">психологический </w:t>
      </w:r>
    </w:p>
    <w:p>
      <w:pPr>
        <w:pStyle w:val="Normal"/>
        <w:numPr>
          <w:ilvl w:val="0"/>
          <w:numId w:val="7"/>
        </w:numPr>
        <w:spacing w:lineRule="auto" w:line="240" w:before="0" w:after="280"/>
        <w:jc w:val="both"/>
        <w:rPr>
          <w:rFonts w:ascii="Arial" w:hAnsi="Arial" w:cs="Arial"/>
          <w:color w:val="000000"/>
          <w:sz w:val="28"/>
          <w:szCs w:val="28"/>
        </w:rPr>
      </w:pPr>
      <w:r>
        <w:rPr>
          <w:rFonts w:cs="Arial" w:ascii="Arial" w:hAnsi="Arial"/>
          <w:color w:val="000000"/>
          <w:sz w:val="28"/>
          <w:szCs w:val="28"/>
        </w:rPr>
        <w:t xml:space="preserve">лингвистический </w:t>
      </w:r>
    </w:p>
    <w:p>
      <w:pPr>
        <w:pStyle w:val="Style14"/>
        <w:jc w:val="both"/>
        <w:rPr>
          <w:rFonts w:ascii="Arial" w:hAnsi="Arial" w:cs="Arial"/>
          <w:color w:val="000000"/>
          <w:sz w:val="28"/>
          <w:szCs w:val="28"/>
        </w:rPr>
      </w:pPr>
      <w:r>
        <w:rPr>
          <w:rFonts w:cs="Arial" w:ascii="Arial" w:hAnsi="Arial"/>
          <w:color w:val="000000"/>
          <w:sz w:val="28"/>
          <w:szCs w:val="28"/>
        </w:rPr>
        <w:t xml:space="preserve">Психологическое содержание письма включает в себя: </w:t>
      </w:r>
    </w:p>
    <w:p>
      <w:pPr>
        <w:pStyle w:val="Normal"/>
        <w:numPr>
          <w:ilvl w:val="0"/>
          <w:numId w:val="17"/>
        </w:numPr>
        <w:spacing w:lineRule="auto" w:line="240" w:before="0" w:after="0"/>
        <w:jc w:val="both"/>
        <w:rPr>
          <w:rFonts w:ascii="Arial" w:hAnsi="Arial" w:cs="Arial"/>
          <w:color w:val="000000"/>
          <w:sz w:val="28"/>
          <w:szCs w:val="28"/>
        </w:rPr>
      </w:pPr>
      <w:r>
        <w:rPr>
          <w:rFonts w:cs="Arial" w:ascii="Arial" w:hAnsi="Arial"/>
          <w:color w:val="000000"/>
          <w:sz w:val="28"/>
          <w:szCs w:val="28"/>
        </w:rPr>
        <w:t xml:space="preserve">мотив (намерение к письменной речи) </w:t>
      </w:r>
    </w:p>
    <w:p>
      <w:pPr>
        <w:pStyle w:val="Normal"/>
        <w:numPr>
          <w:ilvl w:val="0"/>
          <w:numId w:val="17"/>
        </w:numPr>
        <w:spacing w:lineRule="auto" w:line="240" w:before="0" w:after="240"/>
        <w:jc w:val="both"/>
        <w:rPr>
          <w:rFonts w:ascii="Arial" w:hAnsi="Arial" w:cs="Arial"/>
          <w:color w:val="000000"/>
          <w:sz w:val="28"/>
          <w:szCs w:val="28"/>
        </w:rPr>
      </w:pPr>
      <w:r>
        <w:rPr>
          <w:rFonts w:cs="Arial" w:ascii="Arial" w:hAnsi="Arial"/>
          <w:color w:val="000000"/>
          <w:sz w:val="28"/>
          <w:szCs w:val="28"/>
        </w:rPr>
        <w:t xml:space="preserve">создание замысла (о чем писать) </w:t>
      </w:r>
    </w:p>
    <w:p>
      <w:pPr>
        <w:pStyle w:val="Normal"/>
        <w:numPr>
          <w:ilvl w:val="0"/>
          <w:numId w:val="17"/>
        </w:numPr>
        <w:spacing w:lineRule="auto" w:line="240" w:before="0" w:after="240"/>
        <w:jc w:val="both"/>
        <w:rPr>
          <w:rFonts w:ascii="Arial" w:hAnsi="Arial" w:cs="Arial"/>
          <w:color w:val="000000"/>
          <w:sz w:val="28"/>
          <w:szCs w:val="28"/>
        </w:rPr>
      </w:pPr>
      <w:r>
        <w:rPr>
          <w:rFonts w:cs="Arial" w:ascii="Arial" w:hAnsi="Arial"/>
          <w:color w:val="000000"/>
          <w:sz w:val="28"/>
          <w:szCs w:val="28"/>
        </w:rPr>
        <w:t xml:space="preserve">определение общего смысла содержания письменной речи (что писать) </w:t>
      </w:r>
    </w:p>
    <w:p>
      <w:pPr>
        <w:pStyle w:val="Normal"/>
        <w:numPr>
          <w:ilvl w:val="0"/>
          <w:numId w:val="17"/>
        </w:numPr>
        <w:spacing w:lineRule="auto" w:line="240" w:before="0" w:after="280"/>
        <w:jc w:val="both"/>
        <w:rPr>
          <w:rFonts w:ascii="Arial" w:hAnsi="Arial" w:cs="Arial"/>
          <w:color w:val="000000"/>
          <w:sz w:val="28"/>
          <w:szCs w:val="28"/>
        </w:rPr>
      </w:pPr>
      <w:r>
        <w:rPr>
          <w:rFonts w:cs="Arial" w:ascii="Arial" w:hAnsi="Arial"/>
          <w:color w:val="000000"/>
          <w:sz w:val="28"/>
          <w:szCs w:val="28"/>
        </w:rPr>
        <w:t xml:space="preserve">регуляция письменной деятельности и осуществление контроля за выполняемыми действиями </w:t>
      </w:r>
    </w:p>
    <w:p>
      <w:pPr>
        <w:pStyle w:val="Style14"/>
        <w:jc w:val="both"/>
        <w:rPr>
          <w:rFonts w:ascii="Arial" w:hAnsi="Arial" w:cs="Arial"/>
          <w:color w:val="000000"/>
          <w:sz w:val="28"/>
          <w:szCs w:val="28"/>
        </w:rPr>
      </w:pPr>
      <w:r>
        <w:rPr>
          <w:rFonts w:cs="Arial" w:ascii="Arial" w:hAnsi="Arial"/>
          <w:color w:val="000000"/>
          <w:sz w:val="28"/>
          <w:szCs w:val="28"/>
        </w:rPr>
        <w:t xml:space="preserve">В осуществлении процесса письма обязательно задействованы высшие психические функции: произвольное внимание, логическая память, смысловое восприятие, отвлеченное мышление и т. д. </w:t>
      </w:r>
    </w:p>
    <w:p>
      <w:pPr>
        <w:pStyle w:val="Style14"/>
        <w:jc w:val="both"/>
        <w:rPr>
          <w:rFonts w:ascii="Arial" w:hAnsi="Arial" w:cs="Arial"/>
          <w:color w:val="000000"/>
          <w:sz w:val="28"/>
          <w:szCs w:val="28"/>
        </w:rPr>
      </w:pPr>
      <w:r>
        <w:rPr>
          <w:rFonts w:cs="Arial" w:ascii="Arial" w:hAnsi="Arial"/>
          <w:color w:val="000000"/>
          <w:sz w:val="28"/>
          <w:szCs w:val="28"/>
        </w:rPr>
        <w:t xml:space="preserve">Второй аспект - лингвистическая организация - отвечает на вопрос, какими средствами осуществляется письмо. Реализует перевод внутреннего смысла в лингвистические коды - в лексико-морфологические и синтетические единицы (слова и предложения). </w:t>
      </w:r>
    </w:p>
    <w:p>
      <w:pPr>
        <w:pStyle w:val="Style14"/>
        <w:jc w:val="both"/>
        <w:rPr>
          <w:rFonts w:ascii="Arial" w:hAnsi="Arial" w:cs="Arial"/>
          <w:color w:val="000000"/>
          <w:sz w:val="28"/>
          <w:szCs w:val="28"/>
        </w:rPr>
      </w:pPr>
      <w:r>
        <w:rPr>
          <w:rFonts w:cs="Arial" w:ascii="Arial" w:hAnsi="Arial"/>
          <w:color w:val="000000"/>
          <w:sz w:val="28"/>
          <w:szCs w:val="28"/>
        </w:rPr>
        <w:t xml:space="preserve">При этом используется парадигма языковых средств. </w:t>
      </w:r>
    </w:p>
    <w:p>
      <w:pPr>
        <w:pStyle w:val="Style14"/>
        <w:jc w:val="both"/>
        <w:rPr>
          <w:rFonts w:ascii="Arial" w:hAnsi="Arial" w:cs="Arial"/>
          <w:color w:val="000000"/>
          <w:sz w:val="28"/>
          <w:szCs w:val="28"/>
        </w:rPr>
      </w:pPr>
      <w:r>
        <w:rPr>
          <w:rFonts w:cs="Arial" w:ascii="Arial" w:hAnsi="Arial"/>
          <w:color w:val="000000"/>
          <w:sz w:val="28"/>
          <w:szCs w:val="28"/>
        </w:rPr>
        <w:t xml:space="preserve">Упрощенная психолого-лингвистическая модель процесса порождения письменной речи может представляться следующим образом: </w:t>
      </w:r>
    </w:p>
    <w:p>
      <w:pPr>
        <w:pStyle w:val="Normal"/>
        <w:numPr>
          <w:ilvl w:val="0"/>
          <w:numId w:val="13"/>
        </w:numPr>
        <w:spacing w:lineRule="auto" w:line="240" w:before="0" w:after="0"/>
        <w:jc w:val="both"/>
        <w:rPr>
          <w:rFonts w:ascii="Arial" w:hAnsi="Arial" w:cs="Arial"/>
          <w:color w:val="000000"/>
          <w:sz w:val="28"/>
          <w:szCs w:val="28"/>
        </w:rPr>
      </w:pPr>
      <w:r>
        <w:rPr>
          <w:rFonts w:cs="Arial" w:ascii="Arial" w:hAnsi="Arial"/>
          <w:color w:val="000000"/>
          <w:sz w:val="28"/>
          <w:szCs w:val="28"/>
        </w:rPr>
        <w:t xml:space="preserve">мотив </w:t>
      </w:r>
    </w:p>
    <w:p>
      <w:pPr>
        <w:pStyle w:val="Normal"/>
        <w:numPr>
          <w:ilvl w:val="0"/>
          <w:numId w:val="13"/>
        </w:numPr>
        <w:spacing w:lineRule="auto" w:line="240" w:before="0" w:after="240"/>
        <w:jc w:val="both"/>
        <w:rPr>
          <w:rFonts w:ascii="Arial" w:hAnsi="Arial" w:cs="Arial"/>
          <w:color w:val="000000"/>
          <w:sz w:val="28"/>
          <w:szCs w:val="28"/>
        </w:rPr>
      </w:pPr>
      <w:r>
        <w:rPr>
          <w:rFonts w:cs="Arial" w:ascii="Arial" w:hAnsi="Arial"/>
          <w:color w:val="000000"/>
          <w:sz w:val="28"/>
          <w:szCs w:val="28"/>
        </w:rPr>
        <w:t xml:space="preserve">программирование (общее содержание, последовательность, формулировка первой мысли) </w:t>
      </w:r>
    </w:p>
    <w:p>
      <w:pPr>
        <w:pStyle w:val="Normal"/>
        <w:numPr>
          <w:ilvl w:val="0"/>
          <w:numId w:val="13"/>
        </w:numPr>
        <w:spacing w:lineRule="auto" w:line="240" w:before="0" w:after="240"/>
        <w:jc w:val="both"/>
        <w:rPr>
          <w:rFonts w:ascii="Arial" w:hAnsi="Arial" w:cs="Arial"/>
          <w:color w:val="000000"/>
          <w:sz w:val="28"/>
          <w:szCs w:val="28"/>
        </w:rPr>
      </w:pPr>
      <w:r>
        <w:rPr>
          <w:rFonts w:cs="Arial" w:ascii="Arial" w:hAnsi="Arial"/>
          <w:color w:val="000000"/>
          <w:sz w:val="28"/>
          <w:szCs w:val="28"/>
        </w:rPr>
        <w:t xml:space="preserve">оформление мысли в предложение, семантический этап переходит в языковой </w:t>
      </w:r>
    </w:p>
    <w:p>
      <w:pPr>
        <w:pStyle w:val="Normal"/>
        <w:numPr>
          <w:ilvl w:val="0"/>
          <w:numId w:val="13"/>
        </w:numPr>
        <w:spacing w:lineRule="auto" w:line="240" w:before="0" w:after="240"/>
        <w:jc w:val="both"/>
        <w:rPr>
          <w:rFonts w:ascii="Arial" w:hAnsi="Arial" w:cs="Arial"/>
          <w:color w:val="000000"/>
          <w:sz w:val="28"/>
          <w:szCs w:val="28"/>
        </w:rPr>
      </w:pPr>
      <w:r>
        <w:rPr>
          <w:rFonts w:cs="Arial" w:ascii="Arial" w:hAnsi="Arial"/>
          <w:color w:val="000000"/>
          <w:sz w:val="28"/>
          <w:szCs w:val="28"/>
        </w:rPr>
        <w:t xml:space="preserve">анализ предложения на слова (выделение границ слов) </w:t>
      </w:r>
    </w:p>
    <w:p>
      <w:pPr>
        <w:pStyle w:val="Normal"/>
        <w:numPr>
          <w:ilvl w:val="0"/>
          <w:numId w:val="13"/>
        </w:numPr>
        <w:spacing w:lineRule="auto" w:line="240" w:before="0" w:after="240"/>
        <w:jc w:val="both"/>
        <w:rPr>
          <w:rFonts w:ascii="Arial" w:hAnsi="Arial" w:cs="Arial"/>
          <w:color w:val="000000"/>
          <w:sz w:val="28"/>
          <w:szCs w:val="28"/>
        </w:rPr>
      </w:pPr>
      <w:r>
        <w:rPr>
          <w:rFonts w:cs="Arial" w:ascii="Arial" w:hAnsi="Arial"/>
          <w:color w:val="000000"/>
          <w:sz w:val="28"/>
          <w:szCs w:val="28"/>
        </w:rPr>
        <w:t xml:space="preserve">звуковой анализ структуры слов </w:t>
      </w:r>
    </w:p>
    <w:p>
      <w:pPr>
        <w:pStyle w:val="Normal"/>
        <w:numPr>
          <w:ilvl w:val="0"/>
          <w:numId w:val="13"/>
        </w:numPr>
        <w:spacing w:lineRule="auto" w:line="240" w:before="0" w:after="240"/>
        <w:jc w:val="both"/>
        <w:rPr>
          <w:rFonts w:ascii="Arial" w:hAnsi="Arial" w:cs="Arial"/>
          <w:color w:val="000000"/>
          <w:sz w:val="28"/>
          <w:szCs w:val="28"/>
        </w:rPr>
      </w:pPr>
      <w:r>
        <w:rPr>
          <w:rFonts w:cs="Arial" w:ascii="Arial" w:hAnsi="Arial"/>
          <w:color w:val="000000"/>
          <w:sz w:val="28"/>
          <w:szCs w:val="28"/>
        </w:rPr>
        <w:t xml:space="preserve">соотнесение выделенных фонем с графемами </w:t>
      </w:r>
    </w:p>
    <w:p>
      <w:pPr>
        <w:pStyle w:val="Normal"/>
        <w:numPr>
          <w:ilvl w:val="0"/>
          <w:numId w:val="13"/>
        </w:numPr>
        <w:spacing w:lineRule="auto" w:line="240" w:before="0" w:after="280"/>
        <w:jc w:val="both"/>
        <w:rPr>
          <w:rFonts w:ascii="Arial" w:hAnsi="Arial" w:cs="Arial"/>
          <w:color w:val="000000"/>
          <w:sz w:val="28"/>
          <w:szCs w:val="28"/>
        </w:rPr>
      </w:pPr>
      <w:r>
        <w:rPr>
          <w:rFonts w:cs="Arial" w:ascii="Arial" w:hAnsi="Arial"/>
          <w:color w:val="000000"/>
          <w:sz w:val="28"/>
          <w:szCs w:val="28"/>
        </w:rPr>
        <w:t xml:space="preserve">воспроизведение графем с помощью движений руки </w:t>
      </w:r>
    </w:p>
    <w:p>
      <w:pPr>
        <w:pStyle w:val="Style14"/>
        <w:jc w:val="both"/>
        <w:rPr>
          <w:rFonts w:ascii="Arial" w:hAnsi="Arial" w:cs="Arial"/>
          <w:color w:val="000000"/>
          <w:sz w:val="28"/>
          <w:szCs w:val="28"/>
        </w:rPr>
      </w:pPr>
      <w:r>
        <w:rPr>
          <w:rFonts w:cs="Arial" w:ascii="Arial" w:hAnsi="Arial"/>
          <w:color w:val="000000"/>
          <w:sz w:val="28"/>
          <w:szCs w:val="28"/>
        </w:rPr>
        <w:t xml:space="preserve">К процессу письма имеет отношение весь мозг, все корковые отделы. Наибольшее участие принимают следующие участки коры головного мозга: </w:t>
      </w:r>
    </w:p>
    <w:p>
      <w:pPr>
        <w:pStyle w:val="Normal"/>
        <w:numPr>
          <w:ilvl w:val="0"/>
          <w:numId w:val="12"/>
        </w:numPr>
        <w:spacing w:lineRule="auto" w:line="240" w:before="0" w:after="0"/>
        <w:jc w:val="both"/>
        <w:rPr>
          <w:rFonts w:ascii="Arial" w:hAnsi="Arial" w:cs="Arial"/>
          <w:color w:val="000000"/>
          <w:sz w:val="28"/>
          <w:szCs w:val="28"/>
        </w:rPr>
      </w:pPr>
      <w:r>
        <w:rPr>
          <w:rFonts w:cs="Arial" w:ascii="Arial" w:hAnsi="Arial"/>
          <w:color w:val="000000"/>
          <w:sz w:val="28"/>
          <w:szCs w:val="28"/>
        </w:rPr>
        <w:t xml:space="preserve">лобная доля (левое полушарие) отвечает за организацию произвольных движений, за двигательную организацию речи (центр Брока), за планирование и регуляцию деятельности. </w:t>
      </w:r>
    </w:p>
    <w:p>
      <w:pPr>
        <w:pStyle w:val="Normal"/>
        <w:numPr>
          <w:ilvl w:val="0"/>
          <w:numId w:val="12"/>
        </w:numPr>
        <w:spacing w:lineRule="auto" w:line="240" w:before="0" w:after="240"/>
        <w:jc w:val="both"/>
        <w:rPr>
          <w:rFonts w:ascii="Arial" w:hAnsi="Arial" w:cs="Arial"/>
          <w:color w:val="000000"/>
          <w:sz w:val="28"/>
          <w:szCs w:val="28"/>
        </w:rPr>
      </w:pPr>
      <w:r>
        <w:rPr>
          <w:rFonts w:cs="Arial" w:ascii="Arial" w:hAnsi="Arial"/>
          <w:color w:val="000000"/>
          <w:sz w:val="28"/>
          <w:szCs w:val="28"/>
        </w:rPr>
        <w:t xml:space="preserve">Височная доля: слуховой, гностический центр речи (центр Вернике). Височная доля играет важную роль в организации механизмов памяти. </w:t>
      </w:r>
    </w:p>
    <w:p>
      <w:pPr>
        <w:pStyle w:val="Normal"/>
        <w:numPr>
          <w:ilvl w:val="0"/>
          <w:numId w:val="12"/>
        </w:numPr>
        <w:spacing w:lineRule="auto" w:line="240" w:before="0" w:after="240"/>
        <w:jc w:val="both"/>
        <w:rPr>
          <w:rFonts w:ascii="Arial" w:hAnsi="Arial" w:cs="Arial"/>
          <w:color w:val="000000"/>
          <w:sz w:val="28"/>
          <w:szCs w:val="28"/>
        </w:rPr>
      </w:pPr>
      <w:r>
        <w:rPr>
          <w:rFonts w:cs="Arial" w:ascii="Arial" w:hAnsi="Arial"/>
          <w:color w:val="000000"/>
          <w:sz w:val="28"/>
          <w:szCs w:val="28"/>
        </w:rPr>
        <w:t xml:space="preserve">Затылочная доля отвечает за восприятие и переработку зрительной информации, за организацию сложных процессов зрительного восприятия </w:t>
      </w:r>
    </w:p>
    <w:p>
      <w:pPr>
        <w:pStyle w:val="Normal"/>
        <w:numPr>
          <w:ilvl w:val="0"/>
          <w:numId w:val="12"/>
        </w:numPr>
        <w:spacing w:lineRule="auto" w:line="240" w:before="0" w:after="240"/>
        <w:jc w:val="both"/>
        <w:rPr>
          <w:rFonts w:ascii="Arial" w:hAnsi="Arial" w:cs="Arial"/>
          <w:color w:val="000000"/>
          <w:sz w:val="28"/>
          <w:szCs w:val="28"/>
        </w:rPr>
      </w:pPr>
      <w:r>
        <w:rPr>
          <w:rFonts w:cs="Arial" w:ascii="Arial" w:hAnsi="Arial"/>
          <w:color w:val="000000"/>
          <w:sz w:val="28"/>
          <w:szCs w:val="28"/>
        </w:rPr>
        <w:t xml:space="preserve">Теменная доля отвечает за восприятие и анализ чувственных раздражителей, за пространственную ориентацию (кожно-мышечно-кинестетическое чувство) </w:t>
      </w:r>
    </w:p>
    <w:p>
      <w:pPr>
        <w:pStyle w:val="Normal"/>
        <w:numPr>
          <w:ilvl w:val="0"/>
          <w:numId w:val="12"/>
        </w:numPr>
        <w:spacing w:lineRule="auto" w:line="240" w:before="0" w:after="280"/>
        <w:jc w:val="both"/>
        <w:rPr>
          <w:rFonts w:ascii="Arial" w:hAnsi="Arial" w:cs="Arial"/>
          <w:color w:val="000000"/>
          <w:sz w:val="28"/>
          <w:szCs w:val="28"/>
        </w:rPr>
      </w:pPr>
      <w:r>
        <w:rPr>
          <w:rFonts w:cs="Arial" w:ascii="Arial" w:hAnsi="Arial"/>
          <w:color w:val="000000"/>
          <w:sz w:val="28"/>
          <w:szCs w:val="28"/>
        </w:rPr>
        <w:t xml:space="preserve">В нижней теменной извилине расположен центр праксиса, т. е усвоенных в процессе целенаправленных упражнений и автоматизированных движений (механический элемент письма). </w:t>
      </w:r>
    </w:p>
    <w:p>
      <w:pPr>
        <w:pStyle w:val="Style14"/>
        <w:jc w:val="both"/>
        <w:rPr>
          <w:rFonts w:ascii="Arial" w:hAnsi="Arial" w:cs="Arial"/>
          <w:color w:val="000000"/>
          <w:sz w:val="28"/>
          <w:szCs w:val="28"/>
        </w:rPr>
      </w:pPr>
      <w:r>
        <w:rPr>
          <w:rFonts w:cs="Arial" w:ascii="Arial" w:hAnsi="Arial"/>
          <w:color w:val="000000"/>
          <w:sz w:val="28"/>
          <w:szCs w:val="28"/>
        </w:rPr>
        <w:t xml:space="preserve">Все мозговые зоны функционируют по принципу динамической локализации. Это обуславливает возможность компенсации нарушенной деятельности какого-либо из звеньев данной системы, обеспечивая письмо. </w:t>
      </w:r>
    </w:p>
    <w:p>
      <w:pPr>
        <w:pStyle w:val="Style14"/>
        <w:jc w:val="both"/>
        <w:rPr>
          <w:rFonts w:ascii="Arial" w:hAnsi="Arial" w:cs="Arial"/>
          <w:color w:val="000000"/>
          <w:sz w:val="28"/>
          <w:szCs w:val="28"/>
        </w:rPr>
      </w:pPr>
      <w:r>
        <w:rPr>
          <w:rFonts w:cs="Arial" w:ascii="Arial" w:hAnsi="Arial"/>
          <w:color w:val="000000"/>
          <w:sz w:val="28"/>
          <w:szCs w:val="28"/>
        </w:rPr>
        <w:t xml:space="preserve">Письменная речь усваивается сознательно в процессе обучения. Для возможности обучения обязательно созревание мозговых структур, имеющих отношение к письму, чтению, подготовленность психологических процессов, участвующих в письменной речи. </w:t>
      </w:r>
    </w:p>
    <w:p>
      <w:pPr>
        <w:pStyle w:val="Style14"/>
        <w:jc w:val="both"/>
        <w:rPr>
          <w:rFonts w:ascii="Arial" w:hAnsi="Arial" w:cs="Arial"/>
          <w:color w:val="000000"/>
          <w:sz w:val="28"/>
          <w:szCs w:val="28"/>
        </w:rPr>
      </w:pPr>
      <w:r>
        <w:rPr>
          <w:rFonts w:cs="Arial" w:ascii="Arial" w:hAnsi="Arial"/>
          <w:color w:val="000000"/>
          <w:sz w:val="28"/>
          <w:szCs w:val="28"/>
        </w:rPr>
        <w:t xml:space="preserve">По А. Н. Леонтьеву психическую структуру письма можно представить в виде трех основных операций: </w:t>
      </w:r>
    </w:p>
    <w:p>
      <w:pPr>
        <w:pStyle w:val="Normal"/>
        <w:numPr>
          <w:ilvl w:val="0"/>
          <w:numId w:val="22"/>
        </w:numPr>
        <w:spacing w:lineRule="auto" w:line="240" w:before="0" w:after="0"/>
        <w:jc w:val="both"/>
        <w:rPr>
          <w:rFonts w:ascii="Arial" w:hAnsi="Arial" w:cs="Arial"/>
          <w:color w:val="000000"/>
          <w:sz w:val="28"/>
          <w:szCs w:val="28"/>
        </w:rPr>
      </w:pPr>
      <w:r>
        <w:rPr>
          <w:rFonts w:cs="Arial" w:ascii="Arial" w:hAnsi="Arial"/>
          <w:color w:val="000000"/>
          <w:sz w:val="28"/>
          <w:szCs w:val="28"/>
        </w:rPr>
        <w:t xml:space="preserve">процесс символизации фонем </w:t>
      </w:r>
    </w:p>
    <w:p>
      <w:pPr>
        <w:pStyle w:val="Normal"/>
        <w:numPr>
          <w:ilvl w:val="0"/>
          <w:numId w:val="22"/>
        </w:numPr>
        <w:spacing w:lineRule="auto" w:line="240" w:before="0" w:after="240"/>
        <w:jc w:val="both"/>
        <w:rPr>
          <w:rFonts w:ascii="Arial" w:hAnsi="Arial" w:cs="Arial"/>
          <w:color w:val="000000"/>
          <w:sz w:val="28"/>
          <w:szCs w:val="28"/>
        </w:rPr>
      </w:pPr>
      <w:r>
        <w:rPr>
          <w:rFonts w:cs="Arial" w:ascii="Arial" w:hAnsi="Arial"/>
          <w:color w:val="000000"/>
          <w:sz w:val="28"/>
          <w:szCs w:val="28"/>
        </w:rPr>
        <w:t xml:space="preserve">процесс моделирования звуковой структуры слова </w:t>
      </w:r>
    </w:p>
    <w:p>
      <w:pPr>
        <w:pStyle w:val="Normal"/>
        <w:numPr>
          <w:ilvl w:val="0"/>
          <w:numId w:val="22"/>
        </w:numPr>
        <w:spacing w:lineRule="auto" w:line="240" w:before="0" w:after="280"/>
        <w:jc w:val="both"/>
        <w:rPr>
          <w:rFonts w:ascii="Arial" w:hAnsi="Arial" w:cs="Arial"/>
          <w:color w:val="000000"/>
          <w:sz w:val="28"/>
          <w:szCs w:val="28"/>
        </w:rPr>
      </w:pPr>
      <w:r>
        <w:rPr>
          <w:rFonts w:cs="Arial" w:ascii="Arial" w:hAnsi="Arial"/>
          <w:color w:val="000000"/>
          <w:sz w:val="28"/>
          <w:szCs w:val="28"/>
        </w:rPr>
        <w:t xml:space="preserve">графомоторные операции </w:t>
      </w:r>
    </w:p>
    <w:p>
      <w:pPr>
        <w:pStyle w:val="Style14"/>
        <w:jc w:val="both"/>
        <w:rPr>
          <w:rFonts w:ascii="Arial" w:hAnsi="Arial" w:cs="Arial"/>
          <w:color w:val="000000"/>
          <w:sz w:val="28"/>
          <w:szCs w:val="28"/>
        </w:rPr>
      </w:pPr>
      <w:r>
        <w:rPr>
          <w:rFonts w:cs="Arial" w:ascii="Arial" w:hAnsi="Arial"/>
          <w:color w:val="000000"/>
          <w:sz w:val="28"/>
          <w:szCs w:val="28"/>
        </w:rPr>
        <w:t xml:space="preserve">Предпосылки формирования этих операций: </w:t>
      </w:r>
    </w:p>
    <w:p>
      <w:pPr>
        <w:pStyle w:val="Normal"/>
        <w:numPr>
          <w:ilvl w:val="0"/>
          <w:numId w:val="5"/>
        </w:numPr>
        <w:spacing w:lineRule="auto" w:line="240" w:before="0" w:after="0"/>
        <w:jc w:val="both"/>
        <w:rPr>
          <w:rFonts w:ascii="Arial" w:hAnsi="Arial" w:cs="Arial"/>
          <w:color w:val="000000"/>
          <w:sz w:val="28"/>
          <w:szCs w:val="28"/>
        </w:rPr>
      </w:pPr>
      <w:r>
        <w:rPr>
          <w:rFonts w:cs="Arial" w:ascii="Arial" w:hAnsi="Arial"/>
          <w:color w:val="000000"/>
          <w:sz w:val="28"/>
          <w:szCs w:val="28"/>
        </w:rPr>
        <w:t xml:space="preserve">навык символизации (формируется в символьных играх с замещением предмета, в ИЗО-деятельности) </w:t>
      </w:r>
    </w:p>
    <w:p>
      <w:pPr>
        <w:pStyle w:val="Normal"/>
        <w:numPr>
          <w:ilvl w:val="0"/>
          <w:numId w:val="5"/>
        </w:numPr>
        <w:spacing w:lineRule="auto" w:line="240" w:before="0" w:after="240"/>
        <w:jc w:val="both"/>
        <w:rPr>
          <w:rFonts w:ascii="Arial" w:hAnsi="Arial" w:cs="Arial"/>
          <w:color w:val="000000"/>
          <w:sz w:val="28"/>
          <w:szCs w:val="28"/>
        </w:rPr>
      </w:pPr>
      <w:r>
        <w:rPr>
          <w:rFonts w:cs="Arial" w:ascii="Arial" w:hAnsi="Arial"/>
          <w:color w:val="000000"/>
          <w:sz w:val="28"/>
          <w:szCs w:val="28"/>
        </w:rPr>
        <w:t xml:space="preserve">развитие фонематического восприятия ребенка (Р. И. Левина выделяет несколько этапов), завершающий этап - осознание звуковой стороны слов (с помощью специального обучения) </w:t>
      </w:r>
    </w:p>
    <w:p>
      <w:pPr>
        <w:pStyle w:val="Normal"/>
        <w:numPr>
          <w:ilvl w:val="0"/>
          <w:numId w:val="5"/>
        </w:numPr>
        <w:spacing w:lineRule="auto" w:line="240" w:before="0" w:after="240"/>
        <w:jc w:val="both"/>
        <w:rPr>
          <w:rFonts w:ascii="Arial" w:hAnsi="Arial" w:cs="Arial"/>
          <w:color w:val="000000"/>
          <w:sz w:val="28"/>
          <w:szCs w:val="28"/>
        </w:rPr>
      </w:pPr>
      <w:r>
        <w:rPr>
          <w:rFonts w:cs="Arial" w:ascii="Arial" w:hAnsi="Arial"/>
          <w:color w:val="000000"/>
          <w:sz w:val="28"/>
          <w:szCs w:val="28"/>
        </w:rPr>
        <w:t xml:space="preserve">овладение фонематическим анализом, который необходим для моделирования звуковой структуры слов с помощью букв </w:t>
      </w:r>
    </w:p>
    <w:p>
      <w:pPr>
        <w:pStyle w:val="Normal"/>
        <w:numPr>
          <w:ilvl w:val="0"/>
          <w:numId w:val="5"/>
        </w:numPr>
        <w:spacing w:lineRule="auto" w:line="240" w:before="0" w:after="280"/>
        <w:jc w:val="both"/>
        <w:rPr>
          <w:rFonts w:ascii="Arial" w:hAnsi="Arial" w:cs="Arial"/>
          <w:color w:val="000000"/>
          <w:sz w:val="28"/>
          <w:szCs w:val="28"/>
        </w:rPr>
      </w:pPr>
      <w:r>
        <w:rPr>
          <w:rFonts w:cs="Arial" w:ascii="Arial" w:hAnsi="Arial"/>
          <w:color w:val="000000"/>
          <w:sz w:val="28"/>
          <w:szCs w:val="28"/>
        </w:rPr>
        <w:t xml:space="preserve">графомоторные навыки, развитие которых тесно связано с состоянием зрительно-моторной координации </w:t>
      </w:r>
    </w:p>
    <w:p>
      <w:pPr>
        <w:pStyle w:val="Style14"/>
        <w:jc w:val="both"/>
        <w:rPr>
          <w:rFonts w:ascii="Arial" w:hAnsi="Arial" w:cs="Arial"/>
          <w:color w:val="000000"/>
          <w:sz w:val="28"/>
          <w:szCs w:val="28"/>
        </w:rPr>
      </w:pPr>
      <w:r>
        <w:rPr>
          <w:rFonts w:cs="Arial" w:ascii="Arial" w:hAnsi="Arial"/>
          <w:color w:val="000000"/>
          <w:sz w:val="28"/>
          <w:szCs w:val="28"/>
        </w:rPr>
        <w:t xml:space="preserve">Предпосылками письма можно представить также: </w:t>
      </w:r>
    </w:p>
    <w:p>
      <w:pPr>
        <w:pStyle w:val="Normal"/>
        <w:numPr>
          <w:ilvl w:val="0"/>
          <w:numId w:val="26"/>
        </w:numPr>
        <w:spacing w:lineRule="auto" w:line="240" w:before="0" w:after="0"/>
        <w:jc w:val="both"/>
        <w:rPr>
          <w:rFonts w:ascii="Arial" w:hAnsi="Arial" w:cs="Arial"/>
          <w:color w:val="000000"/>
          <w:sz w:val="28"/>
          <w:szCs w:val="28"/>
        </w:rPr>
      </w:pPr>
      <w:r>
        <w:rPr>
          <w:rFonts w:cs="Arial" w:ascii="Arial" w:hAnsi="Arial"/>
          <w:color w:val="000000"/>
          <w:sz w:val="28"/>
          <w:szCs w:val="28"/>
        </w:rPr>
        <w:t xml:space="preserve">Сукцессивные процессы, т. е. анализ и синтез временных последовательностей сигналов и стимулов. </w:t>
      </w:r>
    </w:p>
    <w:p>
      <w:pPr>
        <w:pStyle w:val="Normal"/>
        <w:numPr>
          <w:ilvl w:val="0"/>
          <w:numId w:val="26"/>
        </w:numPr>
        <w:spacing w:lineRule="auto" w:line="240" w:before="0" w:after="240"/>
        <w:jc w:val="both"/>
        <w:rPr>
          <w:rFonts w:ascii="Arial" w:hAnsi="Arial" w:cs="Arial"/>
          <w:color w:val="000000"/>
          <w:sz w:val="28"/>
          <w:szCs w:val="28"/>
        </w:rPr>
      </w:pPr>
      <w:r>
        <w:rPr>
          <w:rFonts w:cs="Arial" w:ascii="Arial" w:hAnsi="Arial"/>
          <w:color w:val="000000"/>
          <w:sz w:val="28"/>
          <w:szCs w:val="28"/>
        </w:rPr>
        <w:t xml:space="preserve">Межанализаторные взаимодействия, необходимые для перекодировки информации из одной модальности в другую. </w:t>
      </w:r>
    </w:p>
    <w:p>
      <w:pPr>
        <w:pStyle w:val="Normal"/>
        <w:numPr>
          <w:ilvl w:val="0"/>
          <w:numId w:val="26"/>
        </w:numPr>
        <w:spacing w:lineRule="auto" w:line="240" w:before="0" w:after="240"/>
        <w:jc w:val="both"/>
        <w:rPr>
          <w:rFonts w:ascii="Arial" w:hAnsi="Arial" w:cs="Arial"/>
          <w:color w:val="000000"/>
          <w:sz w:val="28"/>
          <w:szCs w:val="28"/>
        </w:rPr>
      </w:pPr>
      <w:r>
        <w:rPr>
          <w:rFonts w:cs="Arial" w:ascii="Arial" w:hAnsi="Arial"/>
          <w:color w:val="000000"/>
          <w:sz w:val="28"/>
          <w:szCs w:val="28"/>
        </w:rPr>
        <w:t xml:space="preserve">Сенсомоторное развитие (слуховое, зрительное, психомоторное, пространственное, тактильное). </w:t>
      </w:r>
    </w:p>
    <w:p>
      <w:pPr>
        <w:pStyle w:val="Normal"/>
        <w:numPr>
          <w:ilvl w:val="0"/>
          <w:numId w:val="26"/>
        </w:numPr>
        <w:spacing w:lineRule="auto" w:line="240" w:before="0" w:after="240"/>
        <w:jc w:val="both"/>
        <w:rPr>
          <w:rFonts w:ascii="Arial" w:hAnsi="Arial" w:cs="Arial"/>
          <w:color w:val="000000"/>
          <w:sz w:val="28"/>
          <w:szCs w:val="28"/>
        </w:rPr>
      </w:pPr>
      <w:r>
        <w:rPr>
          <w:rFonts w:cs="Arial" w:ascii="Arial" w:hAnsi="Arial"/>
          <w:color w:val="000000"/>
          <w:sz w:val="28"/>
          <w:szCs w:val="28"/>
        </w:rPr>
        <w:t xml:space="preserve">Развитие психических процессов (память, внимание и т. д.), составляющих основу интеллектуальной деятельности. </w:t>
      </w:r>
    </w:p>
    <w:p>
      <w:pPr>
        <w:pStyle w:val="Normal"/>
        <w:numPr>
          <w:ilvl w:val="0"/>
          <w:numId w:val="26"/>
        </w:numPr>
        <w:spacing w:lineRule="auto" w:line="240" w:before="0" w:after="240"/>
        <w:jc w:val="both"/>
        <w:rPr>
          <w:rFonts w:ascii="Arial" w:hAnsi="Arial" w:cs="Arial"/>
          <w:color w:val="000000"/>
          <w:sz w:val="28"/>
          <w:szCs w:val="28"/>
        </w:rPr>
      </w:pPr>
      <w:r>
        <w:rPr>
          <w:rFonts w:cs="Arial" w:ascii="Arial" w:hAnsi="Arial"/>
          <w:color w:val="000000"/>
          <w:sz w:val="28"/>
          <w:szCs w:val="28"/>
        </w:rPr>
        <w:t xml:space="preserve">Полноценное развитие речи ребенка. </w:t>
      </w:r>
    </w:p>
    <w:p>
      <w:pPr>
        <w:pStyle w:val="Normal"/>
        <w:numPr>
          <w:ilvl w:val="0"/>
          <w:numId w:val="26"/>
        </w:numPr>
        <w:spacing w:lineRule="auto" w:line="240" w:before="0" w:after="280"/>
        <w:jc w:val="both"/>
        <w:rPr>
          <w:rFonts w:ascii="Arial" w:hAnsi="Arial" w:cs="Arial"/>
          <w:color w:val="000000"/>
          <w:sz w:val="28"/>
          <w:szCs w:val="28"/>
        </w:rPr>
      </w:pPr>
      <w:r>
        <w:rPr>
          <w:rFonts w:cs="Arial" w:ascii="Arial" w:hAnsi="Arial"/>
          <w:color w:val="000000"/>
          <w:sz w:val="28"/>
          <w:szCs w:val="28"/>
        </w:rPr>
        <w:t xml:space="preserve">Физиологическая, эмоциональная готовность. </w:t>
      </w:r>
    </w:p>
    <w:p>
      <w:pPr>
        <w:pStyle w:val="Style14"/>
        <w:jc w:val="both"/>
        <w:rPr>
          <w:rFonts w:ascii="Arial" w:hAnsi="Arial" w:cs="Arial"/>
          <w:color w:val="000000"/>
          <w:sz w:val="28"/>
          <w:szCs w:val="28"/>
        </w:rPr>
      </w:pPr>
      <w:r>
        <w:rPr>
          <w:rFonts w:cs="Arial" w:ascii="Arial" w:hAnsi="Arial"/>
          <w:color w:val="000000"/>
          <w:sz w:val="28"/>
          <w:szCs w:val="28"/>
        </w:rPr>
        <w:t xml:space="preserve">Все эти предпосылки развиваются и формируются к 5-6 годам. В этом возрасте и рекомендуется обучать. Функциональная структура развития навыка письма (по А. Н. Корневу): </w:t>
      </w:r>
    </w:p>
    <w:p>
      <w:pPr>
        <w:pStyle w:val="Style14"/>
        <w:jc w:val="both"/>
        <w:rPr>
          <w:rFonts w:ascii="Arial" w:hAnsi="Arial" w:cs="Arial"/>
          <w:color w:val="000000"/>
          <w:sz w:val="28"/>
          <w:szCs w:val="28"/>
        </w:rPr>
      </w:pPr>
      <w:r>
        <w:rPr>
          <w:rFonts w:cs="Arial" w:ascii="Arial" w:hAnsi="Arial"/>
          <w:color w:val="000000"/>
          <w:sz w:val="28"/>
          <w:szCs w:val="28"/>
        </w:rPr>
        <w:t xml:space="preserve">А. Н. Корнев выделяет 3 уровня функциональной структуры письма. </w:t>
      </w:r>
    </w:p>
    <w:p>
      <w:pPr>
        <w:pStyle w:val="Normal"/>
        <w:numPr>
          <w:ilvl w:val="0"/>
          <w:numId w:val="2"/>
        </w:numPr>
        <w:spacing w:lineRule="auto" w:line="240" w:before="0" w:after="0"/>
        <w:jc w:val="both"/>
        <w:rPr>
          <w:rFonts w:ascii="Arial" w:hAnsi="Arial" w:cs="Arial"/>
          <w:color w:val="000000"/>
          <w:sz w:val="28"/>
          <w:szCs w:val="28"/>
        </w:rPr>
      </w:pPr>
      <w:r>
        <w:rPr>
          <w:rFonts w:cs="Arial" w:ascii="Arial" w:hAnsi="Arial"/>
          <w:color w:val="000000"/>
          <w:sz w:val="28"/>
          <w:szCs w:val="28"/>
        </w:rPr>
        <w:t xml:space="preserve">3-й уровень (нижний): </w:t>
      </w:r>
    </w:p>
    <w:p>
      <w:pPr>
        <w:pStyle w:val="Normal"/>
        <w:numPr>
          <w:ilvl w:val="1"/>
          <w:numId w:val="2"/>
        </w:numPr>
        <w:spacing w:lineRule="auto" w:line="240" w:before="0" w:after="240"/>
        <w:jc w:val="both"/>
        <w:rPr>
          <w:rFonts w:ascii="Arial" w:hAnsi="Arial" w:cs="Arial"/>
          <w:color w:val="000000"/>
          <w:sz w:val="28"/>
          <w:szCs w:val="28"/>
        </w:rPr>
      </w:pPr>
      <w:r>
        <w:rPr>
          <w:rFonts w:cs="Arial" w:ascii="Arial" w:hAnsi="Arial"/>
          <w:color w:val="000000"/>
          <w:sz w:val="28"/>
          <w:szCs w:val="28"/>
        </w:rPr>
        <w:t xml:space="preserve">интеллектуальное развитие </w:t>
      </w:r>
    </w:p>
    <w:p>
      <w:pPr>
        <w:pStyle w:val="Normal"/>
        <w:numPr>
          <w:ilvl w:val="1"/>
          <w:numId w:val="2"/>
        </w:numPr>
        <w:spacing w:lineRule="auto" w:line="240" w:before="0" w:after="240"/>
        <w:jc w:val="both"/>
        <w:rPr>
          <w:rFonts w:ascii="Arial" w:hAnsi="Arial" w:cs="Arial"/>
          <w:color w:val="000000"/>
          <w:sz w:val="28"/>
          <w:szCs w:val="28"/>
        </w:rPr>
      </w:pPr>
      <w:r>
        <w:rPr>
          <w:rFonts w:cs="Arial" w:ascii="Arial" w:hAnsi="Arial"/>
          <w:color w:val="000000"/>
          <w:sz w:val="28"/>
          <w:szCs w:val="28"/>
        </w:rPr>
        <w:t xml:space="preserve">развитие условных рефлексов </w:t>
      </w:r>
    </w:p>
    <w:p>
      <w:pPr>
        <w:pStyle w:val="Normal"/>
        <w:numPr>
          <w:ilvl w:val="1"/>
          <w:numId w:val="2"/>
        </w:numPr>
        <w:spacing w:lineRule="auto" w:line="240" w:before="0" w:after="240"/>
        <w:jc w:val="both"/>
        <w:rPr>
          <w:rFonts w:ascii="Arial" w:hAnsi="Arial" w:cs="Arial"/>
          <w:color w:val="000000"/>
          <w:sz w:val="28"/>
          <w:szCs w:val="28"/>
        </w:rPr>
      </w:pPr>
      <w:r>
        <w:rPr>
          <w:rFonts w:cs="Arial" w:ascii="Arial" w:hAnsi="Arial"/>
          <w:color w:val="000000"/>
          <w:sz w:val="28"/>
          <w:szCs w:val="28"/>
        </w:rPr>
        <w:t xml:space="preserve">уровень развития сукцессивных способностей </w:t>
      </w:r>
    </w:p>
    <w:p>
      <w:pPr>
        <w:pStyle w:val="Normal"/>
        <w:numPr>
          <w:ilvl w:val="1"/>
          <w:numId w:val="2"/>
        </w:numPr>
        <w:spacing w:lineRule="auto" w:line="240" w:before="0" w:after="240"/>
        <w:jc w:val="both"/>
        <w:rPr>
          <w:rFonts w:ascii="Arial" w:hAnsi="Arial" w:cs="Arial"/>
          <w:color w:val="000000"/>
          <w:sz w:val="28"/>
          <w:szCs w:val="28"/>
        </w:rPr>
      </w:pPr>
      <w:r>
        <w:rPr>
          <w:rFonts w:cs="Arial" w:ascii="Arial" w:hAnsi="Arial"/>
          <w:color w:val="000000"/>
          <w:sz w:val="28"/>
          <w:szCs w:val="28"/>
        </w:rPr>
        <w:t xml:space="preserve">развитие пальцевого праксиса </w:t>
      </w:r>
    </w:p>
    <w:p>
      <w:pPr>
        <w:pStyle w:val="Normal"/>
        <w:numPr>
          <w:ilvl w:val="0"/>
          <w:numId w:val="2"/>
        </w:numPr>
        <w:spacing w:lineRule="auto" w:line="240" w:before="0" w:after="240"/>
        <w:jc w:val="both"/>
        <w:rPr>
          <w:rFonts w:ascii="Arial" w:hAnsi="Arial" w:cs="Arial"/>
          <w:color w:val="000000"/>
          <w:sz w:val="28"/>
          <w:szCs w:val="28"/>
        </w:rPr>
      </w:pPr>
      <w:r>
        <w:rPr>
          <w:rFonts w:cs="Arial" w:ascii="Arial" w:hAnsi="Arial"/>
          <w:color w:val="000000"/>
          <w:sz w:val="28"/>
          <w:szCs w:val="28"/>
        </w:rPr>
        <w:t xml:space="preserve">2-й уровень: </w:t>
      </w:r>
    </w:p>
    <w:p>
      <w:pPr>
        <w:pStyle w:val="Normal"/>
        <w:numPr>
          <w:ilvl w:val="1"/>
          <w:numId w:val="2"/>
        </w:numPr>
        <w:spacing w:lineRule="auto" w:line="240" w:before="0" w:after="240"/>
        <w:jc w:val="both"/>
        <w:rPr>
          <w:rFonts w:ascii="Arial" w:hAnsi="Arial" w:cs="Arial"/>
          <w:color w:val="000000"/>
          <w:sz w:val="28"/>
          <w:szCs w:val="28"/>
        </w:rPr>
      </w:pPr>
      <w:r>
        <w:rPr>
          <w:rFonts w:cs="Arial" w:ascii="Arial" w:hAnsi="Arial"/>
          <w:color w:val="000000"/>
          <w:sz w:val="28"/>
          <w:szCs w:val="28"/>
        </w:rPr>
        <w:t xml:space="preserve">способность к символизации </w:t>
      </w:r>
    </w:p>
    <w:p>
      <w:pPr>
        <w:pStyle w:val="Normal"/>
        <w:numPr>
          <w:ilvl w:val="1"/>
          <w:numId w:val="2"/>
        </w:numPr>
        <w:spacing w:lineRule="auto" w:line="240" w:before="0" w:after="240"/>
        <w:jc w:val="both"/>
        <w:rPr>
          <w:rFonts w:ascii="Arial" w:hAnsi="Arial" w:cs="Arial"/>
          <w:color w:val="000000"/>
          <w:sz w:val="28"/>
          <w:szCs w:val="28"/>
        </w:rPr>
      </w:pPr>
      <w:r>
        <w:rPr>
          <w:rFonts w:cs="Arial" w:ascii="Arial" w:hAnsi="Arial"/>
          <w:color w:val="000000"/>
          <w:sz w:val="28"/>
          <w:szCs w:val="28"/>
        </w:rPr>
        <w:t xml:space="preserve">фонематическое восприятие и представления </w:t>
      </w:r>
    </w:p>
    <w:p>
      <w:pPr>
        <w:pStyle w:val="Normal"/>
        <w:numPr>
          <w:ilvl w:val="1"/>
          <w:numId w:val="2"/>
        </w:numPr>
        <w:spacing w:lineRule="auto" w:line="240" w:before="0" w:after="240"/>
        <w:jc w:val="both"/>
        <w:rPr>
          <w:rFonts w:ascii="Arial" w:hAnsi="Arial" w:cs="Arial"/>
          <w:color w:val="000000"/>
          <w:sz w:val="28"/>
          <w:szCs w:val="28"/>
        </w:rPr>
      </w:pPr>
      <w:r>
        <w:rPr>
          <w:rFonts w:cs="Arial" w:ascii="Arial" w:hAnsi="Arial"/>
          <w:color w:val="000000"/>
          <w:sz w:val="28"/>
          <w:szCs w:val="28"/>
        </w:rPr>
        <w:t xml:space="preserve">операции фонологического структурирования слов </w:t>
      </w:r>
    </w:p>
    <w:p>
      <w:pPr>
        <w:pStyle w:val="Normal"/>
        <w:numPr>
          <w:ilvl w:val="1"/>
          <w:numId w:val="2"/>
        </w:numPr>
        <w:spacing w:lineRule="auto" w:line="240" w:before="0" w:after="240"/>
        <w:jc w:val="both"/>
        <w:rPr>
          <w:rFonts w:ascii="Arial" w:hAnsi="Arial" w:cs="Arial"/>
          <w:color w:val="000000"/>
          <w:sz w:val="28"/>
          <w:szCs w:val="28"/>
        </w:rPr>
      </w:pPr>
      <w:r>
        <w:rPr>
          <w:rFonts w:cs="Arial" w:ascii="Arial" w:hAnsi="Arial"/>
          <w:color w:val="000000"/>
          <w:sz w:val="28"/>
          <w:szCs w:val="28"/>
        </w:rPr>
        <w:t xml:space="preserve">операции трансформации временной последовательности звуков </w:t>
      </w:r>
    </w:p>
    <w:p>
      <w:pPr>
        <w:pStyle w:val="Normal"/>
        <w:numPr>
          <w:ilvl w:val="1"/>
          <w:numId w:val="2"/>
        </w:numPr>
        <w:spacing w:lineRule="auto" w:line="240" w:before="0" w:after="240"/>
        <w:jc w:val="both"/>
        <w:rPr>
          <w:rFonts w:ascii="Arial" w:hAnsi="Arial" w:cs="Arial"/>
          <w:color w:val="000000"/>
          <w:sz w:val="28"/>
          <w:szCs w:val="28"/>
        </w:rPr>
      </w:pPr>
      <w:r>
        <w:rPr>
          <w:rFonts w:cs="Arial" w:ascii="Arial" w:hAnsi="Arial"/>
          <w:color w:val="000000"/>
          <w:sz w:val="28"/>
          <w:szCs w:val="28"/>
        </w:rPr>
        <w:t xml:space="preserve">пространственная последовательность букв </w:t>
      </w:r>
    </w:p>
    <w:p>
      <w:pPr>
        <w:pStyle w:val="Normal"/>
        <w:numPr>
          <w:ilvl w:val="1"/>
          <w:numId w:val="2"/>
        </w:numPr>
        <w:spacing w:lineRule="auto" w:line="240" w:before="0" w:after="240"/>
        <w:jc w:val="both"/>
        <w:rPr>
          <w:rFonts w:ascii="Arial" w:hAnsi="Arial" w:cs="Arial"/>
          <w:color w:val="000000"/>
          <w:sz w:val="28"/>
          <w:szCs w:val="28"/>
        </w:rPr>
      </w:pPr>
      <w:r>
        <w:rPr>
          <w:rFonts w:cs="Arial" w:ascii="Arial" w:hAnsi="Arial"/>
          <w:color w:val="000000"/>
          <w:sz w:val="28"/>
          <w:szCs w:val="28"/>
        </w:rPr>
        <w:t xml:space="preserve">зрительно-моторная координация </w:t>
      </w:r>
    </w:p>
    <w:p>
      <w:pPr>
        <w:pStyle w:val="Normal"/>
        <w:numPr>
          <w:ilvl w:val="0"/>
          <w:numId w:val="2"/>
        </w:numPr>
        <w:spacing w:lineRule="auto" w:line="240" w:before="0" w:after="240"/>
        <w:jc w:val="both"/>
        <w:rPr>
          <w:rFonts w:ascii="Arial" w:hAnsi="Arial" w:cs="Arial"/>
          <w:color w:val="000000"/>
          <w:sz w:val="28"/>
          <w:szCs w:val="28"/>
        </w:rPr>
      </w:pPr>
      <w:r>
        <w:rPr>
          <w:rFonts w:cs="Arial" w:ascii="Arial" w:hAnsi="Arial"/>
          <w:color w:val="000000"/>
          <w:sz w:val="28"/>
          <w:szCs w:val="28"/>
        </w:rPr>
        <w:t xml:space="preserve">1-й уровень: </w:t>
      </w:r>
    </w:p>
    <w:p>
      <w:pPr>
        <w:pStyle w:val="Normal"/>
        <w:numPr>
          <w:ilvl w:val="1"/>
          <w:numId w:val="2"/>
        </w:numPr>
        <w:spacing w:lineRule="auto" w:line="240" w:before="0" w:after="240"/>
        <w:jc w:val="both"/>
        <w:rPr>
          <w:rFonts w:ascii="Arial" w:hAnsi="Arial" w:cs="Arial"/>
          <w:color w:val="000000"/>
          <w:sz w:val="28"/>
          <w:szCs w:val="28"/>
        </w:rPr>
      </w:pPr>
      <w:r>
        <w:rPr>
          <w:rFonts w:cs="Arial" w:ascii="Arial" w:hAnsi="Arial"/>
          <w:color w:val="000000"/>
          <w:sz w:val="28"/>
          <w:szCs w:val="28"/>
        </w:rPr>
        <w:t xml:space="preserve">навык звукобуквенной символизации </w:t>
      </w:r>
    </w:p>
    <w:p>
      <w:pPr>
        <w:pStyle w:val="Normal"/>
        <w:numPr>
          <w:ilvl w:val="1"/>
          <w:numId w:val="2"/>
        </w:numPr>
        <w:spacing w:lineRule="auto" w:line="240" w:before="0" w:after="240"/>
        <w:jc w:val="both"/>
        <w:rPr>
          <w:rFonts w:ascii="Arial" w:hAnsi="Arial" w:cs="Arial"/>
          <w:color w:val="000000"/>
          <w:sz w:val="28"/>
          <w:szCs w:val="28"/>
        </w:rPr>
      </w:pPr>
      <w:r>
        <w:rPr>
          <w:rFonts w:cs="Arial" w:ascii="Arial" w:hAnsi="Arial"/>
          <w:color w:val="000000"/>
          <w:sz w:val="28"/>
          <w:szCs w:val="28"/>
        </w:rPr>
        <w:t xml:space="preserve">навык моделирования звуковой структуры слов </w:t>
      </w:r>
    </w:p>
    <w:p>
      <w:pPr>
        <w:pStyle w:val="Normal"/>
        <w:numPr>
          <w:ilvl w:val="1"/>
          <w:numId w:val="2"/>
        </w:numPr>
        <w:spacing w:lineRule="auto" w:line="240" w:before="0" w:after="280"/>
        <w:jc w:val="both"/>
        <w:rPr>
          <w:rFonts w:ascii="Arial" w:hAnsi="Arial" w:cs="Arial"/>
          <w:color w:val="000000"/>
          <w:sz w:val="28"/>
          <w:szCs w:val="28"/>
        </w:rPr>
      </w:pPr>
      <w:r>
        <w:rPr>
          <w:rFonts w:cs="Arial" w:ascii="Arial" w:hAnsi="Arial"/>
          <w:color w:val="000000"/>
          <w:sz w:val="28"/>
          <w:szCs w:val="28"/>
        </w:rPr>
        <w:t xml:space="preserve">графомоторные навыки </w:t>
      </w:r>
    </w:p>
    <w:p>
      <w:pPr>
        <w:pStyle w:val="Style14"/>
        <w:jc w:val="both"/>
        <w:rPr>
          <w:rFonts w:ascii="Arial" w:hAnsi="Arial" w:cs="Arial"/>
          <w:color w:val="000000"/>
          <w:sz w:val="28"/>
          <w:szCs w:val="28"/>
        </w:rPr>
      </w:pPr>
      <w:r>
        <w:rPr>
          <w:rFonts w:cs="Arial" w:ascii="Arial" w:hAnsi="Arial"/>
          <w:color w:val="000000"/>
          <w:sz w:val="28"/>
          <w:szCs w:val="28"/>
        </w:rPr>
        <w:t xml:space="preserve">Обучение письму и чтению проводится одновременно. Выделяют 4 основных этапа в процессе овладения письмом: </w:t>
      </w:r>
    </w:p>
    <w:p>
      <w:pPr>
        <w:pStyle w:val="Normal"/>
        <w:numPr>
          <w:ilvl w:val="0"/>
          <w:numId w:val="25"/>
        </w:numPr>
        <w:spacing w:lineRule="auto" w:line="240" w:before="0" w:after="0"/>
        <w:jc w:val="both"/>
        <w:rPr>
          <w:rFonts w:ascii="Arial" w:hAnsi="Arial" w:cs="Arial"/>
          <w:color w:val="000000"/>
          <w:sz w:val="28"/>
          <w:szCs w:val="28"/>
        </w:rPr>
      </w:pPr>
      <w:r>
        <w:rPr>
          <w:rFonts w:cs="Arial" w:ascii="Arial" w:hAnsi="Arial"/>
          <w:color w:val="000000"/>
          <w:sz w:val="28"/>
          <w:szCs w:val="28"/>
        </w:rPr>
        <w:t xml:space="preserve">ориентировочный (дошкольный возраст). На этом этапе ребенок приучается обращаться с бумагой, карандашом, ручкой. У него развиваются движения руки, зрительный анализатор. Ребенок начинает осознавать письмо, как средство общения. </w:t>
      </w:r>
    </w:p>
    <w:p>
      <w:pPr>
        <w:pStyle w:val="Normal"/>
        <w:numPr>
          <w:ilvl w:val="0"/>
          <w:numId w:val="25"/>
        </w:numPr>
        <w:spacing w:lineRule="auto" w:line="240" w:before="0" w:after="280"/>
        <w:jc w:val="both"/>
        <w:rPr>
          <w:rFonts w:ascii="Arial" w:hAnsi="Arial" w:cs="Arial"/>
          <w:color w:val="000000"/>
          <w:sz w:val="28"/>
          <w:szCs w:val="28"/>
        </w:rPr>
      </w:pPr>
      <w:r>
        <w:rPr>
          <w:rFonts w:cs="Arial" w:ascii="Arial" w:hAnsi="Arial"/>
          <w:color w:val="000000"/>
          <w:sz w:val="28"/>
          <w:szCs w:val="28"/>
        </w:rPr>
        <w:t xml:space="preserve">Аналитический (добукварный и букварный периоды школьного обучения). </w:t>
      </w:r>
    </w:p>
    <w:p>
      <w:pPr>
        <w:pStyle w:val="Style14"/>
        <w:ind w:left="720" w:hanging="0"/>
        <w:jc w:val="both"/>
        <w:rPr>
          <w:rFonts w:ascii="Arial" w:hAnsi="Arial" w:cs="Arial"/>
          <w:color w:val="000000"/>
          <w:sz w:val="28"/>
          <w:szCs w:val="28"/>
        </w:rPr>
      </w:pPr>
      <w:r>
        <w:rPr>
          <w:rFonts w:cs="Arial" w:ascii="Arial" w:hAnsi="Arial"/>
          <w:color w:val="000000"/>
          <w:sz w:val="28"/>
          <w:szCs w:val="28"/>
        </w:rPr>
        <w:t xml:space="preserve">2 подэтапа: </w:t>
      </w:r>
    </w:p>
    <w:p>
      <w:pPr>
        <w:pStyle w:val="Normal"/>
        <w:numPr>
          <w:ilvl w:val="1"/>
          <w:numId w:val="25"/>
        </w:numPr>
        <w:spacing w:lineRule="auto" w:line="240" w:before="0" w:after="0"/>
        <w:jc w:val="both"/>
        <w:rPr>
          <w:rFonts w:ascii="Arial" w:hAnsi="Arial" w:cs="Arial"/>
          <w:color w:val="000000"/>
          <w:sz w:val="28"/>
          <w:szCs w:val="28"/>
        </w:rPr>
      </w:pPr>
      <w:r>
        <w:rPr>
          <w:rFonts w:cs="Arial" w:ascii="Arial" w:hAnsi="Arial"/>
          <w:color w:val="000000"/>
          <w:sz w:val="28"/>
          <w:szCs w:val="28"/>
        </w:rPr>
        <w:t xml:space="preserve">элементарный (развитие моторики при написании элементов букв и их соединений) </w:t>
      </w:r>
    </w:p>
    <w:p>
      <w:pPr>
        <w:pStyle w:val="Normal"/>
        <w:numPr>
          <w:ilvl w:val="1"/>
          <w:numId w:val="25"/>
        </w:numPr>
        <w:spacing w:lineRule="auto" w:line="240" w:before="0" w:after="240"/>
        <w:jc w:val="both"/>
        <w:rPr>
          <w:rFonts w:ascii="Arial" w:hAnsi="Arial" w:cs="Arial"/>
          <w:color w:val="000000"/>
          <w:sz w:val="28"/>
          <w:szCs w:val="28"/>
        </w:rPr>
      </w:pPr>
      <w:r>
        <w:rPr>
          <w:rFonts w:cs="Arial" w:ascii="Arial" w:hAnsi="Arial"/>
          <w:color w:val="000000"/>
          <w:sz w:val="28"/>
          <w:szCs w:val="28"/>
        </w:rPr>
        <w:t xml:space="preserve">буквенный (укрепляется связь звука с буквой) </w:t>
      </w:r>
    </w:p>
    <w:p>
      <w:pPr>
        <w:pStyle w:val="Normal"/>
        <w:numPr>
          <w:ilvl w:val="0"/>
          <w:numId w:val="25"/>
        </w:numPr>
        <w:spacing w:lineRule="auto" w:line="240" w:before="0" w:after="240"/>
        <w:jc w:val="both"/>
        <w:rPr>
          <w:rFonts w:ascii="Arial" w:hAnsi="Arial" w:cs="Arial"/>
          <w:color w:val="000000"/>
          <w:sz w:val="28"/>
          <w:szCs w:val="28"/>
        </w:rPr>
      </w:pPr>
      <w:r>
        <w:rPr>
          <w:rFonts w:cs="Arial" w:ascii="Arial" w:hAnsi="Arial"/>
          <w:color w:val="000000"/>
          <w:sz w:val="28"/>
          <w:szCs w:val="28"/>
        </w:rPr>
        <w:t xml:space="preserve">аналитико-синтетический (послебукварный период). Осуществляется переход к соединению букв в слоги, слова. </w:t>
      </w:r>
    </w:p>
    <w:p>
      <w:pPr>
        <w:pStyle w:val="Normal"/>
        <w:numPr>
          <w:ilvl w:val="0"/>
          <w:numId w:val="25"/>
        </w:numPr>
        <w:spacing w:lineRule="auto" w:line="240" w:before="0" w:after="280"/>
        <w:jc w:val="both"/>
        <w:rPr>
          <w:rFonts w:ascii="Arial" w:hAnsi="Arial" w:cs="Arial"/>
          <w:color w:val="000000"/>
          <w:sz w:val="28"/>
          <w:szCs w:val="28"/>
        </w:rPr>
      </w:pPr>
      <w:r>
        <w:rPr>
          <w:rFonts w:cs="Arial" w:ascii="Arial" w:hAnsi="Arial"/>
          <w:color w:val="000000"/>
          <w:sz w:val="28"/>
          <w:szCs w:val="28"/>
        </w:rPr>
        <w:t xml:space="preserve">Синтетический (средняя школа). Письмо автоматизируется, техника отступает на второй план, основной акцент - на изложение мысли в письме. Письмо становится полноценным средством общения. </w:t>
      </w:r>
    </w:p>
    <w:p>
      <w:pPr>
        <w:pStyle w:val="Style14"/>
        <w:jc w:val="both"/>
        <w:rPr>
          <w:rFonts w:ascii="Arial" w:hAnsi="Arial" w:cs="Arial"/>
          <w:color w:val="000000"/>
          <w:sz w:val="28"/>
          <w:szCs w:val="28"/>
        </w:rPr>
      </w:pPr>
      <w:r>
        <w:rPr>
          <w:rFonts w:cs="Arial" w:ascii="Arial" w:hAnsi="Arial"/>
          <w:color w:val="000000"/>
          <w:sz w:val="28"/>
          <w:szCs w:val="28"/>
        </w:rPr>
        <w:t xml:space="preserve">Дисграфия рассматривается не как самостоятельное расстройство, а как симптом неврологических или энцефалопатических нарушений. Причины дисграфии связываются с недоразвитием или повреждением центральной нервной системы. Дисграфия рассматривается в синдромах ММД, ЗПР, олигофрении. С точки зрения психофизиологического (анализаторного) подхода дисграфия рассматривается как следствие нарушения аналитико-синтетической деятельности речеслухового, речезрительного, речедвигательного анализаторов. Первичное недоразвитие анализаторов и межанализаторных связей ведет к недостаточности анализа и синтеза разномодальной и перцептивной информации и к нарушениям перекодирования сенсорной информации из одной модальности в другую (звук переходит в букву). В соответствии с нарушениями того или иного анализатора, исследователи выделили: </w:t>
      </w:r>
    </w:p>
    <w:p>
      <w:pPr>
        <w:pStyle w:val="Normal"/>
        <w:numPr>
          <w:ilvl w:val="0"/>
          <w:numId w:val="21"/>
        </w:numPr>
        <w:spacing w:lineRule="auto" w:line="240" w:before="0" w:after="0"/>
        <w:jc w:val="both"/>
        <w:rPr>
          <w:rFonts w:ascii="Arial" w:hAnsi="Arial" w:cs="Arial"/>
          <w:color w:val="000000"/>
          <w:sz w:val="28"/>
          <w:szCs w:val="28"/>
        </w:rPr>
      </w:pPr>
      <w:r>
        <w:rPr>
          <w:rFonts w:cs="Arial" w:ascii="Arial" w:hAnsi="Arial"/>
          <w:color w:val="000000"/>
          <w:sz w:val="28"/>
          <w:szCs w:val="28"/>
        </w:rPr>
        <w:t xml:space="preserve">акустическую </w:t>
      </w:r>
    </w:p>
    <w:p>
      <w:pPr>
        <w:pStyle w:val="Normal"/>
        <w:numPr>
          <w:ilvl w:val="0"/>
          <w:numId w:val="21"/>
        </w:numPr>
        <w:spacing w:lineRule="auto" w:line="240" w:before="0" w:after="240"/>
        <w:jc w:val="both"/>
        <w:rPr>
          <w:rFonts w:ascii="Arial" w:hAnsi="Arial" w:cs="Arial"/>
          <w:color w:val="000000"/>
          <w:sz w:val="28"/>
          <w:szCs w:val="28"/>
        </w:rPr>
      </w:pPr>
      <w:r>
        <w:rPr>
          <w:rFonts w:cs="Arial" w:ascii="Arial" w:hAnsi="Arial"/>
          <w:color w:val="000000"/>
          <w:sz w:val="28"/>
          <w:szCs w:val="28"/>
        </w:rPr>
        <w:t xml:space="preserve">моторную </w:t>
      </w:r>
    </w:p>
    <w:p>
      <w:pPr>
        <w:pStyle w:val="Normal"/>
        <w:numPr>
          <w:ilvl w:val="0"/>
          <w:numId w:val="21"/>
        </w:numPr>
        <w:spacing w:lineRule="auto" w:line="240" w:before="0" w:after="280"/>
        <w:jc w:val="both"/>
        <w:rPr>
          <w:rFonts w:ascii="Arial" w:hAnsi="Arial" w:cs="Arial"/>
          <w:color w:val="000000"/>
          <w:sz w:val="28"/>
          <w:szCs w:val="28"/>
        </w:rPr>
      </w:pPr>
      <w:r>
        <w:rPr>
          <w:rFonts w:cs="Arial" w:ascii="Arial" w:hAnsi="Arial"/>
          <w:color w:val="000000"/>
          <w:sz w:val="28"/>
          <w:szCs w:val="28"/>
        </w:rPr>
        <w:t xml:space="preserve">оптическую форму дисграфии. </w:t>
      </w:r>
    </w:p>
    <w:p>
      <w:pPr>
        <w:pStyle w:val="Style14"/>
        <w:jc w:val="both"/>
        <w:rPr>
          <w:rFonts w:ascii="Arial" w:hAnsi="Arial" w:cs="Arial"/>
          <w:color w:val="000000"/>
          <w:sz w:val="28"/>
          <w:szCs w:val="28"/>
        </w:rPr>
      </w:pPr>
      <w:r>
        <w:rPr>
          <w:rFonts w:cs="Arial" w:ascii="Arial" w:hAnsi="Arial"/>
          <w:color w:val="000000"/>
          <w:sz w:val="28"/>
          <w:szCs w:val="28"/>
        </w:rPr>
        <w:t xml:space="preserve">Клинико-психологический и анализаторные подходы не учитывают сложную структуру письменной речи. С точки зрения психолого-педагогического подхода дисграфия связана с неполноценностью высших психических функций, обеспечивающих процесс письма, а также с несформированностью тех или иных операций процесса письма. С точки зрения этого подхода, дисграфия понимается прежде всего как языковое нарушение, требующее специальных психолого-педагогических методов коррекции. Понимание дисграфии, как речевого нарушения, обусловлено: </w:t>
      </w:r>
    </w:p>
    <w:p>
      <w:pPr>
        <w:pStyle w:val="Normal"/>
        <w:numPr>
          <w:ilvl w:val="0"/>
          <w:numId w:val="8"/>
        </w:numPr>
        <w:spacing w:lineRule="auto" w:line="240" w:before="0" w:after="0"/>
        <w:jc w:val="both"/>
        <w:rPr>
          <w:rFonts w:ascii="Arial" w:hAnsi="Arial" w:cs="Arial"/>
          <w:color w:val="000000"/>
          <w:sz w:val="28"/>
          <w:szCs w:val="28"/>
        </w:rPr>
      </w:pPr>
      <w:r>
        <w:rPr>
          <w:rFonts w:cs="Arial" w:ascii="Arial" w:hAnsi="Arial"/>
          <w:color w:val="000000"/>
          <w:sz w:val="28"/>
          <w:szCs w:val="28"/>
        </w:rPr>
        <w:t xml:space="preserve">письмо - вид речевой деятельности </w:t>
      </w:r>
    </w:p>
    <w:p>
      <w:pPr>
        <w:pStyle w:val="Normal"/>
        <w:numPr>
          <w:ilvl w:val="0"/>
          <w:numId w:val="8"/>
        </w:numPr>
        <w:spacing w:lineRule="auto" w:line="240" w:before="0" w:after="240"/>
        <w:jc w:val="both"/>
        <w:rPr>
          <w:rFonts w:ascii="Arial" w:hAnsi="Arial" w:cs="Arial"/>
          <w:color w:val="000000"/>
          <w:sz w:val="28"/>
          <w:szCs w:val="28"/>
        </w:rPr>
      </w:pPr>
      <w:r>
        <w:rPr>
          <w:rFonts w:cs="Arial" w:ascii="Arial" w:hAnsi="Arial"/>
          <w:color w:val="000000"/>
          <w:sz w:val="28"/>
          <w:szCs w:val="28"/>
        </w:rPr>
        <w:t xml:space="preserve">письмо формируется на базе устной речи </w:t>
      </w:r>
    </w:p>
    <w:p>
      <w:pPr>
        <w:pStyle w:val="Normal"/>
        <w:numPr>
          <w:ilvl w:val="0"/>
          <w:numId w:val="8"/>
        </w:numPr>
        <w:spacing w:lineRule="auto" w:line="240" w:before="0" w:after="280"/>
        <w:jc w:val="both"/>
        <w:rPr>
          <w:rFonts w:ascii="Arial" w:hAnsi="Arial" w:cs="Arial"/>
          <w:color w:val="000000"/>
          <w:sz w:val="28"/>
          <w:szCs w:val="28"/>
        </w:rPr>
      </w:pPr>
      <w:r>
        <w:rPr>
          <w:rFonts w:cs="Arial" w:ascii="Arial" w:hAnsi="Arial"/>
          <w:color w:val="000000"/>
          <w:sz w:val="28"/>
          <w:szCs w:val="28"/>
        </w:rPr>
        <w:t xml:space="preserve">у детей наиболее часто встречается дисграфия, связанная с недостаточностью речевого развития </w:t>
      </w:r>
    </w:p>
    <w:p>
      <w:pPr>
        <w:pStyle w:val="Style14"/>
        <w:jc w:val="both"/>
        <w:rPr>
          <w:rFonts w:ascii="Arial" w:hAnsi="Arial" w:cs="Arial"/>
          <w:color w:val="000000"/>
          <w:sz w:val="28"/>
          <w:szCs w:val="28"/>
        </w:rPr>
      </w:pPr>
      <w:r>
        <w:rPr>
          <w:rFonts w:cs="Arial" w:ascii="Arial" w:hAnsi="Arial"/>
          <w:color w:val="000000"/>
          <w:sz w:val="28"/>
          <w:szCs w:val="28"/>
        </w:rPr>
        <w:t xml:space="preserve">Нарушения письма, обусловленные неполноценностью у детей сенсомоторных функций (акустическая, оптическая, моторная) также могут иметь место. В таком случае принято говорить не о дисграфии (как о языковом расстройстве), а о своеобразном нарушении письма, близком к ней по проявлениям и также нуждающемся в специальной психолого-педагогической коррекции. Классификация дисграфии: </w:t>
      </w:r>
    </w:p>
    <w:p>
      <w:pPr>
        <w:pStyle w:val="Normal"/>
        <w:numPr>
          <w:ilvl w:val="0"/>
          <w:numId w:val="11"/>
        </w:numPr>
        <w:spacing w:lineRule="auto" w:line="240" w:before="0" w:after="280"/>
        <w:jc w:val="both"/>
        <w:rPr>
          <w:rFonts w:ascii="Arial" w:hAnsi="Arial" w:cs="Arial"/>
          <w:color w:val="000000"/>
          <w:sz w:val="28"/>
          <w:szCs w:val="28"/>
        </w:rPr>
      </w:pPr>
      <w:r>
        <w:rPr>
          <w:rFonts w:cs="Arial" w:ascii="Arial" w:hAnsi="Arial"/>
          <w:color w:val="000000"/>
          <w:sz w:val="28"/>
          <w:szCs w:val="28"/>
        </w:rPr>
        <w:t xml:space="preserve">артикуляторно-акустическая дисграфия </w:t>
      </w:r>
    </w:p>
    <w:p>
      <w:pPr>
        <w:pStyle w:val="Style14"/>
        <w:ind w:left="720" w:hanging="0"/>
        <w:jc w:val="both"/>
        <w:rPr>
          <w:rFonts w:ascii="Arial" w:hAnsi="Arial" w:cs="Arial"/>
          <w:color w:val="000000"/>
          <w:sz w:val="28"/>
          <w:szCs w:val="28"/>
        </w:rPr>
      </w:pPr>
      <w:r>
        <w:rPr>
          <w:rFonts w:cs="Arial" w:ascii="Arial" w:hAnsi="Arial"/>
          <w:color w:val="000000"/>
          <w:sz w:val="28"/>
          <w:szCs w:val="28"/>
        </w:rPr>
        <w:t xml:space="preserve">Обусловлена нарушениями звукопроизношения, отражает косноязычие на письме (косноязычие в устной речи может быть устранено, но четкие кинестетические образы звуков - артикулеммы, еще недостаточно сформированы). Ребенок пишет с внутренним проговариванием, т. е. у него нет опоры на правильную артикуляцию. Это происходит в том случае, когда косноязычие в устной речи не изжито на момент обучения письму. На письме это выражается в заменах и пропусках букв, соответствующих дефекту устной речи. </w:t>
      </w:r>
    </w:p>
    <w:p>
      <w:pPr>
        <w:pStyle w:val="Normal"/>
        <w:numPr>
          <w:ilvl w:val="0"/>
          <w:numId w:val="11"/>
        </w:numPr>
        <w:spacing w:lineRule="auto" w:line="240" w:before="0" w:after="280"/>
        <w:jc w:val="both"/>
        <w:rPr>
          <w:rFonts w:ascii="Arial" w:hAnsi="Arial" w:cs="Arial"/>
          <w:color w:val="000000"/>
          <w:sz w:val="28"/>
          <w:szCs w:val="28"/>
        </w:rPr>
      </w:pPr>
      <w:r>
        <w:rPr>
          <w:rFonts w:cs="Arial" w:ascii="Arial" w:hAnsi="Arial"/>
          <w:color w:val="000000"/>
          <w:sz w:val="28"/>
          <w:szCs w:val="28"/>
        </w:rPr>
        <w:t xml:space="preserve">акустическая дисграфия </w:t>
      </w:r>
    </w:p>
    <w:p>
      <w:pPr>
        <w:pStyle w:val="Style14"/>
        <w:ind w:left="720" w:hanging="0"/>
        <w:jc w:val="both"/>
        <w:rPr>
          <w:rFonts w:ascii="Arial" w:hAnsi="Arial" w:cs="Arial"/>
          <w:color w:val="000000"/>
          <w:sz w:val="28"/>
          <w:szCs w:val="28"/>
        </w:rPr>
      </w:pPr>
      <w:r>
        <w:rPr>
          <w:rFonts w:cs="Arial" w:ascii="Arial" w:hAnsi="Arial"/>
          <w:color w:val="000000"/>
          <w:sz w:val="28"/>
          <w:szCs w:val="28"/>
        </w:rPr>
        <w:t xml:space="preserve">Обусловлена нарушениями фонемного образования. В зависимости от нарушенной операции фонемного распознавания, можно выделить подвиды: </w:t>
      </w:r>
    </w:p>
    <w:p>
      <w:pPr>
        <w:pStyle w:val="Normal"/>
        <w:numPr>
          <w:ilvl w:val="1"/>
          <w:numId w:val="11"/>
        </w:numPr>
        <w:spacing w:lineRule="auto" w:line="240" w:before="0" w:after="0"/>
        <w:jc w:val="both"/>
        <w:rPr>
          <w:rFonts w:ascii="Arial" w:hAnsi="Arial" w:cs="Arial"/>
          <w:color w:val="000000"/>
          <w:sz w:val="28"/>
          <w:szCs w:val="28"/>
        </w:rPr>
      </w:pPr>
      <w:r>
        <w:rPr>
          <w:rFonts w:cs="Arial" w:ascii="Arial" w:hAnsi="Arial"/>
          <w:color w:val="000000"/>
          <w:sz w:val="28"/>
          <w:szCs w:val="28"/>
        </w:rPr>
        <w:t xml:space="preserve">акустическая дисграфия (обусловлена затруднением в слуховом анализе речи, выделении акустических признаков звука) </w:t>
      </w:r>
    </w:p>
    <w:p>
      <w:pPr>
        <w:pStyle w:val="Normal"/>
        <w:numPr>
          <w:ilvl w:val="1"/>
          <w:numId w:val="11"/>
        </w:numPr>
        <w:spacing w:lineRule="auto" w:line="240" w:before="0" w:after="240"/>
        <w:jc w:val="both"/>
        <w:rPr>
          <w:rFonts w:ascii="Arial" w:hAnsi="Arial" w:cs="Arial"/>
          <w:color w:val="000000"/>
          <w:sz w:val="28"/>
          <w:szCs w:val="28"/>
        </w:rPr>
      </w:pPr>
      <w:r>
        <w:rPr>
          <w:rFonts w:cs="Arial" w:ascii="Arial" w:hAnsi="Arial"/>
          <w:color w:val="000000"/>
          <w:sz w:val="28"/>
          <w:szCs w:val="28"/>
        </w:rPr>
        <w:t xml:space="preserve">кинестетическая дисграфия (обусловлена затруднениями в кинестетическом анализе при переводе акустического образа звука в артикуляторный) </w:t>
      </w:r>
    </w:p>
    <w:p>
      <w:pPr>
        <w:pStyle w:val="Normal"/>
        <w:numPr>
          <w:ilvl w:val="1"/>
          <w:numId w:val="11"/>
        </w:numPr>
        <w:spacing w:lineRule="auto" w:line="240" w:before="0" w:after="240"/>
        <w:jc w:val="both"/>
        <w:rPr>
          <w:rFonts w:ascii="Arial" w:hAnsi="Arial" w:cs="Arial"/>
          <w:color w:val="000000"/>
          <w:sz w:val="28"/>
          <w:szCs w:val="28"/>
        </w:rPr>
      </w:pPr>
      <w:r>
        <w:rPr>
          <w:rFonts w:cs="Arial" w:ascii="Arial" w:hAnsi="Arial"/>
          <w:color w:val="000000"/>
          <w:sz w:val="28"/>
          <w:szCs w:val="28"/>
        </w:rPr>
        <w:t xml:space="preserve">фонематическая дисграфия (обусловлена несформированностью представлений о фонеме, нарушениями операций выбора фонемы (страдают фонематические представления)). Процесс распознавания фонем включает в себя ряд операций: </w:t>
      </w:r>
    </w:p>
    <w:p>
      <w:pPr>
        <w:pStyle w:val="Normal"/>
        <w:numPr>
          <w:ilvl w:val="2"/>
          <w:numId w:val="11"/>
        </w:numPr>
        <w:spacing w:lineRule="auto" w:line="240" w:before="0" w:after="240"/>
        <w:jc w:val="both"/>
        <w:rPr>
          <w:rFonts w:ascii="Arial" w:hAnsi="Arial" w:cs="Arial"/>
          <w:color w:val="000000"/>
          <w:sz w:val="28"/>
          <w:szCs w:val="28"/>
        </w:rPr>
      </w:pPr>
      <w:r>
        <w:rPr>
          <w:rFonts w:cs="Arial" w:ascii="Arial" w:hAnsi="Arial"/>
          <w:color w:val="000000"/>
          <w:sz w:val="28"/>
          <w:szCs w:val="28"/>
        </w:rPr>
        <w:t xml:space="preserve">слуховой анализ речи, выделение акустического признака; </w:t>
      </w:r>
    </w:p>
    <w:p>
      <w:pPr>
        <w:pStyle w:val="Normal"/>
        <w:numPr>
          <w:ilvl w:val="2"/>
          <w:numId w:val="11"/>
        </w:numPr>
        <w:spacing w:lineRule="auto" w:line="240" w:before="0" w:after="240"/>
        <w:jc w:val="both"/>
        <w:rPr>
          <w:rFonts w:ascii="Arial" w:hAnsi="Arial" w:cs="Arial"/>
          <w:color w:val="000000"/>
          <w:sz w:val="28"/>
          <w:szCs w:val="28"/>
        </w:rPr>
      </w:pPr>
      <w:r>
        <w:rPr>
          <w:rFonts w:cs="Arial" w:ascii="Arial" w:hAnsi="Arial"/>
          <w:color w:val="000000"/>
          <w:sz w:val="28"/>
          <w:szCs w:val="28"/>
        </w:rPr>
        <w:t xml:space="preserve">перевод акустического образа в артикуляторный; </w:t>
      </w:r>
    </w:p>
    <w:p>
      <w:pPr>
        <w:pStyle w:val="Normal"/>
        <w:numPr>
          <w:ilvl w:val="2"/>
          <w:numId w:val="11"/>
        </w:numPr>
        <w:spacing w:lineRule="auto" w:line="240" w:before="0" w:after="280"/>
        <w:jc w:val="both"/>
        <w:rPr>
          <w:rFonts w:ascii="Arial" w:hAnsi="Arial" w:cs="Arial"/>
          <w:color w:val="000000"/>
          <w:sz w:val="28"/>
          <w:szCs w:val="28"/>
        </w:rPr>
      </w:pPr>
      <w:r>
        <w:rPr>
          <w:rFonts w:cs="Arial" w:ascii="Arial" w:hAnsi="Arial"/>
          <w:color w:val="000000"/>
          <w:sz w:val="28"/>
          <w:szCs w:val="28"/>
        </w:rPr>
        <w:t xml:space="preserve">соотнесение акустико-артикуляторного образа звука с фонемой, выбор фонемы; </w:t>
      </w:r>
    </w:p>
    <w:p>
      <w:pPr>
        <w:pStyle w:val="Style14"/>
        <w:ind w:left="720" w:hanging="0"/>
        <w:jc w:val="both"/>
        <w:rPr>
          <w:rFonts w:ascii="Arial" w:hAnsi="Arial" w:cs="Arial"/>
          <w:color w:val="000000"/>
          <w:sz w:val="28"/>
          <w:szCs w:val="28"/>
        </w:rPr>
      </w:pPr>
      <w:r>
        <w:rPr>
          <w:rFonts w:cs="Arial" w:ascii="Arial" w:hAnsi="Arial"/>
          <w:color w:val="000000"/>
          <w:sz w:val="28"/>
          <w:szCs w:val="28"/>
        </w:rPr>
        <w:t xml:space="preserve">Недостаточность какой-либо из операций влияет на расстройство всего процесса в целом. </w:t>
      </w:r>
    </w:p>
    <w:p>
      <w:pPr>
        <w:pStyle w:val="Style14"/>
        <w:ind w:left="720" w:hanging="0"/>
        <w:jc w:val="both"/>
        <w:rPr>
          <w:rFonts w:ascii="Arial" w:hAnsi="Arial" w:cs="Arial"/>
          <w:color w:val="000000"/>
          <w:sz w:val="28"/>
          <w:szCs w:val="28"/>
        </w:rPr>
      </w:pPr>
      <w:r>
        <w:rPr>
          <w:rFonts w:cs="Arial" w:ascii="Arial" w:hAnsi="Arial"/>
          <w:color w:val="000000"/>
          <w:sz w:val="28"/>
          <w:szCs w:val="28"/>
        </w:rPr>
        <w:t xml:space="preserve">Симптоматика: замена букв, соответствующих фонетически близким звукам (свистящие - шипящие, звонкие - глухие, аффрикаты - компоненты, входящие в их состав), неправильное обозначение мягкости согласных на письме, замены гласных. </w:t>
      </w:r>
    </w:p>
    <w:p>
      <w:pPr>
        <w:pStyle w:val="Style14"/>
        <w:ind w:left="720" w:hanging="0"/>
        <w:jc w:val="both"/>
        <w:rPr>
          <w:rFonts w:ascii="Arial" w:hAnsi="Arial" w:cs="Arial"/>
          <w:color w:val="000000"/>
          <w:sz w:val="28"/>
          <w:szCs w:val="28"/>
        </w:rPr>
      </w:pPr>
      <w:r>
        <w:rPr>
          <w:rFonts w:cs="Arial" w:ascii="Arial" w:hAnsi="Arial"/>
          <w:color w:val="000000"/>
          <w:sz w:val="28"/>
          <w:szCs w:val="28"/>
        </w:rPr>
        <w:t xml:space="preserve">По характеру ошибок трудно различить артикуляторно-акустическую и акустическую дисграфию, следовательно, при диагностике необходимо исследовать устную речь ребенка и речевой анамнез. </w:t>
      </w:r>
    </w:p>
    <w:p>
      <w:pPr>
        <w:pStyle w:val="Normal"/>
        <w:numPr>
          <w:ilvl w:val="0"/>
          <w:numId w:val="11"/>
        </w:numPr>
        <w:spacing w:lineRule="auto" w:line="240" w:before="0" w:after="280"/>
        <w:jc w:val="both"/>
        <w:rPr>
          <w:rFonts w:ascii="Arial" w:hAnsi="Arial" w:cs="Arial"/>
          <w:color w:val="000000"/>
          <w:sz w:val="28"/>
          <w:szCs w:val="28"/>
        </w:rPr>
      </w:pPr>
      <w:r>
        <w:rPr>
          <w:rFonts w:cs="Arial" w:ascii="Arial" w:hAnsi="Arial"/>
          <w:color w:val="000000"/>
          <w:sz w:val="28"/>
          <w:szCs w:val="28"/>
        </w:rPr>
        <w:t xml:space="preserve">дисграфия на почве нарушения языкового анализа и синтеза </w:t>
      </w:r>
    </w:p>
    <w:p>
      <w:pPr>
        <w:pStyle w:val="Style14"/>
        <w:ind w:left="720" w:hanging="0"/>
        <w:jc w:val="both"/>
        <w:rPr>
          <w:rFonts w:ascii="Arial" w:hAnsi="Arial" w:cs="Arial"/>
          <w:color w:val="000000"/>
          <w:sz w:val="28"/>
          <w:szCs w:val="28"/>
        </w:rPr>
      </w:pPr>
      <w:r>
        <w:rPr>
          <w:rFonts w:cs="Arial" w:ascii="Arial" w:hAnsi="Arial"/>
          <w:color w:val="000000"/>
          <w:sz w:val="28"/>
          <w:szCs w:val="28"/>
        </w:rPr>
        <w:t xml:space="preserve">Языковой анализ и синтез включает в себя: </w:t>
      </w:r>
    </w:p>
    <w:p>
      <w:pPr>
        <w:pStyle w:val="Normal"/>
        <w:numPr>
          <w:ilvl w:val="1"/>
          <w:numId w:val="11"/>
        </w:numPr>
        <w:spacing w:lineRule="auto" w:line="240" w:before="0" w:after="0"/>
        <w:jc w:val="both"/>
        <w:rPr>
          <w:rFonts w:ascii="Arial" w:hAnsi="Arial" w:cs="Arial"/>
          <w:color w:val="000000"/>
          <w:sz w:val="28"/>
          <w:szCs w:val="28"/>
        </w:rPr>
      </w:pPr>
      <w:r>
        <w:rPr>
          <w:rFonts w:cs="Arial" w:ascii="Arial" w:hAnsi="Arial"/>
          <w:color w:val="000000"/>
          <w:sz w:val="28"/>
          <w:szCs w:val="28"/>
        </w:rPr>
        <w:t xml:space="preserve">анализ предложений на слова </w:t>
      </w:r>
    </w:p>
    <w:p>
      <w:pPr>
        <w:pStyle w:val="Normal"/>
        <w:numPr>
          <w:ilvl w:val="1"/>
          <w:numId w:val="11"/>
        </w:numPr>
        <w:spacing w:lineRule="auto" w:line="240" w:before="0" w:after="240"/>
        <w:jc w:val="both"/>
        <w:rPr>
          <w:rFonts w:ascii="Arial" w:hAnsi="Arial" w:cs="Arial"/>
          <w:color w:val="000000"/>
          <w:sz w:val="28"/>
          <w:szCs w:val="28"/>
        </w:rPr>
      </w:pPr>
      <w:r>
        <w:rPr>
          <w:rFonts w:cs="Arial" w:ascii="Arial" w:hAnsi="Arial"/>
          <w:color w:val="000000"/>
          <w:sz w:val="28"/>
          <w:szCs w:val="28"/>
        </w:rPr>
        <w:t xml:space="preserve">слоговой анализ </w:t>
      </w:r>
    </w:p>
    <w:p>
      <w:pPr>
        <w:pStyle w:val="Normal"/>
        <w:numPr>
          <w:ilvl w:val="1"/>
          <w:numId w:val="11"/>
        </w:numPr>
        <w:spacing w:lineRule="auto" w:line="240" w:before="0" w:after="280"/>
        <w:jc w:val="both"/>
        <w:rPr>
          <w:rFonts w:ascii="Arial" w:hAnsi="Arial" w:cs="Arial"/>
          <w:color w:val="000000"/>
          <w:sz w:val="28"/>
          <w:szCs w:val="28"/>
        </w:rPr>
      </w:pPr>
      <w:r>
        <w:rPr>
          <w:rFonts w:cs="Arial" w:ascii="Arial" w:hAnsi="Arial"/>
          <w:color w:val="000000"/>
          <w:sz w:val="28"/>
          <w:szCs w:val="28"/>
        </w:rPr>
        <w:t xml:space="preserve">фонематический анализ </w:t>
      </w:r>
    </w:p>
    <w:p>
      <w:pPr>
        <w:pStyle w:val="Style14"/>
        <w:ind w:left="720" w:hanging="0"/>
        <w:jc w:val="both"/>
        <w:rPr>
          <w:rFonts w:ascii="Arial" w:hAnsi="Arial" w:cs="Arial"/>
          <w:color w:val="000000"/>
          <w:sz w:val="28"/>
          <w:szCs w:val="28"/>
        </w:rPr>
      </w:pPr>
      <w:r>
        <w:rPr>
          <w:rFonts w:cs="Arial" w:ascii="Arial" w:hAnsi="Arial"/>
          <w:color w:val="000000"/>
          <w:sz w:val="28"/>
          <w:szCs w:val="28"/>
        </w:rPr>
        <w:t xml:space="preserve">Нарушения языкового анализа и синтеза могут наблюдаться: </w:t>
      </w:r>
    </w:p>
    <w:p>
      <w:pPr>
        <w:pStyle w:val="Normal"/>
        <w:numPr>
          <w:ilvl w:val="1"/>
          <w:numId w:val="11"/>
        </w:numPr>
        <w:spacing w:lineRule="auto" w:line="240" w:before="0" w:after="0"/>
        <w:jc w:val="both"/>
        <w:rPr>
          <w:rFonts w:ascii="Arial" w:hAnsi="Arial" w:cs="Arial"/>
          <w:color w:val="000000"/>
          <w:sz w:val="28"/>
          <w:szCs w:val="28"/>
        </w:rPr>
      </w:pPr>
      <w:r>
        <w:rPr>
          <w:rFonts w:cs="Arial" w:ascii="Arial" w:hAnsi="Arial"/>
          <w:color w:val="000000"/>
          <w:sz w:val="28"/>
          <w:szCs w:val="28"/>
        </w:rPr>
        <w:t xml:space="preserve">вследствие языкового недоразвития ребенка (ОНР, алалия) </w:t>
      </w:r>
    </w:p>
    <w:p>
      <w:pPr>
        <w:pStyle w:val="Normal"/>
        <w:numPr>
          <w:ilvl w:val="1"/>
          <w:numId w:val="11"/>
        </w:numPr>
        <w:spacing w:lineRule="auto" w:line="240" w:before="0" w:after="280"/>
        <w:jc w:val="both"/>
        <w:rPr>
          <w:rFonts w:ascii="Arial" w:hAnsi="Arial" w:cs="Arial"/>
          <w:color w:val="000000"/>
          <w:sz w:val="28"/>
          <w:szCs w:val="28"/>
        </w:rPr>
      </w:pPr>
      <w:r>
        <w:rPr>
          <w:rFonts w:cs="Arial" w:ascii="Arial" w:hAnsi="Arial"/>
          <w:color w:val="000000"/>
          <w:sz w:val="28"/>
          <w:szCs w:val="28"/>
        </w:rPr>
        <w:t xml:space="preserve">языковой анализ и синтез могут быть несформированы как умственное действие </w:t>
      </w:r>
    </w:p>
    <w:p>
      <w:pPr>
        <w:pStyle w:val="Style14"/>
        <w:ind w:left="720" w:hanging="0"/>
        <w:jc w:val="both"/>
        <w:rPr>
          <w:rFonts w:ascii="Arial" w:hAnsi="Arial" w:cs="Arial"/>
          <w:color w:val="000000"/>
          <w:sz w:val="28"/>
          <w:szCs w:val="28"/>
        </w:rPr>
      </w:pPr>
      <w:r>
        <w:rPr>
          <w:rFonts w:cs="Arial" w:ascii="Arial" w:hAnsi="Arial"/>
          <w:color w:val="000000"/>
          <w:sz w:val="28"/>
          <w:szCs w:val="28"/>
        </w:rPr>
        <w:t xml:space="preserve">Предпосылками анализа и синтеза являются сформированные сукцессивные процессы, слухоречевая память, произвольное внимание. </w:t>
      </w:r>
    </w:p>
    <w:p>
      <w:pPr>
        <w:pStyle w:val="Style14"/>
        <w:ind w:left="720" w:hanging="0"/>
        <w:jc w:val="both"/>
        <w:rPr>
          <w:rFonts w:ascii="Arial" w:hAnsi="Arial" w:cs="Arial"/>
          <w:color w:val="000000"/>
          <w:sz w:val="28"/>
          <w:szCs w:val="28"/>
        </w:rPr>
      </w:pPr>
      <w:r>
        <w:rPr>
          <w:rFonts w:cs="Arial" w:ascii="Arial" w:hAnsi="Arial"/>
          <w:color w:val="000000"/>
          <w:sz w:val="28"/>
          <w:szCs w:val="28"/>
        </w:rPr>
        <w:t xml:space="preserve">Симптоматика: при нарушении анализа предложений - слитное написание слов, предлогов со словами, разрывы слов; при нарушении слогового анализа и синтеза искажается слоговая структура слов - пропуски, перестановки слогов, добавление слогов. Перестановки слогов свидетельствуют о серьезных нарушениях письма. При нарушении фонематического анализа нарушается звуко-буквенная структура. Ошибки проявляются в виде пропусков гласных, пропусках согласных букв при стечениях, перестановки и добавление букв. </w:t>
      </w:r>
    </w:p>
    <w:p>
      <w:pPr>
        <w:pStyle w:val="Style14"/>
        <w:ind w:left="720" w:hanging="0"/>
        <w:jc w:val="both"/>
        <w:rPr>
          <w:rFonts w:ascii="Arial" w:hAnsi="Arial" w:cs="Arial"/>
          <w:color w:val="000000"/>
          <w:sz w:val="28"/>
          <w:szCs w:val="28"/>
        </w:rPr>
      </w:pPr>
      <w:r>
        <w:rPr>
          <w:rFonts w:cs="Arial" w:ascii="Arial" w:hAnsi="Arial"/>
          <w:color w:val="000000"/>
          <w:sz w:val="28"/>
          <w:szCs w:val="28"/>
        </w:rPr>
        <w:t xml:space="preserve">Дисграфия на почве нарушения языкового анализа и синтеза часто сочетается с акустической и артикуляторно-акустической дисграфией. Эта форма дисграфии характерна для детей с ОНР (резко или нерезко выраженным), алалией, ЗПР, умственной отсталостью. </w:t>
      </w:r>
    </w:p>
    <w:p>
      <w:pPr>
        <w:pStyle w:val="Normal"/>
        <w:numPr>
          <w:ilvl w:val="0"/>
          <w:numId w:val="11"/>
        </w:numPr>
        <w:spacing w:lineRule="auto" w:line="240" w:before="0" w:after="280"/>
        <w:jc w:val="both"/>
        <w:rPr>
          <w:rFonts w:ascii="Arial" w:hAnsi="Arial" w:cs="Arial"/>
          <w:color w:val="000000"/>
          <w:sz w:val="28"/>
          <w:szCs w:val="28"/>
        </w:rPr>
      </w:pPr>
      <w:r>
        <w:rPr>
          <w:rFonts w:cs="Arial" w:ascii="Arial" w:hAnsi="Arial"/>
          <w:color w:val="000000"/>
          <w:sz w:val="28"/>
          <w:szCs w:val="28"/>
        </w:rPr>
        <w:t xml:space="preserve">аграмматическая дисграфия </w:t>
      </w:r>
    </w:p>
    <w:p>
      <w:pPr>
        <w:pStyle w:val="Style14"/>
        <w:ind w:left="720" w:hanging="0"/>
        <w:jc w:val="both"/>
        <w:rPr>
          <w:rFonts w:ascii="Arial" w:hAnsi="Arial" w:cs="Arial"/>
          <w:color w:val="000000"/>
          <w:sz w:val="28"/>
          <w:szCs w:val="28"/>
        </w:rPr>
      </w:pPr>
      <w:r>
        <w:rPr>
          <w:rFonts w:cs="Arial" w:ascii="Arial" w:hAnsi="Arial"/>
          <w:color w:val="000000"/>
          <w:sz w:val="28"/>
          <w:szCs w:val="28"/>
        </w:rPr>
        <w:t xml:space="preserve">Эта форма дисграфии выделена сравнительно недавно и признается не всеми авторами. Ее появление обусловлено недоразвитием у детей грамматического строя речи, морфологических и синтаксических обобщений. Аграмматизмы на письме необязательно связаны с аграмматизмами в устной речи. Уровень письменной речи требует осознанного анализа морфологической структуры слов и их синтаксических связей. Именно на этом уровне могут проявляться аграмматизмы, как свидетельство недостаточной сформированности грамматических обобщений. На письме это выражается искажением морфологической структуры слов, заменой префиксов, суффиксов, изменением падежных окончаний, нарушением предложных конструкций, изменением падежа местоимений, изменением числа существительных, нарушениями согласований, пропусками служебных слов, неумением конструировать предложение. </w:t>
      </w:r>
    </w:p>
    <w:p>
      <w:pPr>
        <w:pStyle w:val="Style14"/>
        <w:ind w:left="720" w:hanging="0"/>
        <w:jc w:val="both"/>
        <w:rPr>
          <w:rFonts w:ascii="Arial" w:hAnsi="Arial" w:cs="Arial"/>
          <w:color w:val="000000"/>
          <w:sz w:val="28"/>
          <w:szCs w:val="28"/>
        </w:rPr>
      </w:pPr>
      <w:r>
        <w:rPr>
          <w:rFonts w:cs="Arial" w:ascii="Arial" w:hAnsi="Arial"/>
          <w:color w:val="000000"/>
          <w:sz w:val="28"/>
          <w:szCs w:val="28"/>
        </w:rPr>
        <w:t xml:space="preserve">Аграмматическая дисграфия часто наблюдается у детей с ОНР, алалией. </w:t>
      </w:r>
    </w:p>
    <w:p>
      <w:pPr>
        <w:pStyle w:val="Normal"/>
        <w:numPr>
          <w:ilvl w:val="0"/>
          <w:numId w:val="11"/>
        </w:numPr>
        <w:spacing w:lineRule="auto" w:line="240" w:before="0" w:after="280"/>
        <w:jc w:val="both"/>
        <w:rPr>
          <w:rFonts w:ascii="Arial" w:hAnsi="Arial" w:cs="Arial"/>
          <w:color w:val="000000"/>
          <w:sz w:val="28"/>
          <w:szCs w:val="28"/>
        </w:rPr>
      </w:pPr>
      <w:r>
        <w:rPr>
          <w:rFonts w:cs="Arial" w:ascii="Arial" w:hAnsi="Arial"/>
          <w:color w:val="000000"/>
          <w:sz w:val="28"/>
          <w:szCs w:val="28"/>
        </w:rPr>
        <w:t xml:space="preserve">оптическая дисграфия </w:t>
      </w:r>
    </w:p>
    <w:p>
      <w:pPr>
        <w:pStyle w:val="Style14"/>
        <w:ind w:left="720" w:hanging="0"/>
        <w:jc w:val="both"/>
        <w:rPr>
          <w:rFonts w:ascii="Arial" w:hAnsi="Arial" w:cs="Arial"/>
          <w:color w:val="000000"/>
          <w:sz w:val="28"/>
          <w:szCs w:val="28"/>
        </w:rPr>
      </w:pPr>
      <w:r>
        <w:rPr>
          <w:rFonts w:cs="Arial" w:ascii="Arial" w:hAnsi="Arial"/>
          <w:color w:val="000000"/>
          <w:sz w:val="28"/>
          <w:szCs w:val="28"/>
        </w:rPr>
        <w:t xml:space="preserve">Не звязана напрямую с уровнем языкового развития ребенка. Традиционно считается ,что оптическая дисграфия протекает по аналогии с оптическими расстройствами. Ее появление может быть обусловлено: </w:t>
      </w:r>
    </w:p>
    <w:p>
      <w:pPr>
        <w:pStyle w:val="Normal"/>
        <w:numPr>
          <w:ilvl w:val="1"/>
          <w:numId w:val="27"/>
        </w:numPr>
        <w:spacing w:lineRule="auto" w:line="240" w:before="0" w:after="0"/>
        <w:jc w:val="both"/>
        <w:rPr>
          <w:rFonts w:ascii="Arial" w:hAnsi="Arial" w:cs="Arial"/>
          <w:color w:val="000000"/>
          <w:sz w:val="28"/>
          <w:szCs w:val="28"/>
        </w:rPr>
      </w:pPr>
      <w:r>
        <w:rPr>
          <w:rFonts w:cs="Arial" w:ascii="Arial" w:hAnsi="Arial"/>
          <w:color w:val="000000"/>
          <w:sz w:val="28"/>
          <w:szCs w:val="28"/>
        </w:rPr>
        <w:t xml:space="preserve">оптико-гностическими нарушениями (ребенок не узнает графический образ) </w:t>
      </w:r>
    </w:p>
    <w:p>
      <w:pPr>
        <w:pStyle w:val="Normal"/>
        <w:numPr>
          <w:ilvl w:val="1"/>
          <w:numId w:val="27"/>
        </w:numPr>
        <w:spacing w:lineRule="auto" w:line="240" w:before="0" w:after="240"/>
        <w:jc w:val="both"/>
        <w:rPr>
          <w:rFonts w:ascii="Arial" w:hAnsi="Arial" w:cs="Arial"/>
          <w:color w:val="000000"/>
          <w:sz w:val="28"/>
          <w:szCs w:val="28"/>
        </w:rPr>
      </w:pPr>
      <w:r>
        <w:rPr>
          <w:rFonts w:cs="Arial" w:ascii="Arial" w:hAnsi="Arial"/>
          <w:color w:val="000000"/>
          <w:sz w:val="28"/>
          <w:szCs w:val="28"/>
        </w:rPr>
        <w:t xml:space="preserve">оптико-мнестическими нарушениями (с трудом запоминает графический образ) </w:t>
      </w:r>
    </w:p>
    <w:p>
      <w:pPr>
        <w:pStyle w:val="Normal"/>
        <w:numPr>
          <w:ilvl w:val="1"/>
          <w:numId w:val="27"/>
        </w:numPr>
        <w:spacing w:lineRule="auto" w:line="240" w:before="0" w:after="280"/>
        <w:jc w:val="both"/>
        <w:rPr>
          <w:rFonts w:ascii="Arial" w:hAnsi="Arial" w:cs="Arial"/>
          <w:color w:val="000000"/>
          <w:sz w:val="28"/>
          <w:szCs w:val="28"/>
        </w:rPr>
      </w:pPr>
      <w:r>
        <w:rPr>
          <w:rFonts w:cs="Arial" w:ascii="Arial" w:hAnsi="Arial"/>
          <w:color w:val="000000"/>
          <w:sz w:val="28"/>
          <w:szCs w:val="28"/>
        </w:rPr>
        <w:t xml:space="preserve">нарушениями пространственных представлений </w:t>
      </w:r>
    </w:p>
    <w:p>
      <w:pPr>
        <w:pStyle w:val="Style14"/>
        <w:ind w:left="720" w:hanging="0"/>
        <w:jc w:val="both"/>
        <w:rPr>
          <w:rFonts w:ascii="Arial" w:hAnsi="Arial" w:cs="Arial"/>
          <w:color w:val="000000"/>
          <w:sz w:val="28"/>
          <w:szCs w:val="28"/>
        </w:rPr>
      </w:pPr>
      <w:r>
        <w:rPr>
          <w:rFonts w:cs="Arial" w:ascii="Arial" w:hAnsi="Arial"/>
          <w:color w:val="000000"/>
          <w:sz w:val="28"/>
          <w:szCs w:val="28"/>
        </w:rPr>
        <w:t xml:space="preserve">Оптическая дисграфия может быть: </w:t>
      </w:r>
    </w:p>
    <w:p>
      <w:pPr>
        <w:pStyle w:val="Normal"/>
        <w:numPr>
          <w:ilvl w:val="1"/>
          <w:numId w:val="27"/>
        </w:numPr>
        <w:spacing w:lineRule="auto" w:line="240" w:before="0" w:after="0"/>
        <w:jc w:val="both"/>
        <w:rPr>
          <w:rFonts w:ascii="Arial" w:hAnsi="Arial" w:cs="Arial"/>
          <w:color w:val="000000"/>
          <w:sz w:val="28"/>
          <w:szCs w:val="28"/>
        </w:rPr>
      </w:pPr>
      <w:r>
        <w:rPr>
          <w:rFonts w:cs="Arial" w:ascii="Arial" w:hAnsi="Arial"/>
          <w:color w:val="000000"/>
          <w:sz w:val="28"/>
          <w:szCs w:val="28"/>
        </w:rPr>
        <w:t xml:space="preserve">литеральной (нарушение на уровне отдельных букв) </w:t>
      </w:r>
    </w:p>
    <w:p>
      <w:pPr>
        <w:pStyle w:val="Normal"/>
        <w:numPr>
          <w:ilvl w:val="1"/>
          <w:numId w:val="27"/>
        </w:numPr>
        <w:spacing w:lineRule="auto" w:line="240" w:before="0" w:after="280"/>
        <w:jc w:val="both"/>
        <w:rPr>
          <w:rFonts w:ascii="Arial" w:hAnsi="Arial" w:cs="Arial"/>
          <w:color w:val="000000"/>
          <w:sz w:val="28"/>
          <w:szCs w:val="28"/>
        </w:rPr>
      </w:pPr>
      <w:r>
        <w:rPr>
          <w:rFonts w:cs="Arial" w:ascii="Arial" w:hAnsi="Arial"/>
          <w:color w:val="000000"/>
          <w:sz w:val="28"/>
          <w:szCs w:val="28"/>
        </w:rPr>
        <w:t xml:space="preserve">вербальной (нарушение на уровне образа слова) </w:t>
      </w:r>
    </w:p>
    <w:p>
      <w:pPr>
        <w:pStyle w:val="Style14"/>
        <w:ind w:left="720" w:hanging="0"/>
        <w:jc w:val="both"/>
        <w:rPr>
          <w:rFonts w:ascii="Arial" w:hAnsi="Arial" w:cs="Arial"/>
          <w:color w:val="000000"/>
          <w:sz w:val="28"/>
          <w:szCs w:val="28"/>
        </w:rPr>
      </w:pPr>
      <w:r>
        <w:rPr>
          <w:rFonts w:cs="Arial" w:ascii="Arial" w:hAnsi="Arial"/>
          <w:color w:val="000000"/>
          <w:sz w:val="28"/>
          <w:szCs w:val="28"/>
        </w:rPr>
        <w:t xml:space="preserve">Симптоматика: неусвоение и неразличение графически сходных букв и их смешение (буквы, отличающиеся количеством элементов, пространственным расположением элементов), пропуски элементов (особенно при соединении букв, включающих одинаковые элементы), включение лишних элементов, неправильное расположение элементов, зеркальное написание. </w:t>
      </w:r>
    </w:p>
    <w:p>
      <w:pPr>
        <w:pStyle w:val="Style14"/>
        <w:jc w:val="both"/>
        <w:rPr>
          <w:rFonts w:ascii="Arial" w:hAnsi="Arial" w:cs="Arial"/>
          <w:color w:val="000000"/>
          <w:sz w:val="28"/>
          <w:szCs w:val="28"/>
        </w:rPr>
      </w:pPr>
      <w:r>
        <w:rPr>
          <w:rFonts w:cs="Arial" w:ascii="Arial" w:hAnsi="Arial"/>
          <w:color w:val="000000"/>
          <w:sz w:val="28"/>
          <w:szCs w:val="28"/>
        </w:rPr>
        <w:t xml:space="preserve">Систематика нарушений письма у детей по А. Н. Корневу: </w:t>
      </w:r>
    </w:p>
    <w:p>
      <w:pPr>
        <w:pStyle w:val="Style14"/>
        <w:jc w:val="both"/>
        <w:rPr>
          <w:rFonts w:ascii="Arial" w:hAnsi="Arial" w:cs="Arial"/>
          <w:color w:val="000000"/>
          <w:sz w:val="28"/>
          <w:szCs w:val="28"/>
        </w:rPr>
      </w:pPr>
      <w:r>
        <w:rPr>
          <w:rFonts w:cs="Arial" w:ascii="Arial" w:hAnsi="Arial"/>
          <w:color w:val="000000"/>
          <w:sz w:val="28"/>
          <w:szCs w:val="28"/>
        </w:rPr>
        <w:t xml:space="preserve">Дисграфия - состояние, при котором у детей, несмотря на достаточный уровень речевого и интеллектуального развития, наблюдаются нарушения формирования навыков графической символизации речи в соответствии с фонематическим принципом написания и грамматическими правилами согласования слов в предложении. </w:t>
      </w:r>
    </w:p>
    <w:p>
      <w:pPr>
        <w:pStyle w:val="Style14"/>
        <w:jc w:val="both"/>
        <w:rPr>
          <w:rFonts w:ascii="Arial" w:hAnsi="Arial" w:cs="Arial"/>
          <w:color w:val="000000"/>
          <w:sz w:val="28"/>
          <w:szCs w:val="28"/>
        </w:rPr>
      </w:pPr>
      <w:r>
        <w:rPr>
          <w:rFonts w:cs="Arial" w:ascii="Arial" w:hAnsi="Arial"/>
          <w:color w:val="000000"/>
          <w:sz w:val="28"/>
          <w:szCs w:val="28"/>
        </w:rPr>
        <w:t xml:space="preserve">Корнев считает, что систематика дисграфии разработана недостаточно и предлагает свой вариант: </w:t>
      </w:r>
    </w:p>
    <w:p>
      <w:pPr>
        <w:pStyle w:val="Normal"/>
        <w:numPr>
          <w:ilvl w:val="0"/>
          <w:numId w:val="14"/>
        </w:numPr>
        <w:spacing w:lineRule="auto" w:line="240" w:before="0" w:after="0"/>
        <w:jc w:val="both"/>
        <w:rPr>
          <w:rFonts w:ascii="Arial" w:hAnsi="Arial" w:cs="Arial"/>
          <w:color w:val="000000"/>
          <w:sz w:val="28"/>
          <w:szCs w:val="28"/>
        </w:rPr>
      </w:pPr>
      <w:r>
        <w:rPr>
          <w:rFonts w:cs="Arial" w:ascii="Arial" w:hAnsi="Arial"/>
          <w:color w:val="000000"/>
          <w:sz w:val="28"/>
          <w:szCs w:val="28"/>
        </w:rPr>
        <w:t xml:space="preserve">Специфические нарушения письма - дисграфия </w:t>
      </w:r>
    </w:p>
    <w:p>
      <w:pPr>
        <w:pStyle w:val="Normal"/>
        <w:numPr>
          <w:ilvl w:val="1"/>
          <w:numId w:val="14"/>
        </w:numPr>
        <w:spacing w:lineRule="auto" w:line="240" w:before="0" w:after="240"/>
        <w:jc w:val="both"/>
        <w:rPr>
          <w:rFonts w:ascii="Arial" w:hAnsi="Arial" w:cs="Arial"/>
          <w:color w:val="000000"/>
          <w:sz w:val="28"/>
          <w:szCs w:val="28"/>
        </w:rPr>
      </w:pPr>
      <w:r>
        <w:rPr>
          <w:rFonts w:cs="Arial" w:ascii="Arial" w:hAnsi="Arial"/>
          <w:color w:val="000000"/>
          <w:sz w:val="28"/>
          <w:szCs w:val="28"/>
        </w:rPr>
        <w:t xml:space="preserve">Дисфонологическая дисграфия </w:t>
      </w:r>
    </w:p>
    <w:p>
      <w:pPr>
        <w:pStyle w:val="Normal"/>
        <w:numPr>
          <w:ilvl w:val="2"/>
          <w:numId w:val="14"/>
        </w:numPr>
        <w:spacing w:lineRule="auto" w:line="240" w:before="0" w:after="240"/>
        <w:jc w:val="both"/>
        <w:rPr>
          <w:rFonts w:ascii="Arial" w:hAnsi="Arial" w:cs="Arial"/>
          <w:color w:val="000000"/>
          <w:sz w:val="28"/>
          <w:szCs w:val="28"/>
        </w:rPr>
      </w:pPr>
      <w:r>
        <w:rPr>
          <w:rFonts w:cs="Arial" w:ascii="Arial" w:hAnsi="Arial"/>
          <w:color w:val="000000"/>
          <w:sz w:val="28"/>
          <w:szCs w:val="28"/>
        </w:rPr>
        <w:t xml:space="preserve">паралалическая дисграфия (косноязычие в письме) </w:t>
      </w:r>
    </w:p>
    <w:p>
      <w:pPr>
        <w:pStyle w:val="Normal"/>
        <w:numPr>
          <w:ilvl w:val="2"/>
          <w:numId w:val="14"/>
        </w:numPr>
        <w:spacing w:lineRule="auto" w:line="240" w:before="0" w:after="240"/>
        <w:jc w:val="both"/>
        <w:rPr>
          <w:rFonts w:ascii="Arial" w:hAnsi="Arial" w:cs="Arial"/>
          <w:color w:val="000000"/>
          <w:sz w:val="28"/>
          <w:szCs w:val="28"/>
        </w:rPr>
      </w:pPr>
      <w:r>
        <w:rPr>
          <w:rFonts w:cs="Arial" w:ascii="Arial" w:hAnsi="Arial"/>
          <w:color w:val="000000"/>
          <w:sz w:val="28"/>
          <w:szCs w:val="28"/>
        </w:rPr>
        <w:t xml:space="preserve">фонематическая дисграфия (плохая диффиренциация) </w:t>
      </w:r>
    </w:p>
    <w:p>
      <w:pPr>
        <w:pStyle w:val="Normal"/>
        <w:numPr>
          <w:ilvl w:val="1"/>
          <w:numId w:val="14"/>
        </w:numPr>
        <w:spacing w:lineRule="auto" w:line="240" w:before="0" w:after="240"/>
        <w:jc w:val="both"/>
        <w:rPr>
          <w:rFonts w:ascii="Arial" w:hAnsi="Arial" w:cs="Arial"/>
          <w:color w:val="000000"/>
          <w:sz w:val="28"/>
          <w:szCs w:val="28"/>
        </w:rPr>
      </w:pPr>
      <w:r>
        <w:rPr>
          <w:rFonts w:cs="Arial" w:ascii="Arial" w:hAnsi="Arial"/>
          <w:color w:val="000000"/>
          <w:sz w:val="28"/>
          <w:szCs w:val="28"/>
        </w:rPr>
        <w:t xml:space="preserve">Неречевые дисграфии </w:t>
      </w:r>
    </w:p>
    <w:p>
      <w:pPr>
        <w:pStyle w:val="Normal"/>
        <w:numPr>
          <w:ilvl w:val="2"/>
          <w:numId w:val="14"/>
        </w:numPr>
        <w:spacing w:lineRule="auto" w:line="240" w:before="0" w:after="240"/>
        <w:jc w:val="both"/>
        <w:rPr>
          <w:rFonts w:ascii="Arial" w:hAnsi="Arial" w:cs="Arial"/>
          <w:color w:val="000000"/>
          <w:sz w:val="28"/>
          <w:szCs w:val="28"/>
        </w:rPr>
      </w:pPr>
      <w:r>
        <w:rPr>
          <w:rFonts w:cs="Arial" w:ascii="Arial" w:hAnsi="Arial"/>
          <w:color w:val="000000"/>
          <w:sz w:val="28"/>
          <w:szCs w:val="28"/>
        </w:rPr>
        <w:t xml:space="preserve">дисграфия анализа и синтеза </w:t>
      </w:r>
    </w:p>
    <w:p>
      <w:pPr>
        <w:pStyle w:val="Normal"/>
        <w:numPr>
          <w:ilvl w:val="2"/>
          <w:numId w:val="14"/>
        </w:numPr>
        <w:spacing w:lineRule="auto" w:line="240" w:before="0" w:after="240"/>
        <w:jc w:val="both"/>
        <w:rPr>
          <w:rFonts w:ascii="Arial" w:hAnsi="Arial" w:cs="Arial"/>
          <w:color w:val="000000"/>
          <w:sz w:val="28"/>
          <w:szCs w:val="28"/>
        </w:rPr>
      </w:pPr>
      <w:r>
        <w:rPr>
          <w:rFonts w:cs="Arial" w:ascii="Arial" w:hAnsi="Arial"/>
          <w:color w:val="000000"/>
          <w:sz w:val="28"/>
          <w:szCs w:val="28"/>
        </w:rPr>
        <w:t xml:space="preserve">диспраксическая дисграфия </w:t>
      </w:r>
    </w:p>
    <w:p>
      <w:pPr>
        <w:pStyle w:val="Normal"/>
        <w:numPr>
          <w:ilvl w:val="0"/>
          <w:numId w:val="14"/>
        </w:numPr>
        <w:spacing w:lineRule="auto" w:line="240" w:before="0" w:after="280"/>
        <w:jc w:val="both"/>
        <w:rPr>
          <w:rFonts w:ascii="Arial" w:hAnsi="Arial" w:cs="Arial"/>
          <w:color w:val="000000"/>
          <w:sz w:val="28"/>
          <w:szCs w:val="28"/>
        </w:rPr>
      </w:pPr>
      <w:r>
        <w:rPr>
          <w:rFonts w:cs="Arial" w:ascii="Arial" w:hAnsi="Arial"/>
          <w:color w:val="000000"/>
          <w:sz w:val="28"/>
          <w:szCs w:val="28"/>
        </w:rPr>
        <w:t xml:space="preserve">Неспецифические нарушения письма вследствие умственной отсталости, ЗПР, педагогической запущенности. </w:t>
      </w:r>
    </w:p>
    <w:p>
      <w:pPr>
        <w:pStyle w:val="Style14"/>
        <w:ind w:left="720" w:hanging="0"/>
        <w:jc w:val="both"/>
        <w:rPr>
          <w:rFonts w:ascii="Arial" w:hAnsi="Arial" w:cs="Arial"/>
          <w:color w:val="000000"/>
          <w:sz w:val="28"/>
          <w:szCs w:val="28"/>
        </w:rPr>
      </w:pPr>
      <w:r>
        <w:rPr>
          <w:rFonts w:cs="Arial" w:ascii="Arial" w:hAnsi="Arial"/>
          <w:color w:val="000000"/>
          <w:sz w:val="28"/>
          <w:szCs w:val="28"/>
        </w:rPr>
        <w:t xml:space="preserve">Дисфонологическая дисграфия - связана с нарушениями устной речи. </w:t>
      </w:r>
    </w:p>
    <w:p>
      <w:pPr>
        <w:pStyle w:val="Normal"/>
        <w:numPr>
          <w:ilvl w:val="1"/>
          <w:numId w:val="28"/>
        </w:numPr>
        <w:spacing w:lineRule="auto" w:line="240" w:before="0" w:after="280"/>
        <w:jc w:val="both"/>
        <w:rPr>
          <w:rFonts w:ascii="Arial" w:hAnsi="Arial" w:cs="Arial"/>
          <w:color w:val="000000"/>
          <w:sz w:val="28"/>
          <w:szCs w:val="28"/>
        </w:rPr>
      </w:pPr>
      <w:r>
        <w:rPr>
          <w:rFonts w:cs="Arial" w:ascii="Arial" w:hAnsi="Arial"/>
          <w:color w:val="000000"/>
          <w:sz w:val="28"/>
          <w:szCs w:val="28"/>
        </w:rPr>
        <w:t xml:space="preserve">при паралалическом варианте у детей имеются нарушения звукопроизношения и, как следствие, нарушения звукослоговой структуры слов. На письме отмечаются ошибки, связанные с дефектами произношения и другие виды ошибок, как, например, замены и смешения букв, обозначающих правильно произносимые звуки. </w:t>
      </w:r>
    </w:p>
    <w:p>
      <w:pPr>
        <w:pStyle w:val="Style14"/>
        <w:ind w:left="1440" w:hanging="0"/>
        <w:jc w:val="both"/>
        <w:rPr>
          <w:rFonts w:ascii="Arial" w:hAnsi="Arial" w:cs="Arial"/>
          <w:color w:val="000000"/>
          <w:sz w:val="28"/>
          <w:szCs w:val="28"/>
        </w:rPr>
      </w:pPr>
      <w:r>
        <w:rPr>
          <w:rFonts w:cs="Arial" w:ascii="Arial" w:hAnsi="Arial"/>
          <w:color w:val="000000"/>
          <w:sz w:val="28"/>
          <w:szCs w:val="28"/>
        </w:rPr>
        <w:t xml:space="preserve">Корнев считает, что для возникновения дисграфии нарушений только устной речи недостаточно, такие нарушения могут послужить причиной дисграфии только в сочетании с клинической симптоматикой. </w:t>
      </w:r>
    </w:p>
    <w:p>
      <w:pPr>
        <w:pStyle w:val="Style14"/>
        <w:ind w:left="1440" w:hanging="0"/>
        <w:jc w:val="both"/>
        <w:rPr>
          <w:rFonts w:ascii="Arial" w:hAnsi="Arial" w:cs="Arial"/>
          <w:color w:val="000000"/>
          <w:sz w:val="28"/>
          <w:szCs w:val="28"/>
        </w:rPr>
      </w:pPr>
      <w:r>
        <w:rPr>
          <w:rFonts w:cs="Arial" w:ascii="Arial" w:hAnsi="Arial"/>
          <w:color w:val="000000"/>
          <w:sz w:val="28"/>
          <w:szCs w:val="28"/>
        </w:rPr>
        <w:t xml:space="preserve">Как клинические симптомы можно выделить: синдром осложненного психического инфантилизма (церебрастения, неравномерное развитие интеллектуальной сферы, эмоциональная лабильность, слабость процесса понимания, высокая отвлекаемость). </w:t>
      </w:r>
    </w:p>
    <w:p>
      <w:pPr>
        <w:pStyle w:val="Normal"/>
        <w:numPr>
          <w:ilvl w:val="1"/>
          <w:numId w:val="28"/>
        </w:numPr>
        <w:spacing w:lineRule="auto" w:line="240" w:before="0" w:after="280"/>
        <w:jc w:val="both"/>
        <w:rPr>
          <w:rFonts w:ascii="Arial" w:hAnsi="Arial" w:cs="Arial"/>
          <w:color w:val="000000"/>
          <w:sz w:val="28"/>
          <w:szCs w:val="28"/>
        </w:rPr>
      </w:pPr>
      <w:r>
        <w:rPr>
          <w:rFonts w:cs="Arial" w:ascii="Arial" w:hAnsi="Arial"/>
          <w:color w:val="000000"/>
          <w:sz w:val="28"/>
          <w:szCs w:val="28"/>
        </w:rPr>
        <w:t xml:space="preserve">фонематическая дисграфия. В этом случае устная речь, как правило, в норме, в письме доминируют ошибки в виде замен, смешений букв, обозначающих оппозиционные согласные звуки. Встречаются и другие виды ошибок (пропуски букв, орфографические ошибки). Недостаточность фонематических представлений, навыков фонематического анализа, ведут к нарушению фонемно-графемного выбора. </w:t>
      </w:r>
    </w:p>
    <w:p>
      <w:pPr>
        <w:pStyle w:val="Style14"/>
        <w:ind w:left="1440" w:hanging="0"/>
        <w:jc w:val="both"/>
        <w:rPr>
          <w:rFonts w:ascii="Arial" w:hAnsi="Arial" w:cs="Arial"/>
          <w:color w:val="000000"/>
          <w:sz w:val="28"/>
          <w:szCs w:val="28"/>
        </w:rPr>
      </w:pPr>
      <w:r>
        <w:rPr>
          <w:rFonts w:cs="Arial" w:ascii="Arial" w:hAnsi="Arial"/>
          <w:color w:val="000000"/>
          <w:sz w:val="28"/>
          <w:szCs w:val="28"/>
        </w:rPr>
        <w:t xml:space="preserve">Клиническая симптоматика: интеллектуальное развитие, как правило, снижено (от нижней границы нормы, до пограничного состояния с умственной отсталостью), вербально-логические способности существенно ниже невербальных, речевая продукция обычно ущербна (словарный состав, синтаксическое оформление фраз). </w:t>
      </w:r>
    </w:p>
    <w:p>
      <w:pPr>
        <w:pStyle w:val="Normal"/>
        <w:numPr>
          <w:ilvl w:val="1"/>
          <w:numId w:val="28"/>
        </w:numPr>
        <w:spacing w:lineRule="auto" w:line="240" w:before="0" w:after="280"/>
        <w:jc w:val="both"/>
        <w:rPr>
          <w:rFonts w:ascii="Arial" w:hAnsi="Arial" w:cs="Arial"/>
          <w:color w:val="000000"/>
          <w:sz w:val="28"/>
          <w:szCs w:val="28"/>
        </w:rPr>
      </w:pPr>
      <w:r>
        <w:rPr>
          <w:rFonts w:cs="Arial" w:ascii="Arial" w:hAnsi="Arial"/>
          <w:color w:val="000000"/>
          <w:sz w:val="28"/>
          <w:szCs w:val="28"/>
        </w:rPr>
        <w:t xml:space="preserve">дисграфия анализа и синтеза наиболее распространена. На письме отмечают пропуски букв (часто гласных), перестановки букв, слогов, нарушения деления текста на предложения, предложений на слова. Причины возникновения многочисленны, и одна из них - нарушения языкового анализа и синтеза слов и предложений (членение на морфемы, слоги, фонемы). Усвоение языкового анализа и синтеза зависит как от языковой зрелости, так и от интеллектуальных способностей, предпосылок интеллекта. Дисграфия анализа и синтеза может наблюдаться как у детей с нарушениями устной речи, так и без них. </w:t>
      </w:r>
    </w:p>
    <w:p>
      <w:pPr>
        <w:pStyle w:val="Style14"/>
        <w:ind w:left="1440" w:hanging="0"/>
        <w:jc w:val="both"/>
        <w:rPr>
          <w:rFonts w:ascii="Arial" w:hAnsi="Arial" w:cs="Arial"/>
          <w:color w:val="000000"/>
          <w:sz w:val="28"/>
          <w:szCs w:val="28"/>
        </w:rPr>
      </w:pPr>
      <w:r>
        <w:rPr>
          <w:rFonts w:cs="Arial" w:ascii="Arial" w:hAnsi="Arial"/>
          <w:color w:val="000000"/>
          <w:sz w:val="28"/>
          <w:szCs w:val="28"/>
        </w:rPr>
        <w:t xml:space="preserve">В клинической симптоматике доминирует неполноценность предпосылок интеллекта (произвольное внимание, слухоречевая память и т. д.) </w:t>
      </w:r>
    </w:p>
    <w:p>
      <w:pPr>
        <w:pStyle w:val="Normal"/>
        <w:numPr>
          <w:ilvl w:val="1"/>
          <w:numId w:val="28"/>
        </w:numPr>
        <w:spacing w:lineRule="auto" w:line="240" w:before="0" w:after="280"/>
        <w:jc w:val="both"/>
        <w:rPr>
          <w:rFonts w:ascii="Arial" w:hAnsi="Arial" w:cs="Arial"/>
          <w:color w:val="000000"/>
          <w:sz w:val="28"/>
          <w:szCs w:val="28"/>
        </w:rPr>
      </w:pPr>
      <w:r>
        <w:rPr>
          <w:rFonts w:cs="Arial" w:ascii="Arial" w:hAnsi="Arial"/>
          <w:color w:val="000000"/>
          <w:sz w:val="28"/>
          <w:szCs w:val="28"/>
        </w:rPr>
        <w:t xml:space="preserve">диспраксическая дисграфия характеризуется Корневым как неспособность овладения графическим образом букв. Корнев считает, что у детей с диспраксической дисграфией крайне медленно вырабатывается стабильная двигательная формула буквы (кинема). На письме отмечают замены букв, имеющих сходные элементы, недописание букв и т. д. Почерк, как правило, неровный, нестабильный, безотрывное письмо затруднено или невозможно. Замены букв возникают вследствие инертности двигательного стереотипа, наличие у двух букв одинаковых начальных элементов провоцирует ошибку в виде смешения букв, по такому же принципу происходит недописание элементов буквы при наличии такого же у соседней буквы. Корнев считает, что при такой форме дисграфии у детей смешиваются кинестетические образы и двигательные формулы (кинемы), а не оптические образы (графемы). </w:t>
      </w:r>
    </w:p>
    <w:p>
      <w:pPr>
        <w:pStyle w:val="Style14"/>
        <w:ind w:left="1440" w:hanging="0"/>
        <w:jc w:val="both"/>
        <w:rPr>
          <w:rFonts w:ascii="Arial" w:hAnsi="Arial" w:cs="Arial"/>
          <w:color w:val="000000"/>
          <w:sz w:val="28"/>
          <w:szCs w:val="28"/>
        </w:rPr>
      </w:pPr>
      <w:r>
        <w:rPr>
          <w:rFonts w:cs="Arial" w:ascii="Arial" w:hAnsi="Arial"/>
          <w:color w:val="000000"/>
          <w:sz w:val="28"/>
          <w:szCs w:val="28"/>
        </w:rPr>
        <w:t xml:space="preserve">Письмо - прежде всего двигательный навык, и на начальном этапе его освоения характер ошибок в изображении букв отражает закономерности построения движений в большей мере, чем особенности зрительного восприятия. </w:t>
      </w:r>
    </w:p>
    <w:p>
      <w:pPr>
        <w:pStyle w:val="Style14"/>
        <w:ind w:left="1440" w:hanging="0"/>
        <w:jc w:val="both"/>
        <w:rPr>
          <w:rFonts w:ascii="Arial" w:hAnsi="Arial" w:cs="Arial"/>
          <w:color w:val="000000"/>
          <w:sz w:val="28"/>
          <w:szCs w:val="28"/>
        </w:rPr>
      </w:pPr>
      <w:r>
        <w:rPr>
          <w:rFonts w:cs="Arial" w:ascii="Arial" w:hAnsi="Arial"/>
          <w:color w:val="000000"/>
          <w:sz w:val="28"/>
          <w:szCs w:val="28"/>
        </w:rPr>
        <w:t xml:space="preserve">Клиническая симптоматика: отмечаются нарушения пальцевого праксиса, инертность переключения с одной двигательной формы на другую. </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4"/>
        <w:jc w:val="center"/>
        <w:rPr>
          <w:i/>
          <w:i/>
          <w:sz w:val="40"/>
          <w:szCs w:val="40"/>
          <w:u w:val="single"/>
        </w:rPr>
      </w:pPr>
      <w:r>
        <w:rPr>
          <w:i/>
          <w:sz w:val="40"/>
          <w:szCs w:val="40"/>
          <w:u w:val="single"/>
        </w:rPr>
        <w:t>Из опыта работы логопеда</w:t>
      </w:r>
    </w:p>
    <w:p>
      <w:pPr>
        <w:pStyle w:val="Style14"/>
        <w:jc w:val="center"/>
        <w:rPr>
          <w:i/>
          <w:i/>
          <w:sz w:val="40"/>
          <w:szCs w:val="40"/>
          <w:u w:val="single"/>
        </w:rPr>
      </w:pPr>
      <w:r>
        <w:rPr>
          <w:i/>
          <w:sz w:val="40"/>
          <w:szCs w:val="40"/>
          <w:u w:val="single"/>
        </w:rPr>
        <w:t>Комплекс компьютерных упражнений, направленных на исправление дисграфии</w:t>
      </w:r>
      <w:r>
        <w:rPr/>
        <w:t xml:space="preserve"> </w:t>
      </w:r>
    </w:p>
    <w:p>
      <w:pPr>
        <w:pStyle w:val="Style14"/>
        <w:rPr/>
      </w:pPr>
      <w:r>
        <w:rPr/>
        <w:t xml:space="preserve">вследствие нарушения дифференциации фонем у учащихся 2-х классов общеобразовательной школы. </w:t>
        <w:br/>
      </w:r>
      <w:r>
        <w:rPr>
          <w:b/>
          <w:sz w:val="32"/>
          <w:szCs w:val="32"/>
        </w:rPr>
        <w:t xml:space="preserve">Методические рекомендации. </w:t>
        <w:br/>
      </w:r>
      <w:r>
        <w:rPr>
          <w:sz w:val="28"/>
          <w:szCs w:val="28"/>
        </w:rPr>
        <w:t xml:space="preserve">Дифференциация звуков [д] - [т]. </w:t>
        <w:br/>
        <w:t xml:space="preserve">Работа над звуком. </w:t>
        <w:br/>
        <w:t xml:space="preserve">Упражнение 1. Сравнить звуки [д] - [т] с неречевыми звуками. </w:t>
        <w:br/>
        <w:t xml:space="preserve">Инструкция: «Щелкни мышкой на [д] и узнаешь, на что похож этот звук. Щелкни мышкой на [т] и узнаешь, на что похож этот звук». </w:t>
        <w:br/>
        <w:t xml:space="preserve">Упражнение 2. Сравнение артикуляции и характеристика звуков [д] - [т]. </w:t>
        <w:br/>
        <w:t xml:space="preserve">Инструкция: «Посмотри внимательно на картинки. Скажи, чем они отличаются? Щелкни мышкой по колокольчику. Почему колокольчик стоит рядом с буквой д?». </w:t>
        <w:br/>
        <w:t xml:space="preserve">Упражнение 3.На что похожа буква Д и буква Т? </w:t>
        <w:br/>
        <w:t xml:space="preserve">Инструкция: «Как ты думаешь, на что могут быть похожи эти буквы. Щелкни мышкой и ты узнаешь мнение компьютера». </w:t>
        <w:br/>
        <w:t xml:space="preserve">Работа над слогом. </w:t>
        <w:br/>
        <w:t xml:space="preserve">Упражнение 1. Цепочки слогов (слушание). </w:t>
        <w:br/>
        <w:t xml:space="preserve">Инструкция: «Прослушай внимательно слоги, щелкни мышкой по той цепочке слогов, которую я назвала». </w:t>
        <w:br/>
        <w:t xml:space="preserve">Упражнение 2. Цепочки слогов (чтение). </w:t>
        <w:br/>
        <w:t xml:space="preserve">Инструкция: «Щелкни мышкой и прочитай слоги на экране». </w:t>
        <w:br/>
        <w:t xml:space="preserve">Примечание: если ребенок цепочку слогов прочитал правильно, логопед просит ребенка подвести курсор к цепочке слогов и щелкнуть мышкой, тогда появляется поощрение: мышь захлопает в ладоши. </w:t>
        <w:br/>
        <w:t xml:space="preserve">Упражнение 3. Цепочки слогов (письмо). </w:t>
        <w:br/>
        <w:t xml:space="preserve">а) Инструкция: «Напиши мышкой на экране слоги, которые я назову». </w:t>
        <w:br/>
        <w:t xml:space="preserve">б) Инструкция: «Напиши слоги в две строчки: в первую – с буквой д, во вторую – с буквой т». </w:t>
        <w:br/>
        <w:t xml:space="preserve">Работа над словом. </w:t>
        <w:br/>
        <w:t xml:space="preserve">Упражнение 1.Место звуков [д] - [т] в словах. </w:t>
        <w:br/>
        <w:t xml:space="preserve">Инструкция: «Посмотри на картинки. Определи наличие звуков [д] - [т] в названиях картинок. Щелкни мышкой в том окне, где должен стоять звук [д]. Щелкни мышкой в том окне, где должен стоять звук [т]. Чем отличаются эти слова?». </w:t>
        <w:br/>
        <w:t xml:space="preserve">Упражнение 2. Вставить пропущенный слог в начале, середине, конце слов. </w:t>
        <w:br/>
        <w:t xml:space="preserve">а) Инструкция: «Закончи слова, добавив слог да или та. Щелкни мышкой, если назвал правильный ответ». </w:t>
        <w:br/>
        <w:t xml:space="preserve">б) Инструкция: «Закончи слова, добавив слог ду или ту. Щелкни мышкой, если назвал правильный ответ». </w:t>
        <w:br/>
        <w:t xml:space="preserve">в) Инструкция: «Закончи слова, добавив слог ди или ти. Щелкни мышкой, если назвал правильный ответ». </w:t>
        <w:br/>
        <w:t xml:space="preserve">Упражнение 3. Загадки. </w:t>
        <w:br/>
        <w:t xml:space="preserve">Инструкция: «Отгадай загадки. Определи наличие звуков [д] - [т] в отгадках. Щелкни мышкой в том окне, где должен стоять звук [д]. Щелкни мышкой в том окне, где должен стоять звук [т]. </w:t>
        <w:br/>
        <w:t xml:space="preserve">Упражнение 4. Чтение слов. </w:t>
        <w:br/>
        <w:t xml:space="preserve">а) Инструкция: «Прочитай слова». </w:t>
        <w:br/>
        <w:t xml:space="preserve">б) Инструкция: «Прочитай слова, вставляя пропущенные буквы». </w:t>
        <w:br/>
        <w:t xml:space="preserve">Примечание: если ребенок прочитал правильно, логопед просит ребенка нажать мышкой, тогда появляется поощрение. </w:t>
        <w:br/>
        <w:t xml:space="preserve">Работа над словосочетанием и предложением. </w:t>
        <w:br/>
        <w:t xml:space="preserve">Упражнение 1. </w:t>
        <w:br/>
        <w:t xml:space="preserve">Инструкция: «Подбери к предмету признак и соедини слова линией». </w:t>
        <w:br/>
        <w:t xml:space="preserve">Упражнение 2. </w:t>
        <w:br/>
        <w:t xml:space="preserve">а) Инструкция: «Закончи предложение, подобрав подходящее по смыслу слово. Запиши предложения в тетрадь». </w:t>
        <w:br/>
        <w:t xml:space="preserve">б) Инструкция: «Прочитай предложения. Выпиши в тетрадь словосочетания с буквами д, т. Подчеркни буквы д, т». </w:t>
        <w:br/>
        <w:t>Мы успешно решили все поставленные задачи и реализовали намеченную цел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rFonts w:ascii="Times New Roman" w:hAnsi="Times New Roman" w:cs="Times New Roman"/>
          <w:sz w:val="40"/>
          <w:szCs w:val="40"/>
        </w:rPr>
      </w:pPr>
      <w:r>
        <w:rPr>
          <w:rFonts w:cs="Times New Roman" w:ascii="Times New Roman" w:hAnsi="Times New Roman"/>
          <w:sz w:val="40"/>
          <w:szCs w:val="40"/>
        </w:rPr>
        <w:t>Характеристика.</w:t>
      </w:r>
    </w:p>
    <w:p>
      <w:pPr>
        <w:pStyle w:val="Normal"/>
        <w:jc w:val="both"/>
        <w:rPr>
          <w:rFonts w:ascii="Times New Roman" w:hAnsi="Times New Roman" w:cs="Times New Roman"/>
          <w:sz w:val="40"/>
          <w:szCs w:val="40"/>
        </w:rPr>
      </w:pPr>
      <w:r>
        <w:rPr>
          <w:rFonts w:cs="Times New Roman" w:ascii="Times New Roman" w:hAnsi="Times New Roman"/>
          <w:sz w:val="28"/>
          <w:szCs w:val="28"/>
        </w:rPr>
        <w:t>Лучкина Елена Валерьевна 1978 года рожд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2002 году закончила Московский государственный  открытый университет им. М.А.Шолохова по специальности учитель – логопед.</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едагогический стаж работы 9 ле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2004 году была присвоена первая квалификационная категор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2009 году была  прошла курсы повышения квалификации при Институте дефектологии и медицинской психологии по теме:  «Дисграфия. Дислекс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следние 5 лет  активно работаю с детьми с нарушением письменной речи по теме: «Применение игр в системе коррекционных занятий по преодолению нарушений письменной речи у детей младшего школьного возраст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За последние годы, работая над этой темой, адаптировала  планирование,  разработала свое планирование на основе типовых программ, систематизировала речевой материал. </w:t>
      </w:r>
      <w:r>
        <w:rPr>
          <w:rFonts w:eastAsia="Times New Roman" w:cs="Times New Roman" w:ascii="Times New Roman" w:hAnsi="Times New Roman"/>
          <w:color w:val="000000"/>
          <w:sz w:val="28"/>
          <w:szCs w:val="28"/>
          <w:lang w:eastAsia="ru-RU"/>
        </w:rPr>
        <w:t>Особое внимание  уделяю комплексному подходу в коррекции нарушений письменной речи  который заключается в</w:t>
      </w:r>
      <w:r>
        <w:rPr>
          <w:rFonts w:cs="Times New Roman" w:ascii="Times New Roman" w:hAnsi="Times New Roman"/>
          <w:sz w:val="28"/>
          <w:szCs w:val="28"/>
        </w:rPr>
        <w:t xml:space="preserve"> проведение консультаций  и  активном включение в коррекционный процесс учителей начальных классов, родителей, а также</w:t>
      </w:r>
      <w:r>
        <w:rPr>
          <w:rFonts w:eastAsia="Times New Roman" w:cs="Times New Roman" w:ascii="Times New Roman" w:hAnsi="Times New Roman"/>
          <w:color w:val="000000"/>
          <w:sz w:val="28"/>
          <w:szCs w:val="28"/>
          <w:lang w:eastAsia="ru-RU"/>
        </w:rPr>
        <w:t xml:space="preserve">  взаимодействию с узкими специалистами: неврологом, детским психоневрологом, физиотерапевтом, психологом.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ходе логопедической работе  с детьми старшего дошкольного возраста большое внимание уделяла профилактике нарушений письменной речи (коррекция звукопроизношения,  развитие звуко-буквенного анализа и синтеза слов, обогащение словаря, развитие графо-моторных навыко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Использовала в работе логопедические игры, что способствовала повышению познавательной мотивации,  желанию школьников работать над  своими ошибками. Подбирала лексический материал. Активно работала над профилактикой дизорфографи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процессе коррекционной работе по нарушению письменной речи активно использовала компьютерные технологии., что позволило повысить эффективность использование средств обучения в коррекционной работе.</w:t>
      </w:r>
    </w:p>
    <w:p>
      <w:pPr>
        <w:pStyle w:val="Normal"/>
        <w:spacing w:lineRule="auto" w:line="240" w:before="280" w:after="28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нимала активное участие во всех мероприятиях, проводимых в учреждении, активно посещало методические объединения, которые проводятся  в Московском детском областном консультативно- диагностическом центр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p>
    <w:p>
      <w:pPr>
        <w:pStyle w:val="Normal"/>
        <w:spacing w:lineRule="auto" w:line="240" w:before="94" w:after="94"/>
        <w:ind w:firstLine="160"/>
        <w:jc w:val="both"/>
        <w:rPr>
          <w:rFonts w:ascii="Arial" w:hAnsi="Arial" w:eastAsia="Times New Roman" w:cs="Arial"/>
          <w:b/>
          <w:b/>
          <w:bCs/>
          <w:color w:val="333333"/>
          <w:sz w:val="28"/>
          <w:szCs w:val="28"/>
          <w:lang w:eastAsia="ru-RU"/>
        </w:rPr>
      </w:pPr>
      <w:r>
        <w:rPr>
          <w:rFonts w:eastAsia="Times New Roman" w:cs="Arial" w:ascii="Arial" w:hAnsi="Arial"/>
          <w:b/>
          <w:bCs/>
          <w:color w:val="333333"/>
          <w:sz w:val="28"/>
          <w:szCs w:val="28"/>
          <w:lang w:eastAsia="ru-RU"/>
        </w:rPr>
      </w:r>
    </w:p>
    <w:p>
      <w:pPr>
        <w:pStyle w:val="Normal"/>
        <w:spacing w:lineRule="auto" w:line="240" w:before="94" w:after="94"/>
        <w:ind w:firstLine="160"/>
        <w:rPr>
          <w:rFonts w:ascii="Arial" w:hAnsi="Arial" w:eastAsia="Times New Roman" w:cs="Arial"/>
          <w:bCs/>
          <w:i/>
          <w:i/>
          <w:color w:val="000000"/>
          <w:sz w:val="32"/>
          <w:szCs w:val="32"/>
          <w:u w:val="single"/>
          <w:lang w:eastAsia="ru-RU"/>
        </w:rPr>
      </w:pPr>
      <w:r>
        <w:rPr>
          <w:rFonts w:eastAsia="Times New Roman" w:cs="Arial" w:ascii="Arial" w:hAnsi="Arial"/>
          <w:bCs/>
          <w:i/>
          <w:color w:val="000000"/>
          <w:sz w:val="32"/>
          <w:szCs w:val="32"/>
          <w:u w:val="single"/>
          <w:lang w:eastAsia="ru-RU"/>
        </w:rPr>
        <w:t>Специфика работы логопеда поликлиники</w:t>
      </w:r>
    </w:p>
    <w:p>
      <w:pPr>
        <w:pStyle w:val="Normal"/>
        <w:spacing w:lineRule="auto" w:line="240" w:before="94" w:after="94"/>
        <w:ind w:firstLine="160"/>
        <w:rPr>
          <w:rFonts w:ascii="Arial" w:hAnsi="Arial" w:eastAsia="Times New Roman" w:cs="Arial"/>
          <w:i/>
          <w:i/>
          <w:color w:val="000000"/>
          <w:sz w:val="32"/>
          <w:szCs w:val="32"/>
          <w:u w:val="single"/>
          <w:lang w:eastAsia="ru-RU"/>
        </w:rPr>
      </w:pPr>
      <w:r>
        <w:rPr>
          <w:rFonts w:eastAsia="Times New Roman" w:cs="Arial" w:ascii="Arial" w:hAnsi="Arial"/>
          <w:bCs/>
          <w:i/>
          <w:color w:val="000000"/>
          <w:sz w:val="32"/>
          <w:szCs w:val="32"/>
          <w:u w:val="single"/>
          <w:lang w:eastAsia="ru-RU"/>
        </w:rPr>
        <w:t>Примерный план работы логопеда на учебный год</w:t>
      </w:r>
    </w:p>
    <w:p>
      <w:pPr>
        <w:pStyle w:val="Normal"/>
        <w:spacing w:lineRule="auto" w:line="240" w:before="94" w:after="94"/>
        <w:ind w:firstLine="160"/>
        <w:jc w:val="both"/>
        <w:rPr>
          <w:rFonts w:ascii="Arial" w:hAnsi="Arial" w:eastAsia="Times New Roman" w:cs="Arial"/>
          <w:i/>
          <w:i/>
          <w:color w:val="000000"/>
          <w:sz w:val="28"/>
          <w:szCs w:val="28"/>
          <w:u w:val="single"/>
          <w:lang w:eastAsia="ru-RU"/>
        </w:rPr>
      </w:pPr>
      <w:r>
        <w:rPr>
          <w:rFonts w:eastAsia="Times New Roman" w:cs="Arial" w:ascii="Arial" w:hAnsi="Arial"/>
          <w:bCs/>
          <w:i/>
          <w:color w:val="000000"/>
          <w:sz w:val="28"/>
          <w:szCs w:val="28"/>
          <w:u w:val="single"/>
          <w:lang w:eastAsia="ru-RU"/>
        </w:rPr>
        <w:t>Лечебная работа</w:t>
      </w:r>
    </w:p>
    <w:p>
      <w:pPr>
        <w:pStyle w:val="Normal"/>
        <w:spacing w:lineRule="auto" w:line="240" w:before="94" w:after="94"/>
        <w:ind w:firstLine="1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Комплектование групп детей:</w:t>
      </w:r>
    </w:p>
    <w:p>
      <w:pPr>
        <w:pStyle w:val="Normal"/>
        <w:spacing w:lineRule="auto" w:line="240" w:before="94" w:after="94"/>
        <w:ind w:firstLine="1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с дислалией (сентябрь, январь, март);</w:t>
      </w:r>
    </w:p>
    <w:p>
      <w:pPr>
        <w:pStyle w:val="Normal"/>
        <w:spacing w:lineRule="auto" w:line="240" w:before="94" w:after="94"/>
        <w:ind w:firstLine="1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с дизартрией (сентябрь);</w:t>
      </w:r>
    </w:p>
    <w:p>
      <w:pPr>
        <w:pStyle w:val="Normal"/>
        <w:spacing w:lineRule="auto" w:line="240" w:before="94" w:after="94"/>
        <w:ind w:firstLine="1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с нарушением письменной речи (сентябрь, октябрь).</w:t>
      </w:r>
    </w:p>
    <w:p>
      <w:pPr>
        <w:pStyle w:val="Normal"/>
        <w:spacing w:lineRule="auto" w:line="240" w:before="94" w:after="94"/>
        <w:ind w:firstLine="1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Выпуск детей из групп по окончании курса занятий:</w:t>
      </w:r>
    </w:p>
    <w:p>
      <w:pPr>
        <w:pStyle w:val="Normal"/>
        <w:spacing w:lineRule="auto" w:line="240" w:before="94" w:after="94"/>
        <w:ind w:firstLine="1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с дислалией (январь, март, май);</w:t>
      </w:r>
    </w:p>
    <w:p>
      <w:pPr>
        <w:pStyle w:val="Normal"/>
        <w:spacing w:lineRule="auto" w:line="240" w:before="94" w:after="94"/>
        <w:ind w:firstLine="1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с дизартрией (май);</w:t>
      </w:r>
    </w:p>
    <w:p>
      <w:pPr>
        <w:pStyle w:val="Normal"/>
        <w:spacing w:lineRule="auto" w:line="240" w:before="94" w:after="94"/>
        <w:ind w:firstLine="1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с другими недостатками речи (по мере коррекции).</w:t>
      </w:r>
    </w:p>
    <w:p>
      <w:pPr>
        <w:pStyle w:val="Normal"/>
        <w:spacing w:lineRule="auto" w:line="240" w:before="94" w:after="94"/>
        <w:ind w:firstLine="1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Прием первичных больных в течение года (два вечерних и один утренний прием каждую неделю).</w:t>
      </w:r>
    </w:p>
    <w:p>
      <w:pPr>
        <w:pStyle w:val="Normal"/>
        <w:spacing w:lineRule="auto" w:line="240" w:before="94" w:after="94"/>
        <w:ind w:firstLine="1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Обеспечение комплексного лечения детей с дизартрией, с недоразвитием речи, (постоянно в течение учебного года).</w:t>
      </w:r>
    </w:p>
    <w:p>
      <w:pPr>
        <w:pStyle w:val="Normal"/>
        <w:spacing w:lineRule="auto" w:line="240" w:before="94" w:after="94"/>
        <w:ind w:firstLine="1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Индивидуальная работа с детьми при тяжелых нарушениях речи (по мере необходимости).</w:t>
      </w:r>
    </w:p>
    <w:p>
      <w:pPr>
        <w:pStyle w:val="Normal"/>
        <w:spacing w:lineRule="auto" w:line="240" w:before="94" w:after="94"/>
        <w:ind w:firstLine="1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Направление детей в специальные логопедические учреждения:</w:t>
      </w:r>
    </w:p>
    <w:p>
      <w:pPr>
        <w:pStyle w:val="Normal"/>
        <w:spacing w:lineRule="auto" w:line="240" w:before="94" w:after="94"/>
        <w:ind w:firstLine="1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в логопедические группы (январь, май);</w:t>
      </w:r>
    </w:p>
    <w:p>
      <w:pPr>
        <w:pStyle w:val="Normal"/>
        <w:spacing w:lineRule="auto" w:line="240" w:before="94" w:after="94"/>
        <w:ind w:firstLine="1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в речевое отделение детской больницы (в течение года);</w:t>
      </w:r>
    </w:p>
    <w:p>
      <w:pPr>
        <w:pStyle w:val="Normal"/>
        <w:spacing w:lineRule="auto" w:line="240" w:before="94" w:after="94"/>
        <w:ind w:firstLine="1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в детский санаторий (по мере работы комиссий);</w:t>
      </w:r>
    </w:p>
    <w:p>
      <w:pPr>
        <w:pStyle w:val="Normal"/>
        <w:spacing w:lineRule="auto" w:line="240" w:before="94" w:after="94"/>
        <w:ind w:firstLine="1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       в лагерь для заикающихся (май);</w:t>
      </w:r>
    </w:p>
    <w:p>
      <w:pPr>
        <w:pStyle w:val="Normal"/>
        <w:spacing w:lineRule="auto" w:line="240" w:before="94" w:after="94"/>
        <w:ind w:firstLine="1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Изготовление наглядных пособий (в течение года).</w:t>
      </w:r>
    </w:p>
    <w:p>
      <w:pPr>
        <w:pStyle w:val="Normal"/>
        <w:spacing w:lineRule="auto" w:line="240" w:before="94" w:after="94"/>
        <w:ind w:firstLine="160"/>
        <w:jc w:val="both"/>
        <w:rPr>
          <w:rFonts w:ascii="Times New Roman" w:hAnsi="Times New Roman" w:eastAsia="Times New Roman" w:cs="Times New Roman"/>
          <w:bCs/>
          <w:i/>
          <w:i/>
          <w:color w:val="000000"/>
          <w:sz w:val="28"/>
          <w:szCs w:val="28"/>
          <w:u w:val="single"/>
          <w:lang w:eastAsia="ru-RU"/>
        </w:rPr>
      </w:pPr>
      <w:r>
        <w:rPr>
          <w:rFonts w:eastAsia="Times New Roman" w:cs="Times New Roman" w:ascii="Times New Roman" w:hAnsi="Times New Roman"/>
          <w:bCs/>
          <w:i/>
          <w:color w:val="000000"/>
          <w:sz w:val="28"/>
          <w:szCs w:val="28"/>
          <w:u w:val="single"/>
          <w:lang w:eastAsia="ru-RU"/>
        </w:rPr>
        <w:t>Профилактическая работа</w:t>
      </w:r>
    </w:p>
    <w:p>
      <w:pPr>
        <w:pStyle w:val="Style14"/>
        <w:jc w:val="both"/>
        <w:rPr>
          <w:color w:val="000000"/>
          <w:sz w:val="28"/>
          <w:szCs w:val="28"/>
        </w:rPr>
      </w:pPr>
      <w:r>
        <w:rPr>
          <w:color w:val="000000"/>
          <w:sz w:val="28"/>
          <w:szCs w:val="28"/>
        </w:rPr>
        <w:t>Для выявления детей с речевой патологией логопед принимает участие в массовых профилактических осмотрах, которые проводятся в дни, выделенные поликлиникой.</w:t>
      </w:r>
    </w:p>
    <w:p>
      <w:pPr>
        <w:pStyle w:val="Normal"/>
        <w:spacing w:lineRule="auto" w:line="240" w:before="94" w:after="94"/>
        <w:ind w:firstLine="1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Консультация для воспитателей по обследованию речи детей (сентябрь).</w:t>
      </w:r>
    </w:p>
    <w:p>
      <w:pPr>
        <w:pStyle w:val="Normal"/>
        <w:spacing w:lineRule="auto" w:line="240" w:before="94" w:after="94"/>
        <w:ind w:firstLine="1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Консультация для воспитателей старших и подготовительных групп по постановке звуков (октябрь).</w:t>
      </w:r>
    </w:p>
    <w:p>
      <w:pPr>
        <w:pStyle w:val="Normal"/>
        <w:spacing w:lineRule="auto" w:line="240" w:before="94" w:after="94"/>
        <w:ind w:firstLine="1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Консультация для воспитателей младших и средних групп по воспитанию общих речевых навыков (октябрь).</w:t>
      </w:r>
    </w:p>
    <w:p>
      <w:pPr>
        <w:pStyle w:val="Normal"/>
        <w:spacing w:lineRule="auto" w:line="240" w:before="94" w:after="94"/>
        <w:ind w:firstLine="1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Обследование речи детей старших и подготовительных групп в детских садах (сентябрь, октябрь, апрель).</w:t>
      </w:r>
    </w:p>
    <w:p>
      <w:pPr>
        <w:pStyle w:val="Normal"/>
        <w:spacing w:lineRule="auto" w:line="240" w:before="94" w:after="94"/>
        <w:ind w:firstLine="1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Обследование письменной речи детей младшего школьного возраста (октябрь, сентябрь, апрель)</w:t>
      </w:r>
    </w:p>
    <w:p>
      <w:pPr>
        <w:pStyle w:val="Normal"/>
        <w:spacing w:lineRule="auto" w:line="240" w:before="94" w:after="94"/>
        <w:ind w:firstLine="160"/>
        <w:jc w:val="both"/>
        <w:rPr/>
      </w:pPr>
      <w:r>
        <w:rPr>
          <w:rFonts w:eastAsia="Times New Roman" w:cs="Times New Roman" w:ascii="Times New Roman" w:hAnsi="Times New Roman"/>
          <w:color w:val="000000"/>
          <w:sz w:val="28"/>
          <w:szCs w:val="28"/>
          <w:lang w:eastAsia="ru-RU"/>
        </w:rPr>
        <w:t>6.Диспансеризация неорганизованных детей 5—6 лет в поликлинике (1 раз в месяц в течение года).</w:t>
      </w:r>
    </w:p>
    <w:p>
      <w:pPr>
        <w:pStyle w:val="Normal"/>
        <w:spacing w:lineRule="auto" w:line="240" w:before="94" w:after="94"/>
        <w:ind w:firstLine="1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94" w:after="94"/>
        <w:ind w:firstLine="1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94" w:after="94"/>
        <w:ind w:firstLine="1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94" w:after="94"/>
        <w:ind w:firstLine="160"/>
        <w:jc w:val="both"/>
        <w:rPr>
          <w:rFonts w:ascii="Times New Roman" w:hAnsi="Times New Roman" w:eastAsia="Times New Roman" w:cs="Times New Roman"/>
          <w:i/>
          <w:i/>
          <w:color w:val="000000"/>
          <w:sz w:val="28"/>
          <w:szCs w:val="28"/>
          <w:u w:val="single"/>
          <w:lang w:eastAsia="ru-RU"/>
        </w:rPr>
      </w:pPr>
      <w:r>
        <w:rPr>
          <w:rFonts w:eastAsia="Times New Roman" w:cs="Times New Roman" w:ascii="Times New Roman" w:hAnsi="Times New Roman"/>
          <w:bCs/>
          <w:i/>
          <w:color w:val="000000"/>
          <w:sz w:val="28"/>
          <w:szCs w:val="28"/>
          <w:u w:val="single"/>
          <w:lang w:eastAsia="ru-RU"/>
        </w:rPr>
        <w:t>Санитарно-просветительная работа</w:t>
      </w:r>
    </w:p>
    <w:p>
      <w:pPr>
        <w:pStyle w:val="Normal"/>
        <w:spacing w:lineRule="auto" w:line="240" w:before="94" w:after="94"/>
        <w:ind w:firstLine="1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Лекция для родителей детей, посещающих детские сады: «Нарушения речи у детей» (ноябрь).</w:t>
      </w:r>
    </w:p>
    <w:p>
      <w:pPr>
        <w:pStyle w:val="Normal"/>
        <w:spacing w:lineRule="auto" w:line="240" w:before="94" w:after="94"/>
        <w:ind w:firstLine="1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Лекция для родителей детей, посещающих занятия в логопедическом кабинете поликлиники: «Преемственность в работе логопеда и родителей» (октябрь, май).</w:t>
      </w:r>
    </w:p>
    <w:p>
      <w:pPr>
        <w:pStyle w:val="Normal"/>
        <w:spacing w:lineRule="auto" w:line="240" w:before="94" w:after="94"/>
        <w:ind w:firstLine="160"/>
        <w:jc w:val="both"/>
        <w:rPr/>
      </w:pPr>
      <w:r>
        <w:rPr>
          <w:rFonts w:eastAsia="Times New Roman" w:cs="Times New Roman" w:ascii="Times New Roman" w:hAnsi="Times New Roman"/>
          <w:color w:val="000000"/>
          <w:sz w:val="28"/>
          <w:szCs w:val="28"/>
          <w:lang w:eastAsia="ru-RU"/>
        </w:rPr>
        <w:t>3.Лекция для врачей и медицинских сестер поликлиники «задержка речевого развития» (март).</w:t>
      </w:r>
    </w:p>
    <w:p>
      <w:pPr>
        <w:pStyle w:val="Normal"/>
        <w:spacing w:lineRule="auto" w:line="240" w:before="94" w:after="94"/>
        <w:ind w:firstLine="1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Оформление стенда «Ответы на вопросы родителей» (</w:t>
      </w:r>
    </w:p>
    <w:p>
      <w:pPr>
        <w:pStyle w:val="Normal"/>
        <w:spacing w:lineRule="auto" w:line="240" w:before="94" w:after="94"/>
        <w:ind w:firstLine="160"/>
        <w:jc w:val="both"/>
        <w:rPr>
          <w:rFonts w:ascii="Times New Roman" w:hAnsi="Times New Roman" w:eastAsia="Times New Roman" w:cs="Times New Roman"/>
          <w:i/>
          <w:i/>
          <w:color w:val="000000"/>
          <w:sz w:val="28"/>
          <w:szCs w:val="28"/>
          <w:u w:val="single"/>
          <w:lang w:eastAsia="ru-RU"/>
        </w:rPr>
      </w:pPr>
      <w:r>
        <w:rPr>
          <w:rFonts w:eastAsia="Times New Roman" w:cs="Times New Roman" w:ascii="Times New Roman" w:hAnsi="Times New Roman"/>
          <w:bCs/>
          <w:i/>
          <w:color w:val="000000"/>
          <w:sz w:val="28"/>
          <w:szCs w:val="28"/>
          <w:u w:val="single"/>
          <w:lang w:eastAsia="ru-RU"/>
        </w:rPr>
        <w:t>Повышение квалификации</w:t>
      </w:r>
    </w:p>
    <w:p>
      <w:pPr>
        <w:pStyle w:val="Normal"/>
        <w:spacing w:lineRule="auto" w:line="240" w:before="94" w:after="94"/>
        <w:ind w:firstLine="1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Активное участие в работе методического объединения логопедов детских поликлиник (согласно плану объединения).</w:t>
      </w:r>
    </w:p>
    <w:p>
      <w:pPr>
        <w:pStyle w:val="Normal"/>
        <w:spacing w:lineRule="auto" w:line="240" w:before="94" w:after="94"/>
        <w:ind w:firstLine="1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Самостоятельная работа над литературой по специальности (постоянно).</w:t>
      </w:r>
    </w:p>
    <w:p>
      <w:pPr>
        <w:pStyle w:val="Normal"/>
        <w:spacing w:lineRule="auto" w:line="240"/>
        <w:ind w:hanging="0"/>
        <w:jc w:val="both"/>
        <w:rPr/>
      </w:pPr>
      <w:r>
        <w:rPr>
          <w:rFonts w:cs="Times New Roman" w:ascii="Times New Roman" w:hAnsi="Times New Roman"/>
          <w:color w:val="000000"/>
          <w:sz w:val="28"/>
          <w:szCs w:val="28"/>
        </w:rPr>
        <w:t>3. Участие в работе семинаров, курсов усовершенствования и рабочих совещаний, проводимых по намеченным планам (по мере проведения).</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 календарного года логопед представляет главному врачу и главному логопеду области информацию, которая отражает состояние диспансерного наблюдения детей с речевой патологией в данном лечебно-профилактическом учреждении. Кроме статистических (цифровых) данных составляется пояснительная записка с анализом всей лечебной, профилактической и санитарно-просветительной работы, проведенной за истекший год.</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ind w:hanging="0"/>
        <w:jc w:val="both"/>
        <w:rPr>
          <w:b w:val="false"/>
          <w:b w:val="false"/>
          <w:i/>
          <w:i/>
          <w:color w:val="000000"/>
          <w:sz w:val="28"/>
          <w:szCs w:val="28"/>
          <w:u w:val="single"/>
        </w:rPr>
      </w:pPr>
      <w:r>
        <w:rPr>
          <w:b w:val="false"/>
          <w:i/>
          <w:color w:val="000000"/>
          <w:sz w:val="28"/>
          <w:szCs w:val="28"/>
          <w:u w:val="single"/>
        </w:rPr>
        <w:t>Связь с родителями и педагогическим персоналом</w:t>
      </w:r>
    </w:p>
    <w:p>
      <w:pPr>
        <w:pStyle w:val="Style14"/>
        <w:jc w:val="both"/>
        <w:rPr>
          <w:color w:val="000000"/>
          <w:sz w:val="28"/>
          <w:szCs w:val="28"/>
        </w:rPr>
      </w:pPr>
      <w:r>
        <w:rPr>
          <w:color w:val="000000"/>
          <w:sz w:val="28"/>
          <w:szCs w:val="28"/>
        </w:rPr>
        <w:t>Для успешной работы логопеду необходимо поддерживать тесный контакт с родителями ребенка, проводить с ними индивидуальные беседы и консультации. По мере возможности родители должны присутствовать на занятиях, если не на всех, то обязательно на установочных. Логопед знакомит их с сущностью речевого нарушения ребенка, а также со всеми логопедическими установками и требованиями, чтобы родители наладили общий и речевой режим в домашних условиях, а также выполняли задания логопеда дома.</w:t>
      </w:r>
    </w:p>
    <w:p>
      <w:pPr>
        <w:pStyle w:val="Style14"/>
        <w:jc w:val="both"/>
        <w:rPr>
          <w:color w:val="000000"/>
          <w:sz w:val="28"/>
          <w:szCs w:val="28"/>
        </w:rPr>
      </w:pPr>
      <w:r>
        <w:rPr>
          <w:color w:val="000000"/>
          <w:sz w:val="28"/>
          <w:szCs w:val="28"/>
        </w:rPr>
        <w:t>Важным является контакт логопеда со школой, где учится ребенок. Воспитатели и учителя обязаны наблюдать за речью ребенка, предъявляя к нему одинаковые с логопедом требования, следить за посещаемостью логопедических занятий в поликлинике, ободрять и морально поддерживать детей с речевыми нарушениями.</w:t>
      </w:r>
    </w:p>
    <w:p>
      <w:pPr>
        <w:pStyle w:val="Heading2"/>
        <w:ind w:hanging="0"/>
        <w:jc w:val="both"/>
        <w:rPr>
          <w:b w:val="false"/>
          <w:b w:val="false"/>
          <w:i/>
          <w:i/>
          <w:color w:val="000000"/>
          <w:sz w:val="28"/>
          <w:szCs w:val="28"/>
          <w:u w:val="single"/>
        </w:rPr>
      </w:pPr>
      <w:r>
        <w:rPr>
          <w:b w:val="false"/>
          <w:i/>
          <w:color w:val="000000"/>
          <w:sz w:val="28"/>
          <w:szCs w:val="28"/>
          <w:u w:val="single"/>
        </w:rPr>
        <w:t>Санитарно-просветительная работа</w:t>
      </w:r>
    </w:p>
    <w:p>
      <w:pPr>
        <w:pStyle w:val="Style14"/>
        <w:jc w:val="both"/>
        <w:rPr/>
      </w:pPr>
      <w:r>
        <w:rPr>
          <w:color w:val="000000"/>
          <w:sz w:val="28"/>
          <w:szCs w:val="28"/>
        </w:rPr>
        <w:t>Логопед детской поликлиники  регулярно проводит беседы по различным вопросам логопедии для медицинского персонала поликлиник, родителей, а также выпускать бюллетени, оформлять доски вопросов и ответов.</w:t>
      </w:r>
    </w:p>
    <w:p>
      <w:pPr>
        <w:pStyle w:val="Style14"/>
        <w:jc w:val="both"/>
        <w:rPr/>
      </w:pPr>
      <w:r>
        <w:rPr>
          <w:color w:val="000000"/>
          <w:sz w:val="28"/>
          <w:szCs w:val="28"/>
        </w:rPr>
        <w:t>Примерные темы бесед: «Профилактика речевых нарушений», «Профилактика нарушений письменной речи», «Профилактика недоразвития речи», «Профилактика дислалии», «Этапы развития речи ребенка», «Значение развития мелкой моторики для формирования речи ребенка». Примерные темы санитарных листков: «Речь наших детей», «Наши дети говорят правильно», «Дефекты речи у детей», «Профилактика речевых расстройств». Оформляются стенды: «Логопед — родителям», «Родителям о речи детей», «Советы логопеда».</w:t>
      </w:r>
    </w:p>
    <w:p>
      <w:pPr>
        <w:pStyle w:val="Heading2"/>
        <w:ind w:hanging="0"/>
        <w:jc w:val="both"/>
        <w:rPr>
          <w:b w:val="false"/>
          <w:b w:val="false"/>
          <w:i/>
          <w:i/>
          <w:color w:val="000000"/>
          <w:sz w:val="28"/>
          <w:szCs w:val="28"/>
          <w:u w:val="single"/>
        </w:rPr>
      </w:pPr>
      <w:r>
        <w:rPr>
          <w:b w:val="false"/>
          <w:i/>
          <w:color w:val="000000"/>
          <w:sz w:val="28"/>
          <w:szCs w:val="28"/>
          <w:u w:val="single"/>
        </w:rPr>
        <w:t>Диспансеризация</w:t>
      </w:r>
    </w:p>
    <w:p>
      <w:pPr>
        <w:pStyle w:val="Style14"/>
        <w:jc w:val="both"/>
        <w:rPr/>
      </w:pPr>
      <w:r>
        <w:rPr>
          <w:color w:val="000000"/>
          <w:sz w:val="28"/>
          <w:szCs w:val="28"/>
        </w:rPr>
        <w:t>Диспансерное наблюдение проводится систематически за детьми, страдающими тяжелыми речевыми расстройствами: дизартрией, ринолалией, общим недоразвитием речи без снижения интеллекта, заиканием  нарушениями письменной речи др.</w:t>
      </w:r>
    </w:p>
    <w:p>
      <w:pPr>
        <w:pStyle w:val="Style14"/>
        <w:jc w:val="both"/>
        <w:rPr/>
      </w:pPr>
      <w:r>
        <w:rPr/>
        <w:t>Выявление детей, подлежащих диспансерному наблюдению, проводится логопедами при профилактических осмотрах, на первичном приеме, по окончании регулярных занятий в логопедическом кабинете и при выписке из логопедических групп и детских садов. На детей, взятых на диспансерный учет, заполняется учетная карта, в которой фиксируются анкетные данные, диагноз, даты посещений, рекомендации и результаты занятий.</w:t>
      </w:r>
    </w:p>
    <w:tbl>
      <w:tblPr>
        <w:tblW w:w="2250" w:type="dxa"/>
        <w:jc w:val="left"/>
        <w:tblInd w:w="0" w:type="dxa"/>
        <w:tblLayout w:type="fixed"/>
        <w:tblCellMar>
          <w:top w:w="0" w:type="dxa"/>
          <w:left w:w="0" w:type="dxa"/>
          <w:bottom w:w="0" w:type="dxa"/>
          <w:right w:w="0" w:type="dxa"/>
        </w:tblCellMar>
      </w:tblPr>
      <w:tblGrid>
        <w:gridCol w:w="2250"/>
      </w:tblGrid>
      <w:tr>
        <w:trPr/>
        <w:tc>
          <w:tcPr>
            <w:tcW w:w="2250" w:type="dxa"/>
            <w:tcBorders/>
            <w:vAlign w:val="bottom"/>
          </w:tcPr>
          <w:p>
            <w:pPr>
              <w:pStyle w:val="Normal"/>
              <w:snapToGrid w:val="false"/>
              <w:spacing w:before="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sz w:val="28"/>
          <w:szCs w:val="28"/>
        </w:rPr>
      </w:pPr>
      <w:r>
        <w:rPr>
          <w:sz w:val="28"/>
          <w:szCs w:val="28"/>
        </w:rPr>
      </w:r>
    </w:p>
    <w:p>
      <w:pPr>
        <w:pStyle w:val="Normal"/>
        <w:spacing w:lineRule="auto" w:line="240"/>
        <w:rPr>
          <w:i/>
          <w:i/>
          <w:sz w:val="32"/>
          <w:szCs w:val="32"/>
          <w:u w:val="single"/>
        </w:rPr>
      </w:pPr>
      <w:r>
        <w:rPr>
          <w:i/>
          <w:sz w:val="32"/>
          <w:szCs w:val="32"/>
          <w:u w:val="single"/>
        </w:rPr>
        <w:t>Профилактика нарушений письменной речи.</w:t>
      </w:r>
    </w:p>
    <w:p>
      <w:pPr>
        <w:pStyle w:val="Normal"/>
        <w:spacing w:lineRule="auto" w:line="240"/>
        <w:jc w:val="both"/>
        <w:rPr>
          <w:rFonts w:ascii="Times New Roman" w:hAnsi="Times New Roman" w:cs="Times New Roman"/>
          <w:i/>
          <w:i/>
          <w:sz w:val="28"/>
          <w:szCs w:val="28"/>
        </w:rPr>
      </w:pPr>
      <w:r>
        <w:rPr>
          <w:rFonts w:cs="Times New Roman" w:ascii="Times New Roman" w:hAnsi="Times New Roman"/>
          <w:i/>
          <w:sz w:val="28"/>
          <w:szCs w:val="28"/>
        </w:rPr>
        <w:t>Индивидуальное занятие по коррекции звукопроизношения</w:t>
      </w:r>
    </w:p>
    <w:p>
      <w:pPr>
        <w:pStyle w:val="Normal"/>
        <w:spacing w:lineRule="auto" w:line="240"/>
        <w:jc w:val="both"/>
        <w:rPr>
          <w:rFonts w:ascii="Times New Roman" w:hAnsi="Times New Roman" w:cs="Times New Roman"/>
          <w:i/>
          <w:i/>
          <w:sz w:val="32"/>
          <w:szCs w:val="32"/>
          <w:u w:val="single"/>
        </w:rPr>
      </w:pPr>
      <w:r>
        <w:rPr>
          <w:sz w:val="28"/>
          <w:szCs w:val="28"/>
          <w:lang w:val="en-US" w:eastAsia="en-US"/>
        </w:rPr>
        <w:drawing>
          <wp:inline distT="0" distB="0" distL="0" distR="0">
            <wp:extent cx="5152390" cy="34296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0" r="-7" b="-10"/>
                    <a:stretch>
                      <a:fillRect/>
                    </a:stretch>
                  </pic:blipFill>
                  <pic:spPr bwMode="auto">
                    <a:xfrm>
                      <a:off x="0" y="0"/>
                      <a:ext cx="5152390" cy="3429635"/>
                    </a:xfrm>
                    <a:prstGeom prst="rect">
                      <a:avLst/>
                    </a:prstGeom>
                  </pic:spPr>
                </pic:pic>
              </a:graphicData>
            </a:graphic>
          </wp:inline>
        </w:drawing>
      </w:r>
    </w:p>
    <w:p>
      <w:pPr>
        <w:pStyle w:val="Normal"/>
        <w:spacing w:lineRule="auto" w:line="240"/>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both"/>
        <w:rPr>
          <w:i/>
          <w:i/>
          <w:sz w:val="28"/>
          <w:szCs w:val="28"/>
        </w:rPr>
      </w:pPr>
      <w:r>
        <w:rPr>
          <w:i/>
          <w:sz w:val="28"/>
          <w:szCs w:val="28"/>
        </w:rPr>
        <w:t>Развитие пространственных представлений.</w:t>
      </w:r>
    </w:p>
    <w:p>
      <w:pPr>
        <w:pStyle w:val="Normal"/>
        <w:spacing w:lineRule="auto" w:line="240"/>
        <w:jc w:val="both"/>
        <w:rPr>
          <w:sz w:val="28"/>
          <w:szCs w:val="28"/>
        </w:rPr>
      </w:pPr>
      <w:r>
        <w:rPr>
          <w:sz w:val="28"/>
          <w:szCs w:val="28"/>
          <w:lang w:val="en-US" w:eastAsia="en-US"/>
        </w:rPr>
        <w:drawing>
          <wp:inline distT="0" distB="0" distL="0" distR="0">
            <wp:extent cx="5252085" cy="33712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11" r="-7" b="-11"/>
                    <a:stretch>
                      <a:fillRect/>
                    </a:stretch>
                  </pic:blipFill>
                  <pic:spPr bwMode="auto">
                    <a:xfrm>
                      <a:off x="0" y="0"/>
                      <a:ext cx="5252085" cy="3371215"/>
                    </a:xfrm>
                    <a:prstGeom prst="rect">
                      <a:avLst/>
                    </a:prstGeom>
                  </pic:spPr>
                </pic:pic>
              </a:graphicData>
            </a:graphic>
          </wp:inline>
        </w:drawing>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lang w:val="en-US" w:eastAsia="en-US"/>
        </w:rPr>
        <w:drawing>
          <wp:inline distT="0" distB="0" distL="0" distR="0">
            <wp:extent cx="5335270" cy="362077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7" t="-10" r="-7" b="-10"/>
                    <a:stretch>
                      <a:fillRect/>
                    </a:stretch>
                  </pic:blipFill>
                  <pic:spPr bwMode="auto">
                    <a:xfrm>
                      <a:off x="0" y="0"/>
                      <a:ext cx="5335270" cy="3620770"/>
                    </a:xfrm>
                    <a:prstGeom prst="rect">
                      <a:avLst/>
                    </a:prstGeom>
                  </pic:spPr>
                </pic:pic>
              </a:graphicData>
            </a:graphic>
          </wp:inline>
        </w:drawing>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p>
    <w:p>
      <w:pPr>
        <w:pStyle w:val="Normal"/>
        <w:spacing w:lineRule="auto" w:line="240"/>
        <w:rPr>
          <w:i/>
          <w:i/>
          <w:sz w:val="40"/>
          <w:szCs w:val="40"/>
          <w:u w:val="single"/>
        </w:rPr>
      </w:pPr>
      <w:r>
        <w:rPr>
          <w:i/>
          <w:sz w:val="40"/>
          <w:szCs w:val="40"/>
          <w:u w:val="single"/>
        </w:rPr>
        <w:t>Логопедический кабинет НДГБ поликлинического отделения №2</w:t>
      </w:r>
    </w:p>
    <w:p>
      <w:pPr>
        <w:pStyle w:val="Normal"/>
        <w:spacing w:lineRule="auto" w:line="240"/>
        <w:rPr>
          <w:i/>
          <w:i/>
          <w:sz w:val="40"/>
          <w:szCs w:val="40"/>
          <w:u w:val="single"/>
        </w:rPr>
      </w:pPr>
      <w:r>
        <w:rPr>
          <w:i/>
          <w:sz w:val="40"/>
          <w:szCs w:val="40"/>
          <w:u w:val="single"/>
        </w:rPr>
      </w:r>
    </w:p>
    <w:p>
      <w:pPr>
        <w:pStyle w:val="Normal"/>
        <w:spacing w:lineRule="auto" w:line="240"/>
        <w:jc w:val="both"/>
        <w:rPr>
          <w:i/>
          <w:i/>
          <w:sz w:val="28"/>
          <w:szCs w:val="28"/>
        </w:rPr>
      </w:pPr>
      <w:r>
        <w:rPr>
          <w:i/>
          <w:sz w:val="28"/>
          <w:szCs w:val="28"/>
        </w:rPr>
        <w:t>Логопед: Лучкина Елена Валерьевна</w:t>
      </w:r>
    </w:p>
    <w:p>
      <w:pPr>
        <w:pStyle w:val="Normal"/>
        <w:spacing w:lineRule="auto" w:line="240"/>
        <w:jc w:val="both"/>
        <w:rPr>
          <w:i/>
          <w:i/>
          <w:sz w:val="28"/>
          <w:szCs w:val="28"/>
        </w:rPr>
      </w:pPr>
      <w:r>
        <w:rPr>
          <w:i/>
          <w:sz w:val="28"/>
          <w:szCs w:val="28"/>
        </w:rPr>
      </w:r>
    </w:p>
    <w:p>
      <w:pPr>
        <w:pStyle w:val="Normal"/>
        <w:spacing w:lineRule="auto" w:line="240"/>
        <w:jc w:val="both"/>
        <w:rPr>
          <w:sz w:val="28"/>
          <w:szCs w:val="28"/>
        </w:rPr>
      </w:pPr>
      <w:r>
        <w:rPr>
          <w:sz w:val="28"/>
          <w:szCs w:val="28"/>
          <w:lang w:val="en-US" w:eastAsia="en-US"/>
        </w:rPr>
        <w:drawing>
          <wp:inline distT="0" distB="0" distL="0" distR="0">
            <wp:extent cx="5372735" cy="403161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7" t="-9" r="-7" b="-9"/>
                    <a:stretch>
                      <a:fillRect/>
                    </a:stretch>
                  </pic:blipFill>
                  <pic:spPr bwMode="auto">
                    <a:xfrm>
                      <a:off x="0" y="0"/>
                      <a:ext cx="5372735" cy="4031615"/>
                    </a:xfrm>
                    <a:prstGeom prst="rect">
                      <a:avLst/>
                    </a:prstGeom>
                  </pic:spPr>
                </pic:pic>
              </a:graphicData>
            </a:graphic>
          </wp:inline>
        </w:drawing>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p>
    <w:p>
      <w:pPr>
        <w:pStyle w:val="Heading2"/>
        <w:ind w:hanging="0"/>
        <w:rPr/>
      </w:pPr>
      <w:hyperlink r:id="rId6">
        <w:r>
          <w:rPr>
            <w:rStyle w:val="InternetLink"/>
          </w:rPr>
          <w:t xml:space="preserve">Совместное занятие детей и родителей с использованием кинезиологических упражнений </w:t>
        </w:r>
      </w:hyperlink>
    </w:p>
    <w:p>
      <w:pPr>
        <w:pStyle w:val="Meta"/>
        <w:rPr/>
      </w:pPr>
      <w:r>
        <w:rPr>
          <w:rStyle w:val="Timr"/>
        </w:rPr>
        <w:t>28 мая, 2007</w:t>
      </w:r>
      <w:r>
        <w:rPr/>
        <w:t xml:space="preserve"> </w:t>
      </w:r>
      <w:r>
        <w:rPr>
          <w:rStyle w:val="Catr"/>
        </w:rPr>
        <w:t xml:space="preserve">Рубрика: </w:t>
      </w:r>
      <w:hyperlink r:id="rId7">
        <w:r>
          <w:rPr>
            <w:rStyle w:val="InternetLink"/>
          </w:rPr>
          <w:t>2007 :: №3</w:t>
        </w:r>
      </w:hyperlink>
      <w:r>
        <w:rPr>
          <w:rStyle w:val="Catr"/>
        </w:rPr>
        <w:t xml:space="preserve">, </w:t>
      </w:r>
      <w:hyperlink r:id="rId8">
        <w:r>
          <w:rPr>
            <w:rStyle w:val="InternetLink"/>
          </w:rPr>
          <w:t>Конспекты занятий</w:t>
        </w:r>
      </w:hyperlink>
      <w:r>
        <w:rPr>
          <w:rStyle w:val="Catr"/>
        </w:rPr>
        <w:t xml:space="preserve">, </w:t>
      </w:r>
      <w:hyperlink r:id="rId9">
        <w:r>
          <w:rPr>
            <w:rStyle w:val="InternetLink"/>
          </w:rPr>
          <w:t>Титова М.В.</w:t>
        </w:r>
      </w:hyperlink>
      <w:r>
        <w:rPr/>
        <w:t xml:space="preserve"> </w:t>
      </w:r>
    </w:p>
    <w:p>
      <w:pPr>
        <w:pStyle w:val="Normal"/>
        <w:spacing w:before="280" w:after="280"/>
        <w:rPr/>
      </w:pPr>
      <w:r>
        <w:rPr>
          <w:rStyle w:val="Emphasis"/>
        </w:rPr>
        <w:t xml:space="preserve">Титова М.В., </w:t>
      </w:r>
      <w:r>
        <w:rPr>
          <w:rStyle w:val="Emphasis"/>
          <w:rFonts w:cs="TimesET;Times New Roman" w:ascii="TimesET;Times New Roman" w:hAnsi="TimesET;Times New Roman"/>
          <w:sz w:val="18"/>
          <w:szCs w:val="18"/>
        </w:rPr>
        <w:t>учитель-логопед МДОУ № 36, г. Реж Свердловской обл.</w:t>
      </w:r>
      <w:r>
        <w:rPr/>
        <w:br/>
        <w:t>Единство мозга складывается из деятельности двух его полушарий. Всех людей по соотношению активности полушарий можно условно разделить на три типа: право-, лево- и равнополушарные. Более активное полушарие определяет стратегию мышления, эмоционального реагирования, восприятия, памяти, интеллектуальной активности и т.д. При обучении и воспитании детей необходимо учитывать особенности функциональной асимметрии полушарий.</w:t>
        <w:br/>
        <w:t>Развитие межполушарного взаимодействия является основой развития интеллекта. Его можно развивать с помощью кинезиологических упражнений - комплекса движений, позволяющих активизировать межполушарное взаимодействие, развивать комиссуры как межполушарные интеграторы, через которые полушария обмениваются информацией, происходит синхронизация их работы.</w:t>
        <w:br/>
        <w:t>ЦЕЛИ</w:t>
        <w:br/>
        <w:t>• Развивать высшие психические функции.</w:t>
        <w:br/>
        <w:t>• Функционально активизировать подкорковые образования мозга.</w:t>
        <w:br/>
        <w:t>• Обеспечивать и регулировать общий энергетический фон, на котором развиваются все психические функции.</w:t>
        <w:br/>
        <w:t>• Стабилизировать межполушарное взаимодействие.</w:t>
        <w:br/>
        <w:t>• Обеспечивать приемы и тонкий анализ модально-специфической информации.</w:t>
        <w:br/>
        <w:t>• Обеспечивать регуляцию, программирование и контроль за протеканием психической деятельности, управление работой нижележащих уровней.</w:t>
        <w:br/>
        <w:t>* * *</w:t>
        <w:br/>
        <w:t>В стрессовой ситуации нарушается проводимость через мозолистое тело, ведущее полушарие берет на себя большую нагрузку, а ведомое блокируется. Два полушария начинают работать без интеграции. Нарушаются пространственная ориентация, адекватное эмоциональное реагирование, координация работы зрительного восприятия с работой пишущей руки. Ребенок в таком состоянии не может читать и писать, воспринимая информацию на слух или глазами. Одно из основных условий его успешной адаптации к стрессовому обучению - развитие мозолистого тела, укрепляющего и объединяющего головной мозг.</w:t>
        <w:br/>
        <w:t>Упражнения развивают мозолистое тело, повышают стрессоустойчивость, синхронизируют работу полушарий, улучшают мыслительную деятельность, способствуют улучшению памяти и внимания, облегчают процесс чтения и письма. В результате повышается уровень эмоционального благополучия, улучшается зрительно-моторная координация, формируется пространственная ориентировка.</w:t>
        <w:br/>
        <w:t>Познакомившись с работами А.Л. Сиротюк, в нашем саду стали использовать на занятиях кинезиологические упражнения и коммуникативные игры, для того чтобы дети почувствовали себя командой, увидели друг в друге положительные стороны, знали, что они принимаемы другими детьми. Ведь это так важно!</w:t>
        <w:br/>
        <w:t>Из всего этого выросла система занятий по подгруппам из 6-7 человек 2 раза в неделю. На занятиях используются растяжки, упражнения: кинезиологические, дыхательные и глазодвигательные для релаксации, развития коммуникативной и когнитивной сферы. Когда видишь лица детей на этих занятиях, понимаешь - это то, что им нужно, это им нравится, они счастливы!</w:t>
        <w:br/>
        <w:t>Мне хотелось бы поделиться с читателями журнала одним из занятий этой системы, которое мы проводили совместно с родителями. Отступлю немного от темы и скажу, что в нашем детском саду создан семейный клуб «Говорунки», на встречах которого проходят совместные занятия, мастер-классы для родителей и др. На совместном занятии родителей и детей мы показали, что же такое кинезиологические упражнения, и рассказали о кинезиологии и целях данных упражнений.</w:t>
        <w:br/>
        <w:t>Рассмотрим элементы занятий.</w:t>
        <w:br/>
        <w:t>Психологическая подготовка к занятию с помощью сенсорных мешочков</w:t>
        <w:br/>
        <w:t>(или массажного мяча)</w:t>
        <w:br/>
        <w:t>ЦЕЛИ</w:t>
        <w:br/>
        <w:t>• Настраивать на занятие.</w:t>
        <w:br/>
        <w:t>• Повышать эмоциональность, коммуникативность.</w:t>
        <w:br/>
        <w:t>Все встают в круг и передают друг другу сенсорный мешочек со словами: «Здравствуй, Вася!», ему отвечают «Здравствуй, Сережа!» и т.д., пока все не поздороваются.</w:t>
        <w:br/>
        <w:t>Приветствие своего тела: упражнение «С добрым утром!» с создать у детей положительное психоэмоциональное</w:t>
      </w:r>
      <w:r>
        <w:rPr>
          <w:rFonts w:eastAsia="Symbol" w:cs="Symbol" w:ascii="Symbol" w:hAnsi="Symbol"/>
        </w:rPr>
        <w:t></w:t>
      </w:r>
      <w:r>
        <w:rPr/>
        <w:t>целью настроение.</w:t>
        <w:br/>
        <w:t>Коммуникативное упражнение «Приветствие»</w:t>
        <w:br/>
        <w:t>ЦЕЛИ</w:t>
        <w:br/>
        <w:t>• Развивать умение общаться.</w:t>
        <w:br/>
        <w:t>• Помогать детям увидеть свои положительные стороны, почувствовать, что они принимаемы другими детьми.</w:t>
        <w:br/>
        <w:t>* * *</w:t>
        <w:br/>
        <w:t>Дети и родители встают в круг и по команде здороваются друг с другом разными частями тела: правая рука с правой рукой, нос с носом, пятка с пяткой, бедро с бедром, спина со спиной, ухо с ухом.</w:t>
        <w:br/>
        <w:t>Игра «Котик»</w:t>
        <w:br/>
        <w:t>ЦЕЛИ</w:t>
        <w:br/>
        <w:t>• Активизировать тактильные ощущения.</w:t>
        <w:br/>
        <w:t>• Развивать переключаемость движений.</w:t>
        <w:br/>
        <w:t>* * *</w:t>
        <w:br/>
        <w:t>Кот (один ребенок или родитель) «спит» в центре, мыши (остальные дети и родители) тихо на цыпочках крадутся, потом подходят к коту, гладят его и поют:</w:t>
        <w:br/>
        <w:t>Котик, котик, что ты</w:t>
        <w:br/>
        <w:t>спишь?</w:t>
        <w:br/>
        <w:t>По двору крадется мышь.</w:t>
        <w:br/>
        <w:t>Котик вскакивает, кого он поймает, тот становится котиком.</w:t>
        <w:br/>
        <w:t>Релаксация «Ковер-самолет»</w:t>
        <w:br/>
        <w:t>ЦЕЛЬ</w:t>
        <w:br/>
        <w:t>• Показать способы отдыха после активной игры.</w:t>
        <w:br/>
        <w:t>* * *</w:t>
        <w:br/>
        <w:t>И.п. - лежа на спине, глаза закрыть, при этом играет спокойная музыка.</w:t>
        <w:br/>
        <w:t>Логопед. Мы ложимся на волшебный ковер-самолет. Он плавно и медленно поднимается, несет нас по небу, тихонечко покачивает. Ветерок нежно обдувает усталые тела, все отдыхают… Далеко внизу проплывают дома, поля, леса, реки и озера… Постепенно ковер-самолет начинает снижение и приземляется в нашей комнате (пауза)… Потягиваемся, делаем глубокий вдох и выдох, открываем глаза, медленно и аккуратно садимся.</w:t>
        <w:br/>
        <w:t>Упражнение «Яйцо»</w:t>
        <w:br/>
        <w:t>ЦЕЛЬ</w:t>
        <w:br/>
        <w:t>• Активизировать работу стволовых структур мозга (наибольший эффект достигается при выполнении этого упражнения с мамой).</w:t>
        <w:br/>
        <w:t>* * *</w:t>
        <w:br/>
        <w:t>Ребенок садится на пол, подтягивает колени к животу, обхватывает их руками, голову прячет в колени. Пусть представит себя цыпленком, который будет вылупляться из яйца. Мама садится сзади ребенка, обхватывает его руками и ногами, изображая скорлупу, и предлагает цыпленку вылупляться.</w:t>
        <w:br/>
        <w:t>Упражнение «Тоннель»</w:t>
        <w:br/>
        <w:t>Дети и родители встают на четвереньки боком друг к другу, изображая тоннель. Каждый ребенок проползает по «тоннелю», достраивая его в конце, при этом его слегка прижимают, чтобы он, ползя, прикладывал усилия.</w:t>
        <w:br/>
        <w:t>Коммуникативная игра «Я знаю, что ты любишь…»</w:t>
        <w:br/>
        <w:t>Дети садятся кругом и, поворачиваясь друг к другу, заканчивают фразу «Я знаю, что ты любишь…». Если ребенок угадал, что любит другой, игра продолжается, если нет, ребенок ищет другое продолжение фразы.</w:t>
        <w:br/>
        <w:t>Растяжка «Струночка»</w:t>
        <w:br/>
        <w:t>ЦЕЛЬ</w:t>
        <w:br/>
        <w:t>• Развивать межполушарное взаимодействие, управление своим телом, ориентировку в пространстве.</w:t>
        <w:br/>
        <w:t>* * *</w:t>
        <w:br/>
        <w:t>Упражнение выполняется, лежа на спине. Дети должны почувствовать пол головой, шеей, спиной, плечами, руками, ягодицами и ногами, а затем описать свои ощущения. Пол может быть твердым, жестким, мягким, холодным или теплым, гладким или шершавым, ровным или бугристым.</w:t>
        <w:br/>
        <w:t>Затем родитель берет одну руку ребенка и немного растягивает (другая рука лежит расслабленно), затем другую руку. Аналогично поочередно растягиваются ноги. Далее ребенку предлагается представить себя сильно натянутой струной и растягивать тело, потягиваясь сначала двумя руками и двумя ногами, затем - правой (рука, бок, нога) и левой стороной тела (линейные растяжки). Спина при этом не должна напрягаться и выгибаться.</w:t>
        <w:br/>
        <w:t>Дыхательные упражнения</w:t>
        <w:br/>
        <w:t>ЦЕЛИ</w:t>
        <w:br/>
        <w:t>• Активизировать работу стволовых отделов мозга.</w:t>
        <w:br/>
        <w:t>• Ритмировать правое полушарие, энергетизацию мозга.</w:t>
        <w:br/>
        <w:t>* * *</w:t>
        <w:br/>
        <w:t>И.п. - лежа на спине. Детям и родителям предлагается расслабить мышцы живота, начать вдох, надувая в животе воображаемый шарик, например, красного цвета (цвета необходимо менять). Пауза - задержка дыхания. Выдох - втянуть живот как можно сильнее. Пауза - вдох, при этом губы вытягиваются трубочкой и с шумом «пьют» воздух.</w:t>
        <w:br/>
        <w:t>Глазодвигательные упражнения</w:t>
        <w:br/>
        <w:t>ЦЕЛИ</w:t>
        <w:br/>
        <w:t>• Развивать межполушарное взаимодействие.</w:t>
        <w:br/>
        <w:t>• Формировать сканирование пространства.</w:t>
        <w:br/>
        <w:t>* * *</w:t>
        <w:br/>
        <w:t>И.п. - лежа на спине. Голова фиксирована. Глаза смотрят прямо перед собой. Начинается отработка движений глаз по четырем основным (вверх, вниз, направо, налево) и четырем вспомогательным направлениям (по диагоналям); сведение глаз к центру. У родителей в руках маленькая яркая игрушка, дети следят за перемещаемым предметом. Глаза сначала смотрят на расстояние вытянутой руки, затем на расстояние локтя и, наконец, ближе к переносице. Упражнение совершается в медленном темпе (от 3 до 7 с) с фиксацией в крайних положениях на время, равное предшествующему движению глаз.</w:t>
        <w:br/>
        <w:t>Упражнения для развития</w:t>
        <w:br/>
        <w:t>мелкой моторики рук</w:t>
        <w:br/>
        <w:t>ЦЕЛИ</w:t>
        <w:br/>
        <w:t>• Развивать мелкую моторику рук с помощью упражнений «колечко» и «кулак - ребро - ладонь».</w:t>
        <w:br/>
        <w:t>• Развивать межполушарное взаимодействие, произвольность и самоконтроль, переключаемость движений.</w:t>
        <w:br/>
        <w:t>• Активизировать пальцы рук.</w:t>
        <w:br/>
        <w:t>• Развивать переключаемость движений, самоконтроль.</w:t>
        <w:br/>
        <w:t>• Развивать эмоциональное восприятие.</w:t>
        <w:br/>
        <w:t>* * *</w:t>
        <w:br/>
        <w:t>И.п. - сидя на полу.</w:t>
        <w:br/>
        <w:t>«Колечко». Поочередно и как можно быстрее дети пе ребирают пальцы рук, соединяя в кольцо с большим пальцем последовательно указательный, средний и т.д. Упражнение выполняется в прямом (от указательного пальца к мизинцу) и в обратном (от мизинца к указательному пальцу) порядке. Вначале методика выполняется каждой рукой отдельно, затем вместе.</w:t>
        <w:br/>
        <w:t>«Кулак - ребро - ладонь». Детям показывают три положения руки, последовательно сменяющих друг друга: ладонь на плоскости; ладонь, сжатая в кулак; ладонь ребром; распрямленная ладонь на плоскости пола. Дети выполняют указания, затем по памяти 8-10 раз. Упражнение выполняется сначала правой рукой, потом левой, затем двумя руками вместе. При затруднениях в выполнении предлагается ребенку помогать себе командами («кулак - ребро - ладонь»), произносимыми вслух или про себя.</w:t>
        <w:br/>
        <w:t>Коммуникативное упражнение «Комплимент»</w:t>
        <w:br/>
        <w:t>Дети и родители садятся в круг. Каждый участник говорит соседу справа (или слева) фразу, которая начинается со слов: «Мне нравится в тебе…».</w:t>
        <w:br/>
        <w:t>Релаксация «Огонь и лед»</w:t>
        <w:br/>
        <w:t>Упражнение включает попеременное напряжение и расслабление всего тела. Дети и родители выполняют упражнение лежа. По команде «Огонь!» дети начинают интенсивные движения всем телом. Плавность и степень интенсивности движений каждый ребенок выбирает произвольно. По команде «Лед!» дети застывают в позе, в которой их застигла команда, напрягая до предела все тело. Несколько раз чередуются обе команды, произвольно меняя время выполнения.</w:t>
        <w:br/>
        <w:t>Когнитивное упражнение</w:t>
        <w:br/>
        <w:t>«Чаша доброты»</w:t>
        <w:br/>
        <w:t>(эмоциональное развитие)</w:t>
        <w:br/>
        <w:t>Логопед. Сядьте удобно, закройте глаза. Представьте перед собой любимую чашку. Мысленно наполните ее до краев своей добротой. Представьте рядом другую, чужую чашку, она пустая. Отлейте в нее из своей чашки доброты. Рядом еще пустые чашки. Отливайте из своей чашки доброту в пустые. Не жалейте! А сейчас посмотрите в свою чашку. Она пустая, полная? Добавьте в нее своей доброты. Вы можете делиться своей добротой с другими, но ваша чашка всегда будет оставаться полной. Откройте глаза. Спокойно и уверенно скажите: «Это я! У меня есть такая чашка доброты!»</w:t>
        <w:br/>
        <w:t>Прощание</w:t>
        <w:br/>
        <w:t>Вместе вспоминаем, что сегодня делали, хвалим друг друга, говорим добрые слова и пожелания на прощание.</w:t>
        <w:br/>
        <w:t>* * *</w:t>
        <w:br/>
        <w:t>При рассмотрении каждого элемента занятия в отдельности, выделяя его цели, указывая, на что именно направлено то или иное упражнение, мы помогали родителям понять важность и значимость этого комплекса упражнений. Возможности компенсации когнитивных и поведенческих нарушений существенно повышаются при активном участии родителей в формирующей работе.</w:t>
        <w:br/>
        <w:t>После беседы с родителями разъясняем, как можно использовать кинезиологические упражнения дома, о пользе этих упражнений, отвечаем на вопросы о домашних заданиях, артикуляционной гимнастике, звуковом анализе слогов и слов - обо всем, что волнует родителей.</w:t>
      </w:r>
    </w:p>
    <w:p>
      <w:pPr>
        <w:pStyle w:val="Normal"/>
        <w:spacing w:lineRule="auto" w:line="240" w:before="280" w:after="28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И ЗАНЯТИЯ</w:t>
        <w:br/>
        <w:t>• Образовательные:</w:t>
        <w:br/>
        <w:t>- активизировать и расширять словарь по темам «Вода», «Зима», «Транспорт», «Флора и фауна Земли»; продолжать учить подбирать слова-признаки и слова-действия к словам «снег», «лед»; закреплять умение образовывать существительные с уменьшительно-ласкательным суффиксом;</w:t>
        <w:br/>
        <w:t>- закреплять элементарное представление о круговороте воды в природе;</w:t>
        <w:br/>
        <w:t>- закреплять названия водного транспорта и водных обитателей.</w:t>
        <w:br/>
        <w:t>• Развивающие:</w:t>
        <w:br/>
        <w:t>- упражнять в подборе слов-антонимов;</w:t>
        <w:br/>
        <w:t>- совершенствовать умение согласовывать числительное со словосочетанием;</w:t>
        <w:br/>
        <w:t>- закреплять навыки звукового синтеза слова;</w:t>
        <w:br/>
        <w:t>- развивать фонематическое восприятие;</w:t>
        <w:br/>
        <w:t>- продолжать учить составлять предложение по сюжетной картинке и зарисовывать их графически;</w:t>
        <w:br/>
        <w:t>- корригировать артикуляционную, общую и мелкую моторику;</w:t>
        <w:br/>
        <w:t>- развивать познавательные способности, сообразительность.</w:t>
        <w:br/>
        <w:t>• Воспитательные:</w:t>
        <w:br/>
        <w:t>- воспитывать сочувствие, сопереживание, бережное отношение к водному ресурсу.</w:t>
        <w:br/>
        <w:t>ОБОРУДОВАНИЕ</w:t>
        <w:br/>
        <w:t>1. Плакаты: «Круговорот воды в природе», «Агрегатные состояния воды», «Вид из окна».</w:t>
        <w:br/>
        <w:t>2. Иллюстрации: водные объекты, природные явления из воды, водные обитатели, сюжетные картинки о воде.</w:t>
        <w:br/>
        <w:t>3. Зеркала; бумажные капельки, снежинки, сосульки; снеговики из пазлов; магнитофон, аудиозаписи водных явлений, с голосом Снежной Королевы; ракушка; доска с маркером; панно со скотчем; мячик- «снежок».</w:t>
        <w:br/>
        <w:t>* * *</w:t>
        <w:br/>
        <w:t>Организационный момент</w:t>
        <w:br/>
        <w:t>Логопед. Ребята, отгадайте загадку.</w:t>
        <w:br/>
        <w:t>С горы, сбегая без труда,</w:t>
        <w:br/>
        <w:t>Она гремит как гром.</w:t>
        <w:br/>
        <w:t>В морозный день она тверда -</w:t>
        <w:br/>
        <w:t>Руби хоть топором!</w:t>
        <w:br/>
        <w:t>Нагрей ее и к небесам она</w:t>
        <w:br/>
        <w:t>Взлетит тогда.</w:t>
        <w:br/>
        <w:t>Теперь ты мне ответишь сам:</w:t>
        <w:br/>
        <w:t>Зовут ее … (вода).</w:t>
        <w:br/>
        <w:t>Сегодня мы с вами на занятии будем говорить о воде, да не просто о воде, а о волшебнице-воде. Как вы думаете, почему?</w:t>
        <w:br/>
        <w:t>Дети. Вода бывает очень-очень разной - она может быстро бежать ручейком, плескаться в море, становиться холодными льдинками или горячим паром.</w:t>
        <w:br/>
        <w:t>Логопед. Вот какая она разная!</w:t>
        <w:br/>
        <w:t>Рассказ о путешествии капельки в природе</w:t>
        <w:br/>
        <w:t>Логопед. Вода в природе путешествует по кругу. Вспомним, как это происходит с помощью этой картины.</w:t>
        <w:br/>
        <w:t>Дети с логопедом по плакату «Круговорот воды в природе» рассказывают об этом природном процессе.</w:t>
        <w:br/>
        <w:t>Когда в тучке накапливается очень много капелек, им становится тесно. Тогда мама-тучка посылает капельки на землю, наказывает им пролиться теплым дождиком, напоить землю, растения, животных, пополнить водоемы, а затем возвратиться!</w:t>
        <w:br/>
        <w:t>И вот летят капельки из тучки на землю. Попрыгают, поиграют, но скучно им стало поодиночке прыгать. Собрались они вместе и потекли маленькими веселыми ручейками.</w:t>
        <w:br/>
        <w:t>Встретились ручейки и стали большой широкой рекой. Плывут капельки в широкой реке, путешествуют. Текла-текла речка и попала в глубокое море, а из моря перетекла в огромный океан.</w:t>
        <w:br/>
        <w:t>Плавали капельки в океане, а потом вспомнили, что мама-тучка наказывала им домой вернуться. А тут как раз солнышко пригрело.</w:t>
        <w:br/>
        <w:t>Стали капельки легкими-легкими и потянулись вверх, и вернулись к маме-тучке. Она без них соскучилась, через некоторое время она их опять отпустит погулять на землю.</w:t>
        <w:br/>
        <w:t>Давайте представим, что наш язычок превратился в капельку, и сейчас мы покажем язычком, как путешествует вода в природе.</w:t>
        <w:br/>
        <w:t>Артикуляционная гимнастика</w:t>
        <w:br/>
        <w:t>под аудиозапись</w:t>
        <w:br/>
        <w:t>1. Надувание щек поочередно, обеих сразу (капельки накапливаются в тучке, тучка становится все больше и больше).</w:t>
        <w:br/>
        <w:t>2. Выпускание воздуха изо рта постепенно (из тучки проливается дождь).</w:t>
        <w:br/>
        <w:t>3. «Качели» (капельки капают из тучки на землю).</w:t>
        <w:br/>
        <w:t>4. «Змейка» (капельки сливаются в тонкие ручейки, затем образуется широкая река).</w:t>
        <w:br/>
        <w:t>5. «Лопатка» (из реки капельки попадают в море).</w:t>
        <w:br/>
        <w:t>6. «Чашечка» (из моря капельки попадают в глубокий океан).</w:t>
        <w:br/>
        <w:t>7. «Грибок» (подул сильный ветер, и в океане появились высокие волны).</w:t>
        <w:br/>
        <w:t>8. «Горка» (в океане капельки катались по высоким волнам).</w:t>
        <w:br/>
        <w:t>9. «Оближи верхнюю губу» (над океаном выглянуло яркое солнце).</w:t>
        <w:br/>
        <w:t>10. «Качели» (капельки стали легкими и потянулись к маме-тучке).</w:t>
      </w:r>
    </w:p>
    <w:p>
      <w:pPr>
        <w:pStyle w:val="Normal"/>
        <w:spacing w:lineRule="auto" w:line="240" w:before="280" w:after="280"/>
        <w:ind w:hanging="0"/>
        <w:jc w:val="left"/>
        <w:rPr/>
      </w:pPr>
      <w:r>
        <w:rPr>
          <w:rFonts w:eastAsia="Times New Roman" w:cs="Times New Roman" w:ascii="Times New Roman" w:hAnsi="Times New Roman"/>
          <w:sz w:val="24"/>
          <w:szCs w:val="24"/>
          <w:lang w:eastAsia="ru-RU"/>
        </w:rPr>
        <w:t>Логопед. Капельки воды в природе ходят, «движутся» по кругу. Они выпадают из туч в виде дождя (снега), путешествуют по земле, а затем под лучами солнца возвращаются обратно. Вода не исчезает, а только превращается из одного состояния в другое и путешествует.</w:t>
        <w:br/>
        <w:t>Агрегатные состояния воды</w:t>
        <w:br/>
        <w:t>в природе</w:t>
        <w:br/>
        <w:t>Логопед с детьми подходит к плакатам об агрегатных состояниях воды.</w:t>
        <w:br/>
        <w:t>Логопед. Когда вода выпадает из туч - в каком она состоянии? Если идет дождь - в жидком, если снег - в твердом. Когда испаряется с поверхности земли и возвращается в тучи, какое состояние приобретает вода? Газообразное. Где можно в природе встретить воду в жидком, твердом и газообразном состоянии?</w:t>
        <w:br/>
        <w:t>Дети называют природные объекты и явления на агрегатные состояния воды.</w:t>
        <w:br/>
        <w:t>Согласование числительного</w:t>
        <w:br/>
        <w:t>со словосочетанием</w:t>
        <w:br/>
        <w:t>Логопед предлагает с помощью цифр посчитать природные объекты, изображенные на иллюстрациях. Игра «1-2-5-9» со словосочетаниями широкая река, длинная сосулька, пушистая снежинка.</w:t>
        <w:br/>
        <w:t>Образование существительных</w:t>
        <w:br/>
        <w:t>с уменьшительно-ласкательным суффиксом</w:t>
        <w:br/>
        <w:t>Логопед. Ребята, давайте поиграем со снежком в игру «Назови ласково».</w:t>
        <w:br/>
        <w:t>Дети называют природные объекты и явления, связанные с водой с уменьшительно-ласкательным суффиксом.</w:t>
        <w:br/>
        <w:t>снег - … (снежок)</w:t>
        <w:br/>
        <w:t>капля - … (капелька)</w:t>
        <w:br/>
        <w:t>река - … (реченька)</w:t>
        <w:br/>
        <w:t>дождь - … (дождичек)</w:t>
        <w:br/>
        <w:t>облако - … (облачко)</w:t>
        <w:br/>
        <w:t>туча - … (тучка)</w:t>
        <w:br/>
        <w:t>льдина - … (льдинка)</w:t>
        <w:br/>
        <w:t>сосуля - … (сосулька)</w:t>
        <w:br/>
        <w:t>лужа - … (лужица)</w:t>
        <w:br/>
        <w:t>пруд - … (прудик)</w:t>
        <w:br/>
        <w:t>Подбор прилагательных,</w:t>
        <w:br/>
        <w:t>причастий, глаголов</w:t>
        <w:br/>
        <w:t>к существительному</w:t>
        <w:br/>
        <w:t>Дети слышат голос Снежной Королевы (аудиозапись), которая грозит оставить всю воду на земле в твердом состоянии - в виде снега и льда.</w:t>
        <w:br/>
        <w:t>Логопед предлагает детям рассказать Снежной Королеве о снеге и льде и за каждый правильный ответ из ручейка класть капельку в ведро.</w:t>
        <w:br/>
        <w:t>Снег (какой?) - белый, чистый, хрустящий, рыхлый…;</w:t>
        <w:br/>
        <w:t>снег (что делает?) - идет, серебрится, сверкает, летит…;</w:t>
        <w:br/>
        <w:t>лед (какой?) - холодный, хрупкий, прозрачный, твердый… .</w:t>
        <w:br/>
        <w:t>В каких словах «живет» слово снег? - снежок, снегирь, подснежник, … .</w:t>
        <w:br/>
        <w:t>В каких словах «живет» слово лед? - льдина, гололед, ледокол, … .</w:t>
        <w:br/>
        <w:t>Снежная Королева просит детей собрать ее стражников-снеговиков, тогда, может, она передумает и оставит воду на земле в разных состояниях.</w:t>
        <w:br/>
        <w:t>Игра «Собери снеговика»</w:t>
        <w:br/>
        <w:t>(из пазлов)</w:t>
        <w:br/>
        <w:t>Физкультминутка «Снеговик»</w:t>
        <w:br/>
        <w:t>Дети показывают движения в соответствии с текстом.</w:t>
        <w:br/>
        <w:t>Давай, дружок, смелей, дружок,</w:t>
        <w:br/>
        <w:t>Кати по снегу свой снежок.</w:t>
        <w:br/>
        <w:t>Он превратится в толстый ком,</w:t>
        <w:br/>
        <w:t>И станет ком снеговиком.</w:t>
        <w:br/>
        <w:t>Его улыбка так светла!</w:t>
        <w:br/>
        <w:t>Два глаза, шляпа, нос, метла…</w:t>
        <w:br/>
        <w:t>Но солнце припечет слегка -</w:t>
        <w:br/>
        <w:t>Увы! - и нет снеговика.</w:t>
        <w:br/>
        <w:t>Подбор антонимов</w:t>
        <w:br/>
        <w:t>Игра со Снежной Королевой «Скажи наоборот». За каждый правильный ответ дети кладут по капельке в ведро. Используется аудиозапись с голосом Снежной Королевы, которая произносит следующий текст.</w:t>
        <w:br/>
        <w:t>Снежинка легкая, а сосулька … (тяжелая).</w:t>
        <w:br/>
        <w:t>Ручеек узкий, а река … (широкая).</w:t>
        <w:br/>
        <w:t>Земля черная, а снег … (белый).</w:t>
        <w:br/>
        <w:t>Родник чистый, а лужа … (грязная).</w:t>
        <w:br/>
        <w:t>Вода холодная, а пар … (горячий).</w:t>
        <w:br/>
        <w:t>Река близко, а море … (далеко).</w:t>
        <w:br/>
        <w:t>Пруд маленький, а океан … (большой).</w:t>
        <w:br/>
        <w:t>Горная река течет быстро, а равнинная … (медленно).</w:t>
        <w:br/>
        <w:t>Звуковой синтез слов</w:t>
        <w:br/>
        <w:t>Снежная Королева говорит, что заморозила всех водных обитателей. Логопед находит ракушку и говорит детям, что она нам поможет. Но от холода ракушка не может говорить целым словом, она произносит только звуки.</w:t>
        <w:br/>
        <w:t>Логопед прикладывает ракушку к уху и произносит названия водных обитателей отдельными звуками.</w:t>
        <w:br/>
        <w:t>Дети с помощью ракушки составляют из звуков названия водных обитателей - кит, сом, рыба, щука.</w:t>
        <w:br/>
        <w:t>Работа над слоговой</w:t>
        <w:br/>
        <w:t>структурой слов</w:t>
        <w:br/>
        <w:t>Логопед. Ребята, ракушка просит помочь разместить водных обитателей по водным объектам земли. Но сначала назовите, какие водные объекты «строит» вода? и определите количество слогов в их названиях.</w:t>
        <w:br/>
        <w:t>Игра «Размести водных</w:t>
        <w:br/>
        <w:t>обитателей по своим водоемам»</w:t>
        <w:br/>
        <w:t>Дети раскладывают картинки с изображениями водных обитателей на макеты водных объектов.</w:t>
        <w:br/>
        <w:t>Составление предложений</w:t>
        <w:br/>
        <w:t>по сюжетным картинкам</w:t>
        <w:br/>
        <w:t>и рисование их графически</w:t>
        <w:br/>
        <w:t>Далее Снежная Королева спрашивает детей, зачем им нужна вода.</w:t>
        <w:br/>
        <w:t>Дети отвечают.</w:t>
        <w:br/>
        <w:t>Логопед предлагает детям составить предложения по сюжетным картинкам и записать их графически на доске.</w:t>
        <w:br/>
        <w:t>Логопед. Без воды не сделать очень многих простых дел. Воду ничем не заменить! Поэтому воду надо беречь. После пользования водопроводным краном его обязательно надо закрывать! По воде передвигается транспорт. Как он называется? Какой водный транспорт вы знаете?</w:t>
        <w:br/>
        <w:t>Дети отвечают.</w:t>
        <w:br/>
        <w:t>Игра «Закрой снежинкой водный транспорт».</w:t>
        <w:br/>
        <w:t>Работа над мелкой моторикой</w:t>
        <w:br/>
        <w:t>Логопед. Снежная Королева все равно вредничает и не желает оставить на Земле воду в разных агрегатных состояниях.</w:t>
        <w:br/>
        <w:t>Логопед предлагает детям подумать, что же можно сделать. Как перехитрить Снежную Королеву?</w:t>
        <w:br/>
        <w:t>Дети отвечают.</w:t>
        <w:br/>
        <w:t>Логопед предлагает детям из собранных капелек в ведре выложить тучку, из которой прольется добрый, теплый дождик и проучит Снежную Королеву.</w:t>
        <w:br/>
        <w:t>Дети под аудиозапись выкладывают тучку.</w:t>
        <w:br/>
        <w:t>Сюрпризный момент. Вот что осталось от Снежной Королевы - «сугробики» на снежинках.</w:t>
        <w:br/>
        <w:t>Детям раздают зефир на бумажных салфетках.</w:t>
        <w:br/>
        <w:t>Итог занятия</w:t>
        <w:br/>
        <w:t>Оценка работы детей</w:t>
      </w:r>
    </w:p>
    <w:p>
      <w:pPr>
        <w:pStyle w:val="Normal"/>
        <w:spacing w:before="280" w:after="280"/>
        <w:rPr/>
      </w:pPr>
      <w:r>
        <w:rPr/>
        <w:t>ЦЕЛЬ ЗАНЯТИЯ</w:t>
        <w:br/>
        <w:t>В игровой форме проверить знания учащихся, посещающих логопедические занятия.</w:t>
        <w:br/>
        <w:t>ПОДГОТОВКА</w:t>
        <w:br/>
        <w:t>1. Нарисовать игровое поле.</w:t>
        <w:br/>
        <w:t>2. Приготовить кубик, на гранях которого выжжены или наклеены точки от одной до шести, четыре цветные фишки, с помощью которых дети будут передвигаться по игровому полю, призы.</w:t>
        <w:br/>
        <w:t>3. Раскрасить разными цветами игровое поле «змейка» в соответствии с заданиями:</w:t>
        <w:br/>
        <w:t>- зеленый - природоведение;</w:t>
        <w:br/>
        <w:t>- желтый - письмо;</w:t>
        <w:br/>
        <w:t>- синий - загадки-добавлялки;</w:t>
        <w:br/>
        <w:t>- красный - ребусы (в данном конспекте не представлены).</w:t>
        <w:br/>
        <w:t>4. Выбрать от каждого класса по пять игроков.</w:t>
        <w:br/>
        <w:t>5. Подготовить вопросы, задания, ребусы, загадки-добавлялки.</w:t>
        <w:br/>
        <w:t>План игры</w:t>
        <w:br/>
        <w:t>1. Логопед объясняет правила.</w:t>
        <w:br/>
        <w:t>Игровое поле «змейка» разделено на секторы, каждый из которых определяет специфику вопроса: зеленый - природоведение, красный - ребусы, синий - загадки-добавлялки, желтый - письмо. На поле также есть другие виды секторов.</w:t>
        <w:br/>
        <w:t>Секторы-ловушки</w:t>
        <w:br/>
        <w:t>Костер. Возврат на стартовую отметку.</w:t>
        <w:br/>
        <w:t>Слава. Пропуск хода.</w:t>
        <w:br/>
        <w:t>Черная кошка. Возврат на пять ходов с правом продолжать игру.</w:t>
        <w:br/>
        <w:t>Страх. Возврат на такое количество секторов назад, которое соответствует удвоенному числу, выпавшему на грани кубика. Право хода сохраняется.</w:t>
        <w:br/>
        <w:t>Секторы-помощники</w:t>
        <w:br/>
        <w:t>Карьера. Десять дополнительных ходов вперед с правом продолжать игру.</w:t>
        <w:br/>
        <w:t>Вдохновение. Продвижение на две клетки вперед с правом продолжать игру.</w:t>
        <w:br/>
        <w:t>Клад. Продвижение на пять дополнительных клеток с сохранением хода.</w:t>
        <w:br/>
        <w:t>Дополнительные секторы</w:t>
        <w:br/>
        <w:t>Сюрприз. Выполнение заданий, раскрывающих творческие способности игрока и команды.</w:t>
        <w:br/>
        <w:t>Финиш. Ответить на ряд вопросов за определенное время - блиц-опрос.</w:t>
        <w:br/>
        <w:t>Игрок остается на выбранном секторе, если ответит на заданный вопрос. В противном случае отходит на предыдущий, а вопрос адресуется зрителям. Тому из них, кто получит наибольшее количество жетонов, вручается приз. На обдумывание вопроса дается 30 с. Игра заканчивается, когда одна из команд достигает последнего сектора.</w:t>
        <w:br/>
        <w:t>Очередность хода определяется путем жребия. Количество секторов, которые нужно пройти за один ход, равно числу точек на верхней грани кубика.</w:t>
        <w:br/>
        <w:t>2. Проводится игра.</w:t>
        <w:br/>
        <w:t>Дети бросают кубик и отвечают на вопросы.</w:t>
        <w:br/>
        <w:t>3. Подводятся итоги.</w:t>
        <w:br/>
        <w:t>Определяются победители и проходит их награждение.</w:t>
        <w:br/>
        <w:t>Зеленый сектор - природоведение</w:t>
        <w:br/>
        <w:t>• Составьте слова, переставляя буквы.</w:t>
        <w:br/>
        <w:t>Кута (утка), кокаш (кошка), елонь (олень).</w:t>
        <w:br/>
        <w:t>• Подумайте, какого зверя так называют.</w:t>
        <w:br/>
        <w:t>Косой, сохатый, серый, колючий, рогатый, косолапый.</w:t>
        <w:br/>
        <w:t>• Соедините стрелками прилагательные с подходящими по смыслу существительными, чтобы получились правильные словосочетания.</w:t>
        <w:br/>
        <w:t>Жадный еж</w:t>
        <w:br/>
        <w:t>Трусливый волк</w:t>
        <w:br/>
        <w:t>Рогатый заяц</w:t>
        <w:br/>
        <w:t>Колючий олень</w:t>
      </w:r>
    </w:p>
    <w:p>
      <w:pPr>
        <w:pStyle w:val="Style14"/>
        <w:rPr/>
      </w:pPr>
      <w:r>
        <w:rPr/>
        <w:t>Ядовитая медведица</w:t>
        <w:br/>
        <w:t>Пушистая змея</w:t>
        <w:br/>
        <w:t>Косолапая лиса</w:t>
        <w:br/>
        <w:t>Хитрая белка</w:t>
        <w:br/>
        <w:t>• Придумайте как можно больше глаголов.</w:t>
        <w:br/>
        <w:t>Что делает? Белка, волк, медведь.</w:t>
        <w:br/>
        <w:t>• Назовите детенышей животных. Кто у кого?</w:t>
        <w:br/>
        <w:t>У лягушки, лошади, лося, кошки, коровы, овцы, свиньи, волка, ежа, медведя, лисы, зайца, курицы, грача, галки, совы, гуся, утки.</w:t>
        <w:br/>
        <w:t>• Отгадайте загадку.</w:t>
        <w:br/>
        <w:t>Он в сапожках красных</w:t>
        <w:br/>
        <w:t>бродит,</w:t>
        <w:br/>
        <w:t>Из воды сухим выходит,</w:t>
        <w:br/>
        <w:t>Шею важно выгибает,</w:t>
        <w:br/>
        <w:t>Криком га-га-га встречает.</w:t>
        <w:br/>
        <w:t>(Гусь.)</w:t>
        <w:br/>
        <w:t>• Назовите одним словом.</w:t>
        <w:br/>
        <w:t>Волк, лиса, заяц, медведь (звери).</w:t>
        <w:br/>
        <w:t>Сорока, ворона, воробей, аист (птицы).</w:t>
        <w:br/>
        <w:t>• Ответьте, кто как голос подает.</w:t>
        <w:br/>
        <w:t>Лошадь - ржет, корова - …, собака - …, овца - …, свинья - …, волк -…, кузнечик - …, курица - …, гусь - …, кошка - … .</w:t>
        <w:br/>
        <w:t>• Отгадайте загадку.</w:t>
        <w:br/>
        <w:t>Живет в доме хозяин: шубка атласная, лапки бархатные, ушки чуткие. Днем спит или сказку говорит, ночью бродит, на охоту ходит. (Кот.)</w:t>
        <w:br/>
        <w:t>• Попробуйте ответить на вопрос одним словом.</w:t>
        <w:br/>
        <w:t>Обмоталась зебра черной лентой и принялась всех спрашивать: «Ну, отгадайте, какая я: черная или белая?» Так какая же зебра? (Полосатая.)</w:t>
        <w:br/>
        <w:t>• Вопрос-шутка. Как правильно сказать?</w:t>
        <w:br/>
        <w:t>У рыб нет зуб.</w:t>
        <w:br/>
        <w:t>У рыб нет зубов.</w:t>
        <w:br/>
        <w:t>У рыб нет зубей. (У рыб есть зубы.)</w:t>
        <w:br/>
        <w:t>• Образуйте от данных слов существительные мужского и женского рода.</w:t>
        <w:br/>
        <w:t>Повар - повариха, купец - …, храбрец - …</w:t>
        <w:br/>
        <w:t>Коза - козел, оса - …</w:t>
        <w:br/>
        <w:t>Желтый сектор - письмо</w:t>
        <w:br/>
        <w:t>1 класс</w:t>
        <w:br/>
        <w:t>• Быстрый диктант.</w:t>
        <w:br/>
        <w:t>Под диктовку запишите не все слово, а только одну букву ударного слога. Например: диктуется слово работа, а записать нужно только букву о.</w:t>
        <w:br/>
        <w:t>Картон (о), бумага (а), книга (и), тетрадь (а), алфавит (и), ручка (у), карандаш (а), альбом (о), парта (а), портфель (е), доска (а), мел (е), тряпка (я), картина (и), цветы (ы).</w:t>
        <w:br/>
        <w:t>• Три о.</w:t>
        <w:br/>
        <w:t>Вставьте буквы в трехсложные слова с пропущенными гласными, записанные на доске. Прочитайте эти слова.</w:t>
        <w:br/>
        <w:t>М..л..к.., х..р..ш.., д..р..г.., п..т..л..к, м..л..т..к, з..л..т..</w:t>
        <w:br/>
        <w:t>• Поставьте ударение.</w:t>
        <w:br/>
        <w:t>Ягоды, ботинки, пение, радуга, колесо.</w:t>
        <w:br/>
        <w:t>• Произнесите правильно.</w:t>
        <w:br/>
        <w:t>Шутки - сутки, миска - мишка, вар - вал, цапли - сабли, цирк - сыр.</w:t>
        <w:br/>
        <w:t>• Вставьте нужные буквы.</w:t>
        <w:br/>
        <w:t>Лыж.., еж.., мыш.., ш..ло, луж..</w:t>
        <w:br/>
        <w:t>Чащ.., пищ.., свеч.., ч..й, ч..йник.</w:t>
        <w:br/>
        <w:t>Щ..ка, тащ.., крич.., ч..дак, хоч..</w:t>
        <w:br/>
        <w:t>2 класс</w:t>
        <w:br/>
        <w:t>• Проверьте себя и определите, в каком слове три слога.</w:t>
        <w:br/>
        <w:t>Лето, библиотека, метро, улица, Юра.</w:t>
        <w:br/>
        <w:t>• Будьте внимательны и найдите слова, которые разделены неверно.</w:t>
        <w:br/>
        <w:t>Май-ка, пе-ньки, день-ки, уго-лок, бе-се-да, с-путник.</w:t>
        <w:br/>
        <w:t>• Восстановите стихи, используя сочетания жи, ши, чу, щу.</w:t>
        <w:br/>
        <w:t>..ли на.. мы..</w:t>
        <w:br/>
        <w:t>За трубой на крыше.</w:t>
        <w:br/>
        <w:t>Там ..десное местечко,</w:t>
        <w:br/>
        <w:t>Потому что рядом печка.</w:t>
        <w:br/>
        <w:t>• Найдите нужную букву.</w:t>
        <w:br/>
        <w:t>Гр..чи а</w:t>
        <w:br/>
        <w:t>Р..ка о</w:t>
        <w:br/>
        <w:t>Др..зды е</w:t>
        <w:br/>
        <w:t>П..тно и</w:t>
        <w:br/>
        <w:t>П..ла я</w:t>
        <w:br/>
        <w:t>Тр..ва</w:t>
        <w:br/>
        <w:t>Ч..сло</w:t>
        <w:br/>
        <w:t>Р..ды</w:t>
        <w:br/>
        <w:t>Ст..на</w:t>
        <w:br/>
        <w:t>В..да</w:t>
        <w:br/>
        <w:t>З..ма</w:t>
        <w:br/>
        <w:t>• Выберите нужную букву.</w:t>
        <w:br/>
        <w:t>Как у старой ба(б-п)ки</w:t>
        <w:br/>
        <w:t>Жили-были ла(б-п)ки.</w:t>
        <w:br/>
        <w:t>Встанет ба(б-п)ка утром рано,</w:t>
        <w:br/>
        <w:t>Выйдет в погре(б-п) за сметаной -</w:t>
        <w:br/>
        <w:t>Ла(б-п)ки вслед за ней идут,</w:t>
        <w:br/>
        <w:t>Всюду ба(б-п)ку стерегут.</w:t>
        <w:br/>
        <w:t>• Напишите полностью свои имя, отчество, фамилию.</w:t>
        <w:br/>
        <w:t>• Подумайте, какое слово здесь лишнее.</w:t>
        <w:br/>
        <w:t>Кукла, дом, море, летает, дверь.</w:t>
        <w:br/>
        <w:t>• Придумайте пять предлогов.</w:t>
        <w:br/>
        <w:t>3 класс</w:t>
        <w:br/>
        <w:t>• Подчеркните слова, которые нельзя переносить.</w:t>
        <w:br/>
        <w:t>Осень, песня, якорь, лайка, взгляд.</w:t>
        <w:br/>
        <w:t>• Вставьте буквы в словарные слова.</w:t>
        <w:br/>
        <w:t>Адр..с, обл..ко, г..рой, сп..сибо, б..седа.</w:t>
        <w:br/>
        <w:t>• Подберите противоположные слова.</w:t>
        <w:br/>
        <w:t>Друг -…, ночь - …, радость - …, юг - …, белый - …</w:t>
        <w:br/>
        <w:t>• Подумайте и назовите.</w:t>
        <w:br/>
        <w:t>Город - …</w:t>
        <w:br/>
        <w:t>Река - …</w:t>
        <w:br/>
        <w:t>Имя - …</w:t>
        <w:br/>
        <w:t>Фамилия - …</w:t>
        <w:br/>
        <w:t>• Угадайте существительные по первой и последней букве, находящимися на доске, впишите их и определите род.</w:t>
        <w:br/>
        <w:t>П…а, м…о, б…н, в…к, з…о.</w:t>
        <w:br/>
        <w:t>• Допишите окончания.</w:t>
        <w:br/>
        <w:t>Сидели на берез.., на осин.., на лип.., на рябин.. .</w:t>
        <w:br/>
        <w:t>Спит на кроват.., подошел к кроват.., встал с кроват.. .</w:t>
        <w:br/>
        <w:t>4 класс</w:t>
        <w:br/>
        <w:t>• Один - много.</w:t>
        <w:br/>
        <w:t>Брат - …, друг - …, колос - …, сук - …, клок - …</w:t>
        <w:br/>
        <w:t>• Добавьте суффикс.</w:t>
        <w:br/>
        <w:t>Барабан.., лет.., плот.., трактор.., дуб..</w:t>
        <w:br/>
        <w:t>• Подумайте и назовите.</w:t>
        <w:br/>
        <w:t>Страна - …</w:t>
        <w:br/>
        <w:t>Море - …</w:t>
        <w:br/>
        <w:t>Кличка собаки - …</w:t>
        <w:br/>
        <w:t>Фамилия учителя - …</w:t>
        <w:br/>
        <w:t>• Третий - лишний.</w:t>
        <w:br/>
        <w:t>В каждом из столбиков, записанных на доске, найдите и подчеркните лишнее слово другого склонения.</w:t>
      </w:r>
    </w:p>
    <w:p>
      <w:pPr>
        <w:pStyle w:val="Style14"/>
        <w:rPr/>
      </w:pPr>
      <w:r>
        <w:rPr/>
        <w:t>Лошадь Работа</w:t>
        <w:br/>
        <w:t>Верблюд Жизнь</w:t>
        <w:br/>
        <w:t>Олень Награда</w:t>
        <w:br/>
        <w:t>• Вставьте нужные буквы.</w:t>
        <w:br/>
        <w:t>Б..жать, гл..зок, д..жди, к..ты, м..ряк.</w:t>
        <w:br/>
        <w:t>• Допишите окончания.</w:t>
        <w:br/>
        <w:t>Без дорог.. - по дорог..</w:t>
        <w:br/>
        <w:t>От подруг.. - к подруг..</w:t>
        <w:br/>
        <w:t>К речк.. - от речк..</w:t>
        <w:br/>
        <w:t>• Допишите окончания.</w:t>
        <w:br/>
        <w:t>Лист из тетрад.., рисовал в тетрад.., провел по тетрад..</w:t>
        <w:br/>
        <w:t>Синий сектор - загадки-добавлялки</w:t>
        <w:br/>
        <w:t>* * *</w:t>
        <w:br/>
        <w:t>Целый день «уа-уа»,</w:t>
        <w:br/>
        <w:t>Вот и все ее …</w:t>
        <w:br/>
        <w:t>* * *</w:t>
        <w:br/>
        <w:t>Верещунья, белобока,</w:t>
        <w:br/>
        <w:t>А зовут ее …</w:t>
        <w:br/>
        <w:t>* * *</w:t>
        <w:br/>
        <w:t>Серый волк в густом лесу</w:t>
        <w:br/>
        <w:t>Встретил рыжую …</w:t>
        <w:br/>
        <w:t>* * *</w:t>
        <w:br/>
        <w:t>Эй, не стойте слишком</w:t>
        <w:br/>
        <w:t>близко -</w:t>
        <w:br/>
        <w:t>Я тигренок, а не …</w:t>
        <w:br/>
        <w:t>* * *</w:t>
        <w:br/>
        <w:t>Часовщик, прищурив глаз,</w:t>
        <w:br/>
        <w:t>Чинит часики для …</w:t>
        <w:br/>
        <w:t>* * *</w:t>
        <w:br/>
        <w:t>Ты не бойся - это гусь,</w:t>
        <w:br/>
        <w:t>Я сама его …!</w:t>
        <w:br/>
        <w:t>* * *</w:t>
        <w:br/>
        <w:t>Зайку бросила хозяйка -</w:t>
        <w:br/>
        <w:t>Под дождем остался …</w:t>
        <w:br/>
        <w:t>* * *</w:t>
        <w:br/>
        <w:t>Ходит по лесу хорек,</w:t>
        <w:br/>
        <w:t>Хищный, маленький …</w:t>
        <w:br/>
        <w:t>* * *</w:t>
        <w:br/>
        <w:t>- Где обедал, воробей?</w:t>
        <w:br/>
        <w:t>- В зоопарке у …</w:t>
        <w:br/>
        <w:t>* * *</w:t>
        <w:br/>
        <w:t>Рвать цветы легко и просто</w:t>
        <w:br/>
        <w:t>Детям маленького роста,</w:t>
        <w:br/>
        <w:t>Но тому, кто так высок,</w:t>
        <w:br/>
        <w:t>Не легко сорвать …</w:t>
        <w:br/>
        <w:t>* * *</w:t>
        <w:br/>
        <w:t>И сказали блюдца:</w:t>
        <w:br/>
        <w:t>- Надо бы …</w:t>
        <w:br/>
        <w:t>* * *</w:t>
        <w:br/>
        <w:t>Хитрый след плести стараясь,</w:t>
        <w:br/>
        <w:t>По сугробам прыгал …</w:t>
        <w:br/>
        <w:t>* * *</w:t>
        <w:br/>
        <w:t>Я рубашку сшила мишке,</w:t>
        <w:br/>
        <w:t>Я сошью ему …</w:t>
        <w:br/>
        <w:t>* * *</w:t>
        <w:br/>
        <w:t>В праздники на улицах</w:t>
        <w:br/>
        <w:t>в руках у детворы</w:t>
        <w:br/>
        <w:t>Горят, переливаются</w:t>
        <w:br/>
        <w:t>воздушные …</w:t>
        <w:br/>
        <w:t>* * *</w:t>
        <w:br/>
        <w:t>Он с бубенчиком в руке,</w:t>
        <w:br/>
        <w:t>В сине-красном колпаке.</w:t>
        <w:br/>
        <w:t>Он веселая игрушка,</w:t>
        <w:br/>
        <w:t>И зовут его …</w:t>
        <w:br/>
        <w:t>* * *</w:t>
        <w:br/>
        <w:t>- Голосок твой так хорош,</w:t>
        <w:br/>
        <w:t>Очень сладко ты …</w:t>
        <w:br/>
        <w:t>* * *</w:t>
        <w:br/>
        <w:t>И бежит Айболит</w:t>
        <w:br/>
        <w:t>к бегемотикам,</w:t>
        <w:br/>
        <w:t>И хлопает их по …</w:t>
        <w:br/>
        <w:t>* * *</w:t>
        <w:br/>
        <w:t>Лежебока рыжий кот</w:t>
        <w:br/>
        <w:t>Отлежал себе …</w:t>
        <w:br/>
        <w:t>* * *</w:t>
        <w:br/>
        <w:t>Эту сказку ты прочтешь</w:t>
        <w:br/>
        <w:t>Тихо, тихо, тихо:</w:t>
        <w:br/>
        <w:t>Жили-были серый еж</w:t>
        <w:br/>
        <w:t>И его …</w:t>
        <w:br/>
        <w:t>Серый еж был очень тих</w:t>
        <w:br/>
        <w:t>И ежиха тоже,</w:t>
        <w:br/>
        <w:t>И ребенок был у них -</w:t>
        <w:br/>
        <w:t>Очень тихий …</w:t>
        <w:br/>
        <w:t>* * *</w:t>
        <w:br/>
        <w:t>Поскорее наливай</w:t>
        <w:br/>
        <w:t>Мне в стакан горячий …</w:t>
        <w:br/>
        <w:t>* * *</w:t>
        <w:br/>
        <w:t>Мы по узенькой дощечке</w:t>
        <w:br/>
        <w:t>Побежим купаться к …</w:t>
        <w:br/>
        <w:t>* * *</w:t>
        <w:br/>
        <w:t>Наша Таня громко плачет,</w:t>
        <w:br/>
        <w:t>Уронила в речку …</w:t>
        <w:br/>
        <w:t>Тише, Танечка, не плачь!</w:t>
        <w:br/>
        <w:t>Не утонет в речке …</w:t>
        <w:br/>
        <w:t>* * *</w:t>
        <w:br/>
        <w:t>У меня пропал носок,</w:t>
        <w:br/>
        <w:t>Утащил его …</w:t>
        <w:br/>
        <w:t>* * *</w:t>
        <w:br/>
        <w:t>Уронили мишку на пол,</w:t>
        <w:br/>
        <w:t>Оторвали мишке …</w:t>
        <w:br/>
        <w:t>* * *</w:t>
        <w:br/>
        <w:t>На скамейке у ворот</w:t>
        <w:br/>
        <w:t>Лена горько слезы …</w:t>
        <w:br/>
        <w:t>* * *</w:t>
        <w:br/>
        <w:t>Тихо-тихо снег идет,</w:t>
        <w:br/>
        <w:t>Белый снег, мохнатый.</w:t>
        <w:br/>
        <w:t>Мы расчистим снег и лед</w:t>
        <w:br/>
        <w:t>Во дворе …</w:t>
        <w:br/>
        <w:t>* * *</w:t>
        <w:br/>
        <w:t>Подготовлен самолет,</w:t>
        <w:br/>
        <w:t>Он отправится в …</w:t>
        <w:br/>
        <w:t>* * *</w:t>
        <w:br/>
        <w:t>Ну и платье! Сплошь</w:t>
        <w:br/>
        <w:t>иголки.</w:t>
        <w:br/>
        <w:t>Его носят вечно …</w:t>
        <w:br/>
        <w:t>* * *</w:t>
        <w:br/>
        <w:t>Руки мыть пошла</w:t>
        <w:br/>
        <w:t>Людмила,</w:t>
        <w:br/>
        <w:t>Ей понадобится …</w:t>
        <w:br/>
        <w:t>* * *</w:t>
        <w:br/>
        <w:t>Мы щенка в воде и в мыле</w:t>
        <w:br/>
        <w:t>Два часа мочалкой …</w:t>
        <w:br/>
        <w:t>* * *</w:t>
        <w:br/>
        <w:t>У себя в саду Андрейка</w:t>
        <w:br/>
        <w:t>Поливал цветы из …</w:t>
        <w:br/>
        <w:t>* * *</w:t>
        <w:br/>
        <w:t>Молодчина эта Лина,</w:t>
        <w:br/>
        <w:t>Лепит все она из …</w:t>
        <w:br/>
        <w:t>* * *</w:t>
        <w:br/>
        <w:t>Крошка-сын к отцу</w:t>
        <w:br/>
        <w:t>пришел,</w:t>
        <w:br/>
        <w:t>И спросила кроха:</w:t>
        <w:br/>
        <w:t>- Что такое хорошо</w:t>
        <w:br/>
        <w:t>И что такое …</w:t>
        <w:br/>
        <w:t>* * *</w:t>
        <w:br/>
        <w:t>Михаил играл в футбол</w:t>
        <w:br/>
        <w:t>И забил в ворота …</w:t>
        <w:br/>
        <w:t>* * *</w:t>
        <w:br/>
        <w:t>В реке большая драка -</w:t>
        <w:br/>
        <w:t>Поссорились два …</w:t>
        <w:br/>
        <w:t>* * *</w:t>
        <w:br/>
        <w:t>В этой речке утром рано</w:t>
        <w:br/>
        <w:t>Утонули два …</w:t>
        <w:br/>
        <w:t>* * *</w:t>
        <w:br/>
        <w:t>Кто один имеет рог?</w:t>
        <w:br/>
        <w:t>Отгадайте! …</w:t>
        <w:br/>
        <w:t>Сектор «Сюрприз»</w:t>
        <w:br/>
        <w:t>• Игра «Подскажи голосок».</w:t>
        <w:br/>
        <w:t>Ведущий называет то животное, которое игроки должны озвучить.</w:t>
        <w:br/>
        <w:t>Кошка - …, корова - …, ворона - …, баран - …, собака - …, лягушка - …, коза - …, пчела - …</w:t>
        <w:br/>
        <w:t>• Игра «Рифмы-обманки».</w:t>
        <w:br/>
        <w:t>* * *</w:t>
        <w:br/>
        <w:t>Три елки выросли стеной</w:t>
        <w:br/>
        <w:t>В рощице березовой,</w:t>
        <w:br/>
        <w:t>Все иголки до одной</w:t>
        <w:br/>
        <w:t>У них по цвету … (зеленые).</w:t>
        <w:br/>
        <w:t>* * *</w:t>
        <w:br/>
        <w:t>Помидор большой и</w:t>
        <w:br/>
        <w:t>спелый,</w:t>
        <w:br/>
        <w:t>Погляди, какой он … (красный).</w:t>
        <w:br/>
        <w:t>* * *</w:t>
        <w:br/>
        <w:t>Слон, увиденный</w:t>
        <w:br/>
        <w:t>Виолеттою,</w:t>
        <w:br/>
        <w:t>Был не розовый, а … (серый).</w:t>
        <w:br/>
        <w:t>* * *</w:t>
        <w:br/>
        <w:t>Нашел пять ягодок</w:t>
        <w:br/>
        <w:t>в траве</w:t>
        <w:br/>
        <w:t>И съел одну. Осталось … (четыре).</w:t>
        <w:br/>
        <w:t>* * *</w:t>
        <w:br/>
        <w:t>Мышь считает дырки</w:t>
        <w:br/>
        <w:t>в сыре:</w:t>
        <w:br/>
        <w:t>Три плюс два равно … (пять).</w:t>
        <w:br/>
        <w:t>* * *</w:t>
        <w:br/>
        <w:t>Знает даже иностранец:</w:t>
        <w:br/>
        <w:t>Всех в лесу хитрее … (лиса).</w:t>
        <w:br/>
        <w:t>Сектор «Финиш» - блиц-опрос</w:t>
        <w:br/>
        <w:t>• Ча - ща пиши с буквой …</w:t>
        <w:br/>
        <w:t>• Чу - щу пиши с буквой …</w:t>
        <w:br/>
        <w:t>• Жи - ши пиши с буквой …</w:t>
        <w:br/>
        <w:t>• С заглавной буквы пишутся …</w:t>
      </w:r>
    </w:p>
    <w:p>
      <w:pPr>
        <w:pStyle w:val="Normal"/>
        <w:spacing w:lineRule="auto" w:line="240" w:before="280" w:after="28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пекты занятий</w:t>
        <w:br/>
        <w:t>для 2-го класса</w:t>
        <w:br/>
        <w:t>Дифференциация букв п - т</w:t>
        <w:br/>
        <w:t>Занятие 1</w:t>
        <w:br/>
        <w:t>ЦЕЛИ ЗАНЯТИЯ</w:t>
        <w:br/>
        <w:t>• Различение букв п и т в слогах.</w:t>
        <w:br/>
        <w:t>• Тренировка пространственной ориентировки.</w:t>
        <w:br/>
        <w:t>• Формирование зрительной памяти.</w:t>
        <w:br/>
        <w:t>• Развитие ручной моторики.</w:t>
        <w:br/>
        <w:t>ОБОРУДОВАНИЕ</w:t>
        <w:br/>
        <w:t>1. Предметые картинки на звуки [п] и [т].</w:t>
        <w:br/>
        <w:t>2. Индивидуальные зеркала.</w:t>
        <w:br/>
        <w:t>3. Мозаика.</w:t>
        <w:br/>
        <w:t>4. Картонные буквы п и т.</w:t>
        <w:br/>
        <w:t>5. Слоговая таблица на дифференциацию п и т, выполненная рукописным шрифтом.</w:t>
        <w:br/>
        <w:t>6. Цветные ручки.</w:t>
        <w:br/>
        <w:t>* * *</w:t>
        <w:br/>
        <w:t>Организационный момент</w:t>
        <w:br/>
        <w:t>Ученики стоят возле своих стульев.</w:t>
        <w:br/>
        <w:t>Логопед. Сядет тот, кто покажет правой рукой левый глаз, правое ухо, левую бровь, левый локоть.</w:t>
        <w:br/>
        <w:t>Ученики выполняют задание.</w:t>
        <w:br/>
        <w:t>Основная часть</w:t>
        <w:br/>
        <w:t>• Зрительный диктант.</w:t>
        <w:br/>
        <w:t>Диктант проводится на материале предметных картинок. Логопед раскладывает на доске изображения (не более четырех) на звуки [п] и [т]: плот, торт, поезд, туфли. Ученики перечисляют их несколько раз, запоминая по-следовательность. Затем логопед закрывает образец. Ученики выкладывают данный ряд по памяти из индивидуального материала. Логопед открывает образец, и ученики проверяют правильность выполнения задания.</w:t>
        <w:br/>
        <w:t>• Выделение звуков [п] и [т] из слов.</w:t>
        <w:br/>
        <w:t>Используются предметные картинки из предыдущего задания.</w:t>
        <w:br/>
        <w:t>• Сравнение звуков [п] и [т].</w:t>
        <w:br/>
        <w:t>Ученики поочередно произносят звуки [п] и [т], глядя в индивидуальные зеркала. Отмечаются сходства звуков (глухие, взрывные, мгновенные, согласные) и различия в месте преграды ([п] - губы, [т] - десны).</w:t>
        <w:br/>
        <w:t>• Соотнесение звуков [п] и [т] с буквами.</w:t>
        <w:br/>
        <w:t>Логопед предлагает ученикам выложить из мозаики печатную букву П. Затем выложить рядом письменную букву п и произнести звук [п]. Аналогичная работа проводится с буквой т.</w:t>
        <w:br/>
        <w:t>• Сравнение букв п и т.</w:t>
        <w:br/>
        <w:t>Ученикам раздаются картонные буквы п и т (выполненные рукописным шрифтом). Дети должны самостоятельно отметить сходства и различия в их написании. Логопед проводит опрос учеников. После прослушивания всех ответов делается вывод: общее у букв п и т - одинаковые элементы; различие состоит в том, что у буквы п - один элемент, а у т - два.</w:t>
        <w:br/>
        <w:t>• Физкультминутка.</w:t>
        <w:br/>
        <w:t>Логопед показывает букву п - дети поднимают руки вверх, букву т - приседают.</w:t>
        <w:br/>
        <w:t>• Чтение слоговой таблицы.</w:t>
        <w:br/>
        <w:t>Таблица выполнена рукописным шрифтом.</w:t>
      </w:r>
    </w:p>
    <w:p>
      <w:pPr>
        <w:pStyle w:val="Normal"/>
        <w:spacing w:lineRule="auto" w:line="240" w:before="280" w:after="28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пись букв п и т.</w:t>
        <w:br/>
        <w:t>Ученики пишут буквы разноцветными ручками под диктовку. Проверка задания - чтением вслух.</w:t>
        <w:br/>
        <w:t>Итог занятия</w:t>
        <w:br/>
        <w:t>Еще раз уточняются различия в написании букв п и т. Оценивается работа каждого ученика.</w:t>
        <w:br/>
        <w:t>Занятие 2</w:t>
        <w:br/>
        <w:t>ЦЕЛИ ЗАНЯТИЯ</w:t>
        <w:br/>
        <w:t>• Различение букв п и т в слогах и словах.</w:t>
        <w:br/>
        <w:t>• Развитие временных и пространственных представлений.</w:t>
        <w:br/>
        <w:t>• Улучшение ручной моторики.</w:t>
        <w:br/>
        <w:t>• Формирование слухоречевой и зрительной памяти.</w:t>
        <w:br/>
        <w:t>ОБОРУДОВАНИЕ</w:t>
        <w:br/>
        <w:t>1. Мелкие пуговицы или бусинки.</w:t>
        <w:br/>
        <w:t>2. Картонные буквы п и т.</w:t>
        <w:br/>
        <w:t>3. Предметные картинки на звуки [п] и [т].</w:t>
        <w:br/>
        <w:t>4. Цветные ручки.</w:t>
        <w:br/>
        <w:t>5. Карточки с индивидуальным заданием.</w:t>
        <w:br/>
        <w:t>* * *</w:t>
        <w:br/>
        <w:t>Организационный момент</w:t>
        <w:br/>
        <w:t>Логопед просит учеников назвать те дни недели, в которых есть звуки [п] и [т].</w:t>
        <w:br/>
        <w:t>Основная часть</w:t>
        <w:br/>
        <w:t>• Выкладывание букв п и т.</w:t>
        <w:br/>
        <w:t>Ученики выкладывают буквы из бусинок или пуговиц на партах.</w:t>
        <w:br/>
        <w:t>• Работа с картонными буквами п и т.</w:t>
        <w:br/>
        <w:t>Логопед диктует слоги, ученики показывают картонную букву п, если услышат звук [п], и букву т - если [т].</w:t>
        <w:br/>
        <w:t>Па, та, по, ту, ты, пе, те, тю, пю и т.д.</w:t>
        <w:br/>
        <w:t>• Запись слогов под диктовку.</w:t>
        <w:br/>
        <w:t>Ученики записывают слоги в 2 столбика: в первый - с буквой п, во второй - с т. Затем проходит коллективная проверка чтением.</w:t>
        <w:br/>
        <w:t>• Диктант серии слогов.</w:t>
        <w:br/>
        <w:t>Логопед диктует серию слогов (например, па - та - та). Ученики хором проговаривают их, затем записывают в тетради. После записи всех серий проходит коллективная проверка.</w:t>
        <w:br/>
        <w:t>• Физкультминутка.</w:t>
        <w:br/>
        <w:t>Логопед пишет на доске слог с буквой п - ученики хлопают в ладоши, с буквой т - подпрыгивают.</w:t>
        <w:br/>
        <w:t>• Работа с картонными буквами п и т.</w:t>
        <w:br/>
        <w:t>Логопед раскладывает ряд предметных картинок на звуки [п] и [т]. Если в слове, обозначающем предмет, изображенный на картинке, есть звук [п], ученики показывают эту картонную букву. То же - с буквой т.</w:t>
        <w:br/>
        <w:t>• Графический диктант.</w:t>
        <w:br/>
        <w:t>На доске помещаются те же предметные картинки, что и в предыдущем задании (до 12 шт.). Затем логопед закрывает картинки, и ученики графически записывают слова в тетрадях по памяти, т.е. указывают только буквы п или т. Далее ряд открывается, и ученики проверяют свою запись.</w:t>
        <w:br/>
        <w:t>Торт, плот, тапки, туфли, танк, пол, такси, перчатки, пенал, парта.</w:t>
        <w:br/>
        <w:t>Т т, п т, т п , т , т , п , т , п т ,</w:t>
        <w:br/>
        <w:t>п , п т .</w:t>
        <w:br/>
        <w:t>• Запись слов под диктовку.</w:t>
        <w:br/>
        <w:t>Ученики записывают слова в два столбца (по наличию букв п или т).</w:t>
        <w:br/>
        <w:t>Поле, пушка, танк, парк, карта, лапа, утка, почки, ветер, капли, тачка.</w:t>
        <w:br/>
        <w:t>• Задание на индивидуальных карточках.</w:t>
        <w:br/>
        <w:t>Логопед предлагает ученикам прочитать слова и списать их, вставляя пропущенные буквы п или т. Букву п написать синей ручкой, т - зеленой. Затем задание проверяется чтением вслух.</w:t>
        <w:br/>
        <w:t>Итог занятия</w:t>
        <w:br/>
        <w:t>Дается оценка работы каждого ученика.</w:t>
        <w:br/>
        <w:t>Занятие 3</w:t>
        <w:br/>
        <w:t>ЦЕЛИ ЗАНЯТИЯ</w:t>
        <w:br/>
        <w:t>• Различение букв п и т в предложениях и связанных текстах.</w:t>
        <w:br/>
        <w:t>• Формирование временных и пространственных представлений.</w:t>
        <w:br/>
        <w:t>• Развитие ручной моторики.</w:t>
        <w:br/>
        <w:t>ОБОРУДОВАНИЕ</w:t>
        <w:br/>
        <w:t>1. Мозаика или мелкие пуговицы.</w:t>
        <w:br/>
        <w:t>2. Предметные картинки на звуки [п] и [т].</w:t>
        <w:br/>
        <w:t>3. Сюжетные картинки на звуки [п] и [т].</w:t>
        <w:br/>
        <w:t>4. Цветные ручки.</w:t>
        <w:br/>
        <w:t>5. Карточки с индивидуальным заданием.</w:t>
        <w:br/>
        <w:t>* * *</w:t>
        <w:br/>
        <w:t>Организационный момент</w:t>
        <w:br/>
        <w:t>Логопед просит учеников вспомнить и назвать месяцы года, в названиях которых есть звуки [п] и [т].</w:t>
        <w:br/>
        <w:t>Основная часть</w:t>
        <w:br/>
        <w:t>• Выкладывание букв п и т.</w:t>
        <w:br/>
        <w:t>Логопед просит учеников выложить из мозаики или пуговиц цепочку букв: п, т, т, п.</w:t>
        <w:br/>
        <w:t>• Составление предложений по предметным картинкам.</w:t>
        <w:br/>
        <w:t>На доске выставлены предметные картинки на звуки [п] и [т]. Ученики должны придумать предложение с каждым словом. Лучшие два предложения дети записывают в тетрадях, подчеркивая буквы п и т цветными ручками.</w:t>
        <w:br/>
        <w:t>• Составление предложений по сюжетным картинкам.</w:t>
        <w:br/>
        <w:t>Ученики составляют предложения по сюжетным картинкам и выделяют слова, в которых есть звуки [п] и [т].</w:t>
        <w:br/>
        <w:t>Мальчик кладет пенал в портфель.</w:t>
        <w:br/>
        <w:t>На столе лежит торт.</w:t>
        <w:br/>
        <w:t>Балерина танцует.</w:t>
        <w:br/>
        <w:t>Мальчик берет куртку.</w:t>
        <w:br/>
        <w:t>Девочка вытирает пыль.</w:t>
        <w:br/>
        <w:t>Девочка моет пол.</w:t>
        <w:br/>
        <w:t>• Графический диктант.</w:t>
        <w:br/>
        <w:t>Ученики записывают предложения графически. Логопед проверяет выполнение задания у каждого ученика.</w:t>
        <w:br/>
        <w:t>Мальчик кладет пенал в портфель. - т п п т .</w:t>
        <w:br/>
        <w:t>• Физкультминутка.</w:t>
        <w:br/>
        <w:t>Логопед пишет в воздухе букву п - ученики поднимают руки вверх, т - приседают.</w:t>
        <w:br/>
        <w:t>• Задание на индивидуальных карточках.</w:t>
        <w:br/>
        <w:t>Ученики списывают текст, вставляя пропущенные буквы п или т. Логопед проверяет выполнение задания у каждого ученика.</w:t>
        <w:br/>
        <w:t>Красо..а! Красо..а!</w:t>
        <w:br/>
        <w:t>Мы везем с собой ко..а,</w:t>
        <w:br/>
        <w:t>Чижика, собаку,</w:t>
        <w:br/>
        <w:t>Пе..ьку забияку,</w:t>
        <w:br/>
        <w:t>Обезьяну, ..о..угая -</w:t>
        <w:br/>
        <w:t>Во.. ком..ания какая!</w:t>
        <w:br/>
        <w:t>С. Михалков</w:t>
        <w:br/>
        <w:t>Итог занятия</w:t>
        <w:br/>
        <w:t>Ученики сами еще раз говорят об отличиях букв п и т.</w:t>
        <w:br/>
        <w:t>Занятие 4</w:t>
        <w:br/>
        <w:t>ЦЕЛИ ЗАНЯТИЯ</w:t>
        <w:br/>
        <w:t>• Различение букв п и т в предложениях и связных текстах.</w:t>
        <w:br/>
        <w:t>• Формирование временных и пространственных ориентировок.</w:t>
        <w:br/>
        <w:t>• Развитие ручной моторики.</w:t>
        <w:br/>
        <w:t>• Совершенствование связной речи.</w:t>
        <w:br/>
        <w:t>ОБОРУДОВАНИЕ</w:t>
        <w:br/>
        <w:t>1. Толстые нитки.</w:t>
        <w:br/>
        <w:t>2. Предметные картинки на звуки [п] и [т].</w:t>
        <w:br/>
        <w:t>3. Карточки для индивидуальной работы.</w:t>
        <w:br/>
        <w:t>4. Цветные ручки.</w:t>
        <w:br/>
        <w:t>* * *</w:t>
        <w:br/>
        <w:t>Организационный момент</w:t>
        <w:br/>
        <w:t>Логопед просит каждого ученика определить место соседа, сидящего рядом (справа или слева от него).</w:t>
        <w:br/>
        <w:t>Основная часть</w:t>
        <w:br/>
        <w:t>• Выкладывание букв п и т из ниток.</w:t>
        <w:br/>
        <w:t>Перед каждым учеником на парте лежат кусочки ниток. На доске логопед раскладывает предметные картинки на звуки [п] и [т]. Дети вы-кладывают из ниток букву п, если в слове есть звук [п], и т - если [т]. Логопед проверяет выполненные задания.</w:t>
        <w:br/>
        <w:t>• Работа с деформированными предложениями.</w:t>
        <w:br/>
        <w:t>На доске написаны дефформированные предложения. Ученики должны вставить в разрозненные слова пропущенные буквы п и т, составить предложения и записать их в тетради. Задание проверяется коллективно. Каждый ученик читает составленные предложения вслух. Логопед и другие ученики исправляют ошибки.</w:t>
        <w:br/>
        <w:t>Наташи, у, ..е..лые ..а..ки. (У Наташи теплые тапки.)</w:t>
        <w:br/>
        <w:t>..одме..ае.., ..аня, ..ол. (Таня подметает пол.)</w:t>
        <w:br/>
        <w:t>Ка..ок, иду.., на, де..и. (Дети идут на каток.)</w:t>
        <w:br/>
        <w:t>Ку..ил, ..а..а, ..ор.. (Папа купил торт.)</w:t>
        <w:br/>
        <w:t>• Слуховой диктант.</w:t>
        <w:br/>
        <w:t>Поля и Таня чисто моют пол. Толя и Паша пели песни. Тоня купила туфли. По небу плывут тучи. Бочка по морю плывет.</w:t>
        <w:br/>
        <w:t>• Физкультминутка.</w:t>
        <w:br/>
        <w:t>Логопед показывает картонную букву п - ученики поднимают руки в стороны, т - руки вверх.</w:t>
        <w:br/>
        <w:t>• Задание на индивидуальных карточках.</w:t>
        <w:br/>
        <w:t>Ученики должны списать текст, вставляя пропущенные буквы п или т.</w:t>
        <w:br/>
        <w:t>Ко..я..а</w:t>
        <w:br/>
        <w:t>Вы ..ослушай..е, ребя..а,</w:t>
        <w:br/>
        <w:t>Я хочу вам рассказа..ь.</w:t>
        <w:br/>
        <w:t>Родились у нас ко..я..я,</w:t>
        <w:br/>
        <w:t>Их по сче..у - ровно пя..ь.</w:t>
        <w:br/>
        <w:t>С. Михалков</w:t>
        <w:br/>
        <w:t>Итог занятия</w:t>
        <w:br/>
        <w:t>Логопед еще раз уточняет с учениками отличия букв п и т. Оценивается работа каждого ученика</w:t>
      </w:r>
    </w:p>
    <w:p>
      <w:pPr>
        <w:pStyle w:val="Style14"/>
        <w:rPr/>
      </w:pPr>
      <w:r>
        <w:rPr/>
        <w:t>ЦЕЛИ ЗАНЯТИЯ</w:t>
        <w:br/>
        <w:t>• Развитие мелкой моторики рук, внимания.</w:t>
        <w:br/>
        <w:t>• Обучение:</w:t>
        <w:br/>
        <w:t>- образованию новых слов-действий при помощи приставок и суффикса -ся-.</w:t>
        <w:br/>
        <w:t>- дифференциации глаголов с приставками.</w:t>
        <w:br/>
        <w:t>• Воспитание интереса к сказкам.</w:t>
      </w:r>
    </w:p>
    <w:p>
      <w:pPr>
        <w:pStyle w:val="Style14"/>
        <w:rPr/>
      </w:pPr>
      <w:r>
        <w:rPr/>
        <w:t>ОБОРУДОВАНИЕ</w:t>
        <w:br/>
        <w:t>1. Предметные картинки.</w:t>
        <w:br/>
        <w:t>2. Прищепки, картинка с изображением спящего гнома.</w:t>
        <w:br/>
        <w:t>3. Ромашка.</w:t>
        <w:br/>
        <w:t>4. Сюжетные картинки.</w:t>
        <w:br/>
        <w:t>5. Магнитофон, музыкальная запись.</w:t>
        <w:br/>
        <w:t>6. Картинки для сравнения.</w:t>
        <w:br/>
        <w:t>* * *</w:t>
        <w:br/>
        <w:t>Организационный момент</w:t>
        <w:br/>
        <w:t>Логопед. Сейчас я буду называть вам разные предметы, а вы придумаете действия, которые можно с ними выполнять: лопата, молоток, лейка, нож, сумка и т.д. Покажите эти действия.</w:t>
        <w:br/>
        <w:t>Ученики выполняют задание.</w:t>
        <w:br/>
        <w:t>Сегодня мы повторим слова-действия. Будем учиться образовывать новые слова. Вспомним сказку «Белоснежка и семь гномов».</w:t>
        <w:br/>
        <w:t>Пальчиковая гимнастика</w:t>
        <w:br/>
        <w:t>Логопед. На полянке спит гномик. Он проспал весь день. Давайте его разбудим. Четко произносим слова и тренируем пальчики.</w:t>
        <w:br/>
        <w:t>Ученики (сжимают и разжимают пальцами прищепки)</w:t>
        <w:br/>
        <w:t>Гномик, гномик любит спать,</w:t>
        <w:br/>
        <w:t>Гномик, гномик лег в кровать,</w:t>
        <w:br/>
        <w:t>Гномик, гномик спит весь день,</w:t>
        <w:br/>
        <w:t>А работать ему лень.</w:t>
        <w:br/>
        <w:t>Подбор глаголов совершенного</w:t>
        <w:br/>
        <w:t>и несовершенного вида</w:t>
        <w:br/>
        <w:t>Логопед. Белоснежка убежала от злой мачехи и поселилась у гномов. Заглянем в их домик и посмотрим, чем заняты гномы. Один гном выполняет работу, а другой уже выполнил. Один гном одевается, а другой уже оделся. Продолжайте дальше сами.</w:t>
        <w:br/>
        <w:t>Ученики. Умывается - умылся, гладит - погладил, рисует - нарисовал, поливает - полил, чинит - починил, убирает - убрал, вешает - повесил, пишет - написал, красит - покрасил, строит - построил, рубит - срубил.</w:t>
        <w:br/>
        <w:t>Образование глаголов с приставками</w:t>
        <w:br/>
        <w:t>Логопед. На полянке у гномов растет ромашка, она поможет нам образовывать новые слова-действия. В середине ее - слово-действие, а на лепестках - маленькие части слов, и когда они соединяются со словом, образуется новое. Давайте научим гномов образовывать новые слова. Но будьте внимательны: не со всеми частями можно придумать слово, потому что таких слов не бывает.</w:t>
        <w:br/>
        <w:t>Приставки: в, по, на, со, при, до, за, под, у, с.</w:t>
        <w:br/>
        <w:t>Слова: нес, плыл, бежал, копал, шел, колоть, сеять, обедать, играть, петь.</w:t>
        <w:br/>
        <w:t>Дифференциация глаголов</w:t>
        <w:br/>
        <w:t>с приставками</w:t>
        <w:br/>
        <w:t>Логопед. У гномов есть волшебное зеркало, которое показывает, что происходит у других сказочных героев.</w:t>
        <w:br/>
        <w:t>Ученики работают с сюжетными картинками, употребляя глаголы с приставками.</w:t>
        <w:br/>
        <w:t>Влетает - вылетает, наливает - выливает, подъезжает - отъезжает, залезает - слезает, подплывает - отплывает.</w:t>
        <w:br/>
        <w:t>Составление предложений</w:t>
        <w:br/>
        <w:t>Логопед. Решили гномы написать письмо гномам соседнего королевства. Только подобрать нужные слова в предложении не могут. Давайте им поможем.</w:t>
        <w:br/>
        <w:t>Ученики договаривают слова и повторяют предложение.</w:t>
        <w:br/>
        <w:t>С дерева листья … (слетают).</w:t>
        <w:br/>
        <w:t>Птицы на юг … (улетают).</w:t>
        <w:br/>
        <w:t>Пассажир из автобуса … (выходит).</w:t>
        <w:br/>
        <w:t>Лыжник с лыжни … (сходит).</w:t>
        <w:br/>
        <w:t>Мимо дома машина … (проехала).</w:t>
        <w:br/>
        <w:t>Бабушка в гости … (приехала).</w:t>
        <w:br/>
        <w:t>Физкультминутка</w:t>
        <w:br/>
        <w:t>Логопед. А теперь отдохнем и потанцуем вместе с гномами.</w:t>
        <w:br/>
        <w:t>Мы топаем ногами,</w:t>
        <w:br/>
        <w:t>Мы хлопаем руками,</w:t>
        <w:br/>
        <w:t>Качаем головой.</w:t>
        <w:br/>
        <w:t>Мы руки поднимаем,</w:t>
        <w:br/>
        <w:t>Мы руки опускаем</w:t>
        <w:br/>
        <w:t>И бегаем толпой.</w:t>
        <w:br/>
        <w:t>Ученики выполняют движения в соответствии с текстом.</w:t>
        <w:br/>
        <w:t>Игра «Чем отличаются слова?»</w:t>
        <w:br/>
        <w:t>Логопед. Загрустила Белоснежка, и гномики решили поиграть с ней в игру. Ответьте полным предложением, кто лечит, а кто лечится?</w:t>
        <w:br/>
        <w:t>Ученики работают с сюжетными картинками.</w:t>
        <w:br/>
        <w:t>Прячет - прячется, одевает - одевается, умывает - умывается, катает - катается, качает - качается.</w:t>
        <w:br/>
        <w:t>Так чем же отличаются слова? Какой мы можем сделать вывод? Слова прячется, катается, качается обозначают то, что человек делает сам с собой, или действие, направленное на себя. Послушайте эти слова еще раз. Какая у них общая часть?</w:t>
        <w:br/>
        <w:t>Употребление глаголов</w:t>
        <w:br/>
        <w:t>с противоположным значением</w:t>
        <w:br/>
        <w:t>Ученики сравнивают две картинки и называют слова, обозначающие действия одинаковых персонажей на обеих из них.</w:t>
        <w:br/>
        <w:t>Итог занятия</w:t>
        <w:br/>
        <w:t>Логопед. Что обозначали слова, которые мы употребляли?</w:t>
        <w:br/>
        <w:t>Ученики. Эти слова обозначали действия.</w:t>
        <w:br/>
        <w:t>Логопед. Как мы учились образовывать новые слова?</w:t>
        <w:br/>
        <w:t>Ученики. Мы учились образовывать новые слова при помощи частей.</w:t>
        <w:br/>
        <w:t>Список использованной</w:t>
        <w:br/>
        <w:t>и рекомендуемой литературы</w:t>
        <w:br/>
        <w:t>1. Лалаева Р.И., Серебрякова Н.В. Коррекция общего недоразвития речи у дошкольников. М., 1999.</w:t>
        <w:br/>
        <w:t xml:space="preserve">2. Пожиленко А.Е. Волшебный мир звуков и слов. </w:t>
      </w:r>
    </w:p>
    <w:p>
      <w:pPr>
        <w:pStyle w:val="Style14"/>
        <w:rPr/>
      </w:pPr>
      <w:r>
        <w:rPr/>
        <w:t>Дидактическое пособие «Карточка-проверялочка» представляет собой картонный 12 см, разделенный на 16 секторов, по четыре в каждом ряду.</w:t>
      </w:r>
      <w:r>
        <w:rPr>
          <w:rFonts w:eastAsia="Symbol" w:cs="Symbol" w:ascii="Symbol" w:hAnsi="Symbol"/>
        </w:rPr>
        <w:t></w:t>
      </w:r>
      <w:r>
        <w:rPr/>
        <w:t>квадрат размером 12 На месте серых квадратов вырезаны отверстия. Карточка имеет цветную маркировку - уголки разного цвета: синий (С), желтый (Ж), зеленый (З), красный (К).</w:t>
        <w:br/>
        <w:t>На отдельных листах в аналогичных квадратах напечатаны слова. В каждом ряду имеется одно лишнее слово, не подходящее к остальным, которое дети должны зачеркнуть. Затем им выдаются «карточки-проверялочки». Дети получают инструкцию, например: левый верхний угол синий. Путем наложения карточки на листок со словами дети проверяют, правильно ли зачеркнуто лишнее слово, так как невырезанный квадрат должен его закрыть.</w:t>
        <w:br/>
        <w:t>Дидактическое пособие может быть использовано при прохождении различных логопедических тем для повышения плотности логопедического занятия, развития навыков самоконтроля, а также как игровой момент.</w:t>
        <w:br/>
        <w:t>Родственные слова</w:t>
        <w:br/>
        <w:t>Синий уголок - левый верхний.</w:t>
        <w:br/>
        <w:t>Части речи</w:t>
        <w:br/>
        <w:t>Красный уголок - левый верхний.</w:t>
        <w:br/>
        <w:t>Дифференциация П - Т</w:t>
        <w:br/>
        <w:t>Зеленый уголок - левый верхний.</w:t>
        <w:br/>
        <w:t>Состав слова</w:t>
        <w:br/>
        <w:t>Желтый уголок - левый верхний</w:t>
      </w:r>
    </w:p>
    <w:p>
      <w:pPr>
        <w:pStyle w:val="Normal"/>
        <w:spacing w:lineRule="auto" w:line="240" w:before="280" w:after="28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И ЗАНЯТИЯ</w:t>
      </w:r>
    </w:p>
    <w:p>
      <w:pPr>
        <w:pStyle w:val="Normal"/>
        <w:numPr>
          <w:ilvl w:val="0"/>
          <w:numId w:val="19"/>
        </w:numPr>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очнение знаний учащихся о структуре речи: речь - предложение - слово - слоги - звуки.</w:t>
      </w:r>
    </w:p>
    <w:p>
      <w:pPr>
        <w:pStyle w:val="Normal"/>
        <w:numPr>
          <w:ilvl w:val="0"/>
          <w:numId w:val="19"/>
        </w:numPr>
        <w:spacing w:lineRule="auto" w:line="240" w:before="0" w:after="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глубление пространственных представлений с помощью упражнений по ориентации в схеме своего тела и схеме тела человека, сидящего напротив.</w:t>
      </w:r>
    </w:p>
    <w:p>
      <w:pPr>
        <w:pStyle w:val="Normal"/>
        <w:numPr>
          <w:ilvl w:val="0"/>
          <w:numId w:val="19"/>
        </w:numPr>
        <w:spacing w:lineRule="auto" w:line="240" w:before="0" w:after="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амостоятельного мышления, активизация мыслительных процессов.</w:t>
      </w:r>
    </w:p>
    <w:p>
      <w:pPr>
        <w:pStyle w:val="Normal"/>
        <w:numPr>
          <w:ilvl w:val="0"/>
          <w:numId w:val="19"/>
        </w:numPr>
        <w:spacing w:lineRule="auto" w:line="240" w:before="0" w:after="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ние просодической стороны речи с помощью дыхательных упражнений.</w:t>
      </w:r>
    </w:p>
    <w:p>
      <w:pPr>
        <w:pStyle w:val="Normal"/>
        <w:numPr>
          <w:ilvl w:val="0"/>
          <w:numId w:val="19"/>
        </w:numPr>
        <w:spacing w:lineRule="auto" w:line="240" w:before="0" w:after="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слухового гнозиса на материале неречевых и речевых звуков.</w:t>
      </w:r>
    </w:p>
    <w:p>
      <w:pPr>
        <w:pStyle w:val="Normal"/>
        <w:numPr>
          <w:ilvl w:val="0"/>
          <w:numId w:val="19"/>
        </w:numPr>
        <w:spacing w:lineRule="auto" w:line="240" w:before="0" w:after="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фонематического восприятия с помощью упражнений по языковому синтезу.</w:t>
      </w:r>
    </w:p>
    <w:p>
      <w:pPr>
        <w:pStyle w:val="Normal"/>
        <w:numPr>
          <w:ilvl w:val="0"/>
          <w:numId w:val="19"/>
        </w:numPr>
        <w:spacing w:lineRule="auto" w:line="240" w:before="0" w:after="28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ние интереса к логопедическим занятиям, к учению.</w:t>
      </w:r>
    </w:p>
    <w:p>
      <w:pPr>
        <w:pStyle w:val="Normal"/>
        <w:spacing w:lineRule="auto" w:line="240" w:before="280" w:after="280"/>
        <w:ind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w:t>
        <w:br/>
        <w:t>1. Географическая карта «Речь».</w:t>
        <w:br/>
        <w:t>2. Карточки с надписями: речь, предложение, слова, слоги, звуки.</w:t>
        <w:br/>
        <w:t>3. Карточки со слогами.</w:t>
        <w:br/>
        <w:t>4. Звучащие игрушки (молоток, шарманка, погремушка-петушок, рыбка-пищалка, погремушка-шарик).</w:t>
        <w:br/>
        <w:t>5. Набор сигнальных карточек (для каждого ребенка) с изображением звучащих игрушек.</w:t>
        <w:br/>
        <w:t>6. Схема артикуляционного аппарата.</w:t>
        <w:br/>
        <w:t>7. Аудиозапись «Звуки моря».</w:t>
        <w:br/>
        <w:t>* * *</w:t>
        <w:br/>
        <w:t>Организационный момент</w:t>
        <w:br/>
        <w:t>Логопед. Ребята, сегодня мы с вами отправляемся в путешествие. Длиться оно будет целый… год. Как называют людей, которые путешествуют? Значит, кем мы с вами станем?</w:t>
        <w:br/>
        <w:t>Ученики. Путешественниками.</w:t>
        <w:br/>
        <w:t>Логопед. Сначала мы с вами познакомимся. Меня зовут Ольга Анатольевна. Все встаем, здороваемся по одному: «Здравствуйте, Ольга Анатольевна, меня зовут…», - и садимся.</w:t>
        <w:br/>
        <w:t>Ученики выполняют задание.</w:t>
        <w:br/>
        <w:t>Углубление пространственных представлений</w:t>
        <w:br/>
        <w:t>Логопед. Как вы думаете, чем пользуются путешественники в дороге, чтобы не заблудиться и попасть в нужное место?</w:t>
        <w:br/>
        <w:t>Ученики. Биноклем, подзорной трубой, компасом, картой.</w:t>
        <w:br/>
        <w:t>Логопед. Вам, как настоящим путешественникам, в трудную минуту тоже поможет карта. Чтобы правильно ориентироваться по карте, давайте потренируемся.</w:t>
        <w:br/>
        <w:t>Ориентация в схеме своего тела</w:t>
        <w:br/>
        <w:t>Логопед. Покажите свою главную руку, которой вы пишете. Назовите ее. Поднимите другую руку. Назовите ее.</w:t>
        <w:br/>
        <w:t>Ученики выполняют задания.</w:t>
        <w:br/>
        <w:t>Покажите свое левое плечо, правую бровь, правое ухо. Левой рукой правый локоть. Правой рукой левый глаз. Левой рукой левое ухо.</w:t>
        <w:br/>
        <w:t>Ученики выполняют задания.</w:t>
        <w:br/>
        <w:t>Ориентация в схеме тела</w:t>
        <w:br/>
        <w:t>человека, сидящего напротив</w:t>
        <w:br/>
        <w:t>Логопед. Повернитесь лицом друг к другу. Покажите правое плечо соседа. Покажите левую руку соседа.</w:t>
        <w:br/>
        <w:t>Ученики выполняют задания.</w:t>
        <w:br/>
        <w:t>Вы готовы к путешествию?</w:t>
        <w:br/>
        <w:t>Ученики. Готовы!</w:t>
        <w:br/>
        <w:t>Формирование слухового</w:t>
        <w:br/>
        <w:t>гнозиса</w:t>
        <w:br/>
        <w:t>Логопед. Наша карта немного необычная, я бы даже сказала… загадочная. Как вы думаете, что в ней необычного? Чего в ней не хватает?</w:t>
        <w:br/>
        <w:t>Ученики. Названий.</w:t>
        <w:br/>
        <w:t>Логопед. Как называются острова в этом чудесном море, вы догадаетесь сами. Вот послушайте.</w:t>
        <w:br/>
        <w:t>Звучат игрушки - молоток, шарманка, погремушка-петушок, рыбка-пищалка, погремушка-шарик.</w:t>
        <w:br/>
        <w:t>Как вы думаете, что вы слышали? Как это назвать одним словом?</w:t>
        <w:br/>
        <w:t>Ученики. Звуки.</w:t>
        <w:br/>
        <w:t>Логопед. Сейчас мы будем учиться слышать звуки. Но сначала уточним названия игрушек.</w:t>
        <w:br/>
        <w:t>Проводится игра «Что звучит?».</w:t>
        <w:br/>
        <w:t>Работа по карте</w:t>
        <w:br/>
        <w:t>Логопед. Послушайте: а, к, у, о, д. Что вы услышали? Как это назвать одним словом?</w:t>
        <w:br/>
        <w:t>Ученики. Звуки.</w:t>
        <w:br/>
        <w:t>Логопед. Как вы думаете, звуки, которые издают игрушки, и звуки, которые я произнесла, одинаковые или разные?</w:t>
        <w:br/>
        <w:t>Ученики. Разные.</w:t>
        <w:br/>
        <w:t>Логопед. Чем они отличаются?</w:t>
        <w:br/>
        <w:t>Ученики. Это звуки речевые и неречевые.</w:t>
        <w:br/>
        <w:t>Логопед. А какие звуки мы будем изучать на наших занятиях?</w:t>
        <w:br/>
        <w:t>Ученики. Звуки речи.</w:t>
        <w:br/>
        <w:t>Логопед. Как называются эти маленькие островки на нашей карте?</w:t>
        <w:br/>
        <w:t>Ученики. Звуки.</w:t>
        <w:br/>
        <w:t>Логопед. С помощью чего мы произносим звуки?</w:t>
        <w:br/>
        <w:t>Ученики. С помощью губ, языка, зубов, мягкого и твердого нёба.</w:t>
        <w:br/>
        <w:t>Логопед вместе с учениками рассматривает схему артикуляционного аппарата.</w:t>
        <w:br/>
        <w:t>Артикуляционная гимнастика</w:t>
        <w:br/>
        <w:t>Логопед. Чтобы четко и правильно произносить звуки, потренируем наш речевой аппарат.</w:t>
        <w:br/>
        <w:t>Ученики выполняют упражнения «Заборчик», «Трубочка», «Часики», «Качели», «Маляр», «Вкусное варенье».</w:t>
        <w:br/>
        <w:t>Для чего мы тренировали речевой аппарат?</w:t>
        <w:br/>
        <w:t>Ученики. Чтобы правильно произносить звуки.</w:t>
        <w:br/>
        <w:t>Логопед. Да, так называются самые маленькие островки на нашей карте. Так как море у нас сказочное, острова здесь тоже необычные. Когда дует ветер, они могут двигаться и объединяться в более крупные. Встаньте, пожалуйста, изобразим с вами, как дует ветер на море. На счет 1-3 - вдох, на счет 1-5 - выдох. Вдох, выдох на звук [у].</w:t>
        <w:br/>
        <w:t>Ученики выполняют упражнение под аудиозапись «Звуки моря».</w:t>
        <w:br/>
        <w:t>Что получится из двух звуков?</w:t>
        <w:br/>
        <w:t>Ученики. Слог.</w:t>
        <w:br/>
        <w:t>Логопед. Как называется следующая группа островов?</w:t>
        <w:br/>
        <w:t>Ученики. Слоги.</w:t>
        <w:br/>
        <w:t>Логопед. Я назову звуки, а вы объедините их в слоги. [Т], [о] - какой слог получится?</w:t>
        <w:br/>
        <w:t>Ученики. То.</w:t>
        <w:br/>
        <w:t>Аналогично логопед произносит слоги ле, ры, ба, ка, ре, са, ни и вывешивает их на доску.</w:t>
        <w:br/>
        <w:t>Логопед. Снова подул ветер. Теперь он стал сильнее и гонит волны к берегу. Вдох, выдох на звук [ш].</w:t>
        <w:br/>
        <w:t>Ученики выполняют упражнение 3 раза. Звучит аудиозапись «Звуки моря».</w:t>
        <w:br/>
        <w:t>Наши острова-слоги двигаются и объединяются в более крупные. Что можно составить из слогов?</w:t>
        <w:br/>
        <w:t>Ученики. Слово.</w:t>
        <w:br/>
        <w:t>Логопед. Как мы назовем следующую группу островов?</w:t>
        <w:br/>
        <w:t>Ученики. Слова.</w:t>
        <w:br/>
        <w:t>Логопед. Составьте из уже названных слогов слова.</w:t>
        <w:br/>
        <w:t>Ученики. Река, рыба, сани, лето.</w:t>
        <w:br/>
        <w:t>Логопед. Какое слово здесь лишнее? Почему?</w:t>
        <w:br/>
        <w:t>Ученики. Слово «сани», потому что сани используются зимой.</w:t>
        <w:br/>
        <w:t>Логопед. Снова подул ветер, разыгрался настоящий шторм. Вдох, выдох на звуки [ш] - [с].</w:t>
        <w:br/>
        <w:t>Ученики выполняют упражнение 3 раза. Звучит аудиозапись «Звуки моря».</w:t>
        <w:br/>
        <w:t>Что можно составить из слов? Как называется самый крупный остров в нашем сказочном море?</w:t>
        <w:br/>
        <w:t>Ученики. Предложение.</w:t>
        <w:br/>
        <w:t>Логопед. Придумайте предложение с одним из наших слов.</w:t>
        <w:br/>
        <w:t>Ученики придумывают предложения по теме «Лето».</w:t>
        <w:br/>
        <w:t>Что можно составить из ваших предложений?</w:t>
        <w:br/>
        <w:t>Ученики. Рассказ.</w:t>
        <w:br/>
        <w:t>Логопед. Когда звучит много предложений, мы слышим что? Как называется наше сказочное море?</w:t>
        <w:br/>
        <w:t>Ученики. Речь.</w:t>
        <w:br/>
        <w:t>Логопед. Сейчас вы, как настоящие путешественники, перенесете эту карту себе в тетрадь. Чтобы записи у вас получились красивыми и аккуратными, сначала потренируем пальчики.</w:t>
        <w:br/>
        <w:t>Ученики выполняют пальчиковую гимнастику и рисуют карту в тетради.</w:t>
        <w:br/>
        <w:t>Работа в тетради</w:t>
        <w:br/>
        <w:t>Логопед. Открываем тетради, записываем число. Путеше ственники это делают по-особому. Сегодня 16 сентября, значит нужно написать 16, потом поставить точку и - 09. Давайте расшифруем запись. Что означает 16?</w:t>
        <w:br/>
        <w:t>Ученики. Число.</w:t>
        <w:br/>
        <w:t>Логопед. Как вы думаете, что означает 09, если сегодня 16 сентября? (Показывает запись на доске.)</w:t>
        <w:br/>
        <w:t>Ученики. Сентябрь - девятый месяц года.</w:t>
        <w:br/>
        <w:t>Логопед (показывает на карту). Когда люди между собой общаются, звучит что?</w:t>
        <w:br/>
        <w:t>Ученики. Речь.</w:t>
        <w:br/>
        <w:t>Логопед. Из чего состоит речь? Из чего состоят предложения? Из чего состоят слова? Слоги?</w:t>
        <w:br/>
        <w:t>Ученики отвечают на вопросы и делают запись в тетради.</w:t>
        <w:br/>
        <w:t>Итог занятия</w:t>
        <w:br/>
        <w:t>Логопед. Как вы думаете, что мы будем изучать на логопедических занятиях?</w:t>
        <w:br/>
        <w:t>Ученики. Нашу речь</w:t>
      </w:r>
    </w:p>
    <w:p>
      <w:pPr>
        <w:pStyle w:val="Style14"/>
        <w:rPr/>
      </w:pPr>
      <w:r>
        <w:rPr/>
        <w:t>Психолог и логопед, занимаясь изучением ребенка для выбора форм коррекционного воздействия, прогнозирования их эффективности, также определяют недостатки его общего и психического развития и организуют работу по их исправлению (в нашем случае, например, это коррекция недоразвития пространственной ориентировки).</w:t>
        <w:br/>
        <w:t>Совместная работа строится с учетом сензитивных периодов развития ребенка, с постепенным расширением зоны ближайшего и переводом ее в зону актуального развития. Подобная координация позволяет учащимся постепенно преодолевать затруднения и создает условия для успешного решения образовательных и воспитательных задач.</w:t>
        <w:br/>
        <w:t>Немаловажное значение имеет и то, что методами психокоррекции и психопрофилактики, владеет и применяют их не только педагог-психолог, но логопеды и учителя. Среди различных психопрофилактических мер особое место занимает психогимнастика.</w:t>
        <w:br/>
        <w:t>Во-первых, она наиболее доступна для педагогов, поскольку в ее основе лежит игра, побуждающая ребенка к действию.</w:t>
        <w:br/>
        <w:t>Во-вторых, любое движение в психогимнастике выражает какой-либо образ, насыщенный эмоциональным содержанием. Тем самым объединяется деятельность психических функций, а с помощью комментариев педагога у детей подключается еще и внутреннее внимание. Таким образом, начинает работать механизм психофизического функционального единства.</w:t>
        <w:br/>
        <w:t>В-третьих, чередование движений (попеременное мышечное напряжение и расслабление) рефлекторно влияет на гармонизацию деятельности мозга: упорядочивается психическая и двигательная активность ребенка, улучшается его настроение, исчезает инертность. В этом принципиальное отличие психогимнастических упражнений от физкультурных.</w:t>
        <w:br/>
        <w:t>Поэтому, в-четвертых, психогимнастика может быть альтернативой физкультминутки во время урока.</w:t>
        <w:br/>
        <w:t>Поскольку причинами многочисленных специфических ошибок при письме являются не только речевые нарушения, импульсивность, рассеянность, но и трудность в организации внимания, неумение планировать и контролировать свои действия, необходимо выявить каждую из них и отыскать пути ее устранения.</w:t>
        <w:br/>
        <w:t>И самое главное в совместной работе психолога и логопеда - создавать у ребенка установку на успех, стараться не употреблять в беседах с ним частицу не. Предупреждение Не делай ошибок! - неэффективно. Верная фраза звучит так: Ты будешь писать правильно!</w:t>
        <w:br/>
        <w:t>Конспект занятия с учащимися 2-го класса</w:t>
        <w:br/>
        <w:t>Зрительно-слуховая дифференциация П - Т</w:t>
        <w:br/>
        <w:t>ЦЕЛИ ЗАНЯТИЯ</w:t>
        <w:br/>
      </w:r>
      <w:r>
        <w:rPr>
          <w:rFonts w:eastAsia="Symbol" w:cs="Symbol" w:ascii="Symbol" w:hAnsi="Symbol"/>
        </w:rPr>
        <w:t></w:t>
      </w:r>
      <w:r>
        <w:rPr/>
        <w:t xml:space="preserve"> Образовательные:</w:t>
        <w:br/>
        <w:t>- зрительно-слуховая дифференциация П - Т;</w:t>
        <w:br/>
        <w:t>- закрепление умения определять позицию заданного звука в слове;</w:t>
        <w:br/>
        <w:t>- обогащение глагольного словаря;</w:t>
        <w:br/>
        <w:t>- обучение различению и сравниванию ощущений.</w:t>
        <w:br/>
      </w:r>
      <w:r>
        <w:rPr>
          <w:rFonts w:eastAsia="Symbol" w:cs="Symbol" w:ascii="Symbol" w:hAnsi="Symbol"/>
        </w:rPr>
        <w:t></w:t>
      </w:r>
      <w:r>
        <w:rPr/>
        <w:t xml:space="preserve"> Коррекционно-развивающие:</w:t>
        <w:br/>
        <w:t>- формирование навыка зрительного и языкового анализа и синтеза;</w:t>
        <w:br/>
        <w:t>- развитие восприятия (фонематического, пространственного, зрительного, тактильного), внимания (произвольного, внутреннего), мышления, памяти;</w:t>
        <w:br/>
        <w:t>- становление графо-моторных навыков;</w:t>
        <w:br/>
        <w:t>- тренировка в направлении и задержании внимания на собственных ощущениях;</w:t>
        <w:br/>
        <w:t>- развитие мышечных ощущений, воображения и чувств;</w:t>
        <w:br/>
        <w:t>- объединение деятельности психических функций (мышления, эмоций, движения);</w:t>
        <w:br/>
        <w:t>- совершенствование связной речи;</w:t>
        <w:br/>
        <w:t>- закрепление навыка ритмизированного чтения.</w:t>
        <w:br/>
        <w:t xml:space="preserve"> Воспитательные:</w:t>
      </w:r>
      <w:r>
        <w:rPr>
          <w:rFonts w:eastAsia="Symbol" w:cs="Symbol" w:ascii="Symbol" w:hAnsi="Symbol"/>
        </w:rPr>
        <w:t></w:t>
      </w:r>
      <w:r>
        <w:rPr/>
        <w:br/>
        <w:t>- обучение слушанию педагога;</w:t>
        <w:br/>
        <w:t>- становление личностных качеств, контроля за собственной деятельностью.</w:t>
        <w:br/>
        <w:t>МАТЕРИАЛЫ</w:t>
        <w:br/>
        <w:t>1. Картонные элементы прописных букв П и Т.</w:t>
        <w:br/>
        <w:t>2. Карточки из наждачной бумаги с этими буквами.</w:t>
        <w:br/>
        <w:t>3. Карточки с зашифрованным текстом.</w:t>
        <w:br/>
        <w:t>4. Таблица с наложенными друг на друга изображениями (платье, зонт, пуговица, конфета, топор, сапоги).</w:t>
        <w:br/>
        <w:t>5. Карточки со словами с пропущенными буквами, с закодированным в виде точек рисунком, с рукописным текстом.</w:t>
        <w:br/>
        <w:t>6. Тетради, ручки, карандаши, линейки.</w:t>
        <w:br/>
        <w:t>* * *</w:t>
        <w:br/>
        <w:t>Организационный момент</w:t>
        <w:br/>
        <w:t>Логопед. Ребята, я предлагаю вам сложить из картонных элементов буквы П и Т. А потом обвести правым (левым) указательным пальцем буквы из наждачной бумаги, соответствующие начальным звукам в словах такса и пони.</w:t>
        <w:br/>
        <w:t>Ученики выполняют задание.</w:t>
        <w:br/>
        <w:t>Ребята, вспомните, что помогло вам запомнить написание букв П и Т?</w:t>
        <w:br/>
        <w:t>Ученики. У буквы П - пара ног, а у буквы Т - три ноги.</w:t>
        <w:br/>
        <w:t>Расшифровка текста</w:t>
        <w:br/>
        <w:t>Логопед. Утром почтальон принес мне загадочное письмо. Прочитать его у меня не получилось. Может быть, вы мне поможете разобрать зашифрованный текст?</w:t>
        <w:br/>
        <w:t>Ребя3а! Сегодня у3ром мы 2роснулись и не нашли своих вещей. Даже Синеглазка 2о3еряла любимое 2ла3ье с узором.</w:t>
        <w:br/>
        <w:t>Коро3ышки из Цве3очного города.</w:t>
        <w:br/>
        <w:t>Ученики читают текст, и логопед выставляет картинку с изображением коротышек из Цветочного города.</w:t>
        <w:br/>
        <w:t>Упражнение «Нарисуй узор»</w:t>
        <w:br/>
        <w:t>Логопед. Для того чтобы найти пропажу, нам нужно как можно больше знать о потерявшихся предметах. Давайте нарисуем в тетрадях узор любимого платья Синеглазки.</w:t>
        <w:br/>
        <w:t>Ученики записывают в тетрадях последовательность букв.</w:t>
        <w:br/>
        <w:t>П Т П П Т Т П П П Т Т Т П Т П П Т Т П П П Т Т Т</w:t>
        <w:br/>
        <w:t>Упражнение «Потерявшиеся предметы»</w:t>
        <w:br/>
        <w:t>Логопед. Ребята, хотите узнать, что еще пропало у коротышек? Внимательно рассмотрите картинку и назовите все предметы. (Прикрепляет на доску таблицу с наложенными изображениями.)</w:t>
        <w:br/>
        <w:t>Ученики называют предметы и записывают слова в три столбика, выделяя буквы П и Т зеленой ручкой: в 1-й столбик - со звуком и буквой П, во 2-й - с Т, в 3-й - содержащие П и Т. Уточняется правописание слов топор, конфета, сапоги, платье, пуговица.</w:t>
        <w:br/>
        <w:t>Составление предложений</w:t>
        <w:br/>
        <w:t>с однородными сказуемыми</w:t>
        <w:br/>
        <w:t>Логопед. Скажите, для чего нужны вещи, пропавшие у веселых человечков? Что можно с ними делать? Подберите побольше слов - действий к словам - предметам.</w:t>
        <w:br/>
        <w:t>Ученики (устно составляют предложения). Топором можно рубить, колоть дрова. Топор можно носить, точить. И т.д.</w:t>
        <w:br/>
        <w:t>Определение позиции</w:t>
        <w:br/>
        <w:t>звуков [п] и [т] в словах</w:t>
        <w:br/>
        <w:t>Логопед. Пончик решил немного развеселить друзей и угостить их своим любимым лакомством. Но для того, чтобы узнать название угощения, вам придется составить слово из звуков.</w:t>
        <w:br/>
        <w:t>Первый день недели начинается со звука, который в нашем слове будет первым (понедельник) - [п].</w:t>
        <w:br/>
        <w:t>Второй звук в нашем слове вы найдете, выделив гласный звук в слове мак - [а].</w:t>
        <w:br/>
        <w:t>Название первого выходного дня начинается со звука, стоящего в нашем слове третьим (суббота) - [с].</w:t>
        <w:br/>
        <w:t>Первый звук в названии домашней обуви будет четвертым звуком в нашем слове (тапочки) - [т].</w:t>
        <w:br/>
        <w:t>Выделив гласный звук в первом слоге имени Дима, вы узнаете пятый звук нашего слова - [и].</w:t>
        <w:br/>
        <w:t>Пятый звук в названии угощения вы найдете в конце слова, обозначающем мебель, за которой едят (стол) - [л].</w:t>
        <w:br/>
        <w:t>В названии последнего весеннего месяца этот звук стоит на втором месте (май) - [а].</w:t>
        <w:br/>
        <w:t>Полученное слово - ПАСТИЛА.</w:t>
        <w:br/>
        <w:t>Психогимнастика</w:t>
        <w:br/>
        <w:t>Психолог. Развеселились немного коротышки и решили пойти в лес искать свои вещи. Знайка придумал для похода всем жителям Цветочного города смешные шапочки с колокольчиками, чтобы малыши в лесу не потерялись.</w:t>
        <w:br/>
        <w:t>Ученики выполняют упражнения в соответствии с текстом.</w:t>
        <w:br/>
        <w:t>Головки - бубенчики</w:t>
        <w:br/>
        <w:t>Напряженно (1 мин). Стали коротышки хвастаться, у кого звонче колокольчики на шапочках звенят. Головой влево кивнули, наклонили ее подальше к плечику, потянулись, чуть покачали головой, услышали: «Динь-динь-динь». Теперь вправо головой склонились, к плечику наклонились, послушали другим ушком: «дзинь-ля, дзинь-ля-ля». Теперь головку вперед склонили, стараются коротышки подбородком коснуться своей курточки, опять чуть покачали своими головками, послушали: «Дили-лили-линь, дили-лили-линь». Назад голову запрокинули, послушали: «Динь-дон, динь-дон».</w:t>
        <w:br/>
        <w:t>Расслабленно (1 мин). Очень весело стало коротышкам, даже о пропаже забыли! Стали они головами крутить влево, вправо. Головка у них, как шарик, по плечам катается: «Динь-дон, бам-блям, дили-лили-линь!» Чувствуете, коротышки, как легко шейка голову катает, какой перезвон идет по всей полянке? «Дзинь-ля-ля, динь-дон, динь-бом!» У всех колокольчики звонко поют, не понять, у кого лучше.</w:t>
        <w:br/>
        <w:t>Поединок в кругу</w:t>
        <w:br/>
        <w:t>Напряженно (1 мин). Заигрались коротышки своими шапочками и не заметили, как вышли к лесному озеру. Затеяли они там силами мериться: кто кого одолеет (это Незнайка-баловник придумал). Стали кружком возле озера лесного, друг другу обе руки на плечики положили, ноги расставили, крепко в пол уперлись, напряглись всем телом, силой от земли налились и давай друг друга руками вниз давить. Кто кого к земле прижмет, в озеро искупаться столкнет. Ножки не движутся, спинка твердая, животик напрягся, только руки давят друг другу на плечи. Ух, какие сильные все коротышки, непобедимые! Устали бороться.</w:t>
        <w:br/>
        <w:t>Расслабленно (1 мин). Руки в прохладное озеро опустили. Поболтали ими в воде, как будто это не ручки, а две веревочки на плечах болтаются, потом встряхнули руками, пальчиками поболтали. И давай волны руками гнать влево, вправо. Ручки прямые. Свободно висят, как-будто полощутся - влево, вправо, кругом.</w:t>
        <w:br/>
        <w:t>Кулачки - молоточки</w:t>
        <w:br/>
        <w:t>Медленно (2 мин). Разбаловались коротышки, давай брызгаться. Кулачки сжали и ну ими молотить по воде: раз! два! три! Брызги во все стороны. Весело коротышкам.</w:t>
        <w:br/>
        <w:t>Быстро, часто (2 мин). Все быстрее и быстрее кулачками по воде молотят. Да, устали коротышки, кулачки уже стучат не так быстро, еле-еле, тихо-тихо. Всё.</w:t>
        <w:br/>
        <w:t>Брызгалки</w:t>
        <w:br/>
        <w:t>Напряженно (1 мин). Решили коротышки друг в друга брызгать. Резко по воде ладошкой - хлоп! (Психолог показывает два-три резких движения, будто брызгает на соседа.)</w:t>
        <w:br/>
        <w:t>Обтирание</w:t>
        <w:br/>
        <w:t>Плавно, расслабленно (1 мин). Обрызгались малыши с головы до ног, промокли. Стали лицо вытирать ладошечкой - нежно, ласково, а теперь плечики, ручки, спинку.</w:t>
        <w:br/>
        <w:t>Встряхивание</w:t>
        <w:br/>
        <w:t>Расслабленно (1 мин). Остатки воды с себя стряхнули коротышки - раз! - и встряхнулись всем телом. Подпрыгнули чуть-чуть и встряхнулись. Опять сухие. Здорово повеселились. А вещи свои так и не нашли. Придется в Цветочный город ни с чем возвращаться.</w:t>
        <w:br/>
        <w:t>В густом лесу</w:t>
        <w:br/>
        <w:t>Цельно (1 мин). А в лесу деревья густые, кругом ветки колючие. Пробираются малыши через лес, ветки поднимают, раз двигают их, в траве пропажу ищут. Сами легко между деревьями проскальзывают. Они гибкие, ловкие: где бочком, где спинкой наклонятся, где на цыпочках пройдут. Вот уже и тропинка. Вышли коротышки на нее. Какая узенькая! А посреди медведь разлегся и спит, храпит. Что делать?</w:t>
        <w:br/>
        <w:t>Расслабленно (1 мин). Давайте снимем свои шапочки, чтобы не звенели бубенчики, и тихонечко пройдем на цыпочках мимо мишки. Если я увижу, что медведь просыпается или шевелится, то сразу скажу: «Ку-ку». Значит - опасность, коротышки должны застыть на месте и не шевелиться. А когда рукой махну - опять можно идти. Понятно? Пошли.</w:t>
        <w:br/>
        <w:t>Пошевеливание, застывание (2 мин). Коротышки, крадучись, очень тихо подошли к медведю, несколько раз они останавливались и застывали на команду «Ку-ку», потом перешагнули через медведя: осторожно подняв руку, затем ногу, как в замедленном кино, плавно, боясь лишний раз пошевелиться. Вот и все. Ура! Теперь бегом домой!</w:t>
        <w:br/>
        <w:t>Графический диктант</w:t>
        <w:br/>
        <w:t>Логопед. Ребята, удалось нам найти в лесу пропавшие вещи?</w:t>
        <w:br/>
        <w:t>Ученики. Нет.</w:t>
        <w:br/>
        <w:t>Логопед. Тогда давайте приступать к новому заданию. (Раздает карточки со словами с пропущенными буквами и с закодированным в виде точек рисунком.) В предложенных вам словах пропущены буквы П и Т. Вставьте их. Если в слове пропущена буква П, найдите числа, указанные в колонке П. На рисунке отыщите точки, которые стоят около этих чисел. Соедините точки прямыми линиями. Так же поступите и с буквой Т. Соединив все точки, вы получите рисунок. Сделайте к нему подпись. И вы сможете узнать, куда пропали вещи коротышек.</w:t>
        <w:br/>
        <w:t>В результате у учеников получается пылесос.</w:t>
        <w:br/>
        <w:t>Работа над текстом</w:t>
        <w:br/>
        <w:t>Логопед. У всех получился пылесос? Как вы думаете, кто мог его собрать, а потом и включить?</w:t>
        <w:br/>
        <w:t>Ученики. Винтик и Шпунтик.</w:t>
        <w:br/>
        <w:t>Логопед (выставляет картинку с изображением Винтика и Шпунтика). А теперь давайте прочитаем историю об исчезновении вещей. Для того, чтобы прочитать текст, вам нужно в словах зачеркнуть неподходящие буквы П или Т. (Предлагает рукописный вариант текста.)</w:t>
        <w:br/>
        <w:t>Вин(п/т)ик и Ш(п/т)ун(п/т)ик смас(п/т)ерили (п/т)ылесос и решили (п/т)очис(п/т)и(п/т)ь комна(п/т)у. Мо(п/т)ор у (п/т)ылесоса оказался слишком мощным. (П/Т)оэ(п/т)ому в него за(п/т)януло много вещей.</w:t>
        <w:br/>
        <w:t>Учащиеся выполняют задание и вслух по цепочке читают полученный текст. Проводится повторное хоровое и индивидуальное чтение первого предложения с ритмизацией и орфо-</w:t>
        <w:br/>
        <w:t>графическим проговариванием слов. Запись предложения под диктовку, самопроверка с ритмизацией.</w:t>
        <w:br/>
        <w:t>В конце подводится итог занятия</w:t>
      </w:r>
    </w:p>
    <w:p>
      <w:pPr>
        <w:pStyle w:val="Style14"/>
        <w:rPr/>
      </w:pPr>
      <w:r>
        <w:rPr/>
        <w:t>Развитие фонематического анализа, синтеза, представлений - одно из условий успешного овладения нормами устной и письменной речи. Упражнения на дифференциацию различных звуков используются практически на каждом занятии. Чем больше задания похожи на упражнения, предлагаемые на уроках обучения грамоте, тем с меньшей охотой и хуже дети занимаются, меньше усердия прилагают. Эту проблему решает использование игровых приемов.</w:t>
        <w:br/>
        <w:t>Опыт показывает, что радость, веселье, раскованность, некоторая таинственность, присущие игре, привлекательны для детей с ОНР. В игровой деятельности формируются выдержка, настойчивость, сопереживание; сглаживаются отрицательные черты характера (застенчивость, обидчивость, капризность, заносчивость); создаются условия для развития внимания, памяти, речи. Наблюдая за детьми во время игры, можно видеть, как они оживляются, стараются выполнить как можно больше. Они безболезненно реагируют на замечания и ошибки, стараются исправить их. Время проходит незаметно, дети не чувствуют усталости, не испытывают дискомфорта, обстановка для коррекции дефекта благоприятна.</w:t>
        <w:br/>
        <w:t>Однако следует избегать однообразных игр, поскольку это снижает интерес детей и формирует умение различать звуки только в контексте данного задания. Поэтому автор старается в основное содержание игр вносить новые элементы, например, стихотворное предъявление задания, элементы драматизации. Так, в практике автора наравне с широко известными «Найди домик для картинки», «С какого дерева детки?» появились свои игры, которые он и предлагает вашему вниманию.</w:t>
        <w:br/>
        <w:t>Игры для развития фонематических процессов</w:t>
        <w:br/>
        <w:t>Ежик-грибник</w:t>
        <w:br/>
        <w:t>ЦЕЛИ ИГРЫ</w:t>
        <w:br/>
        <w:t>Закреплять навыки выделения заданного звука из слова; различения гласных звуков; определения места звука в слове.</w:t>
        <w:br/>
        <w:t>ОСНАЩЕНИЕ</w:t>
        <w:br/>
        <w:t>1. Панно «На лесной поляне» с прозрачными кармашками для грибов.</w:t>
        <w:br/>
        <w:t>2. Картонные грибы с изображениями предметов и животных, в названии которых есть гласные звуки [а], [о], [у], [ы], [и] (аист, рак, лиса, арбуз, акула; утка, жук, петух, кенгуру; ива, ирис, гриб, игла, тигр; осы, ослик, дом, слон, роза, ведро; сыр, тыква, рыба, огурцы и т.д.).</w:t>
        <w:br/>
        <w:t>3. Картонный ежик.</w:t>
        <w:br/>
        <w:t>4. Картонная корзинка с прозрачной стенкой.</w:t>
        <w:br/>
        <w:t>* * *</w:t>
        <w:br/>
        <w:t>На панно выставляются грибы (большинство с изучаемым звуком).</w:t>
        <w:br/>
        <w:t>1 вариант</w:t>
        <w:br/>
        <w:t>Учитель-логопед выставляет ежика и корзинку и читает стишок-задание.</w:t>
        <w:br/>
        <w:t>Логопед</w:t>
        <w:br/>
        <w:t>Долго по лесу ежик шагал:</w:t>
        <w:br/>
        <w:t>Вкусных грибов к обеду искал.</w:t>
        <w:br/>
        <w:t>Только не всякий вкусный грибок</w:t>
        <w:br/>
        <w:t>Ежик спешил положить в кузовок.</w:t>
        <w:br/>
        <w:t>В корзинку попали такие грибы,</w:t>
        <w:br/>
        <w:t>В которых звук [a] ([о], [у], [ы], [и])</w:t>
        <w:br/>
        <w:t>Услышать смог ты.</w:t>
        <w:br/>
        <w:t>Дети по цепочке выходят, выбирают гриб и кладут его в корзинку. После того как грибы собраны, нужно провести их сортировку. Логопед снова читает стишок-задание.</w:t>
        <w:br/>
        <w:t>Хозяйка-ежиха грибы разделила:</w:t>
        <w:br/>
        <w:t>С [а] ([о], [у], [ы], [и]) в начале слова - супчик сварила;</w:t>
        <w:br/>
        <w:t>С [а] ([о], [у], [ы], [и]) в середине - в запас насушила;</w:t>
        <w:br/>
        <w:t>С [а] ([о], [у], [ы], [и]) в конце слова - друзей угостила.</w:t>
        <w:br/>
        <w:t>Дети по цепочке сортируют грибы.</w:t>
        <w:br/>
        <w:t>2 вариант</w:t>
        <w:br/>
        <w:t>Назначается «ежик», логопед вместе с детьми читает стишок-задание, «ежик» собирает грибы, остальные дети проверяют его. Так же проходит и сортировка.</w:t>
        <w:br/>
        <w:t>Рыбалка</w:t>
        <w:br/>
        <w:t>ЦЕЛИ ИГРЫ</w:t>
        <w:br/>
        <w:t>Закреплять навыки выделения заданного звука из слов; различения согласных звуков; определения места звука в слове.</w:t>
        <w:br/>
        <w:t>ОСНАЩЕНИЕ</w:t>
        <w:br/>
        <w:t>1. Панно «Берег реки» с прозрачными кармашками для рыб.</w:t>
        <w:br/>
        <w:t>2. Картонные рыбки с изображениями предметов и животных, в названиях которых есть согласные звуки [п], [б], [т], [д], [к], [г], [х] (цыпленок, лягушка, кактус, дом, гусь, аист, картина, теленок, петух, молоко, лопата, мухомор, клест, стул, лист, пенал, полка, солдат, мак, пальто, клевер, помидор, орех, голуби, пила, щетка, скрипка, грабли, краски, кубики).</w:t>
        <w:br/>
        <w:t>3. Три ведра с прозрачными стеклами.</w:t>
        <w:br/>
        <w:t>4. Картонный кот с удочкой.</w:t>
        <w:br/>
        <w:t>* * *</w:t>
        <w:br/>
        <w:t>На панно прикрепляются рыбки.</w:t>
        <w:br/>
        <w:t>1 вариант</w:t>
        <w:br/>
        <w:t>Логопед выставляет фигурку кота и ведерки и читает стишок-задание.</w:t>
        <w:br/>
        <w:t>Логопед</w:t>
        <w:br/>
        <w:t>Много разной рыбы плавает в пруду.</w:t>
        <w:br/>
        <w:t>Рыжик-кот поймает на свою уду</w:t>
        <w:br/>
        <w:t>Маленькую рыбку,</w:t>
        <w:br/>
        <w:t>А на ней картинку.</w:t>
        <w:br/>
        <w:t>Я картинку назову,</w:t>
        <w:br/>
        <w:t>В слове быстро [к] ([п], [т], [х], [г]) найду.</w:t>
        <w:br/>
        <w:t>В разные ведерки рыбку положу</w:t>
        <w:br/>
        <w:t>Своему семейству очень угожу.</w:t>
        <w:br/>
        <w:t>Дети по одному выходят к доске, «ловят» рыбу и раскладывают ее по ведрам:</w:t>
        <w:br/>
        <w:t>- 1-е ведро - слово с заданным звуком в начале;</w:t>
        <w:br/>
        <w:t>- 2 - в середине;</w:t>
        <w:br/>
        <w:t>- 3 - в конце.</w:t>
        <w:br/>
        <w:t>2 вариант</w:t>
        <w:br/>
        <w:t>Назначается кот. Он выходит к доске, ловит рыбу и раскладывает ее по ведрам.</w:t>
        <w:br/>
        <w:t>Ромашка</w:t>
        <w:br/>
        <w:t>ЦЕЛИ ИГРЫ</w:t>
        <w:br/>
        <w:t>Развивать фонематический анализ, мелкую моторику, активизировать словарь.</w:t>
        <w:br/>
        <w:t>ОСНАЩЕНИЕ</w:t>
        <w:br/>
        <w:t>1. Картонные круги с буквой в центре и отверстиями по краям.</w:t>
        <w:br/>
        <w:t>2. Картонные лепестки с изображениями предметов, в названии которых есть дифференцируемые звуки (например, шапка, шуба, вишня, груша, камыш), и отверстиями с узкой стороны лепестка.</w:t>
        <w:br/>
        <w:t>3. Шнурок.</w:t>
        <w:br/>
        <w:t>* * *</w:t>
        <w:br/>
        <w:t>Два ученика получают по одной серединке и два набора лепестков с картинками на дифференцируемые звуки (например, [ш] и [ж]). Дети должны подобрать лепестки к своим серединкам и соединить их с помощью шнурка, чтобы получился цветок.</w:t>
        <w:br/>
        <w:t>Чудо-краски</w:t>
        <w:br/>
        <w:t>ЦЕЛИ ИГРЫ</w:t>
        <w:br/>
        <w:t>Учить различать акустически и артикуляционно-сходные звуки, развивать мелкую моторику.</w:t>
        <w:br/>
        <w:t>ОСНАЩЕНИЕ</w:t>
        <w:br/>
        <w:t>1. Карточки с контурным изображением предметов или предметные книжки-раскраски.</w:t>
        <w:br/>
        <w:t>2. Цветные карандаши.</w:t>
        <w:br/>
        <w:t>* * *</w:t>
        <w:br/>
        <w:t>Ребенок рассматривает картинки и выбирает ту, на которой изображены предмет или животное с заданным звуком в названии (например, из ежа и лягушки он выбирает ежа, так как в слове есть [ж]), и раскрашивает ее.</w:t>
        <w:br/>
        <w:t>Звуковое лото</w:t>
        <w:br/>
        <w:t>Используется на этапе закрепления и обобщения следующих тем: «Твердые и мягкие согласные»; «Гласные звуки»; дифференциация звуков, сходных акустически и артикуляционно ([с-з], [с-ш], [з-ж], [ш-ж]).</w:t>
        <w:br/>
        <w:t>ЦЕЛИ ИГРЫ</w:t>
        <w:br/>
        <w:t>Развивать фонематический анализ, слуховое и зрительное внимание, активизировать словарь.</w:t>
        <w:br/>
        <w:t>ОСНАЩЕНИЕ</w:t>
        <w:br/>
        <w:t>1. Сигнальные фишки синего, зеленого (для варианта «в» с буквами, обозначающими дифференцируемые звуки), красного цвета.</w:t>
        <w:br/>
        <w:t>2. Картинки для водящего.</w:t>
        <w:br/>
        <w:t>3. Карты для играющих с изображением предметов:</w:t>
        <w:br/>
        <w:t>- названия которых начинаются с согласных и гласных звуков;</w:t>
        <w:br/>
        <w:t>- названия которых начинаются с мягких и твердых согласных звуков;</w:t>
        <w:br/>
        <w:t>- в названия которых входят звуки [c-с’]; [з-з’]; [с-з]; [з-ж] и т.д.</w:t>
        <w:br/>
        <w:t>* * *</w:t>
        <w:br/>
        <w:t>Водящий называет слово или показывает картинку молча, игроки закрывают сигнальными фишками названную (показанную) картинку, имеющуюся на карте. По окончании игры логопед проверяет правильность выбора сигнальных фишек.</w:t>
        <w:br/>
        <w:t>Важно, чтобы водящий правильно произносил дифференцируемые звуки</w:t>
      </w:r>
    </w:p>
    <w:p>
      <w:pPr>
        <w:pStyle w:val="Normal"/>
        <w:spacing w:before="280" w:after="280"/>
        <w:rPr/>
      </w:pPr>
      <w:r>
        <w:rPr/>
        <w:t>В работе по развитию речи учащихся начальных классов большое значение имеет обогащение их словаря. Теоретическую основу данной проблемы составляет предусмотренный школьными программами раздел «Лексика». Он предполагает знакомство младших школьников не только с конкретной лексикой, но и с отвлеченными понятиями, вызывающими трудности в усвоении. Уроки литературы, риторики, природоведения, истории также способствуют обогащению речи учащихся. Но для детей с ОНР такая работа не дает положительных результатов. Речь их бедна в лексическом отношении.</w:t>
        <w:br/>
        <w:t>Скудный словарный запас мешает успешной учебе. Дело еще и в том, что дети с ОНР мыслят конкретно: многие отвлеченные слова и понятия они употребляют, зачастую не понимая их значения. Поэтому работа логопеда предполагает введение в лексикон учащихся не только новых слов (с отвлеченными понятиями, различными смысловыми оттенками, синонимами, антонимами, многозначностью, фразеологическими сочетаниями), но и слов, образованных различными способами (приставочным, суффиксальным, приставочно-суффиксальным и т.д.). Логопед должен познакомить детей с понятиями «богатая и бедная речь», чтобы более последовательно и продуктивно обогащать речь учащихся. При этом следует исходить из того, что чем больше человек знает слов, тем меньше использует готовые штампы в тех случаях, когда требуется выразить свои мысли, свое отношение к предмету высказывания.</w:t>
        <w:br/>
        <w:t>В содержание занятий по восполнению пробелов в развитии лексического запаса входит:</w:t>
        <w:br/>
        <w:t>- уточнение значений имеющихся слов и дальнейшее обогащение словарного запаса, как путем накопления новых слов, так и за счет развития умения активно пользоваться различными способами словообразования;</w:t>
        <w:br/>
        <w:t>- уточнение значений используемых синтаксических конструкций.</w:t>
        <w:br/>
        <w:t>Можно предложить такую по-</w:t>
        <w:br/>
        <w:t>следовательность работы по формированию полноценных представлений о морфемном составе слова:</w:t>
        <w:br/>
        <w:t>- овладение навыками образования слов при помощи суффиксов и адекватного их употребления;</w:t>
        <w:br/>
        <w:t>- овладение навыками образования слов при помощи приставок и адекватного их употребления;</w:t>
        <w:br/>
        <w:t>- усвоения понятия о родственных словах, предлогах и способах их использования, дифференциации предлогов и приставок.</w:t>
        <w:br/>
        <w:t>Содержание занятий</w:t>
        <w:br/>
        <w:t>Для коррекции речи учащихся с ОНР отбирают наиболее типичные для данного языка способы словообразования. Ребенка учат образовывать новые слова от заданных, ориентироваться в формально семантических отношениях, группировать слова по общему признаку и тем самым анализировать морфологическую структуру слова. Развивающий эффект таких занятий достигается тем, что внимание ребенка обращается на одну морфему, пока он не научится ее выделять, сопоставляя анализируемое слово с производящим и со словами, подобранными по той же модели (см. приложение).</w:t>
        <w:br/>
        <w:t>На занятиях ребенку объясняют, что приставка и суффикс придают словам новые, дополнительные значения, т.е. служат для образования новых слов. В этом их сходство. Различие заключается в том, что приставка начинает основу, а суффикс заканчивает. На обобщенной схеме хорошо видны все части, из которых могут состоять слова.</w:t>
        <w:br/>
        <w:t>После выделения всех морфем учащиеся выполняют морфемный анализ слова, а затем делают ряд упражнений на его закрепление. Можно предложить такое задание: на фланелеграф поместить условные обозначения в разброс, учащимся необходимо расставить значки по порядку, а затем подобрать слова к схемам.</w:t>
        <w:br/>
        <w:t>Или же такое задание: детям раздать части слова и предложить собрать слово целиком; назвать составные его части.</w:t>
        <w:br/>
        <w:t>н ый крас пре прекрасный</w:t>
        <w:br/>
        <w:t>школь при ый н пришкольный</w:t>
        <w:br/>
        <w:t>ать зим ов зимовать</w:t>
        <w:br/>
        <w:t>ник ов сад садовник</w:t>
        <w:br/>
        <w:t>Сначала действия отрабатываются по максимально развернутой схеме, с полной и подробной записью всех этапов. В дальнейшем алгоритм постепенно сворачивается и переходит в план внутренней речи («про себя»), затем «в уме». К исходному порядку возвращаются на завершающем этапе работы над темой «Состав слова». Это связано с необходимостью осознания учащимися понятия «словообразование».</w:t>
        <w:br/>
        <w:t>Суффиксальный способ образования слов</w:t>
        <w:br/>
        <w:t>Образование нового слова посредством суффиксов вполне доступно учащимся с ОНР. Однако они испытывают большие затруднения в отнесении слов к определенным смысловым разрядам. Поэтому на специальных занятиях с рассматриваемой группой детей логопед основное внимание должен уделять именно данному направлению работы.</w:t>
        <w:br/>
        <w:t>Вначале следует уточнить значение слов, образованных с помощью суффиксов с оттенком уменьшительности, ласкательности, увеличения, пренебрежительности («очк», «ичк», «к», «еньк», «оньк», «чк» и т.д.).</w:t>
        <w:br/>
        <w:t>Например, на фланелеграф выставляются картинки с изображениями гнома и гномика. Зачитывается стихотворение.</w:t>
        <w:br/>
        <w:t>Жил да был веселый гном</w:t>
        <w:br/>
        <w:t>Он себе построил дом,</w:t>
        <w:br/>
        <w:t>Рядом жил поменьше гномик,</w:t>
        <w:br/>
        <w:t>Он себе построил домик.</w:t>
        <w:br/>
        <w:t>Выставляются картинки с изображениями дома и домика. Затем по ним составляются предложения.</w:t>
        <w:br/>
        <w:t>Например, картина «Дуб». Дети составляют: «У гнома возле дома растет дуб». Далее демонстрируется картинка «Дубок». Учащиеся говорят: «У гномика возле домика растет дубок». Таким образом, выстраивается целый ряд предложений:</w:t>
        <w:br/>
        <w:t>У гнома возле дома растет береза, а у гномика возле домика растет березка.</w:t>
        <w:br/>
        <w:t>У гнома возле дома растет рябина, а у гномика возле домика растет рябинка.</w:t>
        <w:br/>
        <w:t>Предложения записываются в тетрадь, выделяется суффикс.</w:t>
        <w:br/>
        <w:t>Для образования уменьшительно-ласкательных форм существительных при помощи суффиксов можно предложить игру «Что изменилось?». Дети закрывают глаза, а логопед в это время меняет большой предмет на маленький.</w:t>
        <w:br/>
        <w:t>Логопед. Что изменилось?</w:t>
        <w:br/>
        <w:t>Дети. Был большой предмет, а стал маленький.</w:t>
        <w:br/>
        <w:t>Логопед. Как его можно назвать?</w:t>
        <w:br/>
        <w:t>Дети. Был стакан, а стал стаканчик.</w:t>
        <w:br/>
        <w:t>Слова с уменьшительно-ласкательным суффиксом записываются в тетрадь, выделяется суффикс.</w:t>
        <w:br/>
        <w:t>Как только учащиеся научились уточнять значения подобных слов, образованных посредством подобных суффиксов, необходимо включать суффиксы, при помощи которых образуются различные части речи («-ик», «-ник», «-щ», «-ист», «-щик», «-ан», «-чик»,</w:t>
        <w:br/>
        <w:t>«-ар», «-ян» и т.д.). Специально уделяют внимание образованию прилагательных, так как в словарном запасе детей рассматриваемой группы слов, обозначающих качество, мало.</w:t>
        <w:br/>
        <w:t>Предлагается образовать от существительных прилагательные.</w:t>
        <w:br/>
        <w:t>Дерево - деревянный.</w:t>
        <w:br/>
        <w:t>Стекло - стеклянный.</w:t>
        <w:br/>
        <w:t>Резина - резиновый.</w:t>
        <w:br/>
        <w:t>Шелк - шелковый и т.д.</w:t>
        <w:br/>
        <w:t>Очень нравится детям игра «Ателье». Выбирается приемщица, которая принимает заказы. Учащиеся отбирают образцы тканей (сатин, шелк, мех, кожа, ситец, шерсть) и заказывают разные виды одежды. При этом они должны сказать, что просят сшить, из какой ткани.</w:t>
        <w:br/>
        <w:t>Сшейте мне кожаные брюки.</w:t>
        <w:br/>
        <w:t>Сшейте мне шерстяную юбку.</w:t>
        <w:br/>
        <w:t>Сшейте мне ситцевое платье и т.д.</w:t>
        <w:br/>
        <w:t>Приемщица вставляет образцы тканей в соответствующий шаблон и отдает заказчику, который составляет предложение и записывает на доске.</w:t>
        <w:br/>
        <w:t>Мне сшили кожаные брюки.</w:t>
        <w:br/>
        <w:t>Мне сшили шерстяную юбку и т.д.</w:t>
        <w:br/>
        <w:t>Логопед следит за тем, чтобы дети правильно называли прилагательные и согласовывали их с существительными, выделяли суффикс.</w:t>
        <w:br/>
        <w:t>Задание: образовать имена прилагательные с суффиксом «-н».</w:t>
        <w:br/>
        <w:t>Длина - … .</w:t>
        <w:br/>
        <w:t>Весна -… .</w:t>
        <w:br/>
        <w:t>Книга -… .</w:t>
        <w:br/>
        <w:t>Бумага -… .</w:t>
        <w:br/>
        <w:t>Стена -… .</w:t>
        <w:br/>
        <w:t>Задание: образовать при помощи суффикса «-ск» прилагательные от существительных. Корень и суффикс выделить.</w:t>
        <w:br/>
        <w:t>Город -… .</w:t>
        <w:br/>
        <w:t>Море -… .</w:t>
        <w:br/>
        <w:t>Гигант -… .</w:t>
        <w:br/>
        <w:t>Село -… .</w:t>
        <w:br/>
        <w:t>Задание: выбрать и сгруппировать слова с общим суффиксом из написанных на карточке слов, объяснить их значение.</w:t>
        <w:br/>
        <w:t>Школьник, ручка, косточка, печка, ельник, сказочка, звездочка, дочка, лесник.</w:t>
        <w:br/>
        <w:t>Полезно выделить несколько наиболее типичных значений суффиксов, отработать их на варьируемом словообразовательном материале и тем самым научить детей улавливать общий признак, обозначаемый этими суффиксами. Например, суффиксами «-щик», «-чик», «-ист», «-тель», «-арь» обозначаются лица по роду их деятельности.</w:t>
        <w:br/>
        <w:t>Задание: записать на доске названия известных профессий по следующему образцу.</w:t>
        <w:br/>
        <w:t>Токарь - точить.</w:t>
        <w:br/>
        <w:t>Учитель - учить.</w:t>
        <w:br/>
        <w:t>Водитель - водить.</w:t>
        <w:br/>
        <w:t>Резчик - резать.</w:t>
        <w:br/>
        <w:t>Дети дают понятие типа: Существительное «учитель» образовалось от слова «учить» при помощи суффикса «тель».</w:t>
        <w:br/>
        <w:t>Целесообразно давать детям с ОНР задания, в которых от слов одной необходимо образовать слова другой части речи.</w:t>
        <w:br/>
        <w:t>Задание: от слов-действий образовать слова-предметы при помощи суффикса «-к», обозначить суффикс.</w:t>
        <w:br/>
        <w:t>Посадить деревья - посадка деревьев.</w:t>
        <w:br/>
        <w:t>Побелить стены - побелка стен.</w:t>
        <w:br/>
        <w:t>Засолить огурцы - засолка огурцов.</w:t>
        <w:br/>
        <w:t>Полить огород - поливка огорода.</w:t>
        <w:br/>
        <w:t>Как только учащиеся усвоили значение новых слов, необходимо начать работу над формированием механизма словоупотребления. Для этого используют специальные задания и упражнения:</w:t>
        <w:br/>
        <w:t>- нахождение недостающего в предложении слова с опорой на предыдущие и последующие слова;</w:t>
        <w:br/>
        <w:t>- конструирование различных предложений с новыми для учащихся словами;</w:t>
        <w:br/>
        <w:t>- подбор слов, сочетающихся с новым, отрабатываемым словом, сравнение двух словосочетаний, установление верного словосочетания и доказательство его правильности.</w:t>
        <w:br/>
        <w:t>Приставочный способ</w:t>
        <w:br/>
        <w:t>образования слов</w:t>
        <w:br/>
        <w:t>Работа над образованием новых слов посредством приставок может проходить в такой последовательности:</w:t>
        <w:br/>
        <w:t>- уяснение лексического значения глагола, от которого образуется новое слово с приставкой («ходить»);</w:t>
        <w:br/>
        <w:t>- сопоставление этого глагола и глагола с приставкой («ходить - приходить»);</w:t>
        <w:br/>
        <w:t>- сопоставление нескольких глаголов с разными приставками («приходить - уходить - заходить»);</w:t>
        <w:br/>
        <w:t>- выделение общего элемента в глаголах с одинаковой приставкой и разными корнями («слететь - сходить - сбежать»);</w:t>
        <w:br/>
        <w:t>- усвоение соотношения приставок и предлогов («подошел к…», «перепрыгнул через…»).</w:t>
        <w:br/>
        <w:t>Следует акцентировать внимание на образовании словосочетаний с глаголами, которые требуют как прямого дополнения («прочитать книгу»), так и косвенного с определенным предлогом («подлететь к городу»), а также сочетание приставок и предлогов («пере…», «через…», «под…», «к…» и т.д.). Это способствует усвоению глагольного управления. Здесь предлагаются такие задания:</w:t>
        <w:br/>
        <w:t>- подписать под картинкой названия действий, которые на ней изображены;</w:t>
        <w:br/>
        <w:t>- подчеркнуть слова с приставками, объяснить их значение;</w:t>
        <w:br/>
        <w:t>- выписать однокоренные глаголы с разными приставками, объяснить их значение, образовать с помощью приставок новые слова, составить с ними словосочетания и предложения.</w:t>
        <w:br/>
        <w:t>Например, даны слова «прилететь», «улететь», «слетел», «полетел». Учащиеся составляют словосочетания: «улетел на юг», «полетел к кормушке» и т.д. Затем предложения.</w:t>
        <w:br/>
        <w:t>Воробей слетел с ветки.</w:t>
        <w:br/>
        <w:t>Перелетные птицы улетели на юг.</w:t>
        <w:br/>
        <w:t>Снегирь полетел к кормушке.</w:t>
        <w:br/>
        <w:t>Задание: из образованных слов при помощи приставок выбрать и записать в один столбик слова, обозначающие приближение, а в другой - удаление.</w:t>
        <w:br/>
        <w:t>Убежать, прибежать, подъехать, отъехать, отойти, угнать, пригнать, подойти и т.д.</w:t>
        <w:br/>
        <w:t>Предложить выделить приставки, образовать с помощью этих приставок новые слова и объяснить их значение.</w:t>
        <w:br/>
        <w:t>При выполнении подобных заданий дети должны практиче-</w:t>
        <w:br/>
        <w:t>ски усвоить значение наиболее употребительных приставок:</w:t>
        <w:br/>
        <w:t>- с пространственным значением «в-», «вз-», «вы-» «под-», «над-», «от-», «у-», «про-», «пере-»;</w:t>
        <w:br/>
        <w:t>- с временным значением</w:t>
        <w:br/>
        <w:t>«за-», «по-»;</w:t>
        <w:br/>
        <w:t>- неполноты действия «под-», «при-»;</w:t>
        <w:br/>
        <w:t>- полноты или результативности действия «в-», «вз-», «воз-», «до-», «за-».</w:t>
        <w:br/>
        <w:t>Также необходимо познакомить детей и с многозначностью отдельных приставок, чтобы за-</w:t>
        <w:br/>
        <w:t>крепить практическую работу над приставками, можно предлагать такие задания.</w:t>
        <w:br/>
        <w:t>Задание: спишите, вставив подходящие по смыслу слова, данные в скобках.</w:t>
        <w:br/>
        <w:t>Павлик (подплыл, отплыл) от берега.</w:t>
        <w:br/>
        <w:t>Митя (подбежал, отбежал) к лодке.</w:t>
        <w:br/>
        <w:t>Собака (влезла, вылезла) из конуры.</w:t>
        <w:br/>
        <w:t>Мальчик (попил, выпил) молока.</w:t>
        <w:br/>
        <w:t>Алеша (поднес, отнес) ведро домой.</w:t>
        <w:br/>
        <w:t>Задание: составить словосочетания с глаголами и существительным.</w:t>
        <w:br/>
        <w:t>Идти.</w:t>
        <w:br/>
        <w:t>Переходить дорога.</w:t>
        <w:br/>
        <w:t>Остановиться.</w:t>
        <w:br/>
        <w:t>Отрабатывая употребление глаголов с приставками, следует уделять большое внимание составлению предложений с однокоренными глаголами, имеющими разные приставки. Для уяснения разницы в употреблении глаголов и приставок можно предложить такое задание.</w:t>
        <w:br/>
        <w:t>Задание: списать тексты телеграмм, вставив пропущенные предлоги.</w:t>
        <w:br/>
        <w:t>Зайди__________ маме, забери сумку.</w:t>
        <w:br/>
        <w:t>________ голове петушка красный гребешок, а _________ ним красная бородка.</w:t>
        <w:br/>
        <w:t>__________ травой летают бабочки, ______ берегу ____ кустах поют птицы.</w:t>
        <w:br/>
        <w:t>Задание: определить предлоги и приставки в сделанной на доске записи.</w:t>
        <w:br/>
        <w:t>(За)шла (за)другом.</w:t>
        <w:br/>
        <w:t>(С)бежал (с)горы.</w:t>
        <w:br/>
        <w:t>(В)ложил (в)коробку.</w:t>
        <w:br/>
        <w:t>(На)скочил (на)дерево.</w:t>
        <w:br/>
        <w:t>(До)шел (до)школы.</w:t>
        <w:br/>
        <w:t>Задание: записать под диктовку предложения, рисуя вместо предлогов , а вместо приставок .</w:t>
        <w:br/>
        <w:t>Короток зимний день. Птицам не хватает времени для поиска корма. Они слабеют от голода. Брось птицам горстку семян. Этим ты увеличишь урожай в садах, на полях, в огородах. Ведь птицы спасают их от вредных гусениц и насекомых.</w:t>
        <w:br/>
        <w:t>Задание: выписать подходящие по смыслу приставки или предлоги в словосочетаниях.</w:t>
        <w:br/>
        <w:t>…плыть …берега.</w:t>
        <w:br/>
        <w:t>…лететь …хищника.</w:t>
        <w:br/>
        <w:t>…шел …школы.</w:t>
        <w:br/>
        <w:t>…писать …тетрадь.</w:t>
        <w:br/>
        <w:t>…шел …водой.</w:t>
        <w:br/>
        <w:t>…шел …школу.</w:t>
        <w:br/>
        <w:t>Задание: ответить (письменно) на вопрос о происхождении названий.</w:t>
        <w:br/>
        <w:t>Подосиновик, подснежник, подводник, подсолнечник.</w:t>
        <w:br/>
        <w:t>Подорожник - это растение. Подорожник растет по обочинам дороги. И т.д.</w:t>
        <w:br/>
        <w:t>Задание: образовать новые слова с помощью приставок.</w:t>
        <w:br/>
        <w:t>Приход -</w:t>
        <w:br/>
        <w:t>Полет -</w:t>
        <w:br/>
        <w:t>Задание: вставить подходящие по смыслу приставки.</w:t>
        <w:br/>
        <w:t>Зайчик - бежал из леса и - бежал к огороду. Он - бежал вокруг огорода, - бежал к грядке с капустой, - грыз ее, - бежал из огорода и - бежал обратно в лес.</w:t>
        <w:br/>
        <w:t>Центральное место в логопедической работе отводится специальным упражнениям, при выполнении которых значение слов отрабатывается в смысловых и междусловных отношениях. Иначе говоря, вновь образованные слова обязательно включаются в различные виды речевой деятельности (вопросы, сообщения, побуждения и т.д.), что создает условия не только для обогащения словаря, расширения семантиче-</w:t>
        <w:br/>
        <w:t>ских полей и систематизации лексики в целом, но и для актуализации речевой деятельности.</w:t>
        <w:br/>
        <w:t>Подобная работа над значением слов на всех этапах коррекционного обучения постепенно подводит детей с ОНР к подлинному овладению словом, как функционирующей единицей.</w:t>
        <w:br/>
        <w:t>Родственные слова</w:t>
        <w:br/>
        <w:t>Большое место в работе по обогащению словарного запаса занимают упражнения в подборе родственных слов. Именно на этом этапе учащиеся с ОНР испытывают серьезные трудности. Например, такие слова, как «вода», «водитель», относят к родственным.</w:t>
        <w:br/>
        <w:t>При изучении родственных слов учащиеся часто подменяют словообразование («дуб, дубовый») словоизменением («дуба», «дубом», «дубу»), считая послед-</w:t>
        <w:br/>
        <w:t>ние слова родственными. Поэтому необходимо объяснить, что слова «дуба, дубом, дубу» представляют собой изменение одного слова, что все эти слова обозначают один и тот же предмет, а каждое из слов «дуб, дубовый» имеет свое смысловое значение. Нелегко детям дается понимание смысловой близости слов. Они часто не считают слова «сад, садовник» родственными, так как слово «сад» обозначает группу фруктовых деревьев, а слово «садовник» - человека.</w:t>
        <w:br/>
        <w:t>Задание: составить предложения с этими словами.</w:t>
        <w:br/>
        <w:t>На опушке леса рос раскидистый дуб.</w:t>
        <w:br/>
        <w:t>Дубовая кора крепкая и прочная.</w:t>
        <w:br/>
        <w:t>У школы посадили большой фруктовый сад.</w:t>
        <w:br/>
        <w:t>Садовник будет ухаживать за молодыми яблонями.</w:t>
        <w:br/>
        <w:t>Дети находят родственные слова, выделяют корень и объясняют, почему они родственные. (Потому, что имеют общую часть слова и близки по смыслу.) В качестве наглядного пособия при работе с родственными словами можно использовать «ромашку».</w:t>
        <w:br/>
        <w:t>Педагог задает вопросы:</w:t>
      </w:r>
    </w:p>
    <w:p>
      <w:pPr>
        <w:pStyle w:val="Normal"/>
        <w:numPr>
          <w:ilvl w:val="0"/>
          <w:numId w:val="9"/>
        </w:numPr>
        <w:spacing w:lineRule="auto" w:line="240" w:before="0" w:after="0"/>
        <w:jc w:val="left"/>
        <w:rPr/>
      </w:pPr>
      <w:r>
        <w:rPr/>
        <w:t>Какие части цветка вам известны? (Стебель, листья, цветок с лепестками, корень.)</w:t>
      </w:r>
    </w:p>
    <w:p>
      <w:pPr>
        <w:pStyle w:val="Normal"/>
        <w:numPr>
          <w:ilvl w:val="0"/>
          <w:numId w:val="9"/>
        </w:numPr>
        <w:spacing w:lineRule="auto" w:line="240" w:before="0" w:after="240"/>
        <w:jc w:val="left"/>
        <w:rPr/>
      </w:pPr>
      <w:r>
        <w:rPr/>
        <w:t>Какая часть для ромашки самая главная? (Корень.)</w:t>
      </w:r>
    </w:p>
    <w:p>
      <w:pPr>
        <w:pStyle w:val="Normal"/>
        <w:numPr>
          <w:ilvl w:val="0"/>
          <w:numId w:val="9"/>
        </w:numPr>
        <w:spacing w:lineRule="auto" w:line="240" w:before="0" w:after="240"/>
        <w:jc w:val="left"/>
        <w:rPr/>
      </w:pPr>
      <w:r>
        <w:rPr/>
        <w:t>Почему? (Без корня цветок не может жить.)</w:t>
      </w:r>
    </w:p>
    <w:p>
      <w:pPr>
        <w:pStyle w:val="Normal"/>
        <w:numPr>
          <w:ilvl w:val="0"/>
          <w:numId w:val="9"/>
        </w:numPr>
        <w:spacing w:lineRule="auto" w:line="240" w:before="0" w:after="280"/>
        <w:jc w:val="left"/>
        <w:rPr/>
      </w:pPr>
      <w:r>
        <w:rPr/>
        <w:t>Можно ли сказать, что слова с одной словообразовательной ромашки будут родственными? (Можно.У них общий корень, они близки по смыслу.)</w:t>
      </w:r>
    </w:p>
    <w:p>
      <w:pPr>
        <w:pStyle w:val="Normal"/>
        <w:numPr>
          <w:ilvl w:val="0"/>
          <w:numId w:val="20"/>
        </w:numPr>
        <w:spacing w:lineRule="auto" w:line="240" w:before="0" w:after="280"/>
        <w:jc w:val="left"/>
        <w:rPr/>
      </w:pPr>
      <w:r>
        <w:rPr/>
        <w:t>Можно ли понять значение данных слов без корня? (Нет.)</w:t>
      </w:r>
    </w:p>
    <w:p>
      <w:pPr>
        <w:pStyle w:val="Normal"/>
        <w:spacing w:before="280" w:after="280"/>
        <w:rPr/>
      </w:pPr>
      <w:r>
        <w:rPr/>
        <w:t>Итак, дети выясняют, что с помощью корня слова может быть объяснено значение всех слов-родственников. Сам же корень обязательно входит в состав всех родственных слов и имеет в них одинаковую буквенную форму.</w:t>
        <w:br/>
        <w:t>У ромашки корень - главная часть, без которой цветок не может существовать. А может ли существовать слово без корня? Педагог предлагает проверить это для группы родственных слов. «Подводный» - без корня «подный», «водица» - без корня «ица», «вода» - без корня «а». Поэтому корень слова определяют как его главную, значимую часть, в которой заключено общее значение всех родственных слов.</w:t>
        <w:br/>
        <w:t>Для закрепления темы «Родственные слова» детям предлагаются следующие задания.</w:t>
        <w:br/>
        <w:t>Задание: к словам из первой колонки подобрать родственные слова из второй колонки. Закрасить соответствующим цветом.</w:t>
        <w:br/>
        <w:t>Дети анализируют: «У данной группы слов корень одинаков, но различен смысл. А родственными словами мы называем слова с одним и тем же корнем и близким смыслом».</w:t>
        <w:br/>
        <w:t>Задание: прочитать слова. Найти лишнее, не подходящее по смыслу слово. Вычеркнуть его. Объяснить, почему оно не подходит.</w:t>
        <w:br/>
        <w:t>Шиповник, шипы, шипит, шиповки.</w:t>
        <w:br/>
        <w:t>Маленький, малыш, малевать, малявка.</w:t>
        <w:br/>
        <w:t>Шипучка, шиповник, шипящий, зашипел.</w:t>
        <w:br/>
        <w:t>Задание: найти в тексте близкие по смыслу слова и объясните, почему они близкие. Выделить в них корень.</w:t>
        <w:br/>
        <w:t>Родной мы зовем нашу страну, потому что мы в ней родились, потому что в ней говорим на родном языке и все в ней для нас родное.</w:t>
        <w:br/>
        <w:t>В процессе такой работы у детей развивается понимание того, что родственными могут быть разные слова (слова, обозначающие предметы, признаки, действия предметов). Поэтому они подбираются так, чтобы относились к разным частям речи. Это дает возможность избежать распространенной ошибки - подмены словообразования словоизменением.</w:t>
        <w:br/>
        <w:t>Для закрепления представлений о способах образования слов можно использовать следующие задания.</w:t>
        <w:br/>
        <w:t>Задание: на доске даются вперемежку различные приставки и суффиксы. Выписать их в соответствующие столбики, составить с каждым из них слово, а затем включить это слово в предложение или текст.</w:t>
        <w:br/>
        <w:t>ПО НА К С ОВА ПРИ АРЬ</w:t>
        <w:br/>
        <w:t>ОЧК ИК ПОД ЗАН</w:t>
        <w:br/>
        <w:t>1)</w:t>
        <w:br/>
        <w:t>с очк</w:t>
        <w:br/>
        <w:t>при ик</w:t>
        <w:br/>
        <w:t>под н</w:t>
        <w:br/>
        <w:t>за арь</w:t>
        <w:br/>
        <w:t>на к</w:t>
        <w:br/>
        <w:t>по ова</w:t>
        <w:br/>
        <w:t>2) съел ласточка</w:t>
        <w:br/>
        <w:t>приехать котик</w:t>
        <w:br/>
        <w:t>подставка длинный</w:t>
        <w:br/>
        <w:t>полетел слесарь</w:t>
        <w:br/>
        <w:t>нашел горка</w:t>
        <w:br/>
        <w:t>запись суковатый</w:t>
        <w:br/>
        <w:t>Птицы полетели в теплые края.</w:t>
        <w:br/>
        <w:t>Я нашел пуговицу.</w:t>
        <w:br/>
        <w:t>Кот съел котлету.</w:t>
        <w:br/>
        <w:t>К нам приехала бабушка.</w:t>
        <w:br/>
        <w:t>Брат сделал подставку для телефона.</w:t>
        <w:br/>
        <w:t>Надо сделать необходимые записи.</w:t>
        <w:br/>
        <w:t>Дети строили снежную горку.</w:t>
        <w:br/>
        <w:t>Пень попался суковатый.</w:t>
        <w:br/>
        <w:t>Ласточка кружилась над домом.</w:t>
        <w:br/>
        <w:t>Нам нужна длинная палка.</w:t>
        <w:br/>
        <w:t>Мы вызвали слесаря.</w:t>
        <w:br/>
        <w:t>Котика зовут Рыжик.</w:t>
        <w:br/>
        <w:t>Задание: к данным схемам подобрать из книг слова.</w:t>
        <w:br/>
        <w:t>Таким образом, в ходе коррекционных занятий дети накапливают опыт различения и выделения морфемных частей слова, расширяют запас однокоренных слов, совершенствуют навык выбора проверочных слов. Привлечение внимания к звуковой стороне речи и морфемному составу слова помогает в дальнейшем самостоятельно расширять запас слов. Все это способствует созданию оптимальных условий для уточнения ряда грамматических понятий и развитию умений для овладения определенными правилами правописания, усвоение которых связано с морфемным анализом слов и умением различать их значимые части.</w:t>
        <w:br/>
        <w:t>Приложение</w:t>
        <w:br/>
        <w:t>Логопедические занятия</w:t>
        <w:br/>
        <w:t>Образование новых слов приставочным способом</w:t>
        <w:br/>
        <w:t>ЦЕЛИ ЗАНЯТИЯ</w:t>
      </w:r>
    </w:p>
    <w:p>
      <w:pPr>
        <w:pStyle w:val="Normal"/>
        <w:numPr>
          <w:ilvl w:val="0"/>
          <w:numId w:val="3"/>
        </w:numPr>
        <w:spacing w:lineRule="auto" w:line="240" w:before="0" w:after="0"/>
        <w:jc w:val="left"/>
        <w:rPr/>
      </w:pPr>
      <w:r>
        <w:rPr/>
        <w:t>Расширение и обогащение словарного запаса детей путем образования новых слов с помощью приставок.</w:t>
      </w:r>
    </w:p>
    <w:p>
      <w:pPr>
        <w:pStyle w:val="Normal"/>
        <w:numPr>
          <w:ilvl w:val="0"/>
          <w:numId w:val="3"/>
        </w:numPr>
        <w:spacing w:lineRule="auto" w:line="240" w:before="0" w:after="280"/>
        <w:jc w:val="left"/>
        <w:rPr/>
      </w:pPr>
      <w:r>
        <w:rPr/>
        <w:t>Активизация слов в речи.</w:t>
      </w:r>
    </w:p>
    <w:p>
      <w:pPr>
        <w:pStyle w:val="Normal"/>
        <w:spacing w:before="280" w:after="280"/>
        <w:rPr/>
      </w:pPr>
      <w:r>
        <w:rPr/>
        <w:t>ОСНАЩЕНИЕ</w:t>
        <w:br/>
        <w:t>Тексты, фланелеграф, условные обозначения.</w:t>
        <w:br/>
        <w:t>* * *</w:t>
        <w:br/>
        <w:t>Организационный момент</w:t>
        <w:br/>
        <w:t>Педагог настраивает детей на занятие.</w:t>
        <w:br/>
        <w:t>Речевая разминка</w:t>
        <w:br/>
        <w:t>Педагог</w:t>
        <w:br/>
        <w:t>Слово делится на части!</w:t>
        <w:br/>
        <w:t>Ах, какое это счастье!</w:t>
        <w:br/>
        <w:t>Может каждый грамотей</w:t>
        <w:br/>
        <w:t>Делать слово из частей.</w:t>
        <w:br/>
        <w:t>Прочитайте выразительно.</w:t>
        <w:br/>
        <w:t>О каких частях идет речь?</w:t>
        <w:br/>
        <w:t>Дети. О корне, приставке, суффиксе, окончании.</w:t>
        <w:br/>
        <w:t>Подготовительные упражнения</w:t>
        <w:br/>
        <w:t>Проводится работа с фланелеграфом.</w:t>
        <w:br/>
        <w:t>Педагог. Расположите знаки обозначения частей слова по порядку. Назовите их.</w:t>
        <w:br/>
        <w:t>Проводится работа со словами. Каждое слово написано на отдельной карточке.</w:t>
        <w:br/>
        <w:t>Прочитайте слова.</w:t>
        <w:br/>
        <w:t>Дети. Сшила, прошила, пришила, подшила, вышила.</w:t>
        <w:br/>
        <w:t>Педагог. Какие это слова?</w:t>
        <w:br/>
        <w:t>Дети. Родственные.</w:t>
        <w:br/>
        <w:t>Педагог. Выделите в каждом слове корень. Возьмите в руки ножницы и отрежьте от каждого слова приставку.</w:t>
        <w:br/>
        <w:t>«С-», «про-», «при-», «под-», «вы-».</w:t>
        <w:br/>
        <w:t>Работа с текстом</w:t>
        <w:br/>
        <w:t>Педагог. В тексте пропущены слова «сшить», «прошила», «пришила», «подшила», «вышила». Правильно вставьте их в текст.</w:t>
        <w:br/>
        <w:t>Умелая портниха</w:t>
        <w:br/>
        <w:t>Умелая портниха задумала платье … . Выкроила детали. Затем … их по швам, … рукава и воротник, … низ платья. На карманах … цветы.</w:t>
        <w:br/>
        <w:t>Хорошее платье вышло!</w:t>
        <w:br/>
        <w:t>Готовый текст</w:t>
        <w:br/>
        <w:t>Умелая портниха</w:t>
        <w:br/>
        <w:t>Умелая портниха задумала платье сшить. Выкроила детали. Затем прошила их по швам, пришила рукава и воротник, подшила низ платья. На карманах вышила цветы.</w:t>
        <w:br/>
        <w:t>Хорошее платье вышло!</w:t>
        <w:br/>
        <w:t>Образование новых слов</w:t>
        <w:br/>
        <w:t>с помощью приставок</w:t>
        <w:br/>
        <w:t>Педагог. Положите перед собой отрезанные вами приставки; образуйте от слова «ходить» новые слова с их помощью. Какое слово необходимо вставить в предложение?</w:t>
        <w:br/>
        <w:t>Мне надо … в магазин. (Сходить.)</w:t>
        <w:br/>
        <w:t>Не следует близко … к этой собаке. (Подходить.)</w:t>
        <w:br/>
        <w:t>Вам … на следующей остановке. (Выходить.)</w:t>
        <w:br/>
        <w:t>Боже, как надоело каждый день сюда … (Приходить.)</w:t>
        <w:br/>
        <w:t>Каждый раз мне приходится … мимо этой витрины. (Проходить.)</w:t>
        <w:br/>
        <w:t>Являются ли данные слова однокоренными? Выделите корень в словах. Являются ли данные слова родственными? Почему?</w:t>
        <w:br/>
        <w:t>Спишите предложения, вставляя приставки.</w:t>
        <w:br/>
        <w:t>«При-», «под-», «вы-», «с-», «про-»</w:t>
        <w:br/>
        <w:t>…лил сильный дождь. Петя …ехал с горы. Почтальон …клеил марку к конверту. Хор …пел еще одну песню. Снегирь …летел к кормушке с салом. Светлана …бежала на крыльцо босиком.</w:t>
        <w:br/>
        <w:t>Образование новых слов путем</w:t>
        <w:br/>
        <w:t>сложения корней</w:t>
        <w:br/>
        <w:t>ЦЕЛИ ЗАНЯТИЯ</w:t>
      </w:r>
    </w:p>
    <w:p>
      <w:pPr>
        <w:pStyle w:val="Normal"/>
        <w:numPr>
          <w:ilvl w:val="0"/>
          <w:numId w:val="23"/>
        </w:numPr>
        <w:spacing w:lineRule="auto" w:line="240" w:before="0" w:after="280"/>
        <w:jc w:val="left"/>
        <w:rPr/>
      </w:pPr>
      <w:r>
        <w:rPr/>
        <w:t>Расширение и обогащение словарного запаса.</w:t>
      </w:r>
    </w:p>
    <w:p>
      <w:pPr>
        <w:pStyle w:val="Normal"/>
        <w:numPr>
          <w:ilvl w:val="0"/>
          <w:numId w:val="10"/>
        </w:numPr>
        <w:spacing w:lineRule="auto" w:line="240" w:before="0" w:after="280"/>
        <w:jc w:val="left"/>
        <w:rPr/>
      </w:pPr>
      <w:r>
        <w:rPr/>
        <w:t>Совершенствование навыка образования слов, активизация их в речи.</w:t>
      </w:r>
    </w:p>
    <w:p>
      <w:pPr>
        <w:pStyle w:val="Normal"/>
        <w:spacing w:before="280" w:after="280"/>
        <w:rPr/>
      </w:pPr>
      <w:r>
        <w:rPr/>
        <w:t>ОСНАЩЕНИЕ</w:t>
        <w:br/>
        <w:t>Картинки, тексты, кроссворды.</w:t>
        <w:br/>
        <w:t>* * *</w:t>
        <w:br/>
        <w:t>Организационный момент</w:t>
        <w:br/>
        <w:t>Педагог настраивает детей на занятие.</w:t>
        <w:br/>
        <w:t>Речевая разминка</w:t>
        <w:br/>
        <w:t>Педагог</w:t>
        <w:br/>
        <w:t>Хоть заманчив он на вид,</w:t>
        <w:br/>
        <w:t>Но, однако, ядовит.</w:t>
        <w:br/>
        <w:t>Знают люди с давних пор:</w:t>
        <w:br/>
        <w:t>Несъедобен мухомор.</w:t>
        <w:br/>
        <w:t>Работа с текстом</w:t>
        <w:br/>
        <w:t>Педагог. Мухомор - ядовитый гриб. Его легко узнать по ярко-красной с белыми пятнами шляпке. Свое название он получил от сочетания двух слов «мухи» и «мор». Гриб настолько ядовит, что вблизи него даже «мухи мрут». Придумайте предложение со словом «мухомор».</w:t>
        <w:br/>
        <w:t>Лось</w:t>
        <w:br/>
        <w:t>Я стоял за сосной. Из лесу вышел лось. Он был худой, еле-еле стоял на ногах. Заболел лесной великан. Лось медленно подошел к березкам. Там в траве пестрели ядовитые мухоморы. Он нагнул голову и подхватил толстыми губами красный гриб. Так он лечился. Вскоре лось скрылся. А я долго смотрел ему вслед.</w:t>
        <w:br/>
        <w:t>Каким грибом лечился лось?</w:t>
        <w:br/>
        <w:t>Дети. Мухомором.</w:t>
        <w:br/>
        <w:t>Педагог. Можно ли сказать о мухоморе, что он приносит только вред?</w:t>
        <w:br/>
        <w:t>Дети. Нет, им лечатся животные.</w:t>
        <w:br/>
        <w:t>Педагог. Сегодня мы будем работать со словами, которые имеют два корня.</w:t>
        <w:br/>
        <w:t>Образование слов, путем</w:t>
        <w:br/>
        <w:t>сложения двух корней</w:t>
        <w:br/>
        <w:t>Педагог. Запишите слова, выделите соединительные гласные буквы «о» и «е».</w:t>
        <w:br/>
        <w:t>Рыбу ловит - рыболов.</w:t>
        <w:br/>
        <w:t>Лед колет - ледокол.</w:t>
        <w:br/>
        <w:t>Зверей ловит - зверолов.</w:t>
        <w:br/>
        <w:t>Пыль сосет - пылесос.</w:t>
        <w:br/>
        <w:t>Падает вода - водопад.</w:t>
        <w:br/>
        <w:t>Пешеход ходит - пешеход.</w:t>
        <w:br/>
        <w:t>Сталь варит - сталевар.</w:t>
        <w:br/>
        <w:t>Падает снег - снегопад.</w:t>
        <w:br/>
        <w:t>Распределите в две колонки слова.</w:t>
        <w:br/>
        <w:t>Птицелов, следопыт, ледоход, корнеплод, пешеход, снегоход, пулемет, дымоход, мореход, лесоруб.</w:t>
        <w:br/>
        <w:t>Проводится игра «Половинки».</w:t>
        <w:br/>
        <w:t>Дети решают кроссворд.</w:t>
        <w:br/>
        <w:t>Подберите сложные слова, которые можно вписать в горизонтальную и вертикальную полосы.</w:t>
        <w:br/>
        <w:t>Пылесос, водовоз, садовод, ледоход.</w:t>
        <w:br/>
        <w:t>Проводится игра «Сложное слово».</w:t>
        <w:br/>
        <w:t>Как называется приспособление для тушения огня? (Огнетушитель.)</w:t>
        <w:br/>
        <w:t>Как называют спортсмена, который бегает на коньках? (Конькобежец.)</w:t>
        <w:br/>
        <w:t>Как называется машина, очищающая дороги от снега? (Снегоуборочная.)</w:t>
        <w:br/>
        <w:t>Как называется хранилище для зерна? (Зернохранилище.)</w:t>
        <w:br/>
        <w:t>Как называется человек, который разводит оленей, пчел, животных? (Оленевод, пчеловод, животновод.)</w:t>
        <w:br/>
        <w:t>Работа с текстом</w:t>
        <w:br/>
        <w:t>Педагог. Из данных групп слов составьте предложения. Запишите их в таком порядке, чтобы получился рассказ об осени.</w:t>
        <w:br/>
        <w:t>Наступила осень. Начался листопад. Березы стряхивали последние листья. На тополе уже топорщились безлистные ветки. Садоводы готовили растения к зиме. Пчеловоды приводили в порядок ульи.</w:t>
        <w:br/>
        <w:t>Найдите слова, которые имеют два корня.</w:t>
        <w:br/>
        <w:t>Листопад садоводы пчеловоды</w:t>
        <w:br/>
        <w:t>С помощью каких слов образовались эти слова?</w:t>
        <w:br/>
        <w:t>Листопад - лист, падать.</w:t>
        <w:br/>
        <w:t>Садоводы - сад, водит.</w:t>
        <w:br/>
        <w:t>Пчеловоды - пчелы, водит.</w:t>
        <w:br/>
        <w:t>Список использованной</w:t>
        <w:br/>
        <w:t>и рекомендуемой литературы</w:t>
        <w:br/>
        <w:t>Ефименкова А.Н. Коррекция устной и письменной речи у учащихся начальных классов. М., 1991.</w:t>
        <w:br/>
        <w:t>Львов М.Г. Речь младших школьников и пути ее развития. М., 1975.</w:t>
        <w:br/>
        <w:t>Мазанова Е.В. Логопедия. Дисграфия, обусловленная нарушением языкового анализа и синтеза. М., 2004.</w:t>
        <w:br/>
        <w:t>Недостатки речи у учащихся начальных классов общеобразовательной школы / Под ред. Р.Е. Левиной. М., 1965.</w:t>
        <w:br/>
        <w:t>Речь / Под ред. Т.А. Ладыжен-</w:t>
        <w:br/>
        <w:t>ской. М., 1990.</w:t>
        <w:br/>
        <w:t>Ушакова О.С. Занятия по развитию речи. М., 1999.</w:t>
        <w:br/>
        <w:t>Ястребова А.В. Коррекция нарушений речи у учащихся общеобразовательной школы. М., 1980.</w:t>
        <w:br/>
        <w:t>Ястребова А.В., Бессонова Т.П. Как помочь детям с недостатками речевого развития. М., 1999.</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jc w:val="center"/>
        <w:rPr>
          <w:i/>
          <w:i/>
          <w:sz w:val="28"/>
          <w:szCs w:val="28"/>
          <w:u w:val="single"/>
        </w:rPr>
      </w:pPr>
      <w:r>
        <w:rPr>
          <w:i/>
          <w:sz w:val="28"/>
          <w:szCs w:val="28"/>
          <w:u w:val="single"/>
        </w:rPr>
        <w:t>Игра : «Путешествие по предложениям»</w:t>
      </w:r>
    </w:p>
    <w:tbl>
      <w:tblPr>
        <w:tblW w:w="9571" w:type="dxa"/>
        <w:jc w:val="left"/>
        <w:tblInd w:w="-113" w:type="dxa"/>
        <w:tblLayout w:type="fixed"/>
        <w:tblCellMar>
          <w:top w:w="0" w:type="dxa"/>
          <w:left w:w="108" w:type="dxa"/>
          <w:bottom w:w="0" w:type="dxa"/>
          <w:right w:w="108" w:type="dxa"/>
        </w:tblCellMar>
      </w:tblPr>
      <w:tblGrid>
        <w:gridCol w:w="1064"/>
        <w:gridCol w:w="1676"/>
        <w:gridCol w:w="1294"/>
        <w:gridCol w:w="1311"/>
        <w:gridCol w:w="1392"/>
        <w:gridCol w:w="1342"/>
        <w:gridCol w:w="1492"/>
      </w:tblGrid>
      <w:tr>
        <w:trPr/>
        <w:tc>
          <w:tcPr>
            <w:tcW w:w="106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36"/>
                <w:szCs w:val="36"/>
              </w:rPr>
            </w:pPr>
            <w:r>
              <w:rPr>
                <w:sz w:val="36"/>
                <w:szCs w:val="36"/>
              </w:rPr>
              <w:t>№</w:t>
            </w:r>
          </w:p>
        </w:tc>
        <w:tc>
          <w:tcPr>
            <w:tcW w:w="167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36"/>
                <w:szCs w:val="36"/>
              </w:rPr>
            </w:pPr>
            <w:r>
              <w:rPr>
                <w:sz w:val="36"/>
                <w:szCs w:val="36"/>
              </w:rPr>
              <w:t>1</w:t>
            </w:r>
          </w:p>
        </w:tc>
        <w:tc>
          <w:tcPr>
            <w:tcW w:w="129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36"/>
                <w:szCs w:val="36"/>
              </w:rPr>
            </w:pPr>
            <w:r>
              <w:rPr>
                <w:sz w:val="36"/>
                <w:szCs w:val="36"/>
              </w:rPr>
              <w:t>2</w:t>
            </w:r>
          </w:p>
        </w:tc>
        <w:tc>
          <w:tcPr>
            <w:tcW w:w="131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36"/>
                <w:szCs w:val="36"/>
              </w:rPr>
            </w:pPr>
            <w:r>
              <w:rPr>
                <w:sz w:val="36"/>
                <w:szCs w:val="36"/>
              </w:rPr>
              <w:t>3</w:t>
            </w:r>
          </w:p>
        </w:tc>
        <w:tc>
          <w:tcPr>
            <w:tcW w:w="139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36"/>
                <w:szCs w:val="36"/>
              </w:rPr>
            </w:pPr>
            <w:r>
              <w:rPr>
                <w:sz w:val="36"/>
                <w:szCs w:val="36"/>
              </w:rPr>
              <w:t>4</w:t>
            </w:r>
          </w:p>
        </w:tc>
        <w:tc>
          <w:tcPr>
            <w:tcW w:w="134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36"/>
                <w:szCs w:val="36"/>
              </w:rPr>
            </w:pPr>
            <w:r>
              <w:rPr>
                <w:sz w:val="36"/>
                <w:szCs w:val="36"/>
              </w:rPr>
              <w:t>5</w:t>
            </w:r>
          </w:p>
        </w:tc>
        <w:tc>
          <w:tcPr>
            <w:tcW w:w="149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36"/>
                <w:szCs w:val="36"/>
              </w:rPr>
            </w:pPr>
            <w:r>
              <w:rPr>
                <w:sz w:val="36"/>
                <w:szCs w:val="36"/>
              </w:rPr>
              <w:t>6</w:t>
            </w:r>
          </w:p>
        </w:tc>
      </w:tr>
      <w:tr>
        <w:trPr>
          <w:trHeight w:val="1244" w:hRule="atLeast"/>
        </w:trPr>
        <w:tc>
          <w:tcPr>
            <w:tcW w:w="106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36"/>
                <w:szCs w:val="36"/>
              </w:rPr>
            </w:pPr>
            <w:r>
              <w:rPr>
                <w:sz w:val="36"/>
                <w:szCs w:val="36"/>
              </w:rPr>
              <w:t>А</w:t>
            </w:r>
          </w:p>
        </w:tc>
        <w:tc>
          <w:tcPr>
            <w:tcW w:w="167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t>С</w:t>
            </w:r>
          </w:p>
        </w:tc>
        <w:tc>
          <w:tcPr>
            <w:tcW w:w="129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t>ДОРОГА</w:t>
            </w:r>
          </w:p>
        </w:tc>
        <w:tc>
          <w:tcPr>
            <w:tcW w:w="131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t>С</w:t>
            </w:r>
          </w:p>
        </w:tc>
        <w:tc>
          <w:tcPr>
            <w:tcW w:w="139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t>ЛЬЁТ</w:t>
            </w:r>
          </w:p>
        </w:tc>
        <w:tc>
          <w:tcPr>
            <w:tcW w:w="134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t>НАТАША</w:t>
            </w:r>
          </w:p>
        </w:tc>
        <w:tc>
          <w:tcPr>
            <w:tcW w:w="149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t>В</w:t>
            </w:r>
          </w:p>
        </w:tc>
      </w:tr>
      <w:tr>
        <w:trPr>
          <w:trHeight w:val="1519" w:hRule="atLeast"/>
        </w:trPr>
        <w:tc>
          <w:tcPr>
            <w:tcW w:w="106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36"/>
                <w:szCs w:val="36"/>
              </w:rPr>
            </w:pPr>
            <w:r>
              <w:rPr>
                <w:sz w:val="36"/>
                <w:szCs w:val="36"/>
              </w:rPr>
              <w:t>Б</w:t>
            </w:r>
          </w:p>
        </w:tc>
        <w:tc>
          <w:tcPr>
            <w:tcW w:w="167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t>ТУЧАМИ</w:t>
            </w:r>
          </w:p>
        </w:tc>
        <w:tc>
          <w:tcPr>
            <w:tcW w:w="129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t>ВЫШЛА</w:t>
            </w:r>
          </w:p>
        </w:tc>
        <w:tc>
          <w:tcPr>
            <w:tcW w:w="131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t>КАЧАЕТ</w:t>
            </w:r>
          </w:p>
        </w:tc>
        <w:tc>
          <w:tcPr>
            <w:tcW w:w="139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t>ЕИ</w:t>
            </w:r>
          </w:p>
        </w:tc>
        <w:tc>
          <w:tcPr>
            <w:tcW w:w="134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t>ДОЖДЬ</w:t>
            </w:r>
          </w:p>
        </w:tc>
        <w:tc>
          <w:tcPr>
            <w:tcW w:w="149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t>ЛУЖАХ</w:t>
            </w:r>
          </w:p>
        </w:tc>
      </w:tr>
      <w:tr>
        <w:trPr>
          <w:trHeight w:val="1581" w:hRule="atLeast"/>
        </w:trPr>
        <w:tc>
          <w:tcPr>
            <w:tcW w:w="106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36"/>
                <w:szCs w:val="36"/>
              </w:rPr>
            </w:pPr>
            <w:r>
              <w:rPr>
                <w:sz w:val="36"/>
                <w:szCs w:val="36"/>
              </w:rPr>
              <w:t>В</w:t>
            </w:r>
          </w:p>
        </w:tc>
        <w:tc>
          <w:tcPr>
            <w:tcW w:w="167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t>НА</w:t>
            </w:r>
          </w:p>
        </w:tc>
        <w:tc>
          <w:tcPr>
            <w:tcW w:w="129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t>УТРА</w:t>
            </w:r>
          </w:p>
        </w:tc>
        <w:tc>
          <w:tcPr>
            <w:tcW w:w="131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t>ЗОНТОМ</w:t>
            </w:r>
          </w:p>
        </w:tc>
        <w:tc>
          <w:tcPr>
            <w:tcW w:w="139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t>НЕБО</w:t>
            </w:r>
          </w:p>
        </w:tc>
        <w:tc>
          <w:tcPr>
            <w:tcW w:w="1342"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t>УЛИЦУ</w:t>
            </w:r>
          </w:p>
        </w:tc>
        <w:tc>
          <w:tcPr>
            <w:tcW w:w="149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t>ТЁМНЫМИ</w:t>
            </w:r>
          </w:p>
        </w:tc>
      </w:tr>
      <w:tr>
        <w:trPr>
          <w:trHeight w:val="1741" w:hRule="atLeast"/>
        </w:trPr>
        <w:tc>
          <w:tcPr>
            <w:tcW w:w="106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36"/>
                <w:szCs w:val="36"/>
              </w:rPr>
            </w:pPr>
            <w:r>
              <w:rPr>
                <w:sz w:val="36"/>
                <w:szCs w:val="36"/>
              </w:rPr>
              <w:t>Г</w:t>
            </w:r>
          </w:p>
        </w:tc>
        <w:tc>
          <w:tcPr>
            <w:tcW w:w="167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t>ЗАВОЛОКЛО</w:t>
            </w:r>
          </w:p>
        </w:tc>
        <w:tc>
          <w:tcPr>
            <w:tcW w:w="1294"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t>НЕ</w:t>
            </w:r>
          </w:p>
        </w:tc>
        <w:tc>
          <w:tcPr>
            <w:tcW w:w="131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t>ВЕТЕР</w:t>
            </w:r>
          </w:p>
        </w:tc>
        <w:tc>
          <w:tcPr>
            <w:tcW w:w="139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t>СТРАШЕН</w:t>
            </w:r>
          </w:p>
        </w:tc>
        <w:tc>
          <w:tcPr>
            <w:tcW w:w="134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t>ДЕРЕВЬЯ</w:t>
            </w:r>
          </w:p>
        </w:tc>
        <w:tc>
          <w:tcPr>
            <w:tcW w:w="149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t>ДОЖДЬ</w:t>
            </w:r>
          </w:p>
        </w:tc>
      </w:tr>
    </w:tbl>
    <w:p>
      <w:pPr>
        <w:pStyle w:val="Style14"/>
        <w:jc w:val="center"/>
        <w:rPr>
          <w:i/>
          <w:i/>
          <w:sz w:val="28"/>
          <w:szCs w:val="28"/>
          <w:u w:val="single"/>
        </w:rPr>
      </w:pPr>
      <w:r>
        <w:rPr>
          <w:i/>
          <w:sz w:val="28"/>
          <w:szCs w:val="28"/>
          <w:u w:val="single"/>
        </w:rPr>
        <w:t>Игра «Паутинка»</w:t>
      </w:r>
    </w:p>
    <w:p>
      <w:pPr>
        <w:pStyle w:val="Style14"/>
        <w:jc w:val="center"/>
        <w:rPr>
          <w:i/>
          <w:i/>
          <w:sz w:val="32"/>
          <w:szCs w:val="32"/>
          <w:u w:val="single"/>
        </w:rPr>
      </w:pPr>
      <w:r>
        <w:rPr>
          <w:i/>
          <w:sz w:val="32"/>
          <w:szCs w:val="32"/>
          <w:u w:val="single"/>
        </w:rPr>
      </w:r>
    </w:p>
    <w:p>
      <w:pPr>
        <w:pStyle w:val="Style14"/>
        <w:rPr>
          <w:sz w:val="32"/>
          <w:szCs w:val="32"/>
        </w:rPr>
      </w:pPr>
      <w:r>
        <mc:AlternateContent>
          <mc:Choice Requires="wps">
            <w:drawing>
              <wp:anchor behindDoc="0" distT="0" distB="0" distL="0" distR="0" simplePos="0" locked="0" layoutInCell="0" allowOverlap="1" relativeHeight="9">
                <wp:simplePos x="0" y="0"/>
                <wp:positionH relativeFrom="column">
                  <wp:posOffset>273685</wp:posOffset>
                </wp:positionH>
                <wp:positionV relativeFrom="paragraph">
                  <wp:posOffset>153035</wp:posOffset>
                </wp:positionV>
                <wp:extent cx="3586480" cy="4635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55pt;margin-top:12.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860165</wp:posOffset>
                </wp:positionH>
                <wp:positionV relativeFrom="paragraph">
                  <wp:posOffset>224790</wp:posOffset>
                </wp:positionV>
                <wp:extent cx="635" cy="64071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95pt;margin-top:17.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511175</wp:posOffset>
                </wp:positionH>
                <wp:positionV relativeFrom="paragraph">
                  <wp:posOffset>153035</wp:posOffset>
                </wp:positionV>
                <wp:extent cx="2885440" cy="223266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25pt;margin-top:12.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273685</wp:posOffset>
                </wp:positionH>
                <wp:positionV relativeFrom="paragraph">
                  <wp:posOffset>153035</wp:posOffset>
                </wp:positionV>
                <wp:extent cx="237490" cy="199517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55pt;margin-top:12.05pt;width:0pt;height:0pt" type="_x0000_t32">
                <v:stroke color="black" weight="9360" joinstyle="miter" endcap="flat"/>
                <v:fill o:detectmouseclick="t" on="false"/>
                <w10:wrap type="none"/>
              </v:shape>
            </w:pict>
          </mc:Fallback>
        </mc:AlternateContent>
      </w:r>
      <w:r>
        <w:rPr>
          <w:sz w:val="32"/>
          <w:szCs w:val="32"/>
        </w:rPr>
        <w:t xml:space="preserve">         </w:t>
      </w:r>
      <w:r>
        <w:rPr>
          <w:sz w:val="32"/>
          <w:szCs w:val="32"/>
        </w:rPr>
        <w:t>СВОЙ                                                        ИН</w:t>
      </w:r>
    </w:p>
    <w:p>
      <w:pPr>
        <w:pStyle w:val="Style14"/>
        <w:jc w:val="both"/>
        <w:rPr>
          <w:sz w:val="32"/>
          <w:szCs w:val="32"/>
        </w:rPr>
      </w:pPr>
      <w:r>
        <mc:AlternateContent>
          <mc:Choice Requires="wps">
            <w:drawing>
              <wp:anchor behindDoc="0" distT="0" distB="0" distL="0" distR="0" simplePos="0" locked="0" layoutInCell="0" allowOverlap="1" relativeHeight="8">
                <wp:simplePos x="0" y="0"/>
                <wp:positionH relativeFrom="column">
                  <wp:posOffset>273685</wp:posOffset>
                </wp:positionH>
                <wp:positionV relativeFrom="paragraph">
                  <wp:posOffset>205105</wp:posOffset>
                </wp:positionV>
                <wp:extent cx="1401445" cy="19589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55pt;margin-top:16.15pt;width:0pt;height:0pt" type="_x0000_t32">
                <v:stroke color="black" weight="9360" joinstyle="miter" endcap="flat"/>
                <v:fill o:detectmouseclick="t" on="false"/>
                <w10:wrap type="none"/>
              </v:shape>
            </w:pict>
          </mc:Fallback>
        </mc:AlternateContent>
      </w:r>
      <w:r>
        <w:rPr>
          <w:sz w:val="32"/>
          <w:szCs w:val="32"/>
        </w:rPr>
        <w:t>ЗЯ</w:t>
      </w:r>
    </w:p>
    <w:p>
      <w:pPr>
        <w:pStyle w:val="Style14"/>
        <w:jc w:val="center"/>
        <w:rPr/>
      </w:pPr>
      <w:r>
        <mc:AlternateContent>
          <mc:Choice Requires="wps">
            <w:drawing>
              <wp:anchor behindDoc="0" distT="0" distB="0" distL="0" distR="0" simplePos="0" locked="0" layoutInCell="0" allowOverlap="1" relativeHeight="6">
                <wp:simplePos x="0" y="0"/>
                <wp:positionH relativeFrom="column">
                  <wp:posOffset>2292350</wp:posOffset>
                </wp:positionH>
                <wp:positionV relativeFrom="paragraph">
                  <wp:posOffset>316230</wp:posOffset>
                </wp:positionV>
                <wp:extent cx="2113915" cy="124650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0.5pt;margin-top:24.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73685</wp:posOffset>
                </wp:positionH>
                <wp:positionV relativeFrom="paragraph">
                  <wp:posOffset>42545</wp:posOffset>
                </wp:positionV>
                <wp:extent cx="3586480" cy="93853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55pt;margin-top:3.35pt;width:0pt;height:0pt" type="_x0000_t32">
                <v:stroke color="black" weight="9360" joinstyle="miter" endcap="flat"/>
                <v:fill o:detectmouseclick="t" on="false"/>
                <w10:wrap type="none"/>
              </v:shape>
            </w:pict>
          </mc:Fallback>
        </mc:AlternateContent>
      </w:r>
      <w:r>
        <w:rPr>
          <w:b/>
          <w:sz w:val="32"/>
          <w:szCs w:val="32"/>
          <w:u w:val="single"/>
        </w:rPr>
        <w:t xml:space="preserve">КА </w:t>
      </w:r>
      <w:r>
        <w:rPr>
          <w:sz w:val="32"/>
          <w:szCs w:val="32"/>
        </w:rPr>
        <w:t xml:space="preserve">                              НА</w:t>
      </w:r>
    </w:p>
    <w:p>
      <w:pPr>
        <w:pStyle w:val="Style14"/>
        <w:jc w:val="center"/>
        <w:rPr>
          <w:sz w:val="32"/>
          <w:szCs w:val="32"/>
        </w:rPr>
      </w:pPr>
      <w:r>
        <w:rPr>
          <w:sz w:val="32"/>
          <w:szCs w:val="32"/>
        </w:rPr>
      </w:r>
    </w:p>
    <w:p>
      <w:pPr>
        <w:pStyle w:val="Style14"/>
        <w:rPr>
          <w:sz w:val="32"/>
          <w:szCs w:val="32"/>
        </w:rPr>
      </w:pPr>
      <w:r>
        <mc:AlternateContent>
          <mc:Choice Requires="wps">
            <w:drawing>
              <wp:anchor behindDoc="0" distT="0" distB="0" distL="0" distR="0" simplePos="0" locked="0" layoutInCell="0" allowOverlap="1" relativeHeight="12">
                <wp:simplePos x="0" y="0"/>
                <wp:positionH relativeFrom="column">
                  <wp:posOffset>273685</wp:posOffset>
                </wp:positionH>
                <wp:positionV relativeFrom="paragraph">
                  <wp:posOffset>158115</wp:posOffset>
                </wp:positionV>
                <wp:extent cx="4548505" cy="11398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55pt;margin-top:12.45pt;width:0pt;height:0pt" type="_x0000_t32">
                <v:stroke color="black" weight="9360" joinstyle="miter" endcap="flat"/>
                <v:fill o:detectmouseclick="t" on="false"/>
                <w10:wrap type="none"/>
              </v:shape>
            </w:pict>
          </mc:Fallback>
        </mc:AlternateContent>
      </w:r>
      <w:r>
        <w:rPr>
          <w:sz w:val="32"/>
          <w:szCs w:val="32"/>
        </w:rPr>
        <w:t>СЕ</w:t>
      </w:r>
    </w:p>
    <w:p>
      <w:pPr>
        <w:pStyle w:val="Style14"/>
        <w:rPr/>
      </w:pPr>
      <w:r>
        <mc:AlternateContent>
          <mc:Choice Requires="wps">
            <w:drawing>
              <wp:anchor behindDoc="0" distT="0" distB="0" distL="0" distR="0" simplePos="0" locked="0" layoutInCell="0" allowOverlap="1" relativeHeight="13">
                <wp:simplePos x="0" y="0"/>
                <wp:positionH relativeFrom="column">
                  <wp:posOffset>3396615</wp:posOffset>
                </wp:positionH>
                <wp:positionV relativeFrom="paragraph">
                  <wp:posOffset>328295</wp:posOffset>
                </wp:positionV>
                <wp:extent cx="1425575" cy="55816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45pt;margin-top:25.85pt;width:0pt;height:0pt" type="_x0000_t32">
                <v:stroke color="black" weight="9360" joinstyle="miter" endcap="flat"/>
                <v:fill o:detectmouseclick="t" on="false"/>
                <w10:wrap type="none"/>
              </v:shape>
            </w:pict>
          </mc:Fallback>
        </mc:AlternateContent>
        <mc:AlternateContent>
          <mc:Choice Requires="wps">
            <w:drawing>
              <wp:anchor behindDoc="0" distT="0" distB="0" distL="61595" distR="61595" simplePos="0" locked="0" layoutInCell="0" allowOverlap="1" relativeHeight="16">
                <wp:simplePos x="0" y="0"/>
                <wp:positionH relativeFrom="column">
                  <wp:posOffset>273685</wp:posOffset>
                </wp:positionH>
                <wp:positionV relativeFrom="paragraph">
                  <wp:posOffset>90805</wp:posOffset>
                </wp:positionV>
                <wp:extent cx="106680" cy="79565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55pt;margin-top:7.15pt;width:0pt;height:0pt" type="_x0000_t32">
                <v:stroke color="black" weight="9360" joinstyle="miter" endcap="flat"/>
                <v:fill o:detectmouseclick="t" on="false"/>
                <w10:wrap type="none"/>
              </v:shape>
            </w:pict>
          </mc:Fallback>
        </mc:AlternateContent>
      </w:r>
      <w:r>
        <w:rPr>
          <w:sz w:val="32"/>
          <w:szCs w:val="32"/>
        </w:rPr>
        <w:t>НО                                                        ДОМ</w:t>
      </w:r>
    </w:p>
    <w:p>
      <w:pPr>
        <w:pStyle w:val="Style14"/>
        <w:jc w:val="center"/>
        <w:rPr/>
      </w:pPr>
      <w:r>
        <mc:AlternateContent>
          <mc:Choice Requires="wps">
            <w:drawing>
              <wp:anchor behindDoc="0" distT="0" distB="0" distL="0" distR="0" simplePos="0" locked="0" layoutInCell="0" allowOverlap="1" relativeHeight="7">
                <wp:simplePos x="0" y="0"/>
                <wp:positionH relativeFrom="column">
                  <wp:posOffset>1675130</wp:posOffset>
                </wp:positionH>
                <wp:positionV relativeFrom="paragraph">
                  <wp:posOffset>166370</wp:posOffset>
                </wp:positionV>
                <wp:extent cx="2315210" cy="1206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1.9pt;margin-top:13.1pt;width:0pt;height:0pt" type="_x0000_t32">
                <v:stroke color="black" weight="9360" joinstyle="miter" endcap="flat"/>
                <v:fill o:detectmouseclick="t" on="false"/>
                <w10:wrap type="none"/>
              </v:shape>
            </w:pict>
          </mc:Fallback>
        </mc:AlternateContent>
      </w:r>
      <w:r>
        <w:rPr>
          <w:sz w:val="32"/>
          <w:szCs w:val="32"/>
        </w:rPr>
        <w:t>ХО                                                КОЙ</w:t>
      </w:r>
    </w:p>
    <w:p>
      <w:pPr>
        <w:pStyle w:val="Style14"/>
        <w:spacing w:before="280" w:after="280"/>
        <w:rPr>
          <w:sz w:val="32"/>
          <w:szCs w:val="32"/>
        </w:rPr>
      </w:pPr>
      <w:r>
        <w:rPr>
          <w:sz w:val="32"/>
          <w:szCs w:val="32"/>
        </w:rPr>
        <w:t>СИТ                                                                                       Б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ET">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
      <w:lvlJc w:val="left"/>
      <w:pPr>
        <w:tabs>
          <w:tab w:val="num" w:pos="0"/>
        </w:tabs>
        <w:ind w:left="0" w:hanging="0"/>
      </w:pPr>
      <w:rPr>
        <w:sz w:val="20"/>
        <w:rFonts w:ascii="Symbol" w:hAnsi="Symbol" w:cs="Symbol"/>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
      <w:lvlJc w:val="left"/>
      <w:pPr>
        <w:tabs>
          <w:tab w:val="num" w:pos="0"/>
        </w:tabs>
        <w:ind w:left="0" w:hanging="0"/>
      </w:pPr>
      <w:rPr>
        <w:sz w:val="20"/>
        <w:rFonts w:ascii="Symbol" w:hAnsi="Symbol" w:cs="Symbol"/>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57"/>
      <w:jc w:val="center"/>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ind w:hanging="0"/>
      <w:jc w:val="left"/>
      <w:outlineLvl w:val="0"/>
    </w:pPr>
    <w:rPr>
      <w:rFonts w:ascii="Times New Roman" w:hAnsi="Times New Roman" w:eastAsia="Times New Roman" w:cs="Times New Roman"/>
      <w:b/>
      <w:bCs/>
      <w:kern w:val="2"/>
      <w:sz w:val="26"/>
      <w:szCs w:val="26"/>
    </w:rPr>
  </w:style>
  <w:style w:type="paragraph" w:styleId="Heading2">
    <w:name w:val="Heading 2"/>
    <w:basedOn w:val="Normal"/>
    <w:next w:val="TextBody"/>
    <w:qFormat/>
    <w:pPr>
      <w:numPr>
        <w:ilvl w:val="1"/>
        <w:numId w:val="1"/>
      </w:numPr>
      <w:spacing w:lineRule="auto" w:line="240" w:before="280" w:after="280"/>
      <w:ind w:hanging="0"/>
      <w:jc w:val="left"/>
      <w:outlineLvl w:val="1"/>
    </w:pPr>
    <w:rPr>
      <w:rFonts w:ascii="Times New Roman" w:hAnsi="Times New Roman" w:eastAsia="Times New Roman" w:cs="Times New Roman"/>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St19z1">
    <w:name w:val="WW8NumSt19z1"/>
    <w:qFormat/>
    <w:rPr>
      <w:rFonts w:ascii="Courier New" w:hAnsi="Courier New" w:cs="Courier New"/>
      <w:sz w:val="20"/>
    </w:rPr>
  </w:style>
  <w:style w:type="character" w:styleId="WW8NumSt21z1">
    <w:name w:val="WW8NumSt21z1"/>
    <w:qFormat/>
    <w:rPr>
      <w:rFonts w:ascii="Courier New" w:hAnsi="Courier New" w:cs="Courier New"/>
      <w:sz w:val="20"/>
    </w:rPr>
  </w:style>
  <w:style w:type="character" w:styleId="Style10">
    <w:name w:val="Основной шрифт абзаца"/>
    <w:qFormat/>
    <w:rPr/>
  </w:style>
  <w:style w:type="character" w:styleId="Emphasis">
    <w:name w:val="Emphasis"/>
    <w:basedOn w:val="Style10"/>
    <w:qFormat/>
    <w:rPr>
      <w:i/>
      <w:iCs/>
    </w:rPr>
  </w:style>
  <w:style w:type="character" w:styleId="StrongEmphasis">
    <w:name w:val="Strong"/>
    <w:basedOn w:val="Style10"/>
    <w:qFormat/>
    <w:rPr>
      <w:b/>
      <w:bCs/>
    </w:rPr>
  </w:style>
  <w:style w:type="character" w:styleId="1">
    <w:name w:val="Заголовок 1 Знак"/>
    <w:basedOn w:val="Style10"/>
    <w:qFormat/>
    <w:rPr>
      <w:rFonts w:ascii="Times New Roman" w:hAnsi="Times New Roman" w:eastAsia="Times New Roman" w:cs="Times New Roman"/>
      <w:b/>
      <w:bCs/>
      <w:kern w:val="2"/>
      <w:sz w:val="26"/>
      <w:szCs w:val="26"/>
    </w:rPr>
  </w:style>
  <w:style w:type="character" w:styleId="2">
    <w:name w:val="Заголовок 2 Знак"/>
    <w:basedOn w:val="Style10"/>
    <w:qFormat/>
    <w:rPr>
      <w:rFonts w:ascii="Times New Roman" w:hAnsi="Times New Roman" w:eastAsia="Times New Roman" w:cs="Times New Roman"/>
      <w:b/>
      <w:bCs/>
      <w:sz w:val="26"/>
      <w:szCs w:val="26"/>
    </w:rPr>
  </w:style>
  <w:style w:type="character" w:styleId="HTML">
    <w:name w:val="Стандартный HTML Знак"/>
    <w:basedOn w:val="Style10"/>
    <w:qFormat/>
    <w:rPr>
      <w:rFonts w:ascii="Courier New" w:hAnsi="Courier New" w:eastAsia="Times New Roman" w:cs="Courier New"/>
      <w:sz w:val="20"/>
      <w:szCs w:val="20"/>
    </w:rPr>
  </w:style>
  <w:style w:type="character" w:styleId="Style11">
    <w:name w:val="Текст выноски Знак"/>
    <w:basedOn w:val="Style10"/>
    <w:qFormat/>
    <w:rPr>
      <w:rFonts w:ascii="Tahoma" w:hAnsi="Tahoma" w:cs="Tahoma"/>
      <w:sz w:val="16"/>
      <w:szCs w:val="16"/>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character" w:styleId="InternetLink">
    <w:name w:val="Hyperlink"/>
    <w:basedOn w:val="Style10"/>
    <w:rPr>
      <w:color w:val="0000FF"/>
      <w:u w:val="single"/>
    </w:rPr>
  </w:style>
  <w:style w:type="character" w:styleId="Timr">
    <w:name w:val="timr"/>
    <w:basedOn w:val="Style10"/>
    <w:qFormat/>
    <w:rPr/>
  </w:style>
  <w:style w:type="character" w:styleId="Catr">
    <w:name w:val="catr"/>
    <w:basedOn w:val="Style10"/>
    <w:qFormat/>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Commentsfeedr">
    <w:name w:val="commentsfeedr"/>
    <w:basedOn w:val="Style10"/>
    <w:qFormat/>
    <w:rPr/>
  </w:style>
  <w:style w:type="character" w:styleId="Z">
    <w:name w:val="z-Начало формы Знак"/>
    <w:basedOn w:val="Style10"/>
    <w:qFormat/>
    <w:rPr>
      <w:rFonts w:ascii="Arial" w:hAnsi="Arial" w:eastAsia="Times New Roman" w:cs="Arial"/>
      <w:vanish/>
      <w:sz w:val="16"/>
      <w:szCs w:val="16"/>
    </w:rPr>
  </w:style>
  <w:style w:type="character" w:styleId="Z1">
    <w:name w:val="z-Конец формы Знак"/>
    <w:basedOn w:val="Style10"/>
    <w:qFormat/>
    <w:rPr>
      <w:rFonts w:ascii="Arial" w:hAnsi="Arial" w:eastAsia="Times New Roman" w:cs="Arial"/>
      <w:vanish/>
      <w:sz w:val="16"/>
      <w:szCs w:val="16"/>
    </w:rPr>
  </w:style>
  <w:style w:type="character" w:styleId="Y5black3">
    <w:name w:val="y5_black3"/>
    <w:basedOn w:val="Style10"/>
    <w:qFormat/>
    <w:rPr/>
  </w:style>
  <w:style w:type="character" w:styleId="Trackbackr">
    <w:name w:val="trackbackr"/>
    <w:basedOn w:val="Style10"/>
    <w:qFormat/>
    <w:rPr/>
  </w:style>
  <w:style w:type="character" w:styleId="HTML1">
    <w:name w:val="Акроним HTML"/>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ind w:hanging="0"/>
      <w:jc w:val="left"/>
    </w:pPr>
    <w:rPr>
      <w:rFonts w:ascii="Times New Roman" w:hAnsi="Times New Roman" w:eastAsia="Times New Roman" w:cs="Times New Roman"/>
      <w:sz w:val="24"/>
      <w:szCs w:val="24"/>
    </w:rPr>
  </w:style>
  <w:style w:type="paragraph" w:styleId="HTML2">
    <w:name w:val="Стандартный HTML"/>
    <w:basedOn w:val="Normal"/>
    <w:qFormat/>
    <w:pPr>
      <w:spacing w:lineRule="auto" w:line="240" w:before="0" w:after="0"/>
      <w:ind w:hanging="0"/>
      <w:jc w:val="left"/>
    </w:pPr>
    <w:rPr>
      <w:rFonts w:ascii="Courier New" w:hAnsi="Courier New" w:eastAsia="Times New Roman" w:cs="Courier New"/>
      <w:sz w:val="20"/>
      <w:szCs w:val="20"/>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Meta">
    <w:name w:val="meta"/>
    <w:basedOn w:val="Normal"/>
    <w:qFormat/>
    <w:pPr>
      <w:spacing w:lineRule="auto" w:line="240" w:before="280" w:after="280"/>
      <w:ind w:hanging="0"/>
      <w:jc w:val="left"/>
    </w:pPr>
    <w:rPr>
      <w:rFonts w:ascii="Times New Roman" w:hAnsi="Times New Roman" w:eastAsia="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ind w:hanging="0"/>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ind w:hanging="0"/>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logoped-sfera.ru/2007/05/286" TargetMode="External"/><Relationship Id="rId7" Type="http://schemas.openxmlformats.org/officeDocument/2006/relationships/hyperlink" Target="http://www.logoped-sfera.ru/category/nomera-zhurnala/2007/3-2007-nomera-zhurnala" TargetMode="External"/><Relationship Id="rId8" Type="http://schemas.openxmlformats.org/officeDocument/2006/relationships/hyperlink" Target="http://www.logoped-sfera.ru/category/rubriki/doshkolnaya-logopedicheskaya-sluzhba/konspekty-zanyatij" TargetMode="External"/><Relationship Id="rId9" Type="http://schemas.openxmlformats.org/officeDocument/2006/relationships/hyperlink" Target="http://www.logoped-sfera.ru/category/avtory_3/titova-mv"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6:48:00Z</dcterms:created>
  <dc:creator>Руслан</dc:creator>
  <dc:description/>
  <cp:keywords/>
  <dc:language>en-US</dc:language>
  <cp:lastModifiedBy>Admin</cp:lastModifiedBy>
  <cp:lastPrinted>2009-10-07T01:11:00Z</cp:lastPrinted>
  <dcterms:modified xsi:type="dcterms:W3CDTF">2018-12-12T07:07:00Z</dcterms:modified>
  <cp:revision>3</cp:revision>
  <dc:subject/>
  <dc:title/>
</cp:coreProperties>
</file>