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Е МУЗЫКАЛЬНОЕ ЗАНЯТИЕ В СТАРШЕЙ ГРУППЕ: «МУЗЫКАЛЬНАЯ ШКАТУЛ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ЦЕЛЬ:</w:t>
      </w:r>
      <w:r>
        <w:rPr>
          <w:rFonts w:cs="Times New Roman" w:ascii="Times New Roman" w:hAnsi="Times New Roman"/>
          <w:sz w:val="24"/>
        </w:rPr>
        <w:t xml:space="preserve"> 1. Развивать и обогащать словарь детей эмоциональной лексикой, вырабатывать           навыки осознанного и уместного употребления прилагательных в соответствии с прослушанным музыкальным произведение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должать знакомить детей с творчеством П.И.Чайковского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Формирование доброжелательных отнош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</w:rPr>
        <w:t xml:space="preserve"> Музыкальная шкатулка, игрушки: собака, кошка, лиса, заяц, ноты -    «Детский альбом» П.И.Чайковского, карточки музыкального настр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ЗАНЯТИЯ: Дети  заходят в музыкальный зал, здороваются с муз. руководит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. РУК: Здравствуйте дети (по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: Здравствуйте (по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УЗ. РУК: Ребята, поздоровайтесь с нашими гостя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Слышится музыка леса, пенье птиц и т.д.) Дети, мы с вами находимся в лесу, но лес не простой, а музыкальный. Повсюду слышны звуки леса: шорох листьев, треск сучье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резы желтою резьбой, блестят в лазури  голубо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спышки, елочки темнеют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 пахнет дубом и сосной…….(И.Бунин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т какой загадочный, музыкальный лес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бята, пойдемте искать в лесу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ОВОДИТСЯ ЛОГОРИТМИЧЕСКАЯ ИГРА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«ЗДРАВСТВУЙ ДРУГ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ВЕДУЩАЯ: Посмотрите, что я нашла под кустиком. Это шкатулка, да не простая, а музыкальная. Ведь мы находимся в музыкальном лесу. Давайте попробуем ее открыть.      (пробует открыть) Не получается. Может быть, нам поможет волшебная сила музыки. Присаживайтесь на стульч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РУК: Как же нам открыть музыкальную шкатулку? (ответы детей) Правильно, давайте споем распев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РАСПЕВКА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«В ОКТЯБР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РУК: Посмотрите, шкатулка открылась. Что же в ней. (Достает карточки настро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Что это, дети? Правильно, карточки музыкального настроения. А кто расскажет, как мы используем карточки настр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. РУК: Попробуем еще раз открыть шкатул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 рук. Открывает шкатулку, из нее достает игрушку кис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РУК: посмотрите киска, да не простая, музыкальная. Давайте мы все будем котятами, споем песенку и поточим кого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АЛЬЧИКОВАЯ ГИМНАСТИКА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«ЕСТЬ У НАШЕЙ КИСКИ ЛАП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РУК: Ребята, давайте покажем  на карточках какое настроение у песни про ки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ети показывают карточки, объясняют, почему показали, какое настроение у песн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в шкатулке есть еще сюрпризы. Откроем, посмотри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. рук. Открывает шкатулку и достает картинку, на которой изображены поющие де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Что изображено на картинке? А сейчас сюрприз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ХОДЯТ ДЕТИ ИЗ ПОДГОТОВИТЕЛЬНОЙ ГРУППЫ, </w:t>
      </w:r>
      <w:r>
        <w:rPr>
          <w:rFonts w:cs="Times New Roman" w:ascii="Times New Roman" w:hAnsi="Times New Roman"/>
          <w:b/>
          <w:i/>
          <w:sz w:val="24"/>
        </w:rPr>
        <w:t>ПОЮТ ПЕСНЮ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«ОТЧЕГО ПЛАЧЕТ ОСЕНЬ»</w:t>
      </w:r>
      <w:r>
        <w:rPr>
          <w:rFonts w:cs="Times New Roman" w:ascii="Times New Roman" w:hAnsi="Times New Roman"/>
          <w:sz w:val="24"/>
        </w:rPr>
        <w:t xml:space="preserve"> (после песни дети уходят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РУК: Ребята, а какой характер и настроение у этой песни. Всегда ли он одинаковый или настроение музыки меняется? Покажите это карточками настро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ети показывают, что настроение музыки меняется на карточк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АЕТСЯ ЛАЙ, воспитатель надевает на руку игрушку соб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БИК: Гав, гав, здравствуйте ребята. Я - веселый пес, а зовут меня Барбос.  А вы любите игр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РУК: Наши ребята поиграют с тобой в игру, не простую, а музыкаль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УЗЫКАЛЬНАЯ ИГРА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«КОТЯТА И БАРБ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. РУК: Ну что, Барбос, понравилось тебе играть с н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РБОС: Понравилось, какие ребята быстрые, да смел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. РУК: Оставайся Барбос с нами, посмотрим, что же еще спрятано в музыкальной шкатул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рук. открывает шкатулку, достает ноты – «Детский альбом» П.И.Чайков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, вы знаете, что это, правильно, ноты. А как называются эти ноты. Сейчас я вам загадаю музыкальную загадку. Послушайте произведение из «Детского альбома» П.И.Чайковского, и отгадайте назв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МУЗ. РУК. исполняет пьесу </w:t>
      </w:r>
      <w:r>
        <w:rPr>
          <w:rFonts w:cs="Times New Roman" w:ascii="Times New Roman" w:hAnsi="Times New Roman"/>
          <w:sz w:val="24"/>
          <w:u w:val="single"/>
        </w:rPr>
        <w:t>«Новая кукла».</w:t>
      </w:r>
      <w:r>
        <w:rPr>
          <w:rFonts w:cs="Times New Roman" w:ascii="Times New Roman" w:hAnsi="Times New Roman"/>
          <w:sz w:val="24"/>
        </w:rPr>
        <w:t xml:space="preserve"> Дети отгадывают произведение, называют его название, показывают настроение музыки на карточ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РУК: Я слышу в музыкальной шкатулке, какой-то шорох, кто-то просится наружу, кто же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ткрывает музыкальную шкатулку) Посмотрите, да это лиса и заяц. Ребята, знакомы они вам? Кто хочет быть лисой, а кто зайцем. Споем песню «Шла лиса, сидел Кос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И НАДЕВАЮТ ИГРУШКИ НА РУКИ И ПОЮТ ПЕС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ПЕСНЯ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«ШЛА ЛИСА, СИДЕЛ КОСО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РУК: Давайте покажем характер этой пе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ети открывают соответствующие карточ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МУЗ. РУК: Вот и пуста шкатулка музыкальная. Давайте сложим в нее все предметы . Отнесем ее в группу, покажем остальным ребятам. А тебя – пес Барбос мы приглашаем в гости в группу Звезд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ЯТИЕ ОКОНЧЕНО, ДЕТИ УХОДЯТ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7:35:00Z</dcterms:created>
  <dc:creator>Раиса</dc:creator>
  <dc:description/>
  <dc:language>en-US</dc:language>
  <cp:lastModifiedBy>инженер</cp:lastModifiedBy>
  <dcterms:modified xsi:type="dcterms:W3CDTF">2018-12-16T07:35:00Z</dcterms:modified>
  <cp:revision>2</cp:revision>
  <dc:subject/>
  <dc:title/>
</cp:coreProperties>
</file>