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Конспект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ООД  по развитию речи по теме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«ОСЕНЬ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Цель:</w:t>
      </w:r>
      <w:r>
        <w:rPr>
          <w:color w:val="000000"/>
        </w:rPr>
        <w:t> обобщить знания детей по теме: “Осень”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разовательные:</w:t>
      </w:r>
      <w:r>
        <w:rPr>
          <w:b/>
          <w:bCs/>
          <w:i/>
          <w:iCs/>
          <w:color w:val="000000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уточнить и расширить знания детей об осенней поре года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активизировать словарь детей по теме занятия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овершенствовать умения внимательно слушать, отвечать на вопросы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формировать у детей обобщенное представление о лесе, деревьях в осенний период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вать познавательный интерес детей, их внимание и память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вать интерес к выполнению задани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оспитывать у детей бережное отношение к природе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вать культуру речевого общения детей друг с другом и педагог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Здоровьесберегаюшие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оздание эмоционального комфорта и психологической безопасн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Интеграция образовательных областей: </w:t>
      </w:r>
      <w:r>
        <w:rPr>
          <w:color w:val="000000"/>
        </w:rPr>
        <w:t>социально-коммуникативное развитие ,познавательное развитие ,физическое развитие ,речевое развит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конверт с письмом и заданиями от Осени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3 осенние картины (золотая осень, дождливая и поздняя)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листочки из картона для дорожки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индивидуальные фланелеграфы для каждого ребёнка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наборы элементов для создания картины осенней природы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аудиозапись «Звуки осеннего леса»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идеофильм «Осень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Вводная ча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Ребята, сегодня в наш детский сад пришло письмо. Хотите узнать, от кого оно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 </w:t>
      </w:r>
      <w:r>
        <w:rPr>
          <w:color w:val="000000"/>
        </w:rPr>
        <w:t>Да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Тогда отгадайте загадку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есу я урожаи, </w:t>
        <w:br/>
        <w:t>Птиц к югу отправляю, </w:t>
        <w:br/>
        <w:t>Деревья раздеваю,</w:t>
        <w:br/>
        <w:t>Но не касаюсь елочек и сосен,</w:t>
        <w:br/>
        <w:t>Кто я такая?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</w:rPr>
        <w:t xml:space="preserve">- Осень! </w:t>
      </w:r>
      <w:r>
        <w:rPr>
          <w:b/>
          <w:color w:val="000000"/>
        </w:rPr>
        <w:t>(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Да, ребята, это письмо от Осе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авайте посмотрим, что же в конверте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исьм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«На лесной опушке я краски разводила,</w:t>
        <w:br/>
        <w:t>По листве тихонько кистью проводила.</w:t>
        <w:br/>
        <w:t>Пожелтел орешник, и разделись клены,                                                                                                                 И зазолотились листья у берёз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ебята, я вас приглашаю в осенний лес.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Принимаем приглашение осени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- Да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Тогда - в путь. Чтобы попасть в лес, нужно пройти по осенним листочкам и не сбиться с пу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ебята идут по осенним листьям, разложенным змейкой на полу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Вот мы пришли в осенний ле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енний лес - какое чудо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Листва ковром лежит  повсюд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еревья стройные стоят, </w:t>
        <w:br/>
        <w:t>Ветвями на ветру шумя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 хорошо в лесу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>А зачем люди ходят в лес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Чтобы подышать свежим воздухом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 зачем осенью, да ещё и поздней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-Собрать гриб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А давайте сейчас послушаем лес и определим его звуки. Закроем глаза, так лучше слушать и слыш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(Звучит аудиозапись «Звуки леса»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Открываем глаза. Ребята, кто что услышал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Шорох листьев, звук шагов в лесу, завывание ветра, шум деревьев, шум дожд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Вот как нас встретил лес - зашумел, зашуршал, загуде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Чем-то пахнет в осеннем лесу? Вдохните поглубже. Чем же пахнет осенний лес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Опавшей листвой, гриба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Посмотрите, как много в лесу опавших листье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авайте присядем на этот осенний ковёр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 зачем деревья сбрасывают осенью листву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Если листья не опадут, то зимой ветки могут сломаться от тяжести снег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- </w:t>
      </w:r>
      <w:r>
        <w:rPr>
          <w:color w:val="000000"/>
        </w:rPr>
        <w:t>Да, правильно. Деревья готовятся к зиме, сбрасывая листву, они защищают себ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 ещё дерево всё лето с усердием запасает в стволах и на ветках крахмал, который при морозе превращается в сахар, вот этим веществом и питается дерево всю зим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(Далее воспитатель обращает внимание детей на 3 различных изображения осени)</w:t>
      </w:r>
    </w:p>
    <w:p>
      <w:pPr>
        <w:pStyle w:val="Normal"/>
        <w:shd w:fill="FFFFFF" w:val="clear"/>
        <w:rPr/>
      </w:pPr>
      <w:r>
        <w:rPr>
          <w:color w:val="000000"/>
        </w:rPr>
        <w:t>- Ребята, а теперь посмотрите, на эти три картины. (</w:t>
      </w:r>
      <w:r>
        <w:rPr>
          <w:b/>
          <w:color w:val="000000"/>
        </w:rPr>
        <w:t>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Что вы видите на них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Жёлтые деревья. Земля покрыта листьями. Светит солнц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ервая картинка солнечная, весёла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 на второй картинке?(</w:t>
      </w:r>
      <w:r>
        <w:rPr>
          <w:b/>
          <w:color w:val="000000"/>
        </w:rPr>
        <w:t>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Листьев на деревьях меньше, на небе тучи, идёт дожд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Эта картина уже не такая весёлая.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</w:rPr>
        <w:t>А на третьей картинке</w:t>
      </w:r>
      <w:r>
        <w:rPr>
          <w:b/>
          <w:color w:val="000000"/>
        </w:rPr>
        <w:t>?(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Деревья стоят голые. Землю покрывает первый снег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Какое время года изображено на первой картине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Осен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А на этой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ен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А какое время года на третьей картине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ен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Почему про осень нарисованы три разных картинки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ень бывает разн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Ребята, в конверте ещё что-то лежит. Посмотрите, какие-то карточки. Это Осень предлагает нам поиграть в игру «Знатоки природы». А вы любите играть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Да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начале проведём разминк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аз и два повернись, вновь по лесу ты пройдись.                Повторяют за воспитателем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Три, четыре – приседай, быстро ноги разминай.                  кружатся, идут, приседают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етер по лесу летал, ветер листики считал:                          Бегут на носочках, выполняя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лист кленовый, лист дубовый, лист березовый резной,      взмахи кистями рук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лист осины, лист рябины – вот какой букет лесной.            затем загибают пальцы в кулак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 теперь перейдём к заданиям на карточка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1 задание </w:t>
      </w:r>
      <w:r>
        <w:rPr>
          <w:color w:val="000000"/>
        </w:rPr>
        <w:t> </w:t>
      </w:r>
      <w:r>
        <w:rPr>
          <w:b/>
          <w:bCs/>
          <w:color w:val="000000"/>
        </w:rPr>
        <w:t>«Отгадай загадку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Первое задание называется «Отгадай загадку». Ребята, посмотрите вокруг, какой в лесу порядок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1).Кто же ухаживает за лесом? И как его называют?          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</w:rPr>
        <w:t xml:space="preserve">    </w:t>
      </w:r>
      <w:r>
        <w:rPr>
          <w:color w:val="000000"/>
        </w:rPr>
        <w:t>- Лесник!(</w:t>
      </w:r>
      <w:r>
        <w:rPr>
          <w:b/>
          <w:color w:val="000000"/>
        </w:rPr>
        <w:t>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2) Как назвать доброго сказочного героя, живущего в лесу?  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</w:rPr>
        <w:t xml:space="preserve">    </w:t>
      </w:r>
      <w:r>
        <w:rPr>
          <w:color w:val="000000"/>
        </w:rPr>
        <w:t>-  Лесовик</w:t>
      </w:r>
      <w:r>
        <w:rPr>
          <w:b/>
          <w:color w:val="000000"/>
        </w:rPr>
        <w:t>!  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) А сказочное чудище, которое старается сделать все,чтобы путники заблудились?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</w:rPr>
        <w:t>     </w:t>
      </w:r>
      <w:r>
        <w:rPr>
          <w:color w:val="000000"/>
        </w:rPr>
        <w:t>- Леший</w:t>
      </w:r>
      <w:r>
        <w:rPr>
          <w:b/>
          <w:color w:val="000000"/>
        </w:rPr>
        <w:t>!(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4) летом вырастают зелеными, а осенью опадают желтыми( лист)     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</w:rPr>
        <w:t xml:space="preserve">      </w:t>
      </w:r>
      <w:r>
        <w:rPr>
          <w:color w:val="000000"/>
        </w:rPr>
        <w:t>Лист.    </w:t>
      </w:r>
      <w:r>
        <w:rPr>
          <w:b/>
          <w:color w:val="000000"/>
        </w:rPr>
        <w:t>(СЛАЙД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мочит поле, лес и луг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ород, дом и все вокру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лаков и туч он вожд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Ты же знаешь, это ..(дождь)(</w:t>
      </w:r>
      <w:r>
        <w:rPr>
          <w:b/>
          <w:color w:val="000000"/>
        </w:rPr>
        <w:t>СЛАЙД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 xml:space="preserve">6) </w:t>
      </w: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истья в воздухе кружатся,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ихо на траву ложатс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брасывает листья сад —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</w:rPr>
      </w:pPr>
      <w:r>
        <w:rPr/>
        <w:t>Это просто... (листопад)(</w:t>
      </w:r>
      <w:r>
        <w:rPr>
          <w:b/>
        </w:rPr>
        <w:t>СЛАЙД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/>
        <w:t xml:space="preserve">7. </w:t>
      </w:r>
      <w:r>
        <w:rPr>
          <w:rFonts w:cs="Arial" w:ascii="Arial" w:hAnsi="Arial"/>
          <w:color w:val="000000"/>
          <w:sz w:val="23"/>
          <w:szCs w:val="23"/>
        </w:rPr>
        <w:t>В сером небе низко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учи ходят близко,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крывают горизонт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ет дожд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взяли... (зонт</w:t>
      </w:r>
      <w:r>
        <w:rPr>
          <w:rFonts w:cs="Arial" w:ascii="Arial" w:hAnsi="Arial"/>
          <w:b/>
          <w:color w:val="000000"/>
          <w:sz w:val="23"/>
          <w:szCs w:val="23"/>
        </w:rPr>
        <w:t>)(СЛАЙД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/>
        <w:t>8.       </w:t>
      </w:r>
      <w:r>
        <w:rPr>
          <w:rFonts w:cs="Arial" w:ascii="Arial" w:hAnsi="Arial"/>
          <w:color w:val="000000"/>
          <w:sz w:val="23"/>
          <w:szCs w:val="23"/>
        </w:rPr>
        <w:t>Пришла без красок и без кисти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ерекрасила все листья. (Осень)(</w:t>
      </w:r>
      <w:r>
        <w:rPr>
          <w:rFonts w:cs="Arial" w:ascii="Arial" w:hAnsi="Arial"/>
          <w:b/>
          <w:color w:val="000000"/>
          <w:sz w:val="23"/>
          <w:szCs w:val="23"/>
        </w:rPr>
        <w:t>СЛАЙД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/>
        <w:t xml:space="preserve">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     </w:t>
      </w:r>
      <w:r>
        <w:rPr>
          <w:b/>
          <w:bCs/>
          <w:color w:val="000000"/>
        </w:rPr>
        <w:t>2 задание</w:t>
      </w:r>
      <w:r>
        <w:rPr>
          <w:color w:val="000000"/>
        </w:rPr>
        <w:t>   </w:t>
      </w:r>
      <w:r>
        <w:rPr>
          <w:b/>
          <w:bCs/>
          <w:color w:val="000000"/>
        </w:rPr>
        <w:t>«Игра ДА или НЕТ»</w:t>
      </w:r>
      <w:r>
        <w:rPr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  </w:t>
      </w:r>
      <w:r>
        <w:rPr>
          <w:color w:val="000000"/>
        </w:rPr>
        <w:t>- Я буду читать вопросы, если ответ «да», надо хлопнуть в ладоши, а если ответ «нет», положить руки на поя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сенью растут грибы?</w:t>
        <w:br/>
        <w:t>Тучи солнце закрывают?</w:t>
        <w:br/>
        <w:t>Колючий ветер прилетает?</w:t>
        <w:br/>
        <w:t>Морозы осенью бывают?</w:t>
        <w:br/>
        <w:t>Ну а птицы гнезда вьют?</w:t>
        <w:br/>
        <w:t>А букашки прилетают?</w:t>
        <w:br/>
        <w:t>Звери норки закрывают?</w:t>
        <w:br/>
        <w:t>Урожай все собирают?</w:t>
        <w:br/>
        <w:t>Птичьи стаи улетают?</w:t>
        <w:br/>
        <w:t>Часто-часто льют дожди?</w:t>
        <w:br/>
        <w:t>Солнце светит очень жарко?</w:t>
        <w:br/>
        <w:t>Можно детям загорать?</w:t>
        <w:br/>
        <w:t>Ну а что же надо делать - куртки, шапки надеват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лодцы, справились с задания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color w:val="000000"/>
        </w:rPr>
        <w:t xml:space="preserve">  </w:t>
      </w:r>
      <w:r>
        <w:rPr>
          <w:b/>
          <w:color w:val="000000"/>
        </w:rPr>
        <w:t>3 задание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color w:val="000000"/>
        </w:rPr>
        <w:t>Кому я брошу мяч, тот отвечает на вопрос (Я кидаю кому-то из вас мяч и задаю вопрос, а вы ловите мяч и отвечаете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Листья осенью (что делают?) — Листья осенью желтеют, опадают и т.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Дождь осенью — Дождь осенью моросит, идет и т.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Урожай осенью — Урожай осенью убираю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Птицы осенью — Птицы осенью улетаю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Деревья осенью — Деревья осенью роняют листь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Звери осенью — Звери осенью готовятся к зиме, меняют шуб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За осенью идёт… (Зим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А после зимы... (Весн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После весны идёт... (Лето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А за летом наступает…(Осень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Потом всё повторяется в приро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Какие осенние месяцы знаете? (Сентябрь, октябрь, ноябрь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Назовите 2-ой осенний месяц (Октябрь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Назовите 3-ий осенний месяц (Ноябрь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Назовите первый осенний месяц (Сентябрь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Между сентябрем и ноябрем какой осенний месяц? (Октябрь)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- Нам Осень приготовила сюрприз – это фильм. Смотрите его внимательно, этот фильм поможет вам справиться с последним заданием.      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color w:val="000000"/>
        </w:rPr>
        <w:t>   </w:t>
      </w:r>
      <w:r>
        <w:rPr>
          <w:b/>
          <w:bCs/>
          <w:color w:val="000000"/>
        </w:rPr>
        <w:t>Просмотр презентации «Осень»</w:t>
      </w:r>
      <w:r>
        <w:rPr>
          <w:color w:val="000000"/>
        </w:rPr>
        <w:t>     </w:t>
      </w:r>
      <w:r>
        <w:rPr>
          <w:b/>
          <w:color w:val="000000"/>
        </w:rPr>
        <w:t>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        </w:t>
      </w:r>
      <w:r>
        <w:rPr>
          <w:b/>
          <w:bCs/>
          <w:color w:val="000000"/>
        </w:rPr>
        <w:t>Практическая </w:t>
      </w:r>
      <w:r>
        <w:rPr>
          <w:color w:val="000000"/>
        </w:rPr>
        <w:t> </w:t>
      </w:r>
      <w:r>
        <w:rPr>
          <w:b/>
          <w:bCs/>
          <w:color w:val="000000"/>
        </w:rPr>
        <w:t>часть</w:t>
      </w:r>
      <w:r>
        <w:rPr>
          <w:color w:val="000000"/>
        </w:rPr>
        <w:t>                                                                   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          </w:t>
      </w:r>
      <w:r>
        <w:rPr>
          <w:color w:val="000000"/>
        </w:rPr>
        <w:t>Итак, последнее задание: посмотрите, у вас на столах разложены фланелеграфы и различные картинки, там есть деревья, животные, птицы, солнце, облака. Осень предлагает вам составить осенние картины. Только будьте внимательными! На столе есть картинки, которые не относятся к осеннему времени года.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   Дети составляют картины осени   )              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Итог заняти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Молодцы! Со всеми заданиями Осени справились. Пора возвращаться в детский са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, два, три повернись, в детском садике очутись.  </w:t>
      </w:r>
      <w:r>
        <w:rPr>
          <w:i/>
          <w:iCs/>
          <w:color w:val="000000"/>
        </w:rPr>
        <w:t>(</w:t>
      </w:r>
      <w:r>
        <w:rPr>
          <w:color w:val="000000"/>
        </w:rPr>
        <w:t>Дети повторяют слова, кружатся. )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</w:rPr>
        <w:t>(СЛАЙД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- Ребята, посмотрите на столе, где раньше лежало письмо, лежат медали. Это осень постаралась, и я вас от её имени награж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Чем мы с вами, ребята, сегодня занимались? ( Мы путешествовали по лесу, выполняли задания Осени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 ещё мы вспомнили, что осень бывает разн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тветили на все вопросы-загадки и составили очень красивые картины осени. И показали себя настоящими знатоками природы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0:12:00Z</dcterms:created>
  <dc:creator>админ</dc:creator>
  <dc:description/>
  <cp:keywords/>
  <dc:language>en-US</dc:language>
  <cp:lastModifiedBy>админ</cp:lastModifiedBy>
  <cp:lastPrinted>2018-11-13T07:50:00Z</cp:lastPrinted>
  <dcterms:modified xsi:type="dcterms:W3CDTF">2018-11-13T02:50:00Z</dcterms:modified>
  <cp:revision>5</cp:revision>
  <dc:subject/>
  <dc:title>Конспект</dc:title>
</cp:coreProperties>
</file>