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Правописание окончаний имен существительных в предложном падеж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4"/>
          <w:lang w:eastAsia="ru-RU"/>
        </w:rPr>
        <w:t>Создать условия для формирования навыков правописания безударных падежных окончаний имён существ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ть умения правильно писать безударные окончания имен существительных в предложном падеж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вивать внимание, память, речь, мышление, орфографическую зоркост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спитывать аккуратность, терпение, любознатель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У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  <w:r>
        <w:rPr>
          <w:rFonts w:cs="Times New Roman" w:ascii="Times New Roman" w:hAnsi="Times New Roman"/>
          <w:sz w:val="28"/>
          <w:szCs w:val="28"/>
        </w:rPr>
        <w:t xml:space="preserve">: самостоятельное выделение и формулирование познавательной цели; смысловое чтение; анализ, сравнение, классификация объектов по выделенным признакам; синтез; построение логической цепи рассуждений; доказательство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: </w:t>
      </w:r>
      <w:r>
        <w:rPr>
          <w:rFonts w:cs="Times New Roman" w:ascii="Times New Roman" w:hAnsi="Times New Roman"/>
          <w:sz w:val="28"/>
          <w:szCs w:val="28"/>
        </w:rPr>
        <w:t>постановка учебной задачи; сличение способа действия и его результата созданным эталоном; оценивание качества и уровня усвоения материа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>нравственно- этическое оценивание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, компьютер, интерактивная дос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чинаю я урок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сти к нам пришли сегодня…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ним сейчас вы повернитесь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ыбнитесь, подружитес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ем отвечать активн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рошо себя вест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ы гости дорогие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хотели вновь прийт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 тетради, запишите число и классная рабо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Минутка чистописания. Самоопределение к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ске слова: </w:t>
      </w:r>
      <w:r>
        <w:rPr>
          <w:rFonts w:cs="Times New Roman" w:ascii="Times New Roman" w:hAnsi="Times New Roman"/>
          <w:i/>
          <w:sz w:val="28"/>
          <w:szCs w:val="28"/>
        </w:rPr>
        <w:t>снежинки   снег  сугроб  старушка  сосульк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2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читайте сло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йдите лишнее слово . Почему так считает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ие зимние слова вы ещё знает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то общего у данных слов? (Все слова начинаются с буквы с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тем как начнем писать, похлопайте в ладоши тихо, чуть громче, громк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с сн су со сл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3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*Письмо буквы с и соединений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йте характеристику данному звуку (согласный, парный, глухой, может быть твёрдым и мягки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ом слове букв больше, чем звуков? (сосулька) Запишите это слово, через тире напишите сколько в нем букв, звуков, слог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авайте вспомним на какие вопросы отвечает предложный падеж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ишите данные слова в единственном числе в предложном падеже (снежинки, снег, сугроб, старушка, сосулька).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*1 ученик пишет у дос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ошибку вы можете допустить при написании этих слов? (в окончани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формулируйте тему урока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4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бота по те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Безударные окончания  существительных 1, 2, 3 склонения в предложном падеж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то вы знаете о склонении имен существительных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ем все вместе отрывок из стихотворения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5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нежок порхает, кружитс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 улице</w:t>
      </w:r>
      <w:r>
        <w:rPr>
          <w:rFonts w:cs="Times New Roman" w:ascii="Times New Roman" w:hAnsi="Times New Roman"/>
          <w:i/>
          <w:sz w:val="28"/>
          <w:szCs w:val="28"/>
        </w:rPr>
        <w:t xml:space="preserve"> бел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превратились лужиц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прозрачное стекл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йдите имя существительное в предложном падеже, определите склонение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е окончание имеет существительное в предложном падеже 1 склонения? (</w:t>
      </w:r>
      <w:r>
        <w:rPr>
          <w:rFonts w:cs="Times New Roman" w:ascii="Times New Roman" w:hAnsi="Times New Roman"/>
          <w:b/>
          <w:sz w:val="28"/>
          <w:szCs w:val="28"/>
        </w:rPr>
        <w:t>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ите примеры существительных 1 склонения предложного падеж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ем следующий отрывок из стихотворения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7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а заборе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 крылечке</w:t>
      </w:r>
      <w:r>
        <w:rPr>
          <w:rFonts w:cs="Times New Roman" w:ascii="Times New Roman" w:hAnsi="Times New Roman"/>
          <w:i/>
          <w:sz w:val="28"/>
          <w:szCs w:val="28"/>
        </w:rPr>
        <w:t>, всё блестит и всё бело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т свободного местечка – всюду снега наме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йдите имена существительные в предложном падеже, определите склонение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е окончание имеет существительное в предложном падеже 2 склонения? (</w:t>
      </w:r>
      <w:r>
        <w:rPr>
          <w:rFonts w:cs="Times New Roman" w:ascii="Times New Roman" w:hAnsi="Times New Roman"/>
          <w:b/>
          <w:sz w:val="28"/>
          <w:szCs w:val="28"/>
        </w:rPr>
        <w:t>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ите примеры существительных 2 склонения предложного падеж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ем предложение о зиме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 белой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катерти</w:t>
      </w:r>
      <w:r>
        <w:rPr>
          <w:rFonts w:cs="Times New Roman" w:ascii="Times New Roman" w:hAnsi="Times New Roman"/>
          <w:i/>
          <w:sz w:val="28"/>
          <w:szCs w:val="28"/>
        </w:rPr>
        <w:t xml:space="preserve"> поле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нежинки весело искря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йдите имена существительные в предложном падеже, определите склонение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10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е окончание имеет существительное в предложном падеже 3 склонения? (</w:t>
      </w:r>
      <w:r>
        <w:rPr>
          <w:rFonts w:cs="Times New Roman" w:ascii="Times New Roman" w:hAnsi="Times New Roman"/>
          <w:b/>
          <w:sz w:val="28"/>
          <w:szCs w:val="28"/>
        </w:rPr>
        <w:t>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ите примеры существительных 3 склонения предложного падеж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к какое окончание имеют существительные 1, 2, 3 склонения в предложном падеже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1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помним какие  безударные окончания имеют существительные 1, 2, 3 склонения в родительном, дательном и предложном падежах? Проверка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12 - таблиц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бота по таблице на доске: учитель обобщает выводы об окончаниях в предложном падеже, учащиеся повторяю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Физкультминут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ём, я сейчас буду вам говорить утверждения, если они правильные хлопаем, если нет, то присед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</w:rPr>
        <w:t xml:space="preserve">Имя существительное -  это часть речи, которая обозначает предмет и отвечает на вопросы Кто?  Что?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Имена сущ. в Именительном падеже всегда употребляется без предлог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В)</w:t>
      </w:r>
      <w:r>
        <w:rPr>
          <w:rFonts w:eastAsia="+mn-ea" w:cs="Times New Roman" w:ascii="Times New Roman" w:hAnsi="Times New Roman"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м. сущ. в Предложном падеже отвечают на вопросы Кем? Чем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bCs/>
          <w:sz w:val="28"/>
          <w:szCs w:val="28"/>
        </w:rPr>
        <w:t>Им.сущ. 3-го склонения в Р.п., Д.п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.п. имеют окончание  -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Д) В словах на берёз_, в берлог_, при  мам_   пишутся окончания -и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) Подлежащее всегда стоит в винительном падеж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) Работа по учебн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верим, правильно ли мы сделали вывод о правописании безударных окончаний имён существительных 1, 2, 3 склонения в предложном падеж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пр. 228 стр.121 (выборочное письмо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*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 комментированием по цепочке. </w:t>
      </w:r>
      <w:r>
        <w:rPr>
          <w:rFonts w:cs="Times New Roman" w:ascii="Times New Roman" w:hAnsi="Times New Roman"/>
          <w:sz w:val="28"/>
          <w:szCs w:val="28"/>
        </w:rPr>
        <w:t>Проверка на доск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13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*Разбор слова «в серебре», как части реч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пр.229 стр.122 (работа в пара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то такое синоним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жде чем выполнить упражнение, давайте познакомимся  с рубрикой «Обрати внимание»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14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*Составление предло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) Самостоятельная работа - работа по карточк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вьте пропущенные окончания, укажите склонение.</w:t>
      </w:r>
    </w:p>
    <w:p>
      <w:pPr>
        <w:pStyle w:val="Normal"/>
        <w:rPr/>
      </w:pPr>
      <w:r>
        <w:rPr/>
        <w:t>- Для сильных учеников другое задание.</w:t>
      </w:r>
    </w:p>
    <w:tbl>
      <w:tblPr>
        <w:tblW w:w="507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5"/>
        <w:gridCol w:w="1695"/>
      </w:tblGrid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тавь окончание 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лонение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тал о самолёт..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новились в бухт.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шёл в пещер..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елся на солнц..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идел на пристан..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ыли на лодк..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центр... Америки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али в журнал..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3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жал на поверхност...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93" w:before="0" w:after="1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55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_____________________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., паде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ил около палатк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чал по крыш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хал к избушк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л из печ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ал брат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л масл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винулся к парт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али из шерст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улся из лагер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Рефлексия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Слайд 15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годня на уроке  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знал, вспомнил для себ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лся, смог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гу похвалить себя и своих одноклассников за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 Ито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ему научились на урок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Что показалось интересны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ая информация показалась новой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сколько каждый доволен собо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Домашнее за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тр. 122 упр. 230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8:33:00Z</dcterms:created>
  <dc:creator>Admin</dc:creator>
  <dc:description/>
  <cp:keywords/>
  <dc:language>en-US</dc:language>
  <cp:lastModifiedBy>альбина</cp:lastModifiedBy>
  <dcterms:modified xsi:type="dcterms:W3CDTF">2018-12-08T17:04:00Z</dcterms:modified>
  <cp:revision>6</cp:revision>
  <dc:subject/>
  <dc:title/>
</cp:coreProperties>
</file>