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непосредственно образовательной деятельности дошкольников старшей группы «Моя малая Родина»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направлений: «Социальное развитие»,  «Художественно - эстетическое развит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 у детей интерес к знаниям о малой Род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большой и малой Роди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репить знания детей об историческом прошлом и настоящем города Зеленоградс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ширять словарный запас по теме, разучивая пословицы, стихотворения о Родин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вивать уважение к традициям и обычаям своей Родины малой и больш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сообразительность, находчивость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умение сотрудничать и заниматься совместным творчеством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возможности для демонстрирования индивидуальных музыкальных и речевых способност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малая Родина, историческое прошлое, настоящее города, патрио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произведений о Родине, разучивание стихотворения «малая Родина», знакомство с музыкальным произведением «С чего начинается Родина»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. Матусовск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и прием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(рассказ воспитателя, рассуждение, вопросы, бесе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рисование достопримечательностей гор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доска, фото и видео материалы, листы для рисования, краски, гуашь, мелки и карандаши по выбору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рганизации совместн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 рисунков с использованием разных технологий и художественных принадлеж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, беседа, вопрос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«Прогулка по городу Зеленоградск»</w:t>
            </w:r>
          </w:p>
        </w:tc>
      </w:tr>
    </w:tbl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детей в образовательную деятельность – знакомство с понят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лая Родина»,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 стихи  о Родин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т песни, рассказывают пословицы и поговорки,  задают интересующие вопрос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психологического напряжения, предоставление детям возможности демонстрирования индивидуальных музыкальных и речевых способнос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смотреть презентацию «Прогулка по городу Зеленоградск»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казать об историческом прошлом и настоящем  родного города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ь физминутку «Строим дом»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играть в игру « Прилагательные»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рисовать понравившиеся достопримечательности города Зеленоградс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мотрят презентацию, беседуют, используя собственный опы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рассказ воспитателя, демонстрируя уже имеющиеся знания о 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яют движения физмину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грают в игру, придумывая словосочетания со словами – дом, город, Роди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олняют творческую работу с использованием разных техник рисования и материала по выбр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городе,  привить  уважение к традициям и  обычаям своей малой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словарный запас по теме, учить высказы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правильно движения физмину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амять, сообразительность и находч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ую фантазию и умение заниматься совместным творчеств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шуточное тестирование по теме «Моя малая Род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ое настроение, удовлетворенность от занятия 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конспект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5:00Z</dcterms:created>
  <dc:creator>111</dc:creator>
  <dc:description/>
  <cp:keywords/>
  <dc:language>en-US</dc:language>
  <cp:lastModifiedBy>111</cp:lastModifiedBy>
  <dcterms:modified xsi:type="dcterms:W3CDTF">2014-07-18T09:59:00Z</dcterms:modified>
  <cp:revision>3</cp:revision>
  <dc:subject/>
  <dc:title/>
</cp:coreProperties>
</file>