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autoSpaceDE w:val="false"/>
        <w:spacing w:before="100" w:after="1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Детский сад №86 комбинированного вида»</w:t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958465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ind w:left="-426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>Консультация для воспитателей</w:t>
      </w:r>
    </w:p>
    <w:p>
      <w:pPr>
        <w:pStyle w:val="Normal"/>
        <w:autoSpaceDE w:val="false"/>
        <w:spacing w:before="100" w:after="100"/>
        <w:ind w:left="-426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>Пути привлечения родителей к сотрудничеству в использовании здоровьесберегающих технологий</w:t>
      </w:r>
      <w:r>
        <w:rPr>
          <w:b/>
          <w:bCs/>
          <w:color w:val="000000"/>
          <w:sz w:val="48"/>
          <w:szCs w:val="48"/>
        </w:rPr>
        <w:t>»</w:t>
      </w:r>
    </w:p>
    <w:p>
      <w:pPr>
        <w:pStyle w:val="Normal"/>
        <w:autoSpaceDE w:val="false"/>
        <w:spacing w:before="100" w:after="100"/>
        <w:ind w:left="-426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ind w:left="-426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Выполнила:</w:t>
      </w:r>
    </w:p>
    <w:p>
      <w:pPr>
        <w:pStyle w:val="Normal"/>
        <w:autoSpaceDE w:val="false"/>
        <w:spacing w:before="100" w:after="100"/>
        <w:ind w:left="-426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>воспитатель Маматовская Е.С.</w:t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100"/>
        <w:ind w:left="-426" w:hanging="0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 xml:space="preserve">Среди значимых для человека ценностей одно из ведущих мест занимает здоровье. Особенно волнует проблема сохранения здоровья будущего поколения. Не последнюю роль </w:t>
      </w:r>
      <w:r>
        <w:rPr/>
        <w:t>здесь</w:t>
      </w:r>
      <w:r>
        <w:rPr>
          <w:lang w:val="en-US"/>
        </w:rPr>
        <w:t> </w:t>
      </w:r>
      <w:hyperlink r:id="rId3">
        <w:r>
          <w:rPr>
            <w:rStyle w:val="InternetLink"/>
            <w:bCs/>
          </w:rPr>
          <w:t>играет</w:t>
        </w:r>
      </w:hyperlink>
      <w:r>
        <w:rPr>
          <w:color w:val="000000"/>
          <w:lang w:val="en"/>
        </w:rPr>
        <w:t> </w:t>
      </w:r>
      <w:r>
        <w:rPr>
          <w:color w:val="000000"/>
        </w:rPr>
        <w:t>фактор семьи и фактор образовательного учреждения - насколько они способны с самого раннего возраста создавать ребёнку общий положительный и устойчивый фон психического состояния, обеспечивать развитие деятельной и жизнерадостной личности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Для успешной и продуктивной работы детского сада по приобщению дошкольников к здоровому образу жизни педагогам необходимо направлять деятельность родителей и в этом направлении обеспечивать взаимосвязь в работе с родителями воспитанников. Педагог, работающий с детьми дошкольного возраста, должен иметь так же специальные знания, касающиеся здоровья детей и практические навыки здорового образа жизни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Степень грамотности педагога в вопросах здоровья определяет уровень воспитанности детей, умение адаптироваться к условиям жизни, их стремление к познанию самих себя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В любой комплексной программе система физического воспитания дошкольника является частью общегосударственной системы физического воспитания, она строится с учётом возрастных, психологических особенностей детей при обязательном контакте с родителями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Семья для ребёнка - источник общественного опыта. Здесь он находит пример для подражания и здесь происходит его социальное рождение. И если мы хотим вырастить нравственно здоровое поколение, то должны решать эту проблему в комплексе: детский сад, семья, общественность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Физическое воспитание дошкольника базируется на единстве цели, задач, средств, форм и методов работы и направлено на укрепление здоровья и физическое развитие детей. Целью физического воспитания является формирование потребности у детей в здоровом образе жизни. Знание ребёнком основ гигиены, элементарных медицинских сведений, правил безопасной жизнедеятельности составляет фундамент здорового образа жизни, способствующий в свою очередь, эффективности оздоровительных мероприятий, проводимых в дошкольном учреждении и семье. Всем известно, об одном из педагогических принципов, принципе осознанности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Роль педагога ДОУ состоит в организации педагогического процесса, сберегающего здоровье ребёнка и воспитывающего ценностное отношение к здоровью. В ходе совместной деятельностью с детьми, педагог, сотрудничая с семьёй, обеспечивает восхождение дошкольника к культуре здоровья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Роль родителей в сбережении здоровья ребёнка при поддержке ДОУ состоит в конструировании природо и культурносообразной модели поведения, в готовности принимать помощь и поддержку от специалистов ДОУ в вопросах сохранения и укрепления здоровья ребёнка, активном участии в создании культурных традиций детского сада. Это значит, что важным условием успешной работы по сохранению и укреплению здоровья детей, по формированию у них потребности в здоровом образе жизни является и то, что «здоровый образ жизни» должен стать стилем жизни окружающих его людей, т. е. педагогов и родителей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Актуальность данной проблемы состоит в том, что современная семья включается во множество сфер жизнедеятельности общества. При этом сокращение свободного времени родителей из-за необходимости поиска дополнительных источников дохода, психологическая перегрузка, стрессы и наличие других патогенных факторов способствуют развитию у родителей синдрома хронической усталости, что в свою очередь не позволяет им уделять необходимое внимание своему ребёнку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Несмотря на заинтересованность родителей в сохранении здоровья ребёнка, им не всегда удаётся грамотно решить многие вопросы и возникшие проблемы, тем более что многие дети большую часть времени находятся в детском саду. Поэтому ДОУ должно оказать существенную помощь семье в сохранении и укреплении физического и психологического здоровья ребёнка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Существуют разнообразные формы работы с родителями: коллективные, индивидуальные, наглядно-информационные. Желателен творческий неформальный подход педагогов к вопросу организации взаимодействия с родителями. Важно помнить, что родителям необходима не только теоретическая информация, но, что главное, практические навыки. Поэтому целесообразно организовывать различные практикумы для родителей, где они могут приобрести определённый педагогический опыт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Работа с семьями воспитанников предполагает несколько этапов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Первый этап – знакомство с родителями, установление с ними доверительных отношений, знакомство с жизнью семьи, её интересами, проблемами и трудностями в воспитании здорового ребёнка.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С этой целью ежегодно можно проводить родительское собрание «Стартуем вместе», в ходе которого родители знакомятся с основными направлениями физкультурно-оздоровительной работы детского сада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Эффективность взаимодействия педагога с родителями во многом зависит от изучения семейного микроклимата. Для этого используется такой метод, как анкетирование и опросы, которые помогают: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- получить информацию о ребёнке, его жизни в семье («Физкультура и семейное воспитание», «Семейные традиции», «ЗОЖ в семье» и др.) ;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- обеспечивать единство воспитательного процесса в семье и детском саду («Организация здорового образа жизни», «Организация подвижных игр» и др.) ;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- анализировать качество проводимой работы с родителями («Сотрудничество детского сада и семьи в воспитании здорового ребёнка»)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Организация фотовыставок «Делимся семейным опытом воспитания здорового ребёнка»; оформление дневников здоровья «Здоровячок» с фотографиями и короткими рассказами о физическом воспитании детей в семье, рисунками, отражающими их спортивную жизнь; организация конкурса семейных газет «Здоровье – это… » - следующая ступенька на пути знакомства с семейными традициями и достижениями. Зачастую эти формы пропаганды ЗОЖ семей являются продуктом коллективного творчества детей и родителей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Второй этап – формирование установки на сотрудничество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Здесь используются следующие формы работы: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знакомление родителей с результатами диагностики детей в начале и конце учебного года;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сультационная помощь и составление индивидуальных планов по укреплению здоровья и двигательному развитию детей в семье;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жемесячное обновление информационного стенда для родителей «Здоровье – это радость» и групповых рубрик в родительских уголках, освещающих вопросы оздоровления;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дивидуальные и групповые консультации, проведение тематических родительских собраний («Профилактика нарушений и укрепление опорно-двигательного аппарата у детей дошкольного возраста», «Подготовка детей к обучению плаванию», которые дают возможность правильно выстроить воспитание и развитие ребёнка в домашних условиях;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екомендации в виде буклетов, памяток и папок - передвижек помогают родителям накапливать багаж знаний по физическому воспитанию детей. Использование данного вида текстовой информации доказывает, что она наиболее эффективна, чем информация на стендах, так как с их содержанием можно спокойно познакомиться</w:t>
      </w:r>
      <w:r>
        <w:rPr>
          <w:color w:val="000000"/>
          <w:lang w:val="en-US"/>
        </w:rPr>
        <w:t> </w:t>
      </w:r>
      <w:hyperlink r:id="rId4">
        <w:r>
          <w:rPr>
            <w:rStyle w:val="InternetLink"/>
            <w:bCs/>
          </w:rPr>
          <w:t>дома</w:t>
        </w:r>
      </w:hyperlink>
      <w:r>
        <w:rPr>
          <w:lang w:val="en"/>
        </w:rPr>
        <w:t> </w:t>
      </w:r>
      <w:r>
        <w:rPr>
          <w:color w:val="000000"/>
        </w:rPr>
        <w:t>на досуге;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тавки (методических пособий, научно-популярной литературы, игр, спортивного и нестандартного оборудования, фотоколлажей и т. д.) 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Третий этап – организация совместных мероприятий детей и родителей, в ходе которых родители получают как теоретические знания, так и практическую подготовку по вопросам воспитания.</w:t>
      </w:r>
    </w:p>
    <w:p>
      <w:pPr>
        <w:pStyle w:val="Normal"/>
        <w:autoSpaceDE w:val="false"/>
        <w:spacing w:before="100" w:after="0"/>
        <w:ind w:left="-902" w:firstLine="539"/>
        <w:jc w:val="both"/>
        <w:rPr>
          <w:color w:val="000000"/>
        </w:rPr>
      </w:pPr>
      <w:r>
        <w:rPr>
          <w:color w:val="000000"/>
        </w:rPr>
        <w:t>На этом этапе используются следующие формы работы: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* Встречи с интересными людьми (родителями - спортсменами). Личный пример людей, которые профессионально занимаются</w:t>
      </w:r>
      <w:r>
        <w:rPr>
          <w:color w:val="000000"/>
          <w:lang w:val="en-US"/>
        </w:rPr>
        <w:t> </w:t>
      </w:r>
      <w:hyperlink r:id="rId5">
        <w:r>
          <w:rPr>
            <w:rStyle w:val="InternetLink"/>
            <w:bCs/>
          </w:rPr>
          <w:t>спортом</w:t>
        </w:r>
      </w:hyperlink>
      <w:r>
        <w:rPr/>
        <w:t>,</w:t>
      </w:r>
      <w:r>
        <w:rPr>
          <w:color w:val="000000"/>
        </w:rPr>
        <w:t xml:space="preserve"> и добились значительных успехов в этой области, имеет решающее значение в повышении у детей интереса к физической культуре. Встречи с такими людьми, живое общение с ними, экскурсии на место их работы - в спортивные клубы, организация фотовыставки «Мой папа учит любить</w:t>
      </w:r>
      <w:r>
        <w:rPr>
          <w:color w:val="000000"/>
          <w:lang w:val="en-US"/>
        </w:rPr>
        <w:t> </w:t>
      </w:r>
      <w:r>
        <w:rPr>
          <w:color w:val="000000"/>
        </w:rPr>
        <w:t>спорт» дают возможность детям понять, что спортсменом, физически развитым человеком может стать каждый, стоит лишь приложить старание и упорство;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* Семейное творчество: словесное творчество «Сочиняем вместе сказку» (дети вместе с взрослыми должны сочинить и оформить сказки на тему ЗОЖ); художественное творчество (совместные работы детей и родителей – рисунки, коллажи - «Любимые игры на прогулке», «Наши любимые спортивные игрушки», «Я здоровым быть мечтаю! » и др.);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* Домашние задания для родителей (найти и предоставить детям информацию о талисманах Олимпийских игр, придумать и нарисовать вместе с детьми свой талисман Олимпиады  г. и т. д.);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>* Цикл совместной двигательной деятельности детей и родителей (тематическая встреча «Путешествие в Сказкино», конкурс подвижных игр «1-2-3-4-5, выходи скорей</w:t>
      </w:r>
      <w:r>
        <w:rPr>
          <w:color w:val="000000"/>
          <w:lang w:val="en-US"/>
        </w:rPr>
        <w:t> </w:t>
      </w:r>
      <w:hyperlink r:id="rId6">
        <w:r>
          <w:rPr>
            <w:rStyle w:val="InternetLink"/>
            <w:bCs/>
          </w:rPr>
          <w:t>играть</w:t>
        </w:r>
      </w:hyperlink>
      <w:r>
        <w:rPr/>
        <w:t>!</w:t>
      </w:r>
      <w:r>
        <w:rPr>
          <w:color w:val="000000"/>
        </w:rPr>
        <w:t>»); развлечения («Мама, папа, я – спортивная семья», «Бравые солдаты», «Ай, да папы!»); поход («Путешествие в Почемучию»).</w:t>
      </w:r>
    </w:p>
    <w:p>
      <w:pPr>
        <w:pStyle w:val="Normal"/>
        <w:autoSpaceDE w:val="false"/>
        <w:spacing w:before="100" w:after="0"/>
        <w:ind w:left="-902" w:firstLine="539"/>
        <w:jc w:val="both"/>
        <w:rPr/>
      </w:pPr>
      <w:r>
        <w:rPr>
          <w:color w:val="000000"/>
        </w:rPr>
        <w:t xml:space="preserve">При организации таких мероприятий всё направлено на то, чтобы сблизить детей и родителей, доставить радость от совместной деятельности, в ходе которой даже малоподвижные дети активно включаются в игры и движение, ведь самый действенный фактор в воспитании – личный пример взрослых. А если такие мероприятия заканчиваются чаепитием, то детям и родителям предоставляется дополнительная возможность пообщаться друг с другом, поделиться впечатлениями, обсудить планы на будущее. Своеобразным итогом данной работы может стать </w:t>
      </w:r>
      <w:r>
        <w:rPr>
          <w:color w:val="000000"/>
          <w:lang w:val="en-US"/>
        </w:rPr>
        <w:t>«</w:t>
      </w:r>
      <w:r>
        <w:rPr>
          <w:color w:val="000000"/>
        </w:rPr>
        <w:t>Конкурс семейных газет</w:t>
      </w:r>
      <w:r>
        <w:rPr>
          <w:color w:val="000000"/>
          <w:lang w:val="en-US"/>
        </w:rPr>
        <w:t>».</w:t>
      </w:r>
    </w:p>
    <w:p>
      <w:pPr>
        <w:pStyle w:val="Normal"/>
        <w:ind w:left="-902" w:firstLine="539"/>
        <w:jc w:val="both"/>
        <w:rPr/>
      </w:pPr>
      <w:r>
        <w:rPr>
          <w:color w:val="000000"/>
        </w:rPr>
        <w:t>Используя различные формы работы с семьями воспитанников весьма эффективны, и дело не в количестве информации, предлагаемой родителям, а в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тепени её новизны, актуальности и неординарной подач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am.ru/detskijsad/puti-privlechenija-roditelei-k-sotrudnichestvu-v-oblasti-zdorovesberezhenija.html" TargetMode="External"/><Relationship Id="rId4" Type="http://schemas.openxmlformats.org/officeDocument/2006/relationships/hyperlink" Target="http://www.maam.ru/detskijsad/puti-privlechenija-roditelei-k-sotrudnichestvu-v-oblasti-zdorovesberezhenija.html" TargetMode="External"/><Relationship Id="rId5" Type="http://schemas.openxmlformats.org/officeDocument/2006/relationships/hyperlink" Target="http://www.maam.ru/detskijsad/puti-privlechenija-roditelei-k-sotrudnichestvu-v-oblasti-zdorovesberezhenija.html" TargetMode="External"/><Relationship Id="rId6" Type="http://schemas.openxmlformats.org/officeDocument/2006/relationships/hyperlink" Target="http://www.maam.ru/detskijsad/puti-privlechenija-roditelei-k-sotrudnichestvu-v-oblasti-zdorovesberezhenija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58:00Z</dcterms:created>
  <dc:creator>Root</dc:creator>
  <dc:description/>
  <cp:keywords/>
  <dc:language>en-US</dc:language>
  <cp:lastModifiedBy>Root</cp:lastModifiedBy>
  <dcterms:modified xsi:type="dcterms:W3CDTF">2018-10-23T16:14:00Z</dcterms:modified>
  <cp:revision>2</cp:revision>
  <dc:subject/>
  <dc:title/>
</cp:coreProperties>
</file>