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8.wmf" ContentType="image/x-wmf"/>
  <Override PartName="/word/media/image13.png" ContentType="image/png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трольная работа по обществознанию в 6 класс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теме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«Человек в социальном измерени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ариант 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 xml:space="preserve">Задание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ru-RU"/>
        </w:rPr>
        <w:t>I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гра – основной вид деятельности детей в дошкольном возрасте. В процессе обучения в школе учителя тоже организуют игровые занятия или используют элементы отдельных игр на уроках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1. Как Вы думаете, какую пользу Вы получаете от участия в спортивных играх на уроках физической культуры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оставьте рассказ о своей игровой деятельности, используя следующий план. 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В какие игры играете Вы и Ваши сверстники? Чем данные игры Вам интересны? 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2) Какие знания и умения необходимы для успеха в указанных Вами играх? Как Вы думаете, почему психологи рекомендуют отдавать предпочтение не компьютерным играм, а играм в реальной жизни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 xml:space="preserve">Задание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ru-RU"/>
        </w:rPr>
        <w:t>II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школах города Z студенты педагогического университета провели опрос среди шестиклассников о том, какие дополнительные занятия (кружки, студии, секции и др.) посещает каждый шестиклассник. В опросе приняли участие 62 мальчика и 38 девочек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зультаты опроса (в % от числа отвечавших) представлены в графическом вид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177790" cy="251333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7790" cy="251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Какой вид занятий посещает наибольшая доля опрошенных? Предположите почему.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целом в проведённом опросе проявились две позиции: многие из опрошенных посещают какие-либо дополнительные занятия и некоторая доля шестиклассников ничем дополнительно не занимается. Какая из этих двух позиций вызывает у Вас одобрение? Объясните свой ответ.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Какой ответ на вопрос дали бы Вы, если бы участвовали в опросе?</w:t>
      </w:r>
    </w:p>
    <w:p>
      <w:pPr>
        <w:pStyle w:val="Normal"/>
        <w:autoSpaceDE w:val="false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966210</wp:posOffset>
            </wp:positionH>
            <wp:positionV relativeFrom="paragraph">
              <wp:posOffset>52070</wp:posOffset>
            </wp:positionV>
            <wp:extent cx="2814955" cy="34664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346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 xml:space="preserve">Задание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ru-RU"/>
        </w:rPr>
        <w:t>III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исателю К.Г. Паустовскому принадлежит следующее высказывание: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«Человек должен быть умён, прост, справедлив, смел и добр. Только тогда он имеет право носить это высокое звание – Человек».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Как Вы понимаете смысл фразы «Человек – это высокое звание»?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Дайте своё объяснение смысла высказывания К.Г. Паустовского.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Как Вы думаете, как можно заслужить право носить «высокое звание – Человек»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 xml:space="preserve">Задание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ru-RU"/>
        </w:rPr>
        <w:t>IV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 данным исследований, в ближайшем будущем промышленные роботы заменят труд человека во многих сферах (см. фотографию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В чём, по Вашему мнению, преимущество и в чём опасность замены труда человека промышленными роботами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О чём, по Вашему мнению, ребёнку следует узнать, чтобы подготовиться к выбору профессии в будущем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 xml:space="preserve">Задание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ru-RU"/>
        </w:rPr>
        <w:t>V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отрите три изображ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drawing>
          <wp:inline distT="0" distB="0" distL="0" distR="0">
            <wp:extent cx="6458585" cy="254254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8585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деятельность объединяет людей, изображённых на фотографиях? Объясните: а) какие средства каждый из них выбирает для достижения цели? б) какое значение для человека имеет данная деятельност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Задание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Решите тес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 социальным потребностям относится: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Потребность в еде 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2) Потребность в тепл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требность в красот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требность в труде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2. Укажи отличия человеческой деятельности от поведения животных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) Взаимодействие с окружающим миром 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2) Наличие продуманной цел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) Приспособление к окружающей сред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нешняя активность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ерны ли следующие суждения о личности?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Личность возникает в результате биологического развития человека.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Огромное влияние на становление личности оказывает общество.</w:t>
      </w:r>
    </w:p>
    <w:p>
      <w:pPr>
        <w:pStyle w:val="Normal"/>
        <w:spacing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Верно только А </w:t>
        <w:tab/>
        <w:tab/>
        <w:t xml:space="preserve">3) Верны оба суждения    </w:t>
      </w:r>
    </w:p>
    <w:p>
      <w:pPr>
        <w:pStyle w:val="Normal"/>
        <w:spacing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Верно только Б    </w:t>
        <w:tab/>
        <w:tab/>
        <w:t>4) Оба суждения невер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. Установи соответствие между понятиями и определениями: к каждому элементу, данному в первом столбце, подбери элемент из второго столб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567"/>
        <w:gridCol w:w="6768"/>
      </w:tblGrid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Понятие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Определ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жд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овое знание, выведенное из нескольких логически связанных суждени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озаклю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казывание, содержащее определенную мысл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треб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)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ужда в чем–либо необходимом для поддержания жизнедеятельност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5. Что из перечисленног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НЕ являетс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деятельностью?  Напиши ответ в виде набора цифр в порядке возрастания. 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девочка занимается спортивной гимнастикой; 2) пчелы делают мед; 3) бабушка вяжет носки, 4) бобры строят плотину, 5) малыш собирает пирамиду, 6) постовой регулирует уличное движение, 7) мальчик играет в компьютерную игру, 8) дети играют в футбол во двор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на 1 вариант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drawing>
          <wp:inline distT="0" distB="0" distL="0" distR="0">
            <wp:extent cx="4829175" cy="37528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II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drawing>
          <wp:inline distT="0" distB="0" distL="0" distR="0">
            <wp:extent cx="5938520" cy="349758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49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drawing>
          <wp:inline distT="0" distB="0" distL="0" distR="0">
            <wp:extent cx="5939790" cy="120078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drawing>
          <wp:inline distT="0" distB="0" distL="0" distR="0">
            <wp:extent cx="5939790" cy="207962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07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II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7250" cy="260413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60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7250" cy="157099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5934075" cy="439674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39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4981575" cy="284797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Задание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Решите тест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– 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–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–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– А2, Б1, В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- 24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670"/>
        <w:gridCol w:w="2671"/>
        <w:gridCol w:w="2671"/>
      </w:tblGrid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2»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3»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4»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- 1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9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трольная работа по обществознанию в 6 класс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теме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«Человек в социальном измерени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ариант 2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Задание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В Конституции РФ закреплено право каждого гражданина свободно распоряжаться своими способностями к труду, выбирать профессию.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ак Вы думаете, почему каждый человек должен трудиться?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оставьте рассказ о своей будущей профессии, используя следующий план. </w:t>
      </w:r>
    </w:p>
    <w:p>
      <w:pPr>
        <w:pStyle w:val="Normal"/>
        <w:spacing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Какая профессия Вас привлекает? Почему? </w:t>
      </w:r>
    </w:p>
    <w:p>
      <w:pPr>
        <w:pStyle w:val="Normal"/>
        <w:spacing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нание каких учебных предметов и какие качества личности являются самыми важными для выбранной Вами профессии? Почему? (Объясните свой ответ.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Задание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Центр дополнительного образования школьников провёл среди обучающихся 7–9 классов опрос о том, что для них является самым важным при выборе профессии в будущем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опроса (в % от числа отвечавших) представлены в графической форм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420995" cy="274764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995" cy="274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акие два критерия выбора профессии являются для опрошенных наиболее важными? Предположите почему.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ного или мало опрошенных ориентируется на востребованность профессии в будущем? Выскажите свою позицию по этому вопросу. Объясните свой ответ.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кой ответ на вопрос дали бы Вы, если бы участвовали в опросе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Задание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ревнеримскому философу Луцию Сенеке принадлежит следующее высказывание: «Свои способности человек может узнать, только применив их на деле». 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Как Вы понимаете смысл слова «способности»?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664460</wp:posOffset>
            </wp:positionH>
            <wp:positionV relativeFrom="paragraph">
              <wp:posOffset>81915</wp:posOffset>
            </wp:positionV>
            <wp:extent cx="4097020" cy="2715260"/>
            <wp:effectExtent l="0" t="0" r="0" b="0"/>
            <wp:wrapSquare wrapText="bothSides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7020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2. Дайте своё объяснение смысла высказывания.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Как Вы думаете, с помощью каких дел наиболее ярко проявляются Ваши способности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Задание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В настоящее время многие школьники активно используют интернет-ресурсы для обучения (см. фотографию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Чем использование интернет-ресурсов может помочь школьникам в обучении? Приведите два объясне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В чём, по Вашему мнению, может проявляться негативное влияние сети Интернет на подростков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Задание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Рассмотрите три изображ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596380" cy="1799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638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деятельность связывает всех изображённых на фотографиях людей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ите, какое значение имеет эта деятельность: а) для детей; б) для взрослых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Задание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Решите те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 Выбери правильный ответ. Что объединяет слова «учение» и «труд»?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Взаимодействие с окружающим миром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Наличие продуманной цели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Приспособление к окружающей среде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Внешняя активность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4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. Потребность в отдыхе относится к:</w:t>
      </w:r>
    </w:p>
    <w:p>
      <w:pPr>
        <w:pStyle w:val="Normal"/>
        <w:tabs>
          <w:tab w:val="clear" w:pos="708"/>
          <w:tab w:val="left" w:pos="2445" w:leader="none"/>
        </w:tabs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Духовной потребности</w:t>
      </w:r>
    </w:p>
    <w:p>
      <w:pPr>
        <w:pStyle w:val="Normal"/>
        <w:tabs>
          <w:tab w:val="clear" w:pos="708"/>
          <w:tab w:val="left" w:pos="2445" w:leader="none"/>
        </w:tabs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Биологической потребности</w:t>
      </w:r>
    </w:p>
    <w:p>
      <w:pPr>
        <w:pStyle w:val="Normal"/>
        <w:tabs>
          <w:tab w:val="clear" w:pos="708"/>
          <w:tab w:val="left" w:pos="2445" w:leader="none"/>
        </w:tabs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Моральной потребности</w:t>
      </w:r>
    </w:p>
    <w:p>
      <w:pPr>
        <w:pStyle w:val="Normal"/>
        <w:tabs>
          <w:tab w:val="clear" w:pos="708"/>
          <w:tab w:val="left" w:pos="2445" w:leader="none"/>
        </w:tabs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Социальной потребности</w:t>
      </w:r>
    </w:p>
    <w:p>
      <w:pPr>
        <w:pStyle w:val="Normal"/>
        <w:tabs>
          <w:tab w:val="clear" w:pos="708"/>
          <w:tab w:val="left" w:pos="2445" w:leader="none"/>
        </w:tabs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. Верны ли следующие суждения о личности?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Личность возникает в результате биологического развития человека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. Огромное влияние на становление личности оказывает общество.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Верно только А</w:t>
        <w:tab/>
        <w:tab/>
        <w:tab/>
        <w:tab/>
        <w:t xml:space="preserve">3) Верны оба суждения   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Верно только Б </w:t>
        <w:tab/>
        <w:tab/>
        <w:tab/>
        <w:tab/>
        <w:t xml:space="preserve">4) Оба суждения неверны 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.Установи соответствие между понятиями и определениями: к каждому элементу, данному в первом столбце, подбери элемент из второго столб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79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нятие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ределе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Самопознани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Оценка самого себя как личност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Самооценк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Нужда в чем – либо необходимом для поддержки жизнедеятельности и развития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 Потребность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Изучение личностью собственных способносте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5.Что из перечисленног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НЕ являетс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деятельностью? Напиши ответ в виде набора цифр в порядке возраст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девочка занимается спортивной гимнастикой, 2) дети играют в футбол во дворе, 3) пчелы делают мед, 4) бабушка вяжет носки, 5) бобры строят плотину, 6) малыш собирает пирамиду, 7) постовой регулирует уличное движение, 8) мальчик играет в компьютерную игру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вариант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4075" cy="40665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06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5934075" cy="38525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85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9790" cy="7029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8520" cy="20472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5939790" cy="3200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9790" cy="10179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5934710" cy="35255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52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9790" cy="1003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9790" cy="32448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24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Задание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Решите тест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–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–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–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– А3, Б1, В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5 – 35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720" w:right="720" w:gutter="0" w:header="0" w:top="720" w:footer="0" w:bottom="72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6:35:00Z</dcterms:created>
  <dc:creator>Rushan</dc:creator>
  <dc:description/>
  <cp:keywords/>
  <dc:language>en-US</dc:language>
  <cp:lastModifiedBy>Rushan</cp:lastModifiedBy>
  <cp:lastPrinted>2018-12-04T23:00:00Z</cp:lastPrinted>
  <dcterms:modified xsi:type="dcterms:W3CDTF">2018-12-04T18:33:00Z</dcterms:modified>
  <cp:revision>2</cp:revision>
  <dc:subject/>
  <dc:title/>
</cp:coreProperties>
</file>