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Детский сад № 86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8"/>
          <w:color w:val="000000"/>
          <w:sz w:val="28"/>
          <w:szCs w:val="28"/>
        </w:rPr>
        <w:t>Приморского района Санкт-Петербурга</w:t>
      </w:r>
    </w:p>
    <w:p>
      <w:pPr>
        <w:pStyle w:val="C2"/>
        <w:shd w:fill="FFFFFF" w:val="clear"/>
        <w:spacing w:before="0" w:after="0"/>
        <w:jc w:val="center"/>
        <w:rPr>
          <w:rStyle w:val="C8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Совместный мастер-класс детей второй младшей группы и родителей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ема: «Игрушка на ёлочку своими руками»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нспект проведения составила</w:t>
      </w:r>
    </w:p>
    <w:p>
      <w:pPr>
        <w:pStyle w:val="C0"/>
        <w:shd w:fill="FFFFFF" w:val="clear"/>
        <w:spacing w:before="0" w:after="0"/>
        <w:jc w:val="right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спитатель </w:t>
      </w:r>
      <w:r>
        <w:rPr>
          <w:sz w:val="28"/>
          <w:szCs w:val="28"/>
        </w:rPr>
        <w:t>I квалификационной</w:t>
      </w:r>
    </w:p>
    <w:p>
      <w:pPr>
        <w:pStyle w:val="C0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rStyle w:val="C1"/>
          <w:color w:val="000000"/>
          <w:sz w:val="28"/>
          <w:szCs w:val="28"/>
        </w:rPr>
        <w:t xml:space="preserve"> ГБДОУ детский сад № 86</w:t>
      </w:r>
    </w:p>
    <w:p>
      <w:pPr>
        <w:pStyle w:val="C0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риморского района</w:t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1"/>
          <w:color w:val="000000"/>
          <w:sz w:val="28"/>
          <w:szCs w:val="28"/>
        </w:rPr>
        <w:t>Осауленко А.В.</w:t>
      </w:r>
    </w:p>
    <w:p>
      <w:pPr>
        <w:pStyle w:val="C0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анкт-Петербург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привлекать родителей к совместному сотворчеству с детьми, познакомить детей и родителей с одной из технологий изготовления новогодних игрушек, создать предновогоднее настроение в процессе изготовления игруше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чь родителям освоить некоторые игровые приемы взаимодействия с детьми, расширять диапазон невербального общения родителей с деть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нутрисемейные связи, эмоциональное, позитивное семейное общение, умение находить общие интересы и занят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робировать новые нетрадиционные формы работы с семьей, как фактор позитивного эмоционального развития ребенк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териалы и оборудование:</w:t>
      </w:r>
      <w:r>
        <w:rPr>
          <w:color w:val="000000"/>
          <w:sz w:val="28"/>
          <w:szCs w:val="28"/>
        </w:rPr>
        <w:t xml:space="preserve"> образцы новогодних игрушек, выполненные воспитателем, шишки, гуашь, перламутровая гуашь, блестки, пластилин, цветная бумага, клей, кисти, клеёнки, салфетки, стаканчики с водо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мастер-класса: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Организационный момент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Воспитатель: — Уважаемые родители, дорогие дети! Скоро наступит всеми любимый праздник — Новый Год! Все очень ждут этот праздник, и подарки под елочко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2. Демонстрация проблемно-игровой ситуации. </w:t>
      </w:r>
      <w:r>
        <w:rPr>
          <w:color w:val="000000"/>
          <w:sz w:val="28"/>
          <w:szCs w:val="28"/>
        </w:rPr>
        <w:t>«Ёлочка  грустит, почему?»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(направлена на привлечение интереса детей, формирование умения действовать от другого лица, передавать эмоции персонажа, развивать умение вести диалог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ение   родителями совместно с детьми проблемной ситуации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лушивание вариантов ответов «Как помочь ёлочке, чтобы она не грустила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рпризный момент «Коробка с шишками»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Практическая часть.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егодняшний мастер класс – игрушка на ёлочку из шишек с детьми наглядно покажет все этапы перевоплощения шишки в елочную игрушк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, из шишки сделать елочную игрушку используя разные материалы: гуашь, пластилин, блестки, цветная бумаг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пока краска сохнет поиграть в игру «Мороз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в роли Мороза, говорит: «Сейчас я заморожу ваши …(щёчки, ушки, носик и.т.д.) Дети закрывают руками ту часть тела. которую Мороз хочет заморозить.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Завершение работ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 обсуждение получившихся игрушек на ёлочку.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5:32:00Z</dcterms:created>
  <dc:creator>Анна</dc:creator>
  <dc:description/>
  <cp:keywords/>
  <dc:language>en-US</dc:language>
  <cp:lastModifiedBy>Анна</cp:lastModifiedBy>
  <dcterms:modified xsi:type="dcterms:W3CDTF">2018-12-16T17:32:00Z</dcterms:modified>
  <cp:revision>8</cp:revision>
  <dc:subject/>
  <dc:title>Государственное бюджетное дошкольное образовательное учреждение детский сад № 86 Приморского района Санкт-Петербурга</dc:title>
</cp:coreProperties>
</file>