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Конспект   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по социально-коммуникативному развитию 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 подготовительной группе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 "Сказочное путешеств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"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развитие навыков эффективного общения, обучение навыкам взаимопонимания, вербализации своих чувств и мыслей; освоение базовых норм и правил родного языка в пределах возрастной нормы и развитие умений их применять в конкретных ситуациях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ышать самооценку, приобретать чувство уверен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сопереживание, учить работать в парах, групп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речь, навыки правильного произношения, творческое мышление; пополнять и активизировать словарный запас дете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ормировать навыки общения, умения слушать, высказывать свою точку зр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спитывать доброжелательность.</w:t>
      </w:r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4 таблички с названиями островов: " Остров кривых зеркал", "Заколдованный остров", "Остров Великанов", "Остров Попугаев", "Остров Злого Волшебника". К каждой табличке прикреплено задание, черное полотно из бумаги, зеркала, шарик воздушный, шарики бумажные, клей , кисти, цветная мозаика.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НОД: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вы сегодня утром здоровались друг с другом? Сейчас я предлагаю вам поздороваться по-особенному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струкция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Надо повернуться к тому, кто стоит справа, назвать его ласково по имени и сказать, что рад его видеть. Он, в свою очередь, поворачивается к соседу справа и делает то же самое, и так далее, пока приветствие не дойдет до ведущего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В комнату влетает наполненный гелием воздушный шарик, к нему, на ниточке , привязаны письмо и карта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Ой, ребята, что это? Посмотрите, к воздушному шару что-то прикреплено. Смотрите - послание. Оно адресовано дружным и добрым ребятам. Здесь написано: "Здравствуйте, ребята! Пишет вам Буратино. Я обращаюсь за помощью к дружным и добрым детям. Меня и моих друзей заколдовал злой волшебник. Он увез нас далеко-далеко, за тридевять земель, на незнакомый остров, для того, чтобы сделать такими же злыми, как и он сам. Пока мы туда летели, я успел нарисовать карту, по которой вы сможете до нас добраться. Помогите! Спасите нас!"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ята, как вы думаете, это нам   написал? Мы дружные и добрые? А мы можем помочь ему и его друзьям? Тогда отправимся на поиски Буратино и его друзей и поможем им?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ы добраться до острова Злого Волшебника, посмотрите, какой длинный путь нам нужно пройти. Давайте полетим на воздушном шаре, держитесь за его длинную веревочку. Готовы, ребята? Ну, тогда отправляемся?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от мы и оказались на первом острове. Он называется  «Остров кривых зеркал». Ребята, посмотрите, для нас есть послание. Здесь написано, что прежде чем отправиться дальше, нам нужно выполнить задание.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стров кривых зеркал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воспитатель говорит: «Вы представьте: просыпаетесь вы утром, заходите  в ванную, смотрите в зеркало, а оно повторяет все ваши движения наоборот: вы поднимаете руку, а оно опускает; вы поворачиваете голову налево, а оно направо; вы закрываете один глаз, а оно другой. Давайте поиграем в такие зеркал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бейтесь на пары. Пусть один из вас будет человеком, а другой – упрямым зеркалом. Потом вы поменяетесь ролями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начала воспитатель помогает играть, затем дети делают всё самостоятельно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се получилось! Молодцы, ребята! Отправляемся  дальше  (звучит аудиозапись "шум ветра".  Дети "подлетают" к «Заколдованному острову»).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"Заколдованный остров"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мы попали на Заколдованный остров. Здесь живут  злые сказочные персонажи. (вспомнить имена) Они не любят, когда их беспокоят и ходят по их территории. Как вы думаете, что нужно сделать для того, чтобы продолжить путешествие? Надо их развеселить!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Сядьте, пожалуйста, в один большой круг. Посмотрите все на меня, чтобы видеть, что я делаю. Я пытаюсь придать своему лицу особое выражение, например, вот такое. (На несколько секунд зафиксируйте на лице какое-то выражение.  Медленно поверните голову, чтобы у всех детей появилась возможность увидеть выражение вашего лица)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дальше будет так. Я повернусь к своему соседу слева, чтобы он мог лучше разглядеть выражение моего лица. Он должен в точности повторить это выражение на своем лице. Как только у него это получится, он должен медленно повернуть голову влево, поменяв при этом выражение лица на новое, которое он "передает" своему соседу слева. Так же делают все остальные. Сначала мы в точности повторяем выражение лица соседа справа, затем придумываем собственное выражение лица и "передаем" его соседу слева. Выражение лица может быть комическим или угрожающим, страшным или смешным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теперь, давайте возьмем по шарику и нарисуем улыбающиеся лица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смотрите, ребята, получилось у нас сделать героев добрыми? (Дети показывают друг другу шарики.) Молодцы, и здесь мы справились! Полетели дальше  ( звучит "шум ветра".  Дети "летят" к острову  Попугаев).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"Остров Попугаев"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развить уверенность в себе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мы попали на остров Попугаев. Попугаи очень любят повторять за людьми слова, хвалить себя и хвастаться. Вот новое испытание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передавая друг другу зеркало, каждому участнику по очереди нужно представить, что он попугай, и громко похвалить себя. Затем похвастаться перед зеркалом каким-либо своим качеством, умением, способностью, сказать о своих сильных сторонах - о том, что любит или ценит в себе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а на следующий остров мы полетим на облаке!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лаксация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На полу расстелена белая простынь, обклеенная по краям вато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каким вы представляете себе облако? Ребята, опускайтесь на белое воздушное облачко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Фоном звучит тихая, спокойная музыка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Сядьте удобнее, закройте глаза. Глубоко вдохните и выдохните... Еще раз... И еще раз... вдох, выдох. Представьте, что вы опустились на белое пушистое облако, как будто кто-то соорудил мягкую гору из пухлых подушек. Почувствуйте, как ваши ноги, спина удобно расположились на этом большом облаке-подушке. Теперь вы отправляетесь в путешествие. Облако медленно поднимается в синее небо. Почувствуйте, как ветер овевает ваше лицо. Здесь, высоко в небе, все спокойно и тихо. Вы проплываете мимо ласкового солнышка, которое касается вас своими теплыми лучами. Оно решило немного поиграть. Солнышко щекочет вам носик, глазки, ротик, ушки. Погрейтесь под его лучами. Почувствуйте, как оно спряталось в ваших волосах. А тем временем облачко понесло вас дальше. Улыбнитесь солнышку на прощание, помашите ему рукой. Медленно откройте глазки, потянитесь, оглянитесь... Вот мы и прилетели. Давайте сойдем с облака и поблагодарим его за то, что оно так хорошо нас прокатило. Еще раз потянитесь, выпрямитесь и снова почувствуйте себя бодрыми, свежими и внимательным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Ведущий подводит детей к острову Злого Волшебника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И вот мы с вами попали на последний остров - это остров Злого Волшебника и его друзей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Буратино и его друзья могут выбраться отсюда. Но злой волшебник закрасил ковер-самолет черной краской, и теперь он не может летать. Мы разрушим злые чары, если вернем волшебному ковру-самолету яркие краски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едущий берет карточку и читает: "С острова Злого Волшебника можно улететь только на красивом ковре-самолете"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 На столе черное полотно из бумаги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Предварительно проводится беседа с детьми: какими красками надо раскрасить ковер мира , чтобы, глядя на него, было всем светло и радостно и чтобы он снова мог летать?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Рефлексия "Ковер мира"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Инструкци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Дети под музыку выполняют аппликацию, хаотично наклеивая яркие кусочки цветного картона по заранее написанному слову «Добро»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Ребята, посмотрите, какой яркий получился у нас ковер мира. Нам удалось победить и разрушить чары злого волшебника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Звучит запись голосов Буратино и его друзей. Они благодарят детей за помощь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Мы с вами дошли до конца испытания. Давайте похлопаем себе и дружно скажем: "Молодцы!". Несмотря на то, что задания были нелегкими, вы отважно начали этот путь и успешно преодолели все трудности.  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6:13:00Z</dcterms:created>
  <dc:creator>User</dc:creator>
  <dc:description/>
  <cp:keywords/>
  <dc:language>en-US</dc:language>
  <cp:lastModifiedBy>Mechaniker</cp:lastModifiedBy>
  <dcterms:modified xsi:type="dcterms:W3CDTF">2018-12-16T10:37:00Z</dcterms:modified>
  <cp:revision>6</cp:revision>
  <dc:subject/>
  <dc:title/>
</cp:coreProperties>
</file>