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ема: </w:t>
      </w:r>
      <w:r>
        <w:rPr>
          <w:b/>
          <w:color w:val="000000"/>
        </w:rPr>
        <w:t>Обобщение и сис</w:t>
        <w:softHyphen/>
        <w:t>тематизация знаний по теме «Атомы химических элементов»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Цель:</w:t>
      </w:r>
      <w:r>
        <w:rPr>
          <w:rFonts w:cs="Arial" w:ascii="Arial" w:hAnsi="Arial"/>
        </w:rPr>
        <w:t xml:space="preserve"> повторить и обобщить знания, полученные при изучении темы «Атом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химических элементов»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 урока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Актуализация знаний учащихся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Назовите химический элемент, укажите его порядковый номер, относительную атомную массу, укажите его местоположение в Периодической системе  Д.И.Менделеева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- Какой заряд имеет атом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- Как заряжено ядро атома химического элемента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Чему равно число энергетических уровней атома?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>- Заряженными частицами в атоме являются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- Какие виды связи вы знаете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Выполнение упражнений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дание 1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ИЗ ФОРМУЛ: </w:t>
      </w:r>
      <w:r>
        <w:rPr>
          <w:rFonts w:cs="Arial" w:ascii="Arial" w:hAnsi="Arial"/>
          <w:b/>
          <w:bCs/>
          <w:lang w:val="en-US"/>
        </w:rPr>
        <w:t>Al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Al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en-US"/>
        </w:rPr>
        <w:t>OH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  <w:vertAlign w:val="subscript"/>
        </w:rPr>
        <w:t xml:space="preserve">3 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AlCl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 xml:space="preserve">;  </w:t>
      </w:r>
      <w:r>
        <w:rPr>
          <w:rFonts w:cs="Arial" w:ascii="Arial" w:hAnsi="Arial"/>
          <w:b/>
          <w:bCs/>
          <w:lang w:val="en-US"/>
        </w:rPr>
        <w:t>Al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lang w:val="en-US"/>
        </w:rPr>
        <w:t>N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 xml:space="preserve">  ; </w:t>
      </w:r>
      <w:r>
        <w:rPr>
          <w:rFonts w:cs="Arial" w:ascii="Arial" w:hAnsi="Arial"/>
          <w:b/>
          <w:bCs/>
          <w:lang w:val="en-US"/>
        </w:rPr>
        <w:t>S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  <w:lang w:val="en-US"/>
        </w:rPr>
        <w:t>SO</w:t>
      </w:r>
      <w:r>
        <w:rPr>
          <w:rFonts w:cs="Arial" w:ascii="Arial" w:hAnsi="Arial"/>
          <w:b/>
          <w:bCs/>
          <w:vertAlign w:val="subscript"/>
        </w:rPr>
        <w:t>4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Cu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CuO</w:t>
      </w:r>
      <w:r>
        <w:rPr>
          <w:rFonts w:cs="Arial" w:ascii="Arial" w:hAnsi="Arial"/>
          <w:b/>
          <w:bCs/>
        </w:rPr>
        <w:t xml:space="preserve">; </w:t>
      </w:r>
      <w:r>
        <w:rPr>
          <w:rFonts w:cs="Arial" w:ascii="Arial" w:hAnsi="Arial"/>
          <w:b/>
          <w:bCs/>
          <w:lang w:val="en-US"/>
        </w:rPr>
        <w:t>Cu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en-US"/>
        </w:rPr>
        <w:t>OH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; СО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; СН</w:t>
      </w:r>
      <w:r>
        <w:rPr>
          <w:rFonts w:cs="Arial" w:ascii="Arial" w:hAnsi="Arial"/>
          <w:b/>
          <w:bCs/>
          <w:vertAlign w:val="subscript"/>
        </w:rPr>
        <w:t xml:space="preserve">4 </w:t>
      </w:r>
      <w:r>
        <w:rPr>
          <w:rFonts w:cs="Arial" w:ascii="Arial" w:hAnsi="Arial"/>
        </w:rPr>
        <w:t>ВЫПИШИ ВЕЩЕСТВА С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ионной связью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ковалентной неполярной связью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ковалентной полярной связью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металлической связью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дание 2.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Заполните пропуски в тексте «Строение атома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роение атом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Атом состоит из двух основных частей: __________ и ________________________ 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 центре атома находится __________ , вокруг которого располагаются ________________ 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 Ядро состоит из _____________ и 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 электронных слоях располагаются _______________, их заряд - _________________ , а масса - 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Масса атома сосредоточена в ____________ , т.к. массой ____________ можно пренебречь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Число протонов в атоме химического элемента равно ___________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 Число нейтронов можно вычислить _____________________________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 Заряд ядра атома химического элемента равен _________________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 Общее число электронов в атоме химического элемента равно ___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 Число заполняемых электронами энергетических уровней в атоме химического элемента равно __________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. Число электронов на внешнем энергетическом уровне равно _____________________ 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 Максимальное число электронов на внутренних энергетических уровнях  можно рассчитать по формуле _________________________________________________ 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 На внешнем энергетическом уровне у атомов металлов располагается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 , ___ или ___ электрон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 На внешнем энергетическом уровне у атомов неметаллов располагается  от ___ до ___ электрон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. Инертные элементы (элементы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группы) имеют завершенный внешний энергетический уровень, на котором располагается __ электронов.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дание 3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Решить задач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vertAlign w:val="superscript"/>
        </w:rPr>
        <w:t>Вычислите относительную молекулярную массу оксида кремния-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  <w:vertAlign w:val="superscript"/>
          <w:lang w:val="en-US"/>
        </w:rPr>
        <w:t>SiO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  <w:vertAlign w:val="superscript"/>
        </w:rPr>
        <w:t>и массовые доли элементов в молекуле этого вещества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полнительное задани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ветить на вопросы: «Да или Нет»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Металлическая связь образуется в металлах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Число неспаренных электронов в атоме определяют путём сложения  8 и номера группы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Связь, образованная общими электронными парами, называется ковалентной?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Атом – самая крупная частица вещества?</w:t>
      </w:r>
    </w:p>
    <w:p>
      <w:pPr>
        <w:pStyle w:val="Normal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I. Домашнее задание:</w:t>
      </w:r>
      <w:r>
        <w:rPr>
          <w:rFonts w:cs="Arial" w:ascii="Arial" w:hAnsi="Arial"/>
        </w:rPr>
        <w:t xml:space="preserve"> подготовиться к контрольной работ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20:08:00Z</dcterms:created>
  <dc:creator>1</dc:creator>
  <dc:description/>
  <cp:keywords/>
  <dc:language>en-US</dc:language>
  <cp:lastModifiedBy>User</cp:lastModifiedBy>
  <dcterms:modified xsi:type="dcterms:W3CDTF">2018-12-16T05:38:00Z</dcterms:modified>
  <cp:revision>9</cp:revision>
  <dc:subject/>
  <dc:title/>
</cp:coreProperties>
</file>