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color w:val="19904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199043"/>
          <w:sz w:val="24"/>
          <w:szCs w:val="24"/>
        </w:rPr>
        <w:t>Открытое занятие по изонити на тему "Новогодняя открытка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19904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9043"/>
          <w:sz w:val="24"/>
          <w:szCs w:val="24"/>
        </w:rPr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Цель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формирование творческой деятельности воспитанников через закрепление прием нового вида художественной деятельност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b/>
          <w:bCs/>
          <w:color w:val="333333"/>
        </w:rPr>
        <w:t>Задачи: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1. Получить первоначальные представления о возникновении открыток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2.Развивать творческое воображение, внимание, художественный вкус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3. Научить детей уверенно пользоваться иглой, используя технику "изонить"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4. Развивать умение подбирать контрастные цвета, оттеняющие друг друга, привить умение использовать полученные знания на других видах изобразительной и трудовой деятельност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5. Развивать зрительную и моторную координацию в системе “глаз – рука”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333333"/>
        </w:rPr>
        <w:t>6.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Воспитывать усидчивость, терпение, внимательность, старательность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Тип учебного занятия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комбинированный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Форма проведения занятия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эвристическая беседа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Методы обучения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объяснительно - иллюстративный, эвристический, демонстрационный, практический, наглядный, продуктивный, метод мотивации и стимулировани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Педагогические технологии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едагогика сотрудничества, здоровье сберегающая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Методическое обеспечение занятия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образец открытки, иллюстрации открыток, иллюстрации картинок, технологические карты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Оборудование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Нитки “Мулине”, ножницы, карандаши, магнитофон, картон, иглы, шило, циркуль, трафареты, клей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b/>
          <w:bCs/>
          <w:color w:val="333333"/>
        </w:rPr>
        <w:t>Подготовительная работа: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1. Работа с литературой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2. Работа с Интернет сайтам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3. Подбор иллюстраций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4. Оформление слайдовой презентац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5. Оформление наглядного материал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6. Изготовление технологических карточек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7. Написание конспекта.</w:t>
      </w:r>
    </w:p>
    <w:p>
      <w:pPr>
        <w:pStyle w:val="Style14"/>
        <w:spacing w:before="0" w:after="0"/>
        <w:ind w:firstLine="708"/>
        <w:jc w:val="both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Ход учебного занятия</w:t>
      </w:r>
    </w:p>
    <w:p>
      <w:pPr>
        <w:pStyle w:val="Style14"/>
        <w:spacing w:before="0" w:after="0"/>
        <w:ind w:firstLine="708"/>
        <w:jc w:val="both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I. Организационный момент занятия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Педагог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(Приветствие, проверка готовности обучающихся к занятию)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Педагог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Здравствуйте, дорогие ребята!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333333"/>
        </w:rPr>
        <w:t>Все виды декоративного–прикладного искусства хороши. Это занятие для рук умелых и для души. Вышивание требует особого терпения, Навыков и способов его овладения: Как место рабочее организовать, Рисунок как правильно копировать, Как эстетично цвет ниток подобрать, Как в изделии гармонию создать. Итак, искусству вышивания будем учиться, Мы помним: в нашей жизни все пригодитс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b/>
          <w:bCs/>
          <w:color w:val="333333"/>
        </w:rPr>
        <w:t>Педагог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режде чем, начать наше занятие, давайте внимательно посмотрим, друг на друга, и попробуем определить у кого же, самое хорошее настроение?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Воспитанники: определяют, называя имя ребенка, например: Балжина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333333"/>
        </w:rPr>
        <w:t xml:space="preserve">– </w:t>
      </w:r>
      <w:r>
        <w:rPr>
          <w:color w:val="333333"/>
        </w:rPr>
        <w:t>Бальжина, я попрошу тебя, чтобы ты подала руку своему соседу (имя соседа), а сосед – Вике, и т.д. И так, сомкнулся круг. А теперь, постарайтесь почувствовать тепло рук ваших друзей. Чувствуете?! Это Бальжина передала нам свое настроение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Повернитесь к гостям, улыбнитесь, передайте им свое хорошее настроение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Педагог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А сейчас я попрошу вас отгадать загадку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</w:rPr>
        <w:t>Стоит, колючая, как еж,</w:t>
      </w:r>
      <w:r>
        <w:rPr>
          <w:rStyle w:val="Appleconvertedspace"/>
          <w:color w:val="333333"/>
        </w:rPr>
        <w:t> </w:t>
      </w:r>
      <w:r>
        <w:rPr>
          <w:color w:val="333333"/>
        </w:rPr>
        <w:t xml:space="preserve"> Зимою в платье летнем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 xml:space="preserve"> А к нам придет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</w:rPr>
        <w:t>Под Новый Год —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Ребята будут рады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 xml:space="preserve"> Хлопот веселых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олон рот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 xml:space="preserve"> Готовят ей наряды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Воспитанники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Елка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Педагог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Правильно ребята – это “елка”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Ребята к нам приближается очень большой праздник, на который мы с вами всегда готовимся, шьём костюмы, готовим родным и близким подарки.</w:t>
      </w:r>
    </w:p>
    <w:p>
      <w:pPr>
        <w:pStyle w:val="Style14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И, конечно же, не должны забыть сделать подарок своими руками, ведь подарок, сделанный своими руками очень, согревает и радует душу каждого, ведь когда вы его делаете, радуетесь сами, а когда дарите радуете своих близких.</w:t>
      </w:r>
    </w:p>
    <w:p>
      <w:pPr>
        <w:pStyle w:val="Style14"/>
        <w:spacing w:before="0" w:after="0"/>
        <w:ind w:firstLine="708"/>
        <w:jc w:val="both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II. Основная часть занятия</w:t>
      </w:r>
    </w:p>
    <w:p>
      <w:pPr>
        <w:pStyle w:val="Style14"/>
        <w:spacing w:before="0" w:after="0"/>
        <w:ind w:firstLine="708"/>
        <w:jc w:val="both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1. Сообщение темы, цели, задач заняти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Педагог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Сегодня мы с вами будем изготавливать открытку к новому году, с нашей зелёной красавицей, елочкой любому человеку будет приятно, к подаркам получить ещё и пожелания.</w:t>
      </w:r>
    </w:p>
    <w:p>
      <w:pPr>
        <w:pStyle w:val="Style14"/>
        <w:spacing w:before="0" w:after="0"/>
        <w:ind w:firstLine="708"/>
        <w:jc w:val="both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Педагог: А знаете ли вы историю возникновения открытки?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Воспитанники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отвечают на вопрос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Педагог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Сейчас я вам немного расскажу, откуда же появилась открытка?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333333"/>
        </w:rPr>
        <w:t>Сейчас объясню, что такое открытка, нет необходимости никому – ведь полки современных книжных магазинов доверху завалены красочными и яркими открытками. Мы привыкли дарить и получать открытки в подарок на праздники и памятные даты. Более того, многие считают, что без открыток настоящий праздник в принципе не возможен – ведь они создают особое настроение радости и счасть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Трудно представить, но открытки появились давно. Впрочем, случилось это в достаточно отдаленный от нас момент времени – коллекционеры до сих пор спорят о том, где и когда началась история открытки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333333"/>
        </w:rPr>
        <w:t>Самая первая в мире открытка была создана в 15 веке ко дню Святого Валентина. Автором ее принято считать герцога Орлеанского, который в 1415 году сидел в тюрьме в одиночной камере и безумно скучал по своей супруге. Чтобы отвлечься от грустных мыслей, герцог писал жене нежные письма, отправлял с гонцом страстные послания.</w:t>
      </w:r>
    </w:p>
    <w:p>
      <w:pPr>
        <w:pStyle w:val="Style14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Самую первую рождественскую открытку в 1794 году в буквальном смысле слова нарисовал для своего друга английский художник Добсон. Чтобы, так сказать, соответствовать моменту, художник изобразил зимний пейзаж и семейную сценку возле елк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Одна из самых популярных версий истории возникновения открытки принадлежит французам. Согласно их мнению, открытка возникла во время франко-прусской войны. У участвовавших в боевых действиях солдат часто заканчивалась писчая бумага и конверты, поэтому для того, чтобы передать весточку родным, они использовали вырезанные из картона прямоугольники. На войне мало развлечений, поэтому многие солдаты, для того, чтобы отвлечься от тяжелых военных будней и невеселых мыслей, разрисовывали свои картонные прямоугольники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333333"/>
        </w:rPr>
        <w:t>Однако, у китайцев есть своя версия истории возникновения открытки. Согласно ей, открытки эволюционировали из визитных карточек, культура которых была очень распространена в Древнем Китае. Согласно китайскому этикету того времени, если посетитель не смог застать того человека, которого он хотел поздравить, он должен был оставить на пороге его дома свою визитную карточку с написанными на ней пожеланиями к празднику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В Германии открытка появилась в 1898 году. Она называлась открытая почтовая карточка (кстати, именно отсюда идут корни слова “открытка”)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В России история создания открытки началась позднее – лишь в 1872 году появились первые открытые письма. Они не были иллюстрированы, и были выполнены на бумаге разных цветов. Открытки, напечатанные на бумаге черного цвета, можно было отправлять как внутри города, так и в другие города, в зависимости от наклеенных марок. Открытки на коричневой бумаге были предназначены для отправки внутри города, а зеленые – для иногородних отправлений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Первыми иллюстрированными открытками в России стали фотографические видовые открытки с изображением достопримечательностей Москвы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История поздравительных открыток в нашей стране началась в конце XIX века, когда в 1892 году были созданы одни из самых ранних открыток такого назначени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Прародителями открытки принято считать гравюры и литографии. Трогательная картинка с религиозным сюжетом, как нельзя лучше соответствовала благочестивому настрою паломника или прихожанина накануне Рождества или Пасх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Продавали эти трогательные работы средневековые монахи. Гравюры не посылали почтой, а дарили лично в руки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333333"/>
        </w:rPr>
        <w:t>Позже в Европе приучились писать праздничные письма, иногда такие рождественские послания наполнялись не только теплыми словами, но и рисунками. Больше всего такие письма любили дети, которые в конце декабря усаживались писать их своим родителям. Открытые письма быстро вошли в моду, и многие предпочитали отправлять по почте исключительно иллюстрированные карточки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Педагог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Но вот ребята мы с вами познакомились с историей открытки, как они изготавливались. И сейчас мы с вами попробуем сделать открытки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Педагог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Перед вами на столе лежат уже готовые заготовки, которые мы с вами подготовили заранее. Посмотрите внимательно, из каких элементов будет состоять наша с вами открытка?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Воспитанники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угол, и круг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Педагог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Ребята давайте с вами вспомним правила заполнения угла, и круга?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Воспитанники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рассказывают правила заполнения угла, и круга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b/>
          <w:bCs/>
          <w:color w:val="333333"/>
        </w:rPr>
        <w:t>Заполнение угла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Каждая сторона угла делиться на равное количество частей. Нумерация верхней стороны угла начинается сверху – вниз, а нумерация нижней стороны угла – от угла к краю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333333"/>
        </w:rPr>
        <w:t>Заполнение прямого угла начинается с верхней стороны угла в точке 1. стежок проходит по лицевой стороне картона к точке 1 на нижней стороне угла – получается длинный стежок. Затем переход к точке 2 по изнаночной стороне картона - получается короткий стежок. Из точки 2 нить тянется к точке 2 на верхней стороне угла - получается длинный стежок. Затем переход по изнаночной стороне от точки 2 к точке 3 - короткий стежок и т.д. так заполняется весь угол. На изнаночной стороне картона образуются короткие стежки между соседними точками вдоль сторон угла, а на лицевой стороне – длинные стежки между одинаковыми номерами на разных сторонах угла. Если это так – то работа выполнена правильно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b/>
          <w:bCs/>
          <w:color w:val="333333"/>
        </w:rPr>
        <w:t>Заполнение круга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На изнаночной стороне картона по циркулю или трафарету чертят окружность, делят её на равные части, нумеруют, шилом накалывают отверстия по разметки, стрелкой указывают направление прошивания. Работа идет в одном направлении по часовой стрелке, или против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Педагог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Выполняя практическую работу, мы должны соблюдать правила безопасного труда при работе с иглой, ножницами, циркулем и шилом. Давайте вспомним их: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Воспитанники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повторяют правила техники безопасности</w:t>
      </w:r>
    </w:p>
    <w:p>
      <w:pPr>
        <w:pStyle w:val="Style14"/>
        <w:spacing w:before="0" w:after="0"/>
        <w:jc w:val="both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Правила безопасной работы с иглой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ельзя работать ржавой игло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ельзя иголку оставлять без нит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ередавать иголку тупым концо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хранить иголки в игольниц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ельзя иглу вкалывать в одежд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ельзя иглу брать в рот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ельзя иглу подносить близко к глазам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color w:val="333333"/>
          <w:sz w:val="24"/>
          <w:szCs w:val="24"/>
          <w:shd w:fill="FFFFFF" w:val="clear"/>
        </w:rPr>
      </w:pPr>
      <w:r>
        <w:rPr>
          <w:rFonts w:cs="Times New Roman"/>
          <w:i/>
          <w:iCs/>
          <w:color w:val="333333"/>
          <w:sz w:val="24"/>
          <w:szCs w:val="24"/>
          <w:shd w:fill="FFFFFF" w:val="clear"/>
        </w:rPr>
      </w:r>
    </w:p>
    <w:p>
      <w:pPr>
        <w:pStyle w:val="Style14"/>
        <w:spacing w:before="0" w:after="0"/>
        <w:jc w:val="both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</w:r>
    </w:p>
    <w:p>
      <w:pPr>
        <w:pStyle w:val="Style14"/>
        <w:spacing w:before="0" w:after="0"/>
        <w:jc w:val="both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Правила работы с ножницам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ожницы хранят в чехл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ожницы нельзя класть на край стол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 время работы ножницы лежат посередине стола закрытыми лезвиями ввер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ожницы передают кольцами вперед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ельзя ножницами щёлкать.</w:t>
      </w:r>
    </w:p>
    <w:p>
      <w:pPr>
        <w:pStyle w:val="Style14"/>
        <w:spacing w:before="0" w:after="0"/>
        <w:jc w:val="both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Правила работы с циркулем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циркуль хранить в футляр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ередавать циркуль иголкой к себ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ласть циркуль на край парты.</w:t>
      </w:r>
    </w:p>
    <w:p>
      <w:pPr>
        <w:pStyle w:val="Style14"/>
        <w:spacing w:before="0" w:after="0"/>
        <w:jc w:val="both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Правила работы с шило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шило передавать тупым конц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хранить в специальной коробочк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е махать шилом в разные стороны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b/>
          <w:bCs/>
          <w:color w:val="333333"/>
        </w:rPr>
        <w:t>Педагог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Мы с вами вспомнили правила техники безопасности. А теперь</w:t>
      </w:r>
    </w:p>
    <w:p>
      <w:pPr>
        <w:pStyle w:val="Style14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предлагаю вам немножечко отдохнуть.</w:t>
      </w:r>
    </w:p>
    <w:p>
      <w:pPr>
        <w:pStyle w:val="Style14"/>
        <w:shd w:fill="FFFFFF" w:val="clear"/>
        <w:spacing w:before="0" w:after="0"/>
        <w:jc w:val="both"/>
        <w:rPr>
          <w:color w:val="333333"/>
        </w:rPr>
      </w:pPr>
      <w:r>
        <w:rPr>
          <w:i/>
          <w:iCs/>
          <w:color w:val="333333"/>
        </w:rPr>
        <w:t>(Проводятся физкультминутки 2 минуты)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b/>
          <w:bCs/>
          <w:color w:val="333333"/>
        </w:rPr>
        <w:t>1. Гимнастика для глаз.</w:t>
      </w:r>
    </w:p>
    <w:p>
      <w:pPr>
        <w:pStyle w:val="Style14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“</w:t>
      </w:r>
      <w:r>
        <w:rPr>
          <w:color w:val="333333"/>
        </w:rPr>
        <w:t>Рисуй глазами треугольник”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b/>
          <w:bCs/>
          <w:color w:val="333333"/>
        </w:rPr>
        <w:t>2. Профилактика нарушений осанки.</w:t>
      </w:r>
    </w:p>
    <w:p>
      <w:pPr>
        <w:pStyle w:val="Style14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Вышивали, вышивали._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</w:rPr>
        <w:t xml:space="preserve">А потом все дружно встали </w:t>
      </w:r>
    </w:p>
    <w:p>
      <w:pPr>
        <w:pStyle w:val="Style14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ручками похлопали 1, 2, 3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</w:rPr>
        <w:t xml:space="preserve">Ножками потопали 1, 2, 3 </w:t>
      </w:r>
    </w:p>
    <w:p>
      <w:pPr>
        <w:pStyle w:val="Style14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Сели, встали, встали, сели._</w:t>
      </w:r>
    </w:p>
    <w:p>
      <w:pPr>
        <w:pStyle w:val="Style14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 xml:space="preserve">И друг друга не задели, </w:t>
      </w:r>
    </w:p>
    <w:p>
      <w:pPr>
        <w:pStyle w:val="Style14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Мы немножко отдохнем.</w:t>
      </w:r>
    </w:p>
    <w:p>
      <w:pPr>
        <w:pStyle w:val="Style14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И работать все начнем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Педагог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Ну что отдохнули ребята, а теперь давайте приступим к работе.</w:t>
      </w:r>
    </w:p>
    <w:p>
      <w:pPr>
        <w:pStyle w:val="Style14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И так ребята сегодня мы с вами сделаем только первую страничку нашей открытки. Из каких элементов изготовлена страничка?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Воспитанники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отвечают на вопрос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Педагог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равильно, а теперь попробуйте каждый самостоятельно сделать первую страничку открытки из данных элементов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А для того чтобы вы не забыли, как заполняется угол и круг, на доске обратите внимание весит технологическая карта по правилам заполнения круга и угла. Всем всё понятно? Тогда приступаем к работе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Воспитанники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воспитанники изготовляют открытку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Педагог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Ребята мы с вами сделали только первую часть нашей работы. На следующем занятии добавим к нашему узору, предметы украшения и завершим работу.</w:t>
      </w:r>
    </w:p>
    <w:p>
      <w:pPr>
        <w:pStyle w:val="Style14"/>
        <w:spacing w:before="0" w:after="0"/>
        <w:ind w:firstLine="708"/>
        <w:jc w:val="both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4. Обобщение и систематизация знаний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Педагог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Ну что ребята наше занятие подошло к концу. Понравилось ли вам занятие? Что нового узнали?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Воспитанники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отвечают на вопросы</w:t>
      </w:r>
    </w:p>
    <w:p>
      <w:pPr>
        <w:pStyle w:val="Style14"/>
        <w:spacing w:before="0" w:after="0"/>
        <w:ind w:firstLine="708"/>
        <w:jc w:val="both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5. Рефлексия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Педагог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А сейчас я предлагаю вам оценить себя самостоятельно. Перед вами лежат листочки, вы должны нарисовать на них смою эмоцию, которая осталась у вас после нашего заняти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Домашнее задание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К следующему заданию повторить правила, заполнения дуги, и треугольника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333333"/>
        </w:rPr>
        <w:t>Педагог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Наше занятие закончено. Спасибо. Мы с вами сегодня хорошо поработали. До свидания!</w:t>
      </w:r>
    </w:p>
    <w:p>
      <w:pPr>
        <w:pStyle w:val="Normal"/>
        <w:spacing w:lineRule="auto" w:line="240" w:before="0" w:after="0"/>
        <w:ind w:left="-1418" w:right="-426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-1418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18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18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18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spacing w:lineRule="auto" w:line="240" w:before="37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uto" w:line="240" w:before="37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uto" w:line="240" w:before="37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uto" w:line="240" w:before="37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uto" w:line="240" w:before="37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uto" w:line="240" w:before="37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uto" w:line="240" w:before="37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uto" w:line="240" w:before="37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uto" w:line="240" w:before="37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uto" w:line="240" w:before="37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uto" w:line="240" w:before="37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uto" w:line="240" w:before="37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uto" w:line="240" w:before="37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uto" w:line="240" w:before="37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uto" w:line="240" w:before="37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uto" w:line="240" w:before="37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uto" w:line="240" w:before="37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uto" w:line="240" w:before="37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uto" w:line="240" w:before="37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uto" w:line="240" w:before="37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uto" w:line="240" w:before="37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uto" w:line="240" w:before="37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uto" w:line="240" w:before="37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13">
    <w:name w:val="c13"/>
    <w:basedOn w:val="Style12"/>
    <w:qFormat/>
    <w:rPr/>
  </w:style>
  <w:style w:type="character" w:styleId="C11">
    <w:name w:val="c11"/>
    <w:basedOn w:val="Style12"/>
    <w:qFormat/>
    <w:rPr/>
  </w:style>
  <w:style w:type="character" w:styleId="C22">
    <w:name w:val="c22"/>
    <w:basedOn w:val="Style12"/>
    <w:qFormat/>
    <w:rPr/>
  </w:style>
  <w:style w:type="character" w:styleId="C16">
    <w:name w:val="c16"/>
    <w:basedOn w:val="Style12"/>
    <w:qFormat/>
    <w:rPr/>
  </w:style>
  <w:style w:type="character" w:styleId="C7">
    <w:name w:val="c7"/>
    <w:basedOn w:val="Style12"/>
    <w:qFormat/>
    <w:rPr/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0">
    <w:name w:val="c0"/>
    <w:basedOn w:val="Style12"/>
    <w:qFormat/>
    <w:rPr/>
  </w:style>
  <w:style w:type="character" w:styleId="C14">
    <w:name w:val="c14"/>
    <w:basedOn w:val="Style12"/>
    <w:qFormat/>
    <w:rPr/>
  </w:style>
  <w:style w:type="character" w:styleId="C3">
    <w:name w:val="c3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07:08:00Z</dcterms:created>
  <dc:creator>Admin</dc:creator>
  <dc:description/>
  <dc:language>en-US</dc:language>
  <cp:lastModifiedBy>Админ</cp:lastModifiedBy>
  <dcterms:modified xsi:type="dcterms:W3CDTF">2018-12-16T07:08:00Z</dcterms:modified>
  <cp:revision>2</cp:revision>
  <dc:subject/>
  <dc:title/>
</cp:coreProperties>
</file>