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е об артикуляционной гимнастике.</w:t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С. А. Юли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а утром С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еркалу подош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оё имя произнес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са, ой не та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аса, ой не 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чок мой помоги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правильно произне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ок в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делай ты со мной заря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встанут по поря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а в зеркало посмотр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нулась см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ок широкий, как лопа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ками зажмём его мы хватко - та-та-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том и губками его пошлёпаем -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я-пя-п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ём его мы вправо-влев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верх и вниз, вот это см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а сделала заря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зеркалом сто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оё имя говор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ша! Саш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Вот зарядка чудес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вуки все  произнес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м советую друзь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чок  трениров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этого зарядку артикуляционну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ыполн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в помощь сборник в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найдёте вы друз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гимнас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и не скуч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имнастики - сказ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имнастики - стих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  весёлый языч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г все звуки произнести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3:09:00Z</dcterms:created>
  <dc:creator>илья</dc:creator>
  <dc:description/>
  <cp:keywords/>
  <dc:language>en-US</dc:language>
  <cp:lastModifiedBy>Илья</cp:lastModifiedBy>
  <cp:lastPrinted>2015-12-11T09:52:00Z</cp:lastPrinted>
  <dcterms:modified xsi:type="dcterms:W3CDTF">2017-03-26T09:34:00Z</dcterms:modified>
  <cp:revision>7</cp:revision>
  <dc:subject/>
  <dc:title/>
</cp:coreProperties>
</file>