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Приложение 2. </w:t>
      </w:r>
      <w:r>
        <w:rPr>
          <w:b/>
        </w:rPr>
        <w:t xml:space="preserve">Воспитательный план работы по программе      «ОТ  ЧИСТЫХ  ИСТОКОВ  РОДИНЫ 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1 – 4 класс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0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571"/>
        <w:gridCol w:w="216"/>
        <w:gridCol w:w="1209"/>
        <w:gridCol w:w="216"/>
        <w:gridCol w:w="1134"/>
        <w:gridCol w:w="216"/>
        <w:gridCol w:w="1311"/>
        <w:gridCol w:w="1475"/>
        <w:gridCol w:w="216"/>
        <w:gridCol w:w="1484"/>
        <w:gridCol w:w="216"/>
        <w:gridCol w:w="1424"/>
        <w:gridCol w:w="220"/>
        <w:gridCol w:w="1534"/>
        <w:gridCol w:w="216"/>
        <w:gridCol w:w="1082"/>
      </w:tblGrid>
      <w:tr>
        <w:trPr>
          <w:trHeight w:val="474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я и задач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спитани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57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1-й  класс</w:t>
            </w:r>
          </w:p>
        </w:tc>
      </w:tr>
      <w:tr>
        <w:trPr>
          <w:trHeight w:val="1096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1</w:t>
            </w:r>
            <w:r>
              <w:rPr>
                <w:b/>
                <w:i/>
                <w:sz w:val="22"/>
                <w:szCs w:val="22"/>
              </w:rPr>
              <w:t>.   Наша страна и люди, которые в ней живу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Задача:</w:t>
            </w:r>
            <w:r>
              <w:rPr>
                <w:sz w:val="22"/>
                <w:szCs w:val="22"/>
              </w:rPr>
              <w:t xml:space="preserve"> знакомить с общественно-политической жизнью страны, развивать чувство патриотиз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Я живу в Н.Новгород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рок-путешеств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музей завода «Красное Сормов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tabs>
                <w:tab w:val="clear" w:pos="708"/>
                <w:tab w:val="left" w:pos="28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оссия- р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 моя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рик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на фабрику ново-годней игруш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й  нижегородский край 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нкур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hanging="0"/>
              <w:rPr/>
            </w:pPr>
            <w:r>
              <w:rPr>
                <w:sz w:val="22"/>
                <w:szCs w:val="22"/>
              </w:rPr>
              <w:t>«Улицы нашего микрорайо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утешествие по микрорайону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ло-дия слав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онкурс творчес-ких работ)</w:t>
            </w:r>
          </w:p>
        </w:tc>
      </w:tr>
      <w:tr>
        <w:trPr>
          <w:trHeight w:val="87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b/>
                <w:i/>
                <w:sz w:val="22"/>
                <w:szCs w:val="22"/>
              </w:rPr>
              <w:t>.    Учимся правильно общаться и жить с людьм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Задача</w:t>
            </w:r>
            <w:r>
              <w:rPr>
                <w:sz w:val="22"/>
                <w:szCs w:val="22"/>
              </w:rPr>
              <w:t xml:space="preserve">: развивать коммуникативные отношения, нормы нравственного поведения, правила этики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ы стали школьникам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 правилах поведения в школе)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ая программа в ЦД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имениннник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д-ний праздник в классе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к над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овари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взрослыми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седа-игра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то такое правила хорошего тона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чебная игра)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b/>
                <w:i/>
                <w:sz w:val="22"/>
                <w:szCs w:val="22"/>
              </w:rPr>
              <w:t>.   Чтение – вот лучшее учение!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Задача:</w:t>
            </w:r>
            <w:r>
              <w:rPr>
                <w:sz w:val="22"/>
                <w:szCs w:val="22"/>
              </w:rPr>
              <w:t xml:space="preserve"> развивать интерес  и любовь к книге, учить читать и пользоваться книгой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«Учебная книга-наш друг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актические занят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Посещение театра «Вер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ктакль «Аленький цветочек»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е журнал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зор и чт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ТЮ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ктак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нь рождения кота Леопольда»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ыучи стихи, подари маме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нцерт в подарок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Увидел слово-прочи-тай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дание на лет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  <w:r>
              <w:rPr>
                <w:b/>
                <w:i/>
                <w:sz w:val="22"/>
                <w:szCs w:val="22"/>
              </w:rPr>
              <w:t>. Развиваем индивидуальные способности и талант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Задача:</w:t>
            </w:r>
            <w:r>
              <w:rPr>
                <w:sz w:val="22"/>
                <w:szCs w:val="22"/>
              </w:rPr>
              <w:t xml:space="preserve"> развивать интеллектуальные задатки учащихся, учить самовыражению и предприимчивости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и любимые уроки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кторин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то лучше считает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темати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)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ы уже писать умеем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здравление- открытка)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.  Моя семь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Задача:</w:t>
            </w:r>
            <w:r>
              <w:rPr>
                <w:sz w:val="22"/>
                <w:szCs w:val="22"/>
              </w:rPr>
              <w:t xml:space="preserve"> учить сохранять семейные традиции, уважать старших членов семьи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одительского собрания "Адаптация школьников к обучению"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и родны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ставка рисунков)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емейные праздни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сказы и рисунки)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наших бабушках,ма-мах, сестричка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кторина)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.  Что  такое хорошо и что такое плохо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Задача:</w:t>
            </w:r>
            <w:r>
              <w:rPr>
                <w:sz w:val="22"/>
                <w:szCs w:val="22"/>
              </w:rPr>
              <w:t xml:space="preserve"> учить отличать хорошее от плохого, ориентироваться в трудных ситуациях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чимся дружит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олевые игры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кие люди хороши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седа- диспут)</w:t>
            </w:r>
          </w:p>
        </w:tc>
      </w:tr>
      <w:tr>
        <w:trPr>
          <w:trHeight w:val="1066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. Люби, охраняй наш общий дом-планету Земл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Задача:</w:t>
            </w:r>
            <w:r>
              <w:rPr>
                <w:sz w:val="22"/>
                <w:szCs w:val="22"/>
              </w:rPr>
              <w:t xml:space="preserve"> учить видеть красоту, сохранять и оберегать её, развивать чувство ответственности в отношении к природе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т и осень пришл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экскурсия)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Планетария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тичкам зимой надо помогать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актическая работа)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 природе должно быть чисто и красиво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левая прогулка)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усть чистым будет мой город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акт. задание на лето)</w:t>
            </w:r>
          </w:p>
        </w:tc>
      </w:tr>
      <w:tr>
        <w:trPr>
          <w:trHeight w:val="98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. Спорт, забота о своём здоровье, соблюдение личной гигиен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Задача:</w:t>
            </w:r>
            <w:r>
              <w:rPr>
                <w:sz w:val="22"/>
                <w:szCs w:val="22"/>
              </w:rPr>
              <w:t xml:space="preserve"> учить соблюдать режим дня, и правила личной гигиены, правильно одеваться, приобщать к спорт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то такое режим дня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седа с примерами из литературных произведений)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еседа «Правила бобра Суперзуб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Ролевая игра «Внимание, дорог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 с горы катиться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гры на улице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амые ловкие и умелые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портивные соревнования)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истота- залог здоровья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актическая игра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Воспитательный план работы по программе      «ОТ  ЧИСТЫХ  ИСТОКОВ  РОДИНЫ 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1 – 4 классы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76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620"/>
        <w:gridCol w:w="1440"/>
        <w:gridCol w:w="1260"/>
        <w:gridCol w:w="1620"/>
        <w:gridCol w:w="1620"/>
        <w:gridCol w:w="1620"/>
        <w:gridCol w:w="1620"/>
        <w:gridCol w:w="1440"/>
      </w:tblGrid>
      <w:tr>
        <w:trPr>
          <w:trHeight w:val="48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Направления и задачи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оспитания и развития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2-й  класс</w:t>
            </w:r>
          </w:p>
        </w:tc>
      </w:tr>
      <w:tr>
        <w:trPr>
          <w:trHeight w:val="11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Россия-родина мо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Задача:</w:t>
            </w:r>
            <w:r>
              <w:rPr>
                <w:sz w:val="22"/>
                <w:szCs w:val="22"/>
              </w:rPr>
              <w:t xml:space="preserve"> развивать чувство патриотизма, знакомить с общественно-политической жизнью стра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20" w:hanging="0"/>
              <w:rPr/>
            </w:pPr>
            <w:r>
              <w:rPr>
                <w:sz w:val="22"/>
                <w:szCs w:val="22"/>
              </w:rPr>
              <w:t>Посещение завода «Красное Сормово» Экскурсия в планетарий</w:t>
            </w:r>
          </w:p>
          <w:p>
            <w:pPr>
              <w:pStyle w:val="Normal"/>
              <w:spacing w:lineRule="auto" w:line="360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тор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«Наша страна-Росс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нкурс чтец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сещение музея декоративно-прикладного искус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Художественные промысл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зоологического музея Биологического ф-та ННГУ им. Лобачевс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ша российская арм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тературная композиция, экскурсия в воин. ча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лавное прошлое нашего города Н.Новгород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утешествие по город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Названия сормовских улиц города Н.Новгорода»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утешествие по району) «Празд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сей стран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утешествие по календарю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Учимся жить среди люде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Задача:</w:t>
            </w:r>
            <w:r>
              <w:rPr>
                <w:sz w:val="22"/>
                <w:szCs w:val="22"/>
              </w:rPr>
              <w:t xml:space="preserve"> развивать навыки культурного поведения, прививать нравственные каче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Классный час «Человек среди люде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седа с игра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 забываем про вежливые слов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иту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весне, дружбе и мире»</w:t>
              <w:br/>
              <w:t>(выпуск плаката)</w:t>
            </w:r>
          </w:p>
        </w:tc>
      </w:tr>
      <w:tr>
        <w:trPr>
          <w:trHeight w:val="10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. Книги читаешь - словно на крыльях летаеш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Задача:</w:t>
            </w:r>
            <w:r>
              <w:rPr>
                <w:sz w:val="22"/>
                <w:szCs w:val="22"/>
              </w:rPr>
              <w:t xml:space="preserve"> прививать любовь к книге, учить правильно читать и пользоваться книг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и любимые  книж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тературные посидел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ниг в библиоте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ртовская капел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емейный праздник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 Выявляем и развиваем способности и талант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Задача:</w:t>
            </w:r>
            <w:r>
              <w:rPr>
                <w:sz w:val="22"/>
                <w:szCs w:val="22"/>
              </w:rPr>
              <w:t xml:space="preserve"> выявить интеллектуальные задатки уч-ся, развивать и направлять их для реал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то что любит и умеет делать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нкурс-виктори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то лучше и быстрее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теллект, соревнова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то мы знаем, что умеем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сты, пантомима, рефлексия)</w:t>
            </w:r>
          </w:p>
        </w:tc>
      </w:tr>
      <w:tr>
        <w:trPr>
          <w:trHeight w:val="70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. Семейные традиции и обязанност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Задача:</w:t>
            </w:r>
            <w:r>
              <w:rPr>
                <w:sz w:val="22"/>
                <w:szCs w:val="22"/>
              </w:rPr>
              <w:t xml:space="preserve"> продолжить работу по сохранению семейных традиций, по выполнению своих обязанностей в семь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я семь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ллюстрированные рассказы о семье для создания альбом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ы и наши име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ТД-семейный праздни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. Хорошее и плохо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Задача:</w:t>
            </w:r>
            <w:r>
              <w:rPr>
                <w:sz w:val="22"/>
                <w:szCs w:val="22"/>
              </w:rPr>
              <w:t xml:space="preserve"> учить правильно и вовремя ориентироваться в трудных необычных ситуациях, находить выход из любого полож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едения В. Осеевой и Л. Толстого о поступках дет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тение и обсужд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к лучше поступить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ворческие игр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. Наш дом-планета Земл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Задача:</w:t>
            </w:r>
            <w:r>
              <w:rPr>
                <w:sz w:val="22"/>
                <w:szCs w:val="22"/>
              </w:rPr>
              <w:t xml:space="preserve"> учить относиться к природе и всему живому на Земле правильно,ответствен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чувство прекрас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лавная осенняя пор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ТД, экскусия на природные территор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Н.Новгор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кормим птичек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актическая рабо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. Береги здоровье смолоду!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Задача:</w:t>
            </w:r>
            <w:r>
              <w:rPr>
                <w:sz w:val="22"/>
                <w:szCs w:val="22"/>
              </w:rPr>
              <w:t xml:space="preserve"> учить правилам личной личной гигиены, одеваться по погоде, соблюдать режим дня. Развивать спорт. умения и навыки, интерес к спорт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режиме дн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се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hanging="0"/>
              <w:jc w:val="both"/>
              <w:rPr/>
            </w:pPr>
            <w:r>
              <w:rPr>
                <w:sz w:val="22"/>
                <w:szCs w:val="22"/>
              </w:rPr>
              <w:t>Конкурс плаката, "Здоровый образ жизни"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се на лыжи и санки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гры на улиц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к надо весной одеваться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седа с практической деятельностью)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Воспитательный план работы  по программе      «ОТ  ЧИСТЫХ  ИСТОКОВ  РОДИНЫ 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1 – 4 классы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94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556"/>
        <w:gridCol w:w="55"/>
        <w:gridCol w:w="1580"/>
        <w:gridCol w:w="116"/>
        <w:gridCol w:w="1563"/>
        <w:gridCol w:w="152"/>
        <w:gridCol w:w="1465"/>
        <w:gridCol w:w="133"/>
        <w:gridCol w:w="1551"/>
        <w:gridCol w:w="161"/>
        <w:gridCol w:w="1528"/>
        <w:gridCol w:w="117"/>
        <w:gridCol w:w="1291"/>
        <w:gridCol w:w="129"/>
        <w:gridCol w:w="1499"/>
        <w:gridCol w:w="72"/>
        <w:gridCol w:w="1033"/>
      </w:tblGrid>
      <w:tr>
        <w:trPr>
          <w:trHeight w:val="480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правления и задачи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оспитания и развития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</w:p>
        </w:tc>
      </w:tr>
      <w:tr>
        <w:trPr>
          <w:trHeight w:val="435" w:hRule="atLeast"/>
        </w:trPr>
        <w:tc>
          <w:tcPr>
            <w:tcW w:w="159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3-й  класс</w:t>
            </w:r>
          </w:p>
        </w:tc>
      </w:tr>
      <w:tr>
        <w:trPr>
          <w:trHeight w:val="111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Россия и россияне, наше Отечество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Задача:</w:t>
            </w:r>
            <w:r>
              <w:rPr>
                <w:sz w:val="22"/>
                <w:szCs w:val="22"/>
              </w:rPr>
              <w:t xml:space="preserve"> развивать чувство патриотизма, знакомить с жизнью стра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Герб города Н.Новгород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актическое занят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ё Отечество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 xml:space="preserve">экскурсия В Нижегород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мль)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театра «Вер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ктак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олоко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инца»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кульптурные памятники  нашего 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нкурс проект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щитники Родины мое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нкурс стих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Ай 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ениц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азд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узее под открытым воздухом на Щелковс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тор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курсия 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етар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вучит памятный наба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частие в вахте памя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Искусство общ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Задача:</w:t>
            </w:r>
            <w:r>
              <w:rPr>
                <w:sz w:val="22"/>
                <w:szCs w:val="22"/>
              </w:rPr>
              <w:t xml:space="preserve"> развивать качества общения: тактичность, умение слушать, убеждать, наблюдать, быть терпимее, искреннее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Учимся правильно жить и дружит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актические игры)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авила хорошего то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чебные игры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чимся выигрывать и проигрыват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седа-соревнование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. Книги-наши верные друзья и помощник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дача:</w:t>
            </w:r>
            <w:r>
              <w:rPr>
                <w:sz w:val="22"/>
                <w:szCs w:val="22"/>
              </w:rPr>
              <w:t xml:space="preserve"> прививать любовь к чтению, учить читать с пользой и использовать справочную литератур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чебники-наши помощники»</w:t>
              <w:br/>
              <w:t>(обучающая игр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 книгой жить-век не тужит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тературные посидел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чти и расскажи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дание на лет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4. Развитие способностей и талантов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Задача: </w:t>
            </w:r>
            <w:r>
              <w:rPr>
                <w:sz w:val="22"/>
                <w:szCs w:val="22"/>
              </w:rPr>
              <w:t xml:space="preserve"> развивать интеллектуальные задатки, учить самовыражению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ё любимое занятие»</w:t>
              <w:br/>
              <w:t>(анкетирование)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мелые руч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бота в творческой мастерской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амый грамотный у нас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нкурс по русскому языку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здни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 свидания, 3 класс!)</w:t>
            </w:r>
          </w:p>
        </w:tc>
      </w:tr>
      <w:tr>
        <w:trPr>
          <w:trHeight w:val="70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. Воспитание в семь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Задача: </w:t>
            </w:r>
            <w:r>
              <w:rPr>
                <w:sz w:val="22"/>
                <w:szCs w:val="22"/>
              </w:rPr>
              <w:t xml:space="preserve"> учить выполнять обязанности в семье, точности и аккуратности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 в нашей семье…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чинение с иллюстрац.)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я помощь родны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седа-диспут)</w:t>
            </w:r>
          </w:p>
        </w:tc>
      </w:tr>
      <w:tr>
        <w:trPr>
          <w:trHeight w:val="88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. Хорошее и плохое, красивое и безобразно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Задача:</w:t>
            </w:r>
            <w:r>
              <w:rPr>
                <w:sz w:val="22"/>
                <w:szCs w:val="22"/>
              </w:rPr>
              <w:t xml:space="preserve">  учить видеть красоту, осудить плохое и гадкое, правильно реагировать на происходяще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кому человеку можно доверять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седа-викторина)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 можно ли это детям?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бесед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грывание ситуаций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расота может многое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пуск плаката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.Чистота и спорт-залог здоровь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Задача:</w:t>
            </w:r>
            <w:r>
              <w:rPr>
                <w:sz w:val="22"/>
                <w:szCs w:val="22"/>
              </w:rPr>
              <w:t xml:space="preserve"> учить соблюдать правила личной гигиены, заниматься спорто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жим дня-здоровый образ жизни»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к правильно одеваться осенью и зим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седа-диспут)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се на лыжи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ревнование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удем плавать, загорать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авила поведения на воде)</w:t>
            </w:r>
          </w:p>
        </w:tc>
      </w:tr>
      <w:tr>
        <w:trPr>
          <w:trHeight w:val="994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. Плохо природе - плохо человеку!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Задача:</w:t>
            </w:r>
            <w:r>
              <w:rPr>
                <w:sz w:val="22"/>
                <w:szCs w:val="22"/>
              </w:rPr>
              <w:t xml:space="preserve"> развивать чувство ответственности к природе, учить замечать прекрасно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ары  осен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ставка поделок из природного материала)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есной наводим порядок на улиц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рудовой десант)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Воспитательный план работы по программе      «ОТ  ЧИСТЫХ  ИСТОКОВ  РОДИНЫ »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(1 – 4 классы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76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486"/>
        <w:gridCol w:w="1486"/>
        <w:gridCol w:w="1486"/>
        <w:gridCol w:w="1487"/>
        <w:gridCol w:w="1487"/>
        <w:gridCol w:w="1487"/>
        <w:gridCol w:w="1487"/>
        <w:gridCol w:w="1487"/>
        <w:gridCol w:w="1127"/>
      </w:tblGrid>
      <w:tr>
        <w:trPr>
          <w:trHeight w:val="1110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правления и задачи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оспитания и развития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4-й  класс</w:t>
            </w:r>
          </w:p>
        </w:tc>
      </w:tr>
      <w:tr>
        <w:trPr>
          <w:trHeight w:val="1110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Наше современное общество и наша стран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Задача:</w:t>
            </w:r>
            <w:r>
              <w:rPr>
                <w:sz w:val="22"/>
                <w:szCs w:val="22"/>
              </w:rPr>
              <w:t xml:space="preserve"> знакомить с изменениями в общественно-политической жизни страны, развивать чувство патриотиз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оссия, мы дети тво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ТД-семейный праздник)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ижегородский кремль. Строительство Крем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кое оно общество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испу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Коммуникабельность-это здорово!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Задача:</w:t>
            </w:r>
            <w:r>
              <w:rPr>
                <w:sz w:val="22"/>
                <w:szCs w:val="22"/>
              </w:rPr>
              <w:t xml:space="preserve"> развивать правильные коммуникативные отношения и толерантность, нормы этики и нравственности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щение в школ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испут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екреты волшебницы речи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ворческая игра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блюдаем этикет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кторина с инсценировками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.С книгой жить-век не тужить!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Задача:</w:t>
            </w:r>
            <w:r>
              <w:rPr>
                <w:sz w:val="22"/>
                <w:szCs w:val="22"/>
              </w:rPr>
              <w:t>прививать интерес к литературе, учить правильно выбирать книги и пользоваться им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чебные книги и справоч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актическое занят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периодическая печ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зор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театра «Вер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ктакль по сказке А.С. Пушк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казка о царе Салтане»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ы - сочинител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ллюстрированное сочин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 летом вместе с книгой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дание на лет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.Развиваем умственные способност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Задача:</w:t>
            </w:r>
            <w:r>
              <w:rPr>
                <w:sz w:val="22"/>
                <w:szCs w:val="22"/>
              </w:rPr>
              <w:t xml:space="preserve"> развивать интеллектуальные задатки, учить предприимчивости и самостоятельност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к я готовлюсь к занятиям по разным предметам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испут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ческая олимпиад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 по русскому язык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щение музе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лнечный город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Экологическое путешествие по Н.Новгород 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крытый урок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5. Моя семья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Задача:</w:t>
            </w:r>
            <w:r>
              <w:rPr>
                <w:sz w:val="22"/>
                <w:szCs w:val="22"/>
              </w:rPr>
              <w:t xml:space="preserve"> учить составлять генелогическое дерево, сохранять семейные традиции, уважать старших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лассный час "Моя родословная</w:t>
            </w:r>
            <w:r>
              <w:rPr>
                <w:sz w:val="28"/>
                <w:szCs w:val="28"/>
              </w:rPr>
              <w:t xml:space="preserve">"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ождество-праздник семейны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радиции празднования Рождества в разных странах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Женщины из нашего род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одит. собрание с детьм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. Будем делать хорошо и не будем плохо!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Задача:</w:t>
            </w:r>
            <w:r>
              <w:rPr>
                <w:sz w:val="22"/>
                <w:szCs w:val="22"/>
              </w:rPr>
              <w:t xml:space="preserve"> учить разбираться в людях и их поступках, правильно реагировать на щзамечания, искать выход из трудных ситуаций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руг в беде не бросит, лишнего не спросит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м. сочине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то-то попал в бед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итуация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ие и плохие люд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испут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. Земля-наш общий до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Задача: </w:t>
            </w:r>
            <w:r>
              <w:rPr>
                <w:sz w:val="22"/>
                <w:szCs w:val="22"/>
              </w:rPr>
              <w:t>прививать ответственное отношение ко всему живому, разумно пользоваться дарами природы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армония в природ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экологический плакат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Будем охранять водоёмы Н.Новгорода)</w:t>
            </w:r>
          </w:p>
        </w:tc>
      </w:tr>
      <w:tr>
        <w:trPr>
          <w:trHeight w:val="994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. Здоровый образ жизн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Задача:</w:t>
            </w:r>
            <w:r>
              <w:rPr>
                <w:sz w:val="22"/>
                <w:szCs w:val="22"/>
              </w:rPr>
              <w:t xml:space="preserve"> продолжить работу по формированию здорового образа жизни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-это распределение времени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на охраняемые территории-  Варламовский пруд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 зимой на лыжах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соревн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прятная внешност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ейд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ематическое планирование занятий по эстетическому воспитанию младших школьниковТема</w:t>
        <w:tab/>
        <w:t>Количество часов</w:t>
        <w:tab/>
        <w:t>Эстетические качества воспитывающихся на уроках</w:t>
        <w:tab/>
        <w:t>Форма провед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Учимся говорить так, чтобы тебя поняли</w:t>
        <w:tab/>
        <w:t>1</w:t>
        <w:tab/>
        <w:t>Воспитывать у учащихся умения правильно и грамотно общаться; познакомить с видами общения; определить основные правила грамотного общения</w:t>
        <w:tab/>
        <w:t>Лекц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Я и мои друзья</w:t>
        <w:tab/>
        <w:t>1</w:t>
        <w:tab/>
        <w:t>Воспитывать учащихся любить, ценить, понимать, уважать окружающих их людей(друзей)</w:t>
        <w:tab/>
        <w:t>Беседа - иг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Говорящий портфель</w:t>
        <w:tab/>
        <w:t>1</w:t>
        <w:tab/>
        <w:t>Воспитывать, приучать детей к порядку, аккуратности, бережному отношению, любовь к учебникам и другим вещам</w:t>
        <w:tab/>
        <w:t>Игра, бесе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Эта добрая, добрая сказка</w:t>
        <w:tab/>
        <w:t>1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спитание у учащих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ких качеств как: интерес к литературным произведениям, умения ценить прекрасное в сказках.</w:t>
        <w:tab/>
        <w:t>Практику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)О детском чтении</w:t>
        <w:tab/>
        <w:t>1</w:t>
        <w:tab/>
        <w:t>Воспитывать интерес к формированию интеллектуальных умений, желания читать, развивать читательский интерес ребенка, воспитывать культуру чтения школьника</w:t>
        <w:tab/>
        <w:t>Родительское собрание с участием дет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)Салют, Победа</w:t>
        <w:tab/>
        <w:t>1</w:t>
        <w:tab/>
        <w:t>Воспитание у учащихся патриотические качества, любовь к Родине.</w:t>
        <w:tab/>
        <w:t>Праздн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)Этикет</w:t>
        <w:tab/>
        <w:t>3</w:t>
        <w:tab/>
        <w:t>Воспитывать правильное поведение в общественных местах, в гостях, школе и дома.</w:t>
        <w:tab/>
        <w:t>Бесе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)Поступки людей</w:t>
        <w:tab/>
        <w:t>1</w:t>
        <w:tab/>
        <w:t>Воспитывать у учащихся понимать красивые и некрасивые поступки в поведении</w:t>
        <w:tab/>
        <w:t>Бесе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)Музыка, песни военных лет</w:t>
        <w:tab/>
        <w:t>3</w:t>
        <w:tab/>
        <w:t>Воспитывать у учащихся любовь, интерес, понимание музыки и песен Великой Отечественной войны.</w:t>
        <w:tab/>
        <w:t>Практику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)Природа – ты прекрасна</w:t>
        <w:tab/>
        <w:t>1</w:t>
        <w:tab/>
        <w:t>Воспитывать любовь, бережное отношение к природе.</w:t>
        <w:tab/>
        <w:t>Экскурс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720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6:06:00Z</dcterms:created>
  <dc:creator>Маркелов</dc:creator>
  <dc:description/>
  <cp:keywords/>
  <dc:language>en-US</dc:language>
  <cp:lastModifiedBy>Андрей</cp:lastModifiedBy>
  <dcterms:modified xsi:type="dcterms:W3CDTF">2014-12-23T22:25:00Z</dcterms:modified>
  <cp:revision>27</cp:revision>
  <dc:subject/>
  <dc:title/>
</cp:coreProperties>
</file>