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ложение 1 - Мониторинг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ы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ятельности проводится ежегодно; отслеживаются количественные и качествен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енные показател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жизни класса, школы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школьных, районных мероприятиях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и представление различных проектов (на бумажных и электронных носител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чественные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овых технологий и форм работы по патриотическому воспитанию;</w:t>
      </w:r>
    </w:p>
    <w:p>
      <w:pPr>
        <w:pStyle w:val="Normal"/>
        <w:jc w:val="both"/>
        <w:rPr/>
      </w:pPr>
      <w:r>
        <w:rPr>
          <w:sz w:val="28"/>
          <w:szCs w:val="28"/>
        </w:rPr>
        <w:t>- удовлетворенность обучающихся и родителей проводимой работой (ее организацией, содержанием, методами, задействованностью уче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в гражданской активности учеников и родителей в жизни класса, школы,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татуса класса в школ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ика – «Золотая рыбка»</w:t>
      </w:r>
      <w:r>
        <w:rPr>
          <w:sz w:val="28"/>
          <w:szCs w:val="28"/>
        </w:rPr>
        <w:t xml:space="preserve">: представь себе, что приплыла к тебе рыбка и спросила: «Что тебе надобно?» (1 желание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260"/>
        <w:gridCol w:w="1260"/>
        <w:gridCol w:w="1183"/>
      </w:tblGrid>
      <w:tr>
        <w:trPr/>
        <w:tc>
          <w:tcPr>
            <w:tcW w:w="5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 (желания)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 классам</w:t>
            </w:r>
          </w:p>
        </w:tc>
      </w:tr>
      <w:tr>
        <w:trPr/>
        <w:tc>
          <w:tcPr>
            <w:tcW w:w="5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к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7 у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к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0 уч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л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9 уч.)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Для себ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(игрушки, вещи, день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равственные (иметь домашних питомцев, вырастить или построить что-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 (хочу увидеть, хочу узн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(вещи, деньги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ч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равственные (чтобы мама не болела, чтоб был мир, чтобы все были счастливы, помочь кому-то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 «Радости и огорчен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 - методика незаконченных предложений: надо дописать два предложения: «Больше всего я радуюсь, когда...» и «Больше всего я огорчаюсь, когда...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080"/>
        <w:gridCol w:w="3060"/>
        <w:gridCol w:w="1183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арианты ответов первоклассников (1 предло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 первоклассников (2 предложения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себ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. ценности (дают деньги, покупают вещи, игруш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. ценности (не дают деньги, не покупают вещи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. взаимоотношения со взросл. (хвалят за успехи в школе, за какие-то де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. взаимоотношения со взровл. (ругают, наказывают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. ценности (если дома все хорошо, если помог кому-то, поехали куда-то с семь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. Ценности (обидел кого-то, не поехал куда-то с семьей, не помог кому-то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со сверстниками (со мной дружат, играют друзья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отношения со сверстниками (со мной не дружат или я не дружу и т.д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: дети получали лист бумаги, разделенный на две половины. Каждая часть имеет свой символ: солнц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«Что во мне хорошего?» (3-5 слов), туча – «Что во мне не очень хорошо?» (2-4 слова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57"/>
        <w:gridCol w:w="3603"/>
        <w:gridCol w:w="11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 первоклассников (1 вопрос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 первоклассников (2 вопро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кой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люб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чи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а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любивы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з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я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сн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луш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нима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ливы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клас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действия по контролю</w:t>
        <w:tab/>
        <w:t xml:space="preserve"> выполнения программы во 2 полугодии 2 клас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(2 полугодие, 2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первый вопрос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, изменился – 22 ч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, практически не изменился – 6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торой вопрос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тал взрослее – 16 ч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увереннее в себе – 5 ч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самостоятельнее – 12 ч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ответственнее – 5 че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общительнее – 4 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на третий вопрос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времени стали  проводить с ребенком – 16 че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вместе с ребенком каким-то делом – 13 че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онтроль выполнения программы в конце 3  и в 4 класса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ностики обучающихся начального общего образования по патриотическому направлению духовно-нравственного воспитания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оспитанности патриотизма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ризнаки и уровни формирующихся кач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нность основных понятий «родина», «государство», «малая родина», «патриот», «служение Отечеству», символы России, РС (Я) и др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знает и может объяснить все основные по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объясняет понятия не пол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>1 – в объяснении понятий допускает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формированность патриотических чувств: любовь к родине, гордость за свою страну и др., сопереживает и испытывает гордость за свою семью, класс, школу, республи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– интересуется и гордится историческим прошлым Отечества, рассказывает об этом другим, знает героев и великих людей, сопереживает историческим собы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знакомится с историческим прошлым только при побуждении старших, проявляет интерес и сопереживание к историческим событиям, людям;</w:t>
      </w:r>
    </w:p>
    <w:p>
      <w:pPr>
        <w:pStyle w:val="Normal"/>
        <w:jc w:val="both"/>
        <w:rPr/>
      </w:pPr>
      <w:r>
        <w:rPr>
          <w:sz w:val="28"/>
          <w:szCs w:val="28"/>
        </w:rPr>
        <w:t>1 – не интересуется историей страны, нет эмоциональной взаимосвязи с основными пон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формированность чувства любви к своей малой родин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– знает теорию и культуру родного края, уважительно и с любовью отзывается о ней; любит и бережет природу, уважительно относится к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интересуется историей и культурой родного края, любит природу, участвует в деятельности по ее охране под руководством учителя, приветлив с жителями;</w:t>
      </w:r>
    </w:p>
    <w:p>
      <w:pPr>
        <w:pStyle w:val="Normal"/>
        <w:jc w:val="both"/>
        <w:rPr/>
      </w:pPr>
      <w:r>
        <w:rPr>
          <w:sz w:val="28"/>
          <w:szCs w:val="28"/>
        </w:rPr>
        <w:t>1 – не проявляет особого интереса к истории и культуре родного края, не бережет природу, бывает, неуважителен к своим сверстникам, взрос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жение своими силам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участвует в делах при организации и поддержке учителя, проявляет инициативу при организации д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участвует в организованных другими делах;</w:t>
      </w:r>
    </w:p>
    <w:p>
      <w:pPr>
        <w:pStyle w:val="Normal"/>
        <w:jc w:val="both"/>
        <w:rPr/>
      </w:pPr>
      <w:r>
        <w:rPr>
          <w:sz w:val="28"/>
          <w:szCs w:val="28"/>
        </w:rPr>
        <w:t>3 – неохотно принимает участие в д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абота о своей школе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активно участвует в делах класса, школы, проявляет инициативу, привлекает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участвует в делах класса и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в делах класса участвует при побу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шифровка показателей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3» - высокий уровень сформированности патриотического сознания, патриотических чувств, проявление гражданской а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» - хороший уров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» - низки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иагностики используются следующие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педаго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т самооценки качеств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исуночный т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-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незаконченных предложений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ая анкета «Родина в моей жизни»</w:t>
      </w:r>
      <w:r>
        <w:rPr>
          <w:sz w:val="28"/>
          <w:szCs w:val="28"/>
        </w:rPr>
        <w:t>. (3-4 класс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оя большая Родина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я малая родина – это…</w:t>
      </w:r>
    </w:p>
    <w:p>
      <w:pPr>
        <w:pStyle w:val="Normal"/>
        <w:jc w:val="both"/>
        <w:rPr/>
      </w:pPr>
      <w:r>
        <w:rPr>
          <w:sz w:val="28"/>
          <w:szCs w:val="28"/>
        </w:rPr>
        <w:t>3. Самыми трудными событиями моей Родины бы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не хотелось бы, чтобы моя Родина была сам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гда я вырасту, я хочу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Я не хочу, чтобы моя Роди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 отношению к Родине я испытыва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Я благодарен своей Родине за то, ч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атриотом своей Родины можно назвать человека, который…</w:t>
      </w:r>
    </w:p>
    <w:p>
      <w:pPr>
        <w:pStyle w:val="Normal"/>
        <w:jc w:val="both"/>
        <w:rPr/>
      </w:pPr>
      <w:r>
        <w:rPr>
          <w:sz w:val="28"/>
          <w:szCs w:val="28"/>
        </w:rPr>
        <w:t>10. Я стремлюсь бы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Известные люди моего Отечества, моей малой родины, которых можно назвать патриотами своей Родины, - это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 предложен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мое дорогое для человека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атриот своей Родины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дали от родного дома я буду вспомин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лг для меня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ет в окнах моего дома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не бы хотелось, чтобы будущее моей страны был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з традиции моей семьи мне бы хотелось взять в мою будущую семь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Помогать Отечеству – знач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мыслом семейной жизни для меня являетс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кон для меня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огда звучит гимн нашей страны, я чувствую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имволы нашего государства для меня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"Незаконченный рассказ"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Урунтаева Г.А., Афонькина Ю.А. Практикум по детской психологии. – М.: Просвещение, Владос, 1995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стремления младших школьников к проявлению гума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уровней проявления социальных эмоций и их влияние на поведение детей младшего школьного возрас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ысо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омощи: Помощь оказывают во в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х случаях по собственному желанию. Мотивируют свое поведение добрым отношением к своим сверстникам, чувством товари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е к сверстникам: Доброжелательное отношение к сверстникам. Пытаются объяснить, в чем прав или не прав товарищ. Вежливо обращаются друг к другу; всегда готовы уступить товарищу.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животных: Проявляют заботу и чуткость во всех случаях по собственному желанию.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успех и неудачу других: Признают удачу других, радуются за товарищей. В случае неудачи поддерживают друг друга, проявляют сочувствие. Могут мотивировать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эмоциональное состояние других: Умеют определять эмоциональное состояние своих сверстников, знакомых, родственников, сопереживают или сорадуются.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ше средн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: Помощь оказывают во всех случаях по собственному желанию, но не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е к сверстникам: Доброжелательное отношение к сверстникам. Пытаются объяснить, в чем прав или не прав товарищ. Вежливо обращаются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животных: Проявляют заботу и чуткость, но не всегда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успех и неудачу других: Признают удачу других, радуются за товарищей, в случае неудачи поддерживают друг друга, проявляют сочувствие, но не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эмоциональное состояние других: Умеют определять эмоциональное состояние своих сверстников, знакомых, родственников, сопереживают или сорадуются в зависимости от ситуации, но не мотивируют св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: Помощь оказывают во всех случаях, иногда прибегают к помощ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ношение к сверстникам: К сверстникам относятся неоднозначно, в зависимости от ситуации. Проявляют чувство жа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животных: Проявляют заботу о животных во всех случаях, но иногда стараются возложить ответственность за животных на других (родителей, друзей, ветерина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успех и неудачу других: Проявляют заботу без особой радости, потому, что «так над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кция на эмоциональное состояние других: Различают эмоциональное состояние других людей в зависимости от ситуации, если это выгодно для субъекта. Иногда переживают за товари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из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омощи: Не осознает необходимости оказания помощи, все делает ради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сверстникам: Недоброжелательное, злое отношение к сверс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ота о животных: Отсутствует проявление заботы. Проявляют чувство жа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кция на успех и неудачу других: Не могут смириться с тем, что кто-то лучше них; ставят себя на первое ме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кция на эмоциональное состояние других: Не обращают внимания на эмоциональное состояние окружающих. Не способны радоваться и переживать за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более информативными методами диагностики являются: беседа, наблюдение, тестирование, анкетирование, социометрия, ранжирование, недописанный тезис, рисуночный тест, ситуация выб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диагностики процесса и результата духовно – нравственного развития личности используется методика «Проявление личностных качеств в поведении ребенка», разработанная Н.Александровой и Н.Курносовой. Она позволяет судить об уровне сформированности нравственных качеств лич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тодика «Наши отношения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Цель: выявить степень удовлетворенности учащихся различными сторонами жизни коллект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. Школьнику предлагается ознакомиться, например, с шестью утверждениями. Нужно записать номер того утверждения, которое больше всего совпадает с его мн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, для изучения дружбы, сплоченности или, наоборот, конфликтности может быть предложена серия утвержд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ш класс очень дружный и сплоче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ш класс друж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 нашем классе нет ссор, и конфликтным наш класс назвать нельз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 нашем классе иногда бывают ссоры, но конфликтным наш класс назвать нельз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ш класс недружный. Часто возникают сс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Наш класс очень недружный. Трудно учиться в таком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, давших ответ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ш класс очень дружный и сплочен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Наш класс дружны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 нашем классе нет ссор, и конфликтным наш класс назвать нельз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В нашем классе иногда бывают ссоры, но конфликтным наш класс назвать нельз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аш класс недружный. Часто возникают ссо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Наш класс очень недружный. Трудно учиться в таком класс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ая серия утверждений позволяет выявить состояние взаимопомощи (или ее отсутствие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 нашем классе принято помогать без напоми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 нашем классе помощь оказывается только своим друзь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 нашем классе помогают только тогда, когда об этом просит сам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 нашем классе помощь оказывается только тогда, когда требует 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 нашем классе не принято помогать друг другу.</w:t>
      </w:r>
    </w:p>
    <w:p>
      <w:pPr>
        <w:pStyle w:val="Normal"/>
        <w:spacing w:lineRule="auto" w:line="360"/>
        <w:jc w:val="both"/>
        <w:rPr/>
      </w:pPr>
      <w:r>
        <w:rPr/>
        <w:t>6. В нашем классе отказываются помогать друг друг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ащихся, ответивших на вопро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 В нашем классе принято помогать без напомин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В нашем классе помощь оказывается только своим друзья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В нашем классе помогают только тогда, когда об этом просит сам уче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В нашем классе помогают только тогда, когда об этом просит учител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В нашем классе не принято помогать друг друг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В нашем классе отказываются помогать друг друг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Мария</dc:creator>
  <dc:description/>
  <cp:keywords/>
  <dc:language>en-US</dc:language>
  <cp:lastModifiedBy>Серёга-ПК</cp:lastModifiedBy>
  <dcterms:modified xsi:type="dcterms:W3CDTF">2018-12-16T12:11:00Z</dcterms:modified>
  <cp:revision>22</cp:revision>
  <dc:subject/>
  <dc:title>Использовали следующие  методики:</dc:title>
</cp:coreProperties>
</file>