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зык для ребенка – это прежде всего средство развития, познания и воспитания. Иностранный язык на ранней ступени рассматривается как средство формирования интеллекта ребенка и развития его способностей; как средство осознания собственного «Я» и самовыражения; средство социального взаимодействия, с помощью которого ребенок овладевает социальным миром. Раннее обучение иностранному языку создает прекрасные возможности для того, чтобы вызвать интерес к языковому и культурному многообразию мира, уважение к языкам и культурам других народов, способствует развитию коммуникативно-речевого такта. Роль иностранного языка на ранней ступени обучения особенно неоценима в развивающем план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нее детство рассматривается специалистами как наиболее благоприятный период для овладения иностранными языками. Экспериментальные исследования указывают на то, что после 9 лет у ребенка в известной мере утрачивается гибкость речевого механизма. Тем самым, 4-5 лет - оптимальный возраст для начала обучения иностранному языку. Данный возраст наиболее благоприятен для овладения иностранными языками в силу ряда психологических особенностей, характерных для ребенка-дошкольника (интенсивное формирование познавательных способностей, быстрое и легкое запоминание языковой информации – импиринга, особая чуткость к явлениям языка, способность к имитац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того чтобы обеспечить эффективное усвоение иностранного языка были разработаны </w:t>
      </w:r>
      <w:r>
        <w:rPr>
          <w:b/>
          <w:sz w:val="28"/>
          <w:szCs w:val="28"/>
        </w:rPr>
        <w:t>основные полож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обратить внимание на строго-систематическое повторение материала и осознанное его восприятие. Дети обязательно должны понимать, о чем они говоря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изношении не должно допускаться ошибок, сразу же надо поправлять ребенка и закреплять правильное произношение, но делать это незаметно и ненавязчиво, это даст результат в будущем, так как переучивать ребенка гораздо труднее, чем учи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занятия проводить по определенным темам и в игровой форме, чтобы контролировать запас приобретенной лексики и речевых структу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использовать наглядный материал, индивидуальные карточки, больше внимания уделять прослушиванию. Использовать кассеты, либо диски с записями по темам, игрушки, плакаты, картинки, различные учебные предметы, необходимые для занятий. Это все заинтересует ребенка, поможет сосредоточиться и быстрее сориентироваться, отвечая на вопрос или же играя в ту или иную иг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преподнести ребенку информацию в понятной и игров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одить соревнования «Кто назовет больше животных?», «Угадай животное», «Угадай цвет», «Подбери рифму»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знание языка на праздниках: привлекать детей к чтению стихов, показу инсценировок на английском язык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грамма «Английский язык для дошкольников» направлена на воспитание интереса к овладению иностранным языком, формирование гармоничной личности, развитие психических процессов, а также познавательных и языковых способностей; способствует развитию активной и пассивной речи, правильному звукопроизношению на осознанном уровне. Освоение содержания дошкольниками каждой темы проходит в три этапа, отличающихся по глубине раскрытия материал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При разработке программы учитывались </w:t>
      </w:r>
      <w:r>
        <w:rPr>
          <w:b/>
          <w:sz w:val="28"/>
          <w:szCs w:val="28"/>
        </w:rPr>
        <w:t xml:space="preserve">принципы обучения </w:t>
      </w:r>
      <w:r>
        <w:rPr>
          <w:sz w:val="28"/>
          <w:szCs w:val="28"/>
        </w:rPr>
        <w:t>иностранному языку для детей дошкольного возрас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й реализации целей: воспитательной, развивающей, практическ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й направлен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го овладения иностранным язы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из перечисленных принципов направлен на достижение результата обучения, овладения детьми иностранным языком (на самом элементарном уровне) как средством общ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изложенные  положения позволяют определить цели и задачи работы, которые помогут систематизировать разностороннюю подготовку детей дошкольного возраста, опираясь на определенный объем лексики, грамматических и речевых структур английского язы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Цели обучения</w:t>
      </w:r>
      <w:r>
        <w:rPr>
          <w:sz w:val="28"/>
          <w:szCs w:val="28"/>
        </w:rPr>
        <w:t xml:space="preserve"> второму языку в дошкольном возрасте делятся н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(овладение определенным объемом языкового материала, формирование соответствующей речевой компетенции, ознакомление с культурой народа, страны или стран изучаемого языка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воспитательные (воспитание у ребенка интереса и уважения к культуре, традициям, обычаям и нравам людей, говорящих на другом языке, разумного и обоснованного поведения в ситуации взаимодействия языков и культур, общее развитие навыков социальной коммуникации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(обогащение содержания жизни детей, насыщение коммуникативной среды, расширение кругозора, развитие рефлексии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В ходе реализации программы решаются </w:t>
      </w:r>
      <w:r>
        <w:rPr>
          <w:b/>
          <w:sz w:val="28"/>
          <w:szCs w:val="28"/>
        </w:rPr>
        <w:t>следующи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бщать ребенка к английскому языку и англоязычной культур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буждать ребенка к самостоятельному решению коммуникативных задач на английском языке в рамках темати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ить элементарной диалогической и монологической реч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тический слу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лноценного и своевременного психологического разви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, память, внимание, воображение, волю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ебно – тематический план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х образовательных услуг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Английский язык для школьников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982"/>
        <w:gridCol w:w="25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занят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Знакомство. Формы приветствия и проща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ц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от 1 до 6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 и овощ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ЫЙ ПЛАН ЗАНЯТИЙ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НГЛИЙСКОМУ ЯЗЫК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ла: Мухина М.С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использовать в разговоре речевые образцы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ello!”, “Hi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ood morning!”, “Good-bye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’m sorry”, “I’m glad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’m a boy”, “I’m a girl”, “My name is…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ank you”, “Sit down!”, “Stand up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t’s a rat”, “I see dog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 have a bear”, “I like a cat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Come to me!”, “Don’t forget!”, “What’s this?”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лексикой по темам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Greeting and Introduction”;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My pets”, “Count (1-6)”;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Colours”, “My family”;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Here I’m”, “My house”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Fruits and vegetables”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«Приветствие и знакомство», «Мои любимцы», «Счет 1-6», «Цве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Семья», «Это я», «Мой дом», «Фрукты и овощи»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еснями на английском языке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ands up, hands down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Clap your hands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Doggy, doggy, come to me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Teddy-Bear”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Mummy, daddy…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I see green”; 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My dear mummy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Put your finger”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и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о стихами на английском языке и способствовать их использованию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ood morning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ello, my darling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t’s a window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Butterfly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A monkey”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ругие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Gree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roduction</w:t>
      </w:r>
      <w:r>
        <w:rPr>
          <w:sz w:val="28"/>
          <w:szCs w:val="28"/>
        </w:rPr>
        <w:t>” (“Приветствие и знакомство”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20"/>
        <w:gridCol w:w="1980"/>
        <w:gridCol w:w="1620"/>
        <w:gridCol w:w="144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op-ho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jump-jum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 afternoon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-bye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, Sasha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, Winnie-the-Pooh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morning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morning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ittle frog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no, hello, hi,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name is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name is Sas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morning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>!”−значит при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Yes, no”, “Little frog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ump-jum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p-ho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abbi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ea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t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 mous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 f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-bye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sorry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gl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name is Sas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morning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your name?”; “I’m sorry…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use m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u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, She, 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t down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nd up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name is Sas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morning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your name?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gla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sorr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ou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nk yo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, Katja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, Sasha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morning, Petja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your name?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гадайка</w:t>
            </w:r>
            <w:r>
              <w:rPr>
                <w:sz w:val="28"/>
                <w:szCs w:val="28"/>
                <w:lang w:val="en-US"/>
              </w:rPr>
              <w:t>! “Hands up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your name?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ittle mou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ig bea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ir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o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a bo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a gir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o are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Misha. Who are you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Mas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have a har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ank you”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ands up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Съедоб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е, несъедоб-ное”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Th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No, tha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rien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ea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m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 me, please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, tell me, pleas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ye-bye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’s your name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name is Ko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your name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morning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ittle frog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ro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abbi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nd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e here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e in, plea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w me, ple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Come in, pleas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ank y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morning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ands up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me here!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ябр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s</w:t>
      </w:r>
      <w:r>
        <w:rPr>
          <w:sz w:val="28"/>
          <w:szCs w:val="28"/>
        </w:rPr>
        <w:t>” (“Мои любимцы”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234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’ve got a horse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t’s a bear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ave you got a ca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have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No, I haven’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retty little pussy c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ittle mouse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cottage”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cat and a mous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upp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i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h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oc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hor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ee a pup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Do you see a puppy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see a pup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retty little pussy cat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eddy-Bear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n the wood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ick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quirre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rocodi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chick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do you lik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like do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have a little pussy cat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Name the animals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har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a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ir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ird-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ra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bir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h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it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 c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is is a dog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 y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nterpreter”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Count 1-6</w:t>
      </w:r>
      <w:r>
        <w:rPr>
          <w:sz w:val="28"/>
          <w:szCs w:val="28"/>
        </w:rPr>
        <w:t>” (“Счет 1-6”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20"/>
        <w:gridCol w:w="234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u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v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ve in Dzerginski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ere do you liv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live in Mosc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-a cat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hous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tt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What do you se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ere do you liv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live in.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, Nick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, Kat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 y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hous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autifu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o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old are you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old are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our. And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0 little Indian boy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retty little pussy cat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et’s count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g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og-hou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r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ou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fiv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fou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morni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old are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our. And you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0 little Indian boy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 y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et’s count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 do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 cat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e frog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se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afternoon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see two frogs. And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see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tw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-a cat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missing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ur frog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ve dog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x cat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n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se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cou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afternoon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− 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− </w:t>
            </w:r>
            <w:r>
              <w:rPr>
                <w:sz w:val="28"/>
                <w:szCs w:val="28"/>
                <w:lang w:val="en-US"/>
              </w:rPr>
              <w:t>I want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Ok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tw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 y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missing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tt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need my big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ant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afternoon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− 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− </w:t>
            </w:r>
            <w:r>
              <w:rPr>
                <w:sz w:val="28"/>
                <w:szCs w:val="28"/>
                <w:lang w:val="en-US"/>
              </w:rPr>
              <w:t>I want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Ok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0 little Indian boy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 y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et’s count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моделей и лексики игровой ф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аизусть стихотворения. Проведение викторины “Циферландия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Colours</w:t>
      </w:r>
      <w:r>
        <w:rPr>
          <w:sz w:val="28"/>
          <w:szCs w:val="28"/>
        </w:rPr>
        <w:t>” (“Цвета”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20"/>
        <w:gridCol w:w="234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ll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ee a white do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a black 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ine, than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i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 green fr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see gree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,2,3-hop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ll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/ see…and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 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ine, thank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i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 white c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pring is gree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Огоньк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n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ow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dog is whi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dog is bla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colour is that dog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 xml:space="preserve">It’s a brown dog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pring is gree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pring is green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Цветик-семицветик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quirre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e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lo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a squirr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Do you like this squirrel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do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see gree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Цветные капельки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ll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no…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ee no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Look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see no white ca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pring is green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Дерево желаний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utterfl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ou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sun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got a ca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got a black c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colour is that dog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 white d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see gree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cat and a mous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лексики по данной теме. Просмотр тематического видеоматериала.  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“My Family” (“</w:t>
      </w: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ья</w:t>
      </w:r>
      <w:r>
        <w:rPr>
          <w:sz w:val="28"/>
          <w:szCs w:val="28"/>
          <w:lang w:val="en-US"/>
        </w:rPr>
        <w:t>”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234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a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s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r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got a mo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ave you got a mother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h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ear mothe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am glad to see you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atch the 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rand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rand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augh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father/a si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o is thi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my fa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’s your name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ear mummy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do you see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o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ir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ab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l me, ple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’s your nam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name is Nick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name is A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w is your mother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ear mummy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Repeat it after m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il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ildr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ki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w me, ple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−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O’k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w is your mother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w is your mother?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Nick and Andy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amil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u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unc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a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Family is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ave you got a aun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h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ear mothe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am glad to see you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Nick and Andy”</w:t>
            </w:r>
          </w:p>
        </w:tc>
      </w:tr>
      <w:tr>
        <w:trPr>
          <w:trHeight w:val="9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моделей и лексики игровой ф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аизусть стихотворения. “Съемки кино” о моей любимой семье. Просмотр мультфильма на английском языке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 “Не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” (“Это я”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234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y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n ey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nose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i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>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name is Ni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ummy, dadd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ead and shoulder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how me, pleas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ing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hea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hai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ac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my nose/ mo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k, put your finger on your no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re is my no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louet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0 fingers”; “Don’t forget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ouch your nos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hai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ut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n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my nose/ mou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this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is is a 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head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0 finger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how me, pleas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ee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es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e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oo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uch your no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this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is is a no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head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head, my shoulder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this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ulder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ac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e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brush my tee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are you doing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− </w:t>
            </w:r>
            <w:r>
              <w:rPr>
                <w:sz w:val="28"/>
                <w:szCs w:val="28"/>
                <w:lang w:val="en-US"/>
              </w:rPr>
              <w:t>I brush my tee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louet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Don’t forget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Name it”, “A snow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занятие проводится в игровой форме. Конкурс рисунков “Мое личико”, просмотр тематического видео.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>” (“Мой дом”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234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hou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wind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oo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floor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ei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’s this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h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 xml:space="preserve">How do you do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Do you live her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live h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me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азговорчик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is is a floor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ay “Hello!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missing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low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oo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w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me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hav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ere are you from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rom Mosc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ittle mous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ands up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Кто назовет больше предметов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 b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ai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fa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do you live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ere are you from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rom French/ USA/Ger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m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ee them walk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Снеж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м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kitch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athroo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alcon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ictur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from Mosc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s your kitchen larg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Not large, but very co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m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ee them walk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Испорчен-ный телефон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rg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al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my h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>llo, Nick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 morning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s your house larg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Not large. I live in a small hou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ittle mous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ee them walk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missing?”</w:t>
            </w:r>
          </w:p>
        </w:tc>
      </w:tr>
      <w:tr>
        <w:trPr>
          <w:trHeight w:val="1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-10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зученных ранее конструкций и лексики по теме. Проведение викторины “В гостях у сказки”. Просмотр видео на английском языке “Мой домик”, “Путешествие в волшебную страну”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Fru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getables</w:t>
      </w:r>
      <w:r>
        <w:rPr>
          <w:sz w:val="28"/>
          <w:szCs w:val="28"/>
        </w:rPr>
        <w:t>” (“Фрукты и овощи”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440"/>
        <w:gridCol w:w="234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uits Vegetable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bbag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rro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rapefrui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bbage is gre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rrot is oran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, Mik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, Kat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Do you like an orang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like 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ere I am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olly, put the kettle o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Name vegetables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adis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ucumb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urni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cucumber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likes pea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like cucumber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 likes pea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ittle kittens like the milk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ead and shoulder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Name vegetables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app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lu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el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water-me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likes mel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likes banan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 likes pear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She likes mel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’m bo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eddy-Bear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Кто быстрее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em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orang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omat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otat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err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er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emon is yell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omato is re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Do you like a cherr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like it/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 banana, two bananas 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 y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atch the 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-12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моделей и лексики в игровой фор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 и рифмов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икторин: “Какого я цвета?”, “В домике у кота Васьки”, “Мама, папа, я – дружная семья”, “Привет, это я”, “Я люблю мою лошадку”, “Волшебная страна”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а на английском языке “Спирит. Душа прерий”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о воспитательно-методической работе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МДОУ КВ «Детский сад № 8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Т.А. Тверитинов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________2010 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чебно – тематический план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х образовательных услуг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Английский язык для дошкольников»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подготовительная групп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621"/>
        <w:gridCol w:w="2936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мы занят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0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 Знакомст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от 1 до 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я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ДОУ КВ «Детский сад № 8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ЫЙ ПЛАН ЗАНЯТИЙ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НГЛИЙСКОМУ ЯЗЫК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(ПОДГОТОВИТЕЛЬНАЯ ГРУППА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ла: педагог Чернуха М.С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К ШКОЛЕ ГРУППА (6-7 ЛЕТ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обуч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уждать детей использовать в разговоре речевые образцы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ive me, please!”, “Sit down!”, “Stand up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Close your eyes!”, “Open your eyes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Come in, please!”, “Come to me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ello!”, “Hi!”, “Good morning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ood afternoon!”, “Good bye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ow are you?”, “OK!”, “Fine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 see…”, “I have…”, “It is a car!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ank you”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лексикой по темам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Greeting. Introduction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My family”, “Count (1-10)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en-US"/>
        </w:rPr>
        <w:t>Colour”, “Seasons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“</w:t>
      </w:r>
      <w:r>
        <w:rPr>
          <w:sz w:val="28"/>
          <w:szCs w:val="28"/>
          <w:lang w:val="en-US"/>
        </w:rPr>
        <w:t>Days of the week”, “ABC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Profession</w:t>
      </w:r>
      <w:r>
        <w:rPr>
          <w:sz w:val="28"/>
          <w:szCs w:val="28"/>
        </w:rPr>
        <w:t>”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«Приветствие. Знакомство», «Моя семья», «Счет 1-10», «Цвет», «Времена года», «Дни недели», «Алфавит», «Профессия»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песнями на английском языке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 have a hare”, “Clap your hands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eddy-Bear”, “Mummy, daddy, doggy, cat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Sheep”, “Head and shoulders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ABC”, “Seasons”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Black sheep”, “Old McDonald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 don’t want”, “Sleep my baby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My Bonny”, “If your are happy”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и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о стихами на английском языке и способствовать их использованию: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cat and the mouse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One, one, one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Nick and Andy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Snowman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Spring is green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A monkey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Humpty-Dumpty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I want to see America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On Sunday, on Sunday”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Little mouse, come to my house”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руги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ема “ </w:t>
      </w:r>
      <w:r>
        <w:rPr>
          <w:sz w:val="28"/>
          <w:szCs w:val="28"/>
          <w:lang w:val="en-US"/>
        </w:rPr>
        <w:t>Greetin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roduction</w:t>
      </w:r>
      <w:r>
        <w:rPr>
          <w:sz w:val="28"/>
          <w:szCs w:val="28"/>
        </w:rPr>
        <w:t xml:space="preserve"> ” (“Приветствие. Знакомство ”)</w:t>
      </w:r>
    </w:p>
    <w:p>
      <w:pPr>
        <w:pStyle w:val="Normal"/>
        <w:jc w:val="both"/>
        <w:rPr/>
      </w:pPr>
      <w:r>
        <w:rPr>
          <w:sz w:val="28"/>
          <w:szCs w:val="28"/>
        </w:rPr>
        <w:t>Перспективное планирование и конспекты занятий для старше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оябрь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“ My family ” (“</w:t>
      </w:r>
      <w:r>
        <w:rPr>
          <w:sz w:val="28"/>
          <w:szCs w:val="28"/>
        </w:rPr>
        <w:t>Мо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мья</w:t>
      </w:r>
      <w:r>
        <w:rPr>
          <w:sz w:val="28"/>
          <w:szCs w:val="28"/>
          <w:lang w:val="en-US"/>
        </w:rPr>
        <w:t>”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98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n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a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s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r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got a mo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ave you got a moth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h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ear mothe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am glad to see you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atch the 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rand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rand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augh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father/a si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o is thi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my fa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’s your name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ear mummy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do you see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b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v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ami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a mother/a fa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Do you love your mother/ father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! I do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love my mother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out a famil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w is your mother?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o is this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unc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aun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rien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rand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rand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you got a grand-mother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are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ine, thanks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is your mother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She is fine, thanks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out a famil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w is your mother?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Karlson has no father/ mother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augh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il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k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is my sis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is my br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out a famil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w is your mother?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atch the 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o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gir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amil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h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is my mot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is my bro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ave you got a brother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 have got a br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out a famil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ear, dear mummy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Repeat it after me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o is this”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екабрь</w:t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“Cou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-10” (“</w:t>
      </w:r>
      <w:r>
        <w:rPr>
          <w:sz w:val="28"/>
          <w:szCs w:val="28"/>
        </w:rPr>
        <w:t>Счет 1-10</w:t>
      </w:r>
      <w:r>
        <w:rPr>
          <w:sz w:val="28"/>
          <w:szCs w:val="28"/>
          <w:lang w:val="en-US"/>
        </w:rPr>
        <w:t>”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98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n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w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re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u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v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x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tt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c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autifu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oun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old are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s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many dolls are there on the tabl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ere are four doll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 sun, two sho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two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et’s count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v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igh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n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ee one (five) squirrel (s) in the pi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ive me one doll, plea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re you ar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ank y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0 little Indian boys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two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 su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 on to count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o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w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nci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is one flower in the va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ank you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Not at all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ood-bye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Bye-bye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10 little Indian boys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 su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ake three pencils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e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la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tic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ta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ke two balls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Katja, take two balls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anks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− </w:t>
            </w:r>
            <w:r>
              <w:rPr>
                <w:sz w:val="28"/>
                <w:szCs w:val="28"/>
                <w:lang w:val="en-US"/>
              </w:rPr>
              <w:t>Not at all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 and two and three and four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 su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et’s count”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-8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изученных моделей и лексики в игровой форм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к проверочной работе “</w:t>
            </w:r>
            <w:r>
              <w:rPr>
                <w:sz w:val="28"/>
                <w:szCs w:val="28"/>
                <w:lang w:val="en-US"/>
              </w:rPr>
              <w:t>Count</w:t>
            </w:r>
            <w:r>
              <w:rPr>
                <w:sz w:val="28"/>
                <w:szCs w:val="28"/>
              </w:rPr>
              <w:t xml:space="preserve"> 1-10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 по данной теме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Colour</w:t>
      </w:r>
      <w:r>
        <w:rPr>
          <w:sz w:val="28"/>
          <w:szCs w:val="28"/>
        </w:rPr>
        <w:t>” (“Цвет”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98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n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ou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ite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ac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e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n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low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ee a green tree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red flowers and green t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colour is the tre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 green t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eav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 su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atch the 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ll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ang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is mouse is gr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’m fine, thank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Say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>!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One, one, on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ow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ainbow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ady-bir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e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ush-room</w:t>
            </w:r>
          </w:p>
          <w:p>
            <w:pPr>
              <w:pStyle w:val="Normal"/>
              <w:ind w:left="708" w:hanging="70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ear is brown, a fox is oran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colour is that ball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 red b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eaves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pring is gree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do you see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flow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err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e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Give me a red ball, please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 xml:space="preserve">Here you are!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anks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Not at all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lou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You like me…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 y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ass it to the next”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вторения и обобщения пройден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й и видео по тем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учи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ихотворений</w:t>
            </w:r>
            <w:r>
              <w:rPr>
                <w:sz w:val="28"/>
                <w:szCs w:val="28"/>
                <w:lang w:val="en-US"/>
              </w:rPr>
              <w:t xml:space="preserve"> “Spring is green”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“Rainbow purple, rainbow blue…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трольной работы в игровой форме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врал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Seasons</w:t>
      </w:r>
      <w:r>
        <w:rPr>
          <w:sz w:val="28"/>
          <w:szCs w:val="28"/>
        </w:rPr>
        <w:t>” (“Времена года”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98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n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aso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ring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tum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mm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summer n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season of the year is it now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 is winter n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s it cold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Yes, it 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n winter we ski and sk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pring is gree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snowman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emb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anuar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bruar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winter it is c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your favourite seaso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My favourite season is wi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eas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inter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snowman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this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c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ri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r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pring it is w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eas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pring is green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this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yea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nt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ld, ho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summer it is h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eas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ummer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Холодно, тепло, горячо!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skat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ski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sledg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spring/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ter/ autumn/ summ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n winter we ski and skat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inter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telephone”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я-повторения. Проведение праздника “В гостях у сказки”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ар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</w:t>
      </w:r>
      <w:r>
        <w:rPr>
          <w:sz w:val="28"/>
          <w:szCs w:val="28"/>
          <w:lang w:val="en-US"/>
        </w:rPr>
        <w:t xml:space="preserve"> “Days of the week” (“</w:t>
      </w:r>
      <w:r>
        <w:rPr>
          <w:sz w:val="28"/>
          <w:szCs w:val="28"/>
        </w:rPr>
        <w:t>Д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дели</w:t>
      </w:r>
      <w:r>
        <w:rPr>
          <w:sz w:val="28"/>
          <w:szCs w:val="28"/>
          <w:lang w:val="en-US"/>
        </w:rPr>
        <w:t>”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98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n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nda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uesda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dnes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are seven days in the w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day is it tod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oday is Mon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olomon Grund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lapy our hands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Days of the week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ursda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da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 is Frida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ow many days are there in a week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There are seven days in a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re you sleeping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re you sleeping?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o are you?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re you sleeping, brother John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aturda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n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day is Sun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da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re you sleeping?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Catch the ball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nt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wee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a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s of the w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Lullab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Good night!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Remember a word</w:t>
            </w:r>
            <w:r>
              <w:rPr>
                <w:sz w:val="28"/>
                <w:szCs w:val="28"/>
              </w:rPr>
              <w:t>”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8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торение пройденного материала. Заучивание наизусть считалочки “ </w:t>
            </w:r>
            <w:r>
              <w:rPr>
                <w:sz w:val="28"/>
                <w:szCs w:val="28"/>
                <w:lang w:val="en-US"/>
              </w:rPr>
              <w:t>Monda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uesda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ednesday</w:t>
            </w:r>
            <w:r>
              <w:rPr>
                <w:sz w:val="28"/>
                <w:szCs w:val="28"/>
              </w:rPr>
              <w:t>… ” Подготовка к контрольной работ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 “АВС” (“Алфавит”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980"/>
        <w:gridCol w:w="198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n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C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et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oun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, B, C, D, E, F,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letter A (B, C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” is for app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” is for ba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’s thi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n alpha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have a jolly jumping Jack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how me, please” (ABC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, I, J, K, L, M, N, 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” is for hors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L” is for la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’s the letter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t’s a letter “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ocky-pock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I have a jolly jumping Jack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missing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, Q, R, S,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” is for p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e’ll go to the Zoo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appy Englis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e Zoo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nowball” (ABC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, V, W, X, Y, Z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is an English alphab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” is for wind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e’ll go to the Zoo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Happy English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e Zoo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By the chain” (ABC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C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ain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a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u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rolleyb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’s the letter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’s the sound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llo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i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are you doing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learning the alphab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C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e frog is gree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C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Snowball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л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C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hip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 air-plan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icyc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letter “B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re you sleeping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e Zoo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telephone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C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otor-cycl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lorr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a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treet-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a sound. My favourite transport is a c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BC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e Zoo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en-US"/>
              </w:rPr>
              <w:t>Na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tter</w:t>
            </w:r>
            <w:r>
              <w:rPr>
                <w:sz w:val="28"/>
                <w:szCs w:val="28"/>
              </w:rPr>
              <w:t>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Перейти на другой берег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звать слов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C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rock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the first letter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first letter is “A” (“apple”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re you sleeping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The Zoo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missing?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-12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алфавита и ранее изученной лексики. Проведение викторины </w:t>
            </w:r>
            <w:r>
              <w:rPr>
                <w:sz w:val="28"/>
                <w:szCs w:val="28"/>
                <w:lang w:val="en-US"/>
              </w:rPr>
              <w:t>“ABC”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й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ма “</w:t>
      </w:r>
      <w:r>
        <w:rPr>
          <w:sz w:val="28"/>
          <w:szCs w:val="28"/>
          <w:lang w:val="en-US"/>
        </w:rPr>
        <w:t>Profession</w:t>
      </w:r>
      <w:r>
        <w:rPr>
          <w:sz w:val="28"/>
          <w:szCs w:val="28"/>
        </w:rPr>
        <w:t>” (“Профессия”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800"/>
        <w:gridCol w:w="1980"/>
        <w:gridCol w:w="1440"/>
        <w:gridCol w:w="1440"/>
        <w:gridCol w:w="18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ня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ые образ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ди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, стих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octo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each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work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riv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is doctor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is a tea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is h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He is a teac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rofes-si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he?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atch a 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lik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wan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ai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want to be a sa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What do you want to b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−</w:t>
            </w:r>
            <w:r>
              <w:rPr>
                <w:sz w:val="28"/>
                <w:szCs w:val="28"/>
                <w:lang w:val="en-US"/>
              </w:rPr>
              <w:t>I want to be a sa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sailor went to se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obbler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Лесенка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ilo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aint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militia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he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she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What is he?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sailor went to sea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Эхо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ing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anc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ostm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to paint (to dance, to coo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sailor went to se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sailor went to sea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Catch a ball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oo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obble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ak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mother is a cook/ a bak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Profes-sion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A sailor went to sea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-10</w:t>
            </w:r>
          </w:p>
        </w:tc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й лексики в игровой форм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учивание стихотворения “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il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a</w:t>
            </w:r>
            <w:r>
              <w:rPr>
                <w:sz w:val="28"/>
                <w:szCs w:val="28"/>
              </w:rPr>
              <w:t>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 по т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я профессий и выдача шуточных дипло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стафьева М.Д. Праздники для детей, изучающих английский язык. Сборник сценариев. – Москва, 2006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олетова М.З., Добрынина Н.В., Ленская Е.А. Английский с удовольствием-1. – Обнинск, 2010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к Н.А. Английский для малышей. – Москва, 1996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рвич Е.М. Мы играем. Пособие по английскому языку для дошкольников. – Москва, 1999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зюина Е.В. Поурочные разработки по английскому языку. – Москва, 200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Драгова А.М. </w:t>
      </w:r>
      <w:r>
        <w:rPr>
          <w:sz w:val="28"/>
          <w:szCs w:val="28"/>
          <w:lang w:val="en-US"/>
        </w:rPr>
        <w:t>Songbirds</w:t>
      </w:r>
      <w:r>
        <w:rPr>
          <w:sz w:val="28"/>
          <w:szCs w:val="28"/>
        </w:rPr>
        <w:t>. Песни для детей на английском языке в 6 частях. – Москва 2009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Доля Г. Нарр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 – Москва 199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ченкова Т.В. Английский для дошкольников. Старшая и подготовительные группы. – Москва, 2008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ина С.В. Праздники для дошкольников на английском языке. – Москва, 2008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анийцева Л.В. Английский с мамой. – Москва, 1992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ти Т.Ю. Уроки английского для дошкольников. – Москва, 2000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сева С. Английский в рифмах. – Москва 1993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ыкова Л.Л. Обучение английскому языку дошкольников и младших школьников. – Ярославль, 2006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ничева Н.А. Английский язык с пеленок. – Москва 2010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ультэ В.И. Английский для детей в двух частях. – Москва, 2009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йнепрайс М.В. Английский язык и дошкольник. – Москва, 2007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лаева Г.П. Английский для малюток. – Москва, 2009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аудиоматериалов и видеоматериало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>Songbirds</w:t>
      </w:r>
      <w:r>
        <w:rPr>
          <w:sz w:val="28"/>
          <w:szCs w:val="28"/>
        </w:rPr>
        <w:t>. Песни для детей на английском языке в 6 част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en-US"/>
        </w:rPr>
        <w:t xml:space="preserve">Beginning to read, write and speak. </w:t>
      </w:r>
      <w:r>
        <w:rPr>
          <w:sz w:val="28"/>
          <w:szCs w:val="28"/>
        </w:rPr>
        <w:t>Фонетика под редакцией Ефимовой Р.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хищенный Санта-Клаус. Научитесь понимать английский язык. Автор Баум Л.Ф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d’s ABC английский для дошкольников. Видеокур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и тетушки Совы английский язык. Видеокур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Teddy's Train Паровозик Тедди - песенки, карао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нглийский язык. Техника чтения. Методика Зайц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 информа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solnet.ee</w:t>
        </w:r>
      </w:hyperlink>
      <w:r>
        <w:rPr>
          <w:sz w:val="28"/>
          <w:szCs w:val="28"/>
        </w:rPr>
        <w:t xml:space="preserve"> - портал для детей и любящих их взрослых (виртуальная школа).</w:t>
      </w:r>
    </w:p>
    <w:p>
      <w:pPr>
        <w:pStyle w:val="Normal"/>
        <w:numPr>
          <w:ilvl w:val="0"/>
          <w:numId w:val="9"/>
        </w:numPr>
        <w:jc w:val="both"/>
        <w:rPr/>
      </w:pPr>
      <w:hyperlink r:id="rId3">
        <w:r>
          <w:rPr>
            <w:rStyle w:val="InternetLink"/>
            <w:sz w:val="28"/>
            <w:szCs w:val="28"/>
          </w:rPr>
          <w:t>www.englishforkids.ru</w:t>
        </w:r>
      </w:hyperlink>
      <w:r>
        <w:rPr>
          <w:sz w:val="28"/>
          <w:szCs w:val="28"/>
        </w:rPr>
        <w:t xml:space="preserve"> - английский для детей (книги, статьи, рассказы, стихи, песни, игры, считалки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ourkids.ru</w:t>
        </w:r>
      </w:hyperlink>
      <w:r>
        <w:rPr>
          <w:sz w:val="28"/>
          <w:szCs w:val="28"/>
        </w:rPr>
        <w:t xml:space="preserve"> - английский язык для детей (игры, стихи, праздники, договорки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alleng.ru</w:t>
        </w:r>
      </w:hyperlink>
      <w:r>
        <w:rPr>
          <w:sz w:val="28"/>
          <w:szCs w:val="28"/>
        </w:rPr>
        <w:t xml:space="preserve"> - учебно-методический комлект для детей 4-6 лет 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www.bilingual.ru</w:t>
        </w:r>
      </w:hyperlink>
      <w:r>
        <w:rPr>
          <w:sz w:val="28"/>
          <w:szCs w:val="28"/>
        </w:rPr>
        <w:t xml:space="preserve"> - английский язык детям (рассказы, стихи, песни, игры, считалки, загадки, аудиоуроки).</w:t>
      </w:r>
    </w:p>
    <w:p>
      <w:pPr>
        <w:pStyle w:val="Normal"/>
        <w:numPr>
          <w:ilvl w:val="0"/>
          <w:numId w:val="9"/>
        </w:numPr>
        <w:jc w:val="both"/>
        <w:rPr/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b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- портал для родителей и детей.</w:t>
      </w:r>
    </w:p>
    <w:p>
      <w:pPr>
        <w:pStyle w:val="Normal"/>
        <w:numPr>
          <w:ilvl w:val="0"/>
          <w:numId w:val="9"/>
        </w:numPr>
        <w:jc w:val="both"/>
        <w:rPr/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nglishforkid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занятия для детей на английском языке.</w:t>
      </w:r>
    </w:p>
    <w:p>
      <w:pPr>
        <w:pStyle w:val="Normal"/>
        <w:numPr>
          <w:ilvl w:val="0"/>
          <w:numId w:val="9"/>
        </w:numPr>
        <w:jc w:val="both"/>
        <w:rPr/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emboszo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– английские буквы для дете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ildren</w:t>
        </w:r>
      </w:hyperlink>
      <w:r>
        <w:rPr>
          <w:sz w:val="28"/>
          <w:szCs w:val="28"/>
        </w:rPr>
        <w:t xml:space="preserve"> - короткие фильмы и игры для детей на английском язык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nglishhobb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сайт, посвященный изучению англий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bCs/>
      <w:color w:val="000000"/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" TargetMode="External"/><Relationship Id="rId3" Type="http://schemas.openxmlformats.org/officeDocument/2006/relationships/hyperlink" Target="http://www.englishforkids.ru/" TargetMode="External"/><Relationship Id="rId4" Type="http://schemas.openxmlformats.org/officeDocument/2006/relationships/hyperlink" Target="http://www.ourkids.ru/" TargetMode="External"/><Relationship Id="rId5" Type="http://schemas.openxmlformats.org/officeDocument/2006/relationships/hyperlink" Target="http://www.alleng.ru/" TargetMode="External"/><Relationship Id="rId6" Type="http://schemas.openxmlformats.org/officeDocument/2006/relationships/hyperlink" Target="http://www.bilingual.ru/" TargetMode="External"/><Relationship Id="rId7" Type="http://schemas.openxmlformats.org/officeDocument/2006/relationships/hyperlink" Target="http://www.baby-best.ru/" TargetMode="External"/><Relationship Id="rId8" Type="http://schemas.openxmlformats.org/officeDocument/2006/relationships/hyperlink" Target="http://www.englishforkids.ru/" TargetMode="External"/><Relationship Id="rId9" Type="http://schemas.openxmlformats.org/officeDocument/2006/relationships/hyperlink" Target="http://www.bemboszoo.com/" TargetMode="External"/><Relationship Id="rId10" Type="http://schemas.openxmlformats.org/officeDocument/2006/relationships/hyperlink" Target="http://www.abc.au/children" TargetMode="External"/><Relationship Id="rId11" Type="http://schemas.openxmlformats.org/officeDocument/2006/relationships/hyperlink" Target="http://www.englishhobby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9:06:00Z</dcterms:created>
  <dc:creator>Марина</dc:creator>
  <dc:description/>
  <cp:keywords/>
  <dc:language>en-US</dc:language>
  <cp:lastModifiedBy>Администратор</cp:lastModifiedBy>
  <cp:lastPrinted>2017-12-12T11:48:00Z</cp:lastPrinted>
  <dcterms:modified xsi:type="dcterms:W3CDTF">2018-12-15T23:21:00Z</dcterms:modified>
  <cp:revision>60</cp:revision>
  <dc:subject/>
  <dc:title/>
</cp:coreProperties>
</file>