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горлыкская средняя общеобразовательная школа  №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245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МБОУ ЕСОШ № 11 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/Безрукова Н.В./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« __ » ______  2018 г. №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aps/>
          <w:spacing w:val="-10"/>
          <w:sz w:val="40"/>
          <w:szCs w:val="40"/>
        </w:rPr>
      </w:pPr>
      <w:r>
        <w:rPr>
          <w:rFonts w:cs="Times New Roman" w:ascii="Times New Roman" w:hAnsi="Times New Roman"/>
          <w:b/>
          <w:spacing w:val="-10"/>
          <w:sz w:val="40"/>
          <w:szCs w:val="40"/>
        </w:rPr>
        <w:t xml:space="preserve">по  </w:t>
      </w:r>
      <w:r>
        <w:rPr>
          <w:rFonts w:cs="Times New Roman" w:ascii="Times New Roman" w:hAnsi="Times New Roman"/>
          <w:b/>
          <w:smallCaps/>
          <w:spacing w:val="-10"/>
          <w:sz w:val="40"/>
          <w:szCs w:val="40"/>
        </w:rPr>
        <w:t>технологии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caps/>
          <w:spacing w:val="-10"/>
          <w:sz w:val="28"/>
          <w:szCs w:val="28"/>
        </w:rPr>
      </w:pPr>
      <w:r>
        <w:rPr>
          <w:rFonts w:cs="Times New Roman" w:ascii="Times New Roman" w:hAnsi="Times New Roman"/>
          <w:caps/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709" w:hanging="0"/>
        <w:outlineLvl w:val="0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Уровень общего образования (класс)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начальное общее образование, 2 класс</w:t>
      </w:r>
    </w:p>
    <w:p>
      <w:pPr>
        <w:pStyle w:val="Normal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Количество  часов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33 часа</w:t>
      </w:r>
    </w:p>
    <w:p>
      <w:pPr>
        <w:pStyle w:val="Normal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709" w:hanging="0"/>
        <w:outlineLvl w:val="0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Учитель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Кучмасова Светлана Алексее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709" w:hanging="0"/>
        <w:outlineLvl w:val="0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709" w:hanging="0"/>
        <w:outlineLvl w:val="0"/>
        <w:rPr/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Год составления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август 2018 год</w:t>
      </w:r>
    </w:p>
    <w:p>
      <w:pPr>
        <w:pStyle w:val="Normal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Егорлык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.</w:t>
      </w:r>
    </w:p>
    <w:p>
      <w:pPr>
        <w:pStyle w:val="Style2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технологии разработана на основ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Закона «Об образовании в Российской Федерации» (далее – Закон об образовании) от 29.12.2012 г. № 273 – ФЗ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образовательного стандарта общего образования, утвержденным приказом Минобразования России от 05.03.2004г. № 1089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образовательного стандартом начального общего образования, утвержденным приказом  Министерства образования РФ от 06.10.2009 г. № 373(п.19.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образовательного стандарта основного общего образования с изменениями и дополнениями, утвержденным приказом Министерства образования РФ от 17.12.2010г.№ 1887 (п.18.2.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образовательного стандарта среднего общего образования (2012 год) с изменениями и допол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а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. № 03-48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а департамента общего образования Министерства образования и науки Российской Федерации «О примерной основной образовательной программе основного общего образования» от 01 ноября 2011 г. № 03-766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обрнауки России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от 30.08.2013 г. № 101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а Минобразования Ростовской области «О примерном порядке утверждения и примерной структуре рабочих программ» от 08.08.2014 г. №24/4.11 – 4851/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а МБОУ ЕСОШ № 11, утвержденным Постановлением Главы Егорлыкского района РО от 24.11.2014 г. № 127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 плана МБОУ ЕСОШ № 11 от 12.04.2018г утвержденного педагогическим советом №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раммы по технологии для общеобразовательных учреждений   (1-4 классы /Автор</w:t>
      </w:r>
      <w:r>
        <w:rPr>
          <w:rStyle w:val="FontStyle19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                           А. Лутцева и Т.П. Зуева  «Технология», / М.: Просвещение, 2014</w:t>
      </w:r>
      <w:r>
        <w:rPr>
          <w:rStyle w:val="FontStyle19"/>
          <w:sz w:val="24"/>
          <w:szCs w:val="24"/>
        </w:rPr>
        <w:t xml:space="preserve">  и учебника </w:t>
      </w:r>
      <w:r>
        <w:rPr>
          <w:rFonts w:cs="Times New Roman" w:ascii="Times New Roman" w:hAnsi="Times New Roman"/>
          <w:sz w:val="24"/>
          <w:szCs w:val="24"/>
        </w:rPr>
        <w:t>«Технология» 2 класс: учеб. для общеобразоват. организаций / Е. А. Лутцевой и Т.П. Зуевой.- 3-е изд.-М.: Просвещение, 201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одовым  календарным  графиком  МБОУ ЕСОШ №11 на 2017-2018 учебный год, наличием  выходных  и праздничных  дней  в 2018-2019 учебном году (08.03, 01,02,03.мая,09.05, 10.05.2019г.),  расписанием учебных  занятий МБОУ  ЕСОШ №11 в условиях  пятидневной  рабочей  недели  данная  программа по курсу «Технология» во 2  классе будет реализована в объёме 33 ча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 1 год.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изучения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Style20"/>
        <w:ind w:left="0" w:hanging="0"/>
        <w:rPr/>
      </w:pPr>
      <w:r>
        <w:rPr>
          <w:iCs/>
        </w:rPr>
        <w:t>У обучающегося будут сформированы</w:t>
      </w:r>
      <w:r>
        <w:rPr>
          <w:i/>
          <w:iCs/>
        </w:rPr>
        <w:t>:</w:t>
      </w:r>
    </w:p>
    <w:p>
      <w:pPr>
        <w:pStyle w:val="Style20"/>
        <w:ind w:left="0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-</w:t>
      </w:r>
      <w:r>
        <w:rPr>
          <w:rStyle w:val="FontStyle11"/>
          <w:rFonts w:cs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/>
          <w:b w:val="false"/>
          <w:sz w:val="24"/>
          <w:szCs w:val="24"/>
        </w:rPr>
        <w:t>интерес к различным видам конструкторско-технологической деятельнос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75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утренняя позиция школь</w:t>
                              <w:softHyphen/>
                              <w:t>ника на уровне положительно</w:t>
                              <w:softHyphen/>
                              <w:t>го отношения к школе и заня</w:t>
                              <w:softHyphen/>
                              <w:t>тиям предметно-практической деятельностью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предметно-иссле</w:t>
                              <w:softHyphen/>
                              <w:t>довательской   деятельности, предложенной в учебнике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иентация на понимание предложений и оценок учите</w:t>
                              <w:softHyphen/>
                              <w:t>лей и товарищей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нимание причин успеха в учебе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иентация на оценку ре</w:t>
                              <w:softHyphen/>
                              <w:t>зультатов собственной пред</w:t>
                              <w:softHyphen/>
                              <w:t>метно-практической деятель</w:t>
                              <w:softHyphen/>
                              <w:t>ност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ние оценивать работы од</w:t>
                              <w:softHyphen/>
                              <w:t>ноклассников на основе задан</w:t>
                              <w:softHyphen/>
                              <w:t>ных критериев успешности учебной деятельност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302" w:leader="none"/>
                              </w:tabs>
                              <w:spacing w:lineRule="auto" w:line="240"/>
                              <w:ind w:firstLine="5"/>
                              <w:jc w:val="both"/>
                              <w:rPr>
                                <w:rStyle w:val="FontStyle11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этические чувства (стыда, вины, совести) на основе ана</w:t>
                              <w:softHyphen/>
                              <w:t>лиза собственных поступков и поступков одноклассник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внутренняя позиция школь</w:t>
                        <w:softHyphen/>
                        <w:t>ника на уровне положительно</w:t>
                        <w:softHyphen/>
                        <w:t>го отношения к школе и заня</w:t>
                        <w:softHyphen/>
                        <w:t>тиям предметно-практической деятельностью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интерес к предметно-иссле</w:t>
                        <w:softHyphen/>
                        <w:t>довательской   деятельности, предложенной в учебнике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риентация на понимание предложений и оценок учите</w:t>
                        <w:softHyphen/>
                        <w:t>лей и товарищей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онимание причин успеха в учебе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риентация на оценку ре</w:t>
                        <w:softHyphen/>
                        <w:t>зультатов собственной пред</w:t>
                        <w:softHyphen/>
                        <w:t>метно-практической деятель</w:t>
                        <w:softHyphen/>
                        <w:t>ности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умение оценивать работы од</w:t>
                        <w:softHyphen/>
                        <w:t>ноклассников на основе задан</w:t>
                        <w:softHyphen/>
                        <w:t>ных критериев успешности учебной деятельности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302" w:leader="none"/>
                        </w:tabs>
                        <w:spacing w:lineRule="auto" w:line="240"/>
                        <w:ind w:firstLine="5"/>
                        <w:jc w:val="both"/>
                        <w:rPr>
                          <w:rStyle w:val="FontStyle11"/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этические чувства (стыда, вины, совести) на основе ана</w:t>
                        <w:softHyphen/>
                        <w:t>лиза собственных поступков и поступков одноклассник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jc w:val="both"/>
        <w:rPr>
          <w:rStyle w:val="FontStyle12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Style w:val="FontStyle12"/>
          <w:rFonts w:cs="Times New Roman"/>
          <w:i w:val="false"/>
          <w:sz w:val="24"/>
          <w:szCs w:val="24"/>
        </w:rPr>
        <w:t>Обучающийся получит возможность для формирования:</w:t>
      </w:r>
    </w:p>
    <w:p>
      <w:pPr>
        <w:pStyle w:val="Style20"/>
        <w:ind w:left="0" w:hanging="0"/>
        <w:jc w:val="both"/>
        <w:rPr>
          <w:iCs/>
        </w:rPr>
      </w:pPr>
      <w:r>
        <w:rPr>
          <w:rStyle w:val="FontStyle12"/>
          <w:rFonts w:cs="Times New Roman"/>
          <w:bCs/>
          <w:i w:val="false"/>
          <w:iCs w:val="false"/>
          <w:sz w:val="24"/>
          <w:szCs w:val="24"/>
        </w:rPr>
        <w:t>-</w:t>
        <w:tab/>
        <w:t>понимания чувств одноклас</w:t>
        <w:softHyphen/>
        <w:t>сников и учит</w:t>
      </w:r>
      <w:r>
        <w:rPr>
          <w:rStyle w:val="FontStyle12"/>
          <w:rFonts w:cs="Times New Roman"/>
          <w:bCs/>
          <w:i w:val="false"/>
          <w:sz w:val="24"/>
          <w:szCs w:val="24"/>
        </w:rPr>
        <w:t>е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577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firstLine="19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 первоначальной ориентации на оценку результатов кол</w:t>
                              <w:softHyphen/>
                              <w:t>лективной деятельности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понимания значения пред</w:t>
                              <w:softHyphen/>
                              <w:t>метно-практической деятель</w:t>
                              <w:softHyphen/>
                              <w:t>ности в жизни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ориентации на анализ соот</w:t>
                              <w:softHyphen/>
                              <w:t>ветствия результатов труда требованиям      конкретной учебной задачи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способности к самооценке на основе заданных критериев успешности учебной деятель</w:t>
                              <w:softHyphen/>
                              <w:t>ности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представления о себе как гражданине России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уважения к культурным традициям своей страны, сво</w:t>
                              <w:softHyphen/>
                              <w:t>его народа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auto" w:line="240"/>
                              <w:ind w:firstLine="14"/>
                              <w:jc w:val="both"/>
                              <w:rPr>
                                <w:rStyle w:val="FontStyle12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ориентации в поведении на принятые моральные нормы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ind w:firstLine="19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 первоначальной ориентации на оценку результатов кол</w:t>
                        <w:softHyphen/>
                        <w:t>лективной деятельности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98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понимания значения пред</w:t>
                        <w:softHyphen/>
                        <w:t>метно-практической деятель</w:t>
                        <w:softHyphen/>
                        <w:t>ности в жизни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98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ориентации на анализ соот</w:t>
                        <w:softHyphen/>
                        <w:t>ветствия результатов труда требованиям      конкретной учебной задачи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98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способности к самооценке на основе заданных критериев успешности учебной деятель</w:t>
                        <w:softHyphen/>
                        <w:t>ности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98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представления о себе как гражданине России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98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уважения к культурным традициям своей страны, сво</w:t>
                        <w:softHyphen/>
                        <w:t>его народа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98" w:leader="none"/>
                        </w:tabs>
                        <w:spacing w:lineRule="auto" w:line="240"/>
                        <w:ind w:firstLine="14"/>
                        <w:jc w:val="both"/>
                        <w:rPr>
                          <w:rStyle w:val="FontStyle12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ориентации в поведении на принятые моральные нормы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Регулятивные  универсальные учебные действия</w:t>
      </w:r>
    </w:p>
    <w:p>
      <w:pPr>
        <w:pStyle w:val="Style20"/>
        <w:ind w:left="0" w:hanging="0"/>
        <w:rPr/>
      </w:pPr>
      <w:r>
        <w:rPr>
          <w:rFonts w:eastAsia="Calibri"/>
          <w:iCs/>
        </w:rPr>
        <w:t>У обучающегося будут сформированы: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rFonts w:cs="Times New Roman"/>
          <w:b w:val="false"/>
          <w:sz w:val="24"/>
          <w:szCs w:val="24"/>
        </w:rPr>
        <w:t>-</w:t>
      </w:r>
      <w:r>
        <w:rPr>
          <w:rStyle w:val="FontStyle11"/>
          <w:rFonts w:cs="Times New Roman"/>
          <w:b w:val="false"/>
          <w:bCs w:val="false"/>
          <w:sz w:val="24"/>
          <w:szCs w:val="24"/>
        </w:rPr>
        <w:t xml:space="preserve">   </w:t>
      </w:r>
      <w:r>
        <w:rPr>
          <w:rStyle w:val="FontStyle11"/>
          <w:rFonts w:cs="Times New Roman"/>
          <w:b w:val="false"/>
          <w:sz w:val="24"/>
          <w:szCs w:val="24"/>
        </w:rPr>
        <w:t>умению проговаривать свои действия после завершения работ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 принимать и сохранять учеб</w:t>
                              <w:softHyphen/>
                              <w:t>ную задачу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69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читывать выделенные учи</w:t>
                              <w:softHyphen/>
                              <w:t>телем  ориентиры  действия в новом учебном материал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нимать установленные правила в планировании и контроле способа решения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 сотрудничестве с учителем находить несколько вариантов решения учебной задач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д руководством учителя осуществлять пошаговый конт</w:t>
                              <w:softHyphen/>
                              <w:t>роль по результату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firstLine="10"/>
                              <w:jc w:val="both"/>
                              <w:rPr>
                                <w:rStyle w:val="FontStyle11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нимать роль в учебном сотрудничеств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 принимать и сохранять учеб</w:t>
                        <w:softHyphen/>
                        <w:t>ную задачу;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69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учитывать выделенные учи</w:t>
                        <w:softHyphen/>
                        <w:t>телем  ориентиры  действия в новом учебном материале;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инимать установленные правила в планировании и контроле способа решения;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в сотрудничестве с учителем находить несколько вариантов решения учебной задачи;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од руководством учителя осуществлять пошаговый конт</w:t>
                        <w:softHyphen/>
                        <w:t>роль по результату;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firstLine="10"/>
                        <w:jc w:val="both"/>
                        <w:rPr>
                          <w:rStyle w:val="FontStyle11"/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инимать роль в учебном сотрудничеств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61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>
          <w:b/>
          <w:b/>
        </w:rPr>
      </w:pPr>
      <w:r>
        <w:rPr>
          <w:rFonts w:eastAsia="Calibri"/>
          <w:iCs/>
        </w:rPr>
        <w:t>Обучающийся получит возможность научиться</w:t>
      </w:r>
      <w:r>
        <w:rPr>
          <w:rFonts w:eastAsia="Calibri"/>
          <w:i/>
          <w:iCs/>
        </w:rPr>
        <w:t>: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rStyle w:val="FontStyle12"/>
          <w:rFonts w:cs="Times New Roman"/>
          <w:i w:val="false"/>
          <w:sz w:val="24"/>
          <w:szCs w:val="24"/>
        </w:rPr>
        <w:t>-   самостоятельно адекватно оценивать правильность вы</w:t>
        <w:softHyphen/>
        <w:t>полнения действия и вносить необходимые коррективы в кон</w:t>
        <w:softHyphen/>
        <w:t>це действ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331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контролировать и оцени</w:t>
                              <w:softHyphen/>
                              <w:t>вать свои действия при сот</w:t>
                              <w:softHyphen/>
                              <w:t>рудничестве с учителем и од</w:t>
                              <w:softHyphen/>
                              <w:t>ноклассниками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331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преобразовывать практи</w:t>
                              <w:softHyphen/>
                              <w:t>ческую задачу в познаватель</w:t>
                              <w:softHyphen/>
                              <w:t>ную;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331" w:leader="none"/>
                              </w:tabs>
                              <w:spacing w:lineRule="auto" w:line="240"/>
                              <w:ind w:firstLine="14"/>
                              <w:jc w:val="both"/>
                              <w:rPr>
                                <w:rStyle w:val="FontStyle12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проявлять познавательную инициативу в учебном со</w:t>
                              <w:softHyphen/>
                              <w:t>трудничеств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331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контролировать и оцени</w:t>
                        <w:softHyphen/>
                        <w:t>вать свои действия при сот</w:t>
                        <w:softHyphen/>
                        <w:t>рудничестве с учителем и од</w:t>
                        <w:softHyphen/>
                        <w:t>ноклассниками;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331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преобразовывать практи</w:t>
                        <w:softHyphen/>
                        <w:t>ческую задачу в познаватель</w:t>
                        <w:softHyphen/>
                        <w:t>ную;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331" w:leader="none"/>
                        </w:tabs>
                        <w:spacing w:lineRule="auto" w:line="240"/>
                        <w:ind w:firstLine="14"/>
                        <w:jc w:val="both"/>
                        <w:rPr>
                          <w:rStyle w:val="FontStyle12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проявлять познавательную инициативу в учебном со</w:t>
                        <w:softHyphen/>
                        <w:t>трудничеств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Познавательные 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7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ользоваться знаками, сим</w:t>
        <w:softHyphen/>
        <w:t>волами, таблицами, схемами, приведенными в учебной ли</w:t>
        <w:softHyphen/>
        <w:t>тературе;</w:t>
      </w:r>
    </w:p>
    <w:p>
      <w:pPr>
        <w:pStyle w:val="Style7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троить небольшие сообще</w:t>
        <w:softHyphen/>
        <w:t>ния в устной форме;</w:t>
      </w:r>
    </w:p>
    <w:p>
      <w:pPr>
        <w:pStyle w:val="Style7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ходить в материалах учеб</w:t>
        <w:softHyphen/>
        <w:t>ника ответ на заданный воп</w:t>
        <w:softHyphen/>
        <w:t>рос;</w:t>
      </w:r>
    </w:p>
    <w:p>
      <w:pPr>
        <w:pStyle w:val="Style7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риентироваться на возмож</w:t>
        <w:softHyphen/>
        <w:t>ное разнообразие способов вы</w:t>
        <w:softHyphen/>
        <w:t>полнения задания;</w:t>
      </w:r>
    </w:p>
    <w:p>
      <w:pPr>
        <w:pStyle w:val="Style71"/>
        <w:widowControl/>
        <w:tabs>
          <w:tab w:val="clear" w:pos="708"/>
          <w:tab w:val="left" w:pos="283" w:leader="none"/>
        </w:tabs>
        <w:spacing w:lineRule="auto" w:line="2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существлять анализ объек</w:t>
        <w:softHyphen/>
        <w:t>тов с выделением существен</w:t>
        <w:softHyphen/>
        <w:t>ных и несущественных при</w:t>
        <w:softHyphen/>
        <w:t>знаков;</w:t>
      </w:r>
    </w:p>
    <w:p>
      <w:pPr>
        <w:pStyle w:val="Style71"/>
        <w:widowControl/>
        <w:tabs>
          <w:tab w:val="clear" w:pos="708"/>
          <w:tab w:val="left" w:pos="370" w:leader="none"/>
        </w:tabs>
        <w:spacing w:lineRule="auto" w:line="2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сознанно читать тексты с целью освоения и использо</w:t>
        <w:softHyphen/>
        <w:t>вания информации;</w:t>
      </w:r>
    </w:p>
    <w:p>
      <w:pPr>
        <w:pStyle w:val="Style71"/>
        <w:widowControl/>
        <w:tabs>
          <w:tab w:val="clear" w:pos="708"/>
          <w:tab w:val="left" w:pos="293" w:leader="none"/>
        </w:tabs>
        <w:spacing w:lineRule="auto" w:line="2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равнивать между собой два объекта, выделяя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rStyle w:val="FontStyle11"/>
          <w:sz w:val="24"/>
          <w:b w:val="false"/>
          <w:szCs w:val="24"/>
          <w:rFonts w:cs="Times New Roman" w:ascii="Times New Roman" w:hAnsi="Times New Roman"/>
        </w:rPr>
        <w:instrText xml:space="preserve"> PAGE \* ARABIC </w:instrText>
      </w:r>
      <w:r>
        <w:rPr>
          <w:rStyle w:val="FontStyle11"/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rStyle w:val="FontStyle11"/>
          <w:sz w:val="24"/>
          <w:b w:val="false"/>
          <w:szCs w:val="24"/>
          <w:rFonts w:cs="Times New Roman" w:ascii="Times New Roman" w:hAnsi="Times New Roman"/>
        </w:rPr>
        <w:t>4</w:t>
      </w:r>
      <w:r>
        <w:rPr>
          <w:rStyle w:val="FontStyle11"/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ризнаки;</w:t>
      </w:r>
    </w:p>
    <w:p>
      <w:pPr>
        <w:pStyle w:val="Style71"/>
        <w:widowControl/>
        <w:tabs>
          <w:tab w:val="clear" w:pos="708"/>
          <w:tab w:val="left" w:pos="374" w:leader="none"/>
        </w:tabs>
        <w:spacing w:lineRule="auto" w:line="2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устанавливать причинно-следственные связи в изучае</w:t>
        <w:softHyphen/>
        <w:t>мом круге явлений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240" w:before="10" w:after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бобщать: выделять класс объектов как по заданному признаку, так и самостоя</w:t>
        <w:softHyphen/>
        <w:t>тельно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240" w:before="19" w:after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одводить анализируемые объекты под понятия разного уровня обобщения;</w:t>
      </w:r>
    </w:p>
    <w:p>
      <w:pPr>
        <w:pStyle w:val="Style41"/>
        <w:widowControl/>
        <w:tabs>
          <w:tab w:val="clear" w:pos="708"/>
          <w:tab w:val="left" w:pos="317" w:leader="none"/>
        </w:tabs>
        <w:spacing w:lineRule="auto" w:line="240" w:before="10" w:after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устанавливать аналогии между изучаемым материалом и собственным опытом.</w:t>
      </w:r>
    </w:p>
    <w:p>
      <w:pPr>
        <w:pStyle w:val="Style20"/>
        <w:ind w:left="1698" w:hanging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0"/>
        <w:ind w:left="0" w:hanging="0"/>
        <w:rPr/>
      </w:pPr>
      <w:r>
        <w:rPr>
          <w:iCs/>
        </w:rPr>
        <w:t>Обучающийся получит возможность научиться:</w:t>
      </w:r>
    </w:p>
    <w:p>
      <w:pPr>
        <w:pStyle w:val="Style20"/>
        <w:ind w:left="0" w:hanging="0"/>
        <w:jc w:val="both"/>
        <w:rPr>
          <w:iCs/>
        </w:rPr>
      </w:pPr>
      <w:r>
        <w:rPr>
          <w:rFonts w:cs="Times New Roman"/>
          <w:i w:val="false"/>
          <w:sz w:val="24"/>
          <w:szCs w:val="24"/>
        </w:rPr>
        <w:t>-осуществлять поиск допол</w:t>
        <w:softHyphen/>
        <w:t>нительного познавательн</w:t>
      </w:r>
      <w:r>
        <w:rPr>
          <w:rStyle w:val="FontStyle12"/>
          <w:rFonts w:cs="Times New Roman"/>
          <w:i w:val="false"/>
          <w:sz w:val="24"/>
          <w:szCs w:val="24"/>
        </w:rPr>
        <w:t>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812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auto" w:line="240" w:before="10" w:after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под руководством учителя и в сотрудниче</w:t>
                              <w:softHyphen/>
                              <w:t>стве с одноклассниками обобщать: выделять класс объектов как по заданному признаку, так и самостоятельно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auto" w:line="240" w:before="10" w:after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  <w:tab/>
                              <w:t>научиться осознанно читать тексты с целью освоения и использова</w:t>
                              <w:softHyphen/>
                              <w:t>ния информаци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240" w:before="5" w:after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строить небольшие сообще</w:t>
                              <w:softHyphen/>
                              <w:t>ния в устной форме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240" w:before="10" w:after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выделять информацию из сообщений разных видов (в т.ч. текстов) в соответствии с учебной задачей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240" w:before="10" w:after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проводить сравнение изу</w:t>
                              <w:softHyphen/>
                              <w:t>чаемых объектов по самостоя</w:t>
                              <w:softHyphen/>
                              <w:t>тельно выделенным крите</w:t>
                              <w:softHyphen/>
                              <w:t>риям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240" w:before="10" w:after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описывать по определенно</w:t>
                              <w:softHyphen/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pacing w:val="-20"/>
                                <w:sz w:val="24"/>
                                <w:szCs w:val="24"/>
                              </w:rPr>
                              <w:t>му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 xml:space="preserve"> алгоритму объект наблю</w:t>
                              <w:softHyphen/>
                              <w:t>дения;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240" w:before="10" w:after="0"/>
                              <w:jc w:val="both"/>
                              <w:rPr>
                                <w:rStyle w:val="FontStyle12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под руководством учителя, осуществлять синтез как со</w:t>
                              <w:softHyphen/>
                              <w:t>ставление целого из част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55" w:leader="none"/>
                        </w:tabs>
                        <w:spacing w:lineRule="auto" w:line="240" w:before="10" w:after="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под руководством учителя и в сотрудниче</w:t>
                        <w:softHyphen/>
                        <w:t>стве с одноклассниками обобщать: выделять класс объектов как по заданному признаку, так и самостоятельно;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187" w:leader="none"/>
                        </w:tabs>
                        <w:spacing w:lineRule="auto" w:line="240" w:before="10" w:after="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  <w:tab/>
                        <w:t>научиться осознанно читать тексты с целью освоения и использова</w:t>
                        <w:softHyphen/>
                        <w:t>ния информации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auto" w:line="240" w:before="5" w:after="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строить небольшие сообще</w:t>
                        <w:softHyphen/>
                        <w:t>ния в устной форме;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auto" w:line="240" w:before="10" w:after="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выделять информацию из сообщений разных видов (в т.ч. текстов) в соответствии с учебной задачей;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auto" w:line="240" w:before="10" w:after="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проводить сравнение изу</w:t>
                        <w:softHyphen/>
                        <w:t>чаемых объектов по самостоя</w:t>
                        <w:softHyphen/>
                        <w:t>тельно выделенным крите</w:t>
                        <w:softHyphen/>
                        <w:t>риям;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auto" w:line="240" w:before="10" w:after="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описывать по определенно</w:t>
                        <w:softHyphen/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pacing w:val="-20"/>
                          <w:sz w:val="24"/>
                          <w:szCs w:val="24"/>
                        </w:rPr>
                        <w:t>му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 xml:space="preserve"> алгоритму объект наблю</w:t>
                        <w:softHyphen/>
                        <w:t>дения;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auto" w:line="240" w:before="10" w:after="0"/>
                        <w:jc w:val="both"/>
                        <w:rPr>
                          <w:rStyle w:val="FontStyle12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под руководством учителя, осуществлять синтез как со</w:t>
                        <w:softHyphen/>
                        <w:t>ставление целого из част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Коммуникативные  универсальные учебные действия</w:t>
      </w:r>
    </w:p>
    <w:p>
      <w:pPr>
        <w:pStyle w:val="Style20"/>
        <w:ind w:left="0" w:hanging="0"/>
        <w:rPr>
          <w:b/>
          <w:b/>
        </w:rPr>
      </w:pPr>
      <w:r>
        <w:rPr>
          <w:rFonts w:eastAsia="Calibri"/>
          <w:iCs/>
        </w:rPr>
        <w:t>У обучающегося будут сформированы:</w:t>
      </w:r>
    </w:p>
    <w:p>
      <w:pPr>
        <w:pStyle w:val="Style20"/>
        <w:ind w:left="0" w:hanging="0"/>
        <w:jc w:val="both"/>
        <w:rPr/>
      </w:pPr>
      <w:r>
        <w:rPr>
          <w:rFonts w:cs="Times New Roman"/>
          <w:b w:val="false"/>
          <w:sz w:val="24"/>
          <w:szCs w:val="24"/>
        </w:rPr>
        <w:t>-</w:t>
      </w:r>
      <w:r>
        <w:rPr>
          <w:rStyle w:val="FontStyle11"/>
          <w:rFonts w:cs="Times New Roman"/>
          <w:b w:val="false"/>
          <w:bCs w:val="false"/>
          <w:sz w:val="24"/>
          <w:szCs w:val="24"/>
        </w:rPr>
        <w:t xml:space="preserve">   </w:t>
      </w:r>
      <w:r>
        <w:rPr>
          <w:rStyle w:val="FontStyle11"/>
          <w:rFonts w:cs="Times New Roman"/>
          <w:b w:val="false"/>
          <w:sz w:val="24"/>
          <w:szCs w:val="24"/>
        </w:rPr>
        <w:t>проявлять    инициативу в коллективных работах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302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говариваться с партнера</w:t>
                              <w:softHyphen/>
                              <w:t>ми, в т. ч. в ситуации столкно</w:t>
                              <w:softHyphen/>
                              <w:t>вения интересов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302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оить понятные для парт</w:t>
                              <w:softHyphen/>
                              <w:t>нера высказывания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нтролировать действия партнеров в совместной дея</w:t>
                              <w:softHyphen/>
                              <w:t>тельности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оспринимать другое мнение и позицию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формулировать собственное мнение и позицию;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08"/>
                                <w:tab w:val="left" w:pos="336" w:leader="none"/>
                              </w:tabs>
                              <w:spacing w:lineRule="auto" w:line="240"/>
                              <w:ind w:firstLine="10"/>
                              <w:jc w:val="both"/>
                              <w:rPr>
                                <w:rStyle w:val="FontStyle11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задавать вопросы, адекват</w:t>
                              <w:softHyphen/>
                              <w:t>ные данной ситуации, позво</w:t>
                              <w:softHyphen/>
                              <w:t>ляющие оценить ее в процессе общ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302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договариваться с партнера</w:t>
                        <w:softHyphen/>
                        <w:t>ми, в т. ч. в ситуации столкно</w:t>
                        <w:softHyphen/>
                        <w:t>вения интересов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302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строить понятные для парт</w:t>
                        <w:softHyphen/>
                        <w:t>нера высказывания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374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контролировать действия партнеров в совместной дея</w:t>
                        <w:softHyphen/>
                        <w:t>тельности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274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воспринимать другое мнение и позицию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274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формулировать собственное мнение и позицию;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08"/>
                          <w:tab w:val="left" w:pos="336" w:leader="none"/>
                        </w:tabs>
                        <w:spacing w:lineRule="auto" w:line="240"/>
                        <w:ind w:firstLine="10"/>
                        <w:jc w:val="both"/>
                        <w:rPr>
                          <w:rStyle w:val="FontStyle11"/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задавать вопросы, адекват</w:t>
                        <w:softHyphen/>
                        <w:t>ные данной ситуации, позво</w:t>
                        <w:softHyphen/>
                        <w:t>ляющие оценить ее в процессе общ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rPr/>
      </w:pPr>
      <w:r>
        <w:rPr>
          <w:rFonts w:eastAsia="Calibri"/>
          <w:iCs/>
        </w:rPr>
        <w:t>Обучающийся получит возможность научиться:</w:t>
      </w:r>
    </w:p>
    <w:p>
      <w:pPr>
        <w:pStyle w:val="Style20"/>
        <w:ind w:left="0" w:hanging="0"/>
        <w:jc w:val="both"/>
        <w:rPr/>
      </w:pPr>
      <w:r>
        <w:rPr>
          <w:rStyle w:val="FontStyle12"/>
          <w:rFonts w:cs="Times New Roman"/>
          <w:i w:val="false"/>
          <w:sz w:val="24"/>
          <w:szCs w:val="24"/>
        </w:rPr>
        <w:t>-  адекватно использовать средства устной речи для ре</w:t>
        <w:softHyphen/>
        <w:t>шения коммуникативных за</w:t>
        <w:softHyphen/>
        <w:t>дач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8763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учитывать в сотрудничест</w:t>
                              <w:softHyphen/>
                              <w:t>ве позицию других людей, от</w:t>
                              <w:softHyphen/>
                              <w:t>личную от собственной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 ориентироваться на пози</w:t>
                              <w:softHyphen/>
                              <w:t>цию   партнера   в   общении и взаимодействи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27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продуктивно разрешать конфликты на основе учета интересов и позиций  всех участников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336" w:leader="none"/>
                              </w:tabs>
                              <w:spacing w:lineRule="auto" w:line="240"/>
                              <w:ind w:firstLine="10"/>
                              <w:jc w:val="both"/>
                              <w:rPr>
                                <w:rStyle w:val="FontStyle12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 оценивать действия парт</w:t>
                              <w:softHyphen/>
                              <w:t>нера и соотносить со своей точкой зр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учитывать в сотрудничест</w:t>
                        <w:softHyphen/>
                        <w:t>ве позицию других людей, от</w:t>
                        <w:softHyphen/>
                        <w:t>личную от собственной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355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 ориентироваться на пози</w:t>
                        <w:softHyphen/>
                        <w:t>цию   партнера   в   общении и взаимодействии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427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продуктивно разрешать конфликты на основе учета интересов и позиций  всех участников;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336" w:leader="none"/>
                        </w:tabs>
                        <w:spacing w:lineRule="auto" w:line="240"/>
                        <w:ind w:firstLine="10"/>
                        <w:jc w:val="both"/>
                        <w:rPr>
                          <w:rStyle w:val="FontStyle12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 оценивать действия парт</w:t>
                        <w:softHyphen/>
                        <w:t>нера и соотносить со своей точкой зр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rPr>
          <w:rStyle w:val="FontStyle12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0"/>
        <w:ind w:left="0" w:hanging="0"/>
        <w:jc w:val="center"/>
        <w:rPr>
          <w:rStyle w:val="FontStyle13"/>
          <w:rFonts w:ascii="Times New Roman" w:hAnsi="Times New Roman" w:eastAsia="@Arial Unicode MS" w:cs="Times New Roman"/>
          <w:b/>
          <w:b/>
          <w:i w:val="false"/>
          <w:i w:val="false"/>
          <w:sz w:val="24"/>
          <w:szCs w:val="24"/>
        </w:rPr>
      </w:pPr>
      <w:r>
        <w:rPr>
          <w:rStyle w:val="Zag11"/>
          <w:rFonts w:eastAsia="@Arial Unicode MS"/>
          <w:b/>
          <w:iCs/>
        </w:rPr>
        <w:t>Предметные планируемые результаты</w:t>
      </w:r>
    </w:p>
    <w:p>
      <w:pPr>
        <w:pStyle w:val="Style81"/>
        <w:widowControl/>
        <w:tabs>
          <w:tab w:val="clear" w:pos="708"/>
          <w:tab w:val="left" w:pos="298" w:leader="none"/>
        </w:tabs>
        <w:spacing w:lineRule="auto" w:line="240"/>
        <w:ind w:firstLine="14"/>
        <w:jc w:val="center"/>
        <w:rPr>
          <w:rStyle w:val="FontStyle13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/>
          <w:i w:val="false"/>
          <w:sz w:val="24"/>
          <w:szCs w:val="24"/>
        </w:rPr>
        <w:t>Основы культуры труда</w:t>
      </w:r>
    </w:p>
    <w:p>
      <w:pPr>
        <w:pStyle w:val="Style20"/>
        <w:ind w:left="0" w:hanging="0"/>
        <w:rPr/>
      </w:pPr>
      <w:r>
        <w:rPr>
          <w:rStyle w:val="FontStyle13"/>
          <w:rFonts w:cs="Times New Roman"/>
          <w:i w:val="false"/>
          <w:sz w:val="24"/>
          <w:szCs w:val="24"/>
        </w:rPr>
        <w:t>Обучающийся научится:</w:t>
      </w:r>
    </w:p>
    <w:p>
      <w:pPr>
        <w:pStyle w:val="Style20"/>
        <w:ind w:left="0" w:hanging="0"/>
        <w:jc w:val="both"/>
        <w:rPr/>
      </w:pPr>
      <w:r>
        <w:rPr>
          <w:rStyle w:val="FontStyle14"/>
          <w:rFonts w:cs="Times New Roman"/>
          <w:i w:val="false"/>
          <w:sz w:val="24"/>
          <w:szCs w:val="24"/>
        </w:rPr>
        <w:t>-соблюдать  гигиенические нормы пользования инстру</w:t>
        <w:softHyphen/>
        <w:t>мента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оспринимать предметный мир как основную среду оби</w:t>
                              <w:softHyphen/>
                              <w:t>тания современного человека;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азывать и описывать наибо</w:t>
                              <w:softHyphen/>
                              <w:t>лее распространенные в своем регионе профессии;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онимать правила создания рукотворных предметов;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использовать эти правила в своей деятельности;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организовывать свое рабочее место в зависимости от вида работы;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firstLine="10"/>
                              <w:jc w:val="both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отбирать необходимые мате</w:t>
                              <w:softHyphen/>
                              <w:t>риалы и инструменты в зави</w:t>
                              <w:softHyphen/>
                              <w:t>симости от вида работы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346" w:leader="none"/>
                        </w:tabs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воспринимать предметный мир как основную среду оби</w:t>
                        <w:softHyphen/>
                        <w:t>тания современного человека;</w:t>
                      </w:r>
                    </w:p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274" w:leader="none"/>
                        </w:tabs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называть и описывать наибо</w:t>
                        <w:softHyphen/>
                        <w:t>лее распространенные в своем регионе профессии;</w:t>
                      </w:r>
                    </w:p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274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понимать правила создания рукотворных предметов;</w:t>
                      </w:r>
                    </w:p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350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использовать эти правила в своей деятельности;</w:t>
                      </w:r>
                    </w:p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288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организовывать свое рабочее место в зависимости от вида работы;</w:t>
                      </w:r>
                    </w:p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288" w:leader="none"/>
                        </w:tabs>
                        <w:spacing w:lineRule="auto" w:line="240"/>
                        <w:ind w:firstLine="10"/>
                        <w:jc w:val="both"/>
                        <w:rPr>
                          <w:rStyle w:val="FontStyle14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отбирать необходимые мате</w:t>
                        <w:softHyphen/>
                        <w:t>риалы и инструменты в зави</w:t>
                        <w:softHyphen/>
                        <w:t>симости от вида работы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rPr/>
      </w:pPr>
      <w:r>
        <w:rPr>
          <w:rStyle w:val="FontStyle13"/>
          <w:rFonts w:cs="Times New Roman"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Footer"/>
        <w:tabs>
          <w:tab w:val="left" w:pos="389" w:leader="none"/>
          <w:tab w:val="center" w:pos="4677" w:leader="none"/>
          <w:tab w:val="right" w:pos="9355" w:leader="none"/>
        </w:tabs>
        <w:spacing w:lineRule="auto" w:line="240" w:before="0" w:after="0"/>
        <w:ind w:firstLine="29"/>
        <w:rPr>
          <w:rStyle w:val="FontStyle13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-использовать полученные умения для работы в дома</w:t>
      </w:r>
      <w:r>
        <w:rPr>
          <w:rFonts w:cs="Times New Roman" w:ascii="Times New Roman" w:hAnsi="Times New Roman"/>
          <w:i/>
          <w:sz w:val="24"/>
          <w:szCs w:val="24"/>
        </w:rPr>
        <w:t>ш</w:t>
        <w:softHyphen/>
        <w:t>них</w:t>
      </w:r>
      <w:r>
        <w:rPr>
          <w:rFonts w:cs="Times New Roman" w:ascii="Times New Roman" w:hAnsi="Times New Roman"/>
          <w:sz w:val="24"/>
          <w:szCs w:val="24"/>
        </w:rPr>
        <w:t xml:space="preserve"> условиях;</w:t>
      </w:r>
    </w:p>
    <w:p>
      <w:pPr>
        <w:pStyle w:val="Style20"/>
        <w:ind w:left="0" w:hanging="0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-называть традиционные на</w:t>
      </w:r>
      <w:r>
        <w:rPr>
          <w:rStyle w:val="FontStyle13"/>
          <w:rFonts w:cs="Times New Roman"/>
          <w:i w:val="false"/>
          <w:sz w:val="24"/>
          <w:szCs w:val="24"/>
        </w:rPr>
        <w:t>родные промыслы или ре</w:t>
        <w:softHyphen/>
        <w:t>месла своего края.</w:t>
      </w:r>
    </w:p>
    <w:p>
      <w:pPr>
        <w:pStyle w:val="Style20"/>
        <w:ind w:left="0" w:hanging="0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0"/>
        <w:ind w:left="0" w:hanging="0"/>
        <w:rPr/>
      </w:pPr>
      <w:r>
        <w:rPr>
          <w:rStyle w:val="FontStyle13"/>
          <w:rFonts w:cs="Times New Roman"/>
          <w:i w:val="false"/>
          <w:sz w:val="24"/>
          <w:szCs w:val="24"/>
        </w:rPr>
        <w:t>Обучающийся научи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36540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89" w:leader="none"/>
                              </w:tabs>
                              <w:spacing w:before="0" w:after="0"/>
                              <w:ind w:firstLine="28"/>
                              <w:rPr>
                                <w:rStyle w:val="FontStyle13"/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</w:rPr>
                              <w:t>Технология ручной обработки материалов. Элементы графической грам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389" w:leader="none"/>
                        </w:tabs>
                        <w:spacing w:before="0" w:after="0"/>
                        <w:ind w:firstLine="28"/>
                        <w:rPr>
                          <w:rStyle w:val="FontStyle13"/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2"/>
                          <w:rFonts w:cs="Times New Roman" w:ascii="Times New Roman" w:hAnsi="Times New Roman"/>
                          <w:b/>
                          <w:i w:val="false"/>
                          <w:sz w:val="24"/>
                          <w:szCs w:val="24"/>
                        </w:rPr>
                        <w:t>Технология ручной обработки материалов. Элементы графической грам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-</w:t>
      </w:r>
      <w:r>
        <w:rPr>
          <w:rStyle w:val="FontStyle15"/>
          <w:rFonts w:cs="Times New Roman"/>
          <w:i w:val="false"/>
          <w:sz w:val="24"/>
          <w:szCs w:val="24"/>
        </w:rPr>
        <w:t>изготавливать плоскостные и объемные изделия по рисун</w:t>
        <w:softHyphen/>
        <w:t>кам, схемам, эскиза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5773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firstLine="19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узнавать и называть освоен</w:t>
                              <w:softHyphen/>
                              <w:t>ные материалы, их свойства;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ind w:firstLine="19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азывать новые свойства изученных ранее материалов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307" w:leader="none"/>
                              </w:tabs>
                              <w:spacing w:lineRule="auto" w:line="240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подбирать материалы по де</w:t>
                              <w:softHyphen/>
                              <w:t>коративно-художественным свойствам в соответствии с по</w:t>
                              <w:softHyphen/>
                              <w:t>ставленной задачей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307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узнавать и называть техно</w:t>
                              <w:softHyphen/>
                              <w:t>логические приемы ручной об</w:t>
                              <w:softHyphen/>
                              <w:t>работки материалов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307" w:leader="none"/>
                              </w:tabs>
                              <w:spacing w:lineRule="auto" w:line="24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экономно расходовать ис</w:t>
                              <w:softHyphen/>
                              <w:t>пользуемые материалы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307" w:leader="none"/>
                              </w:tabs>
                              <w:spacing w:lineRule="auto" w:line="240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применять приемы рацио</w:t>
                              <w:softHyphen/>
                              <w:t>нальной и безопасной работы с инструментами: чертежными (линейка), режущими (ножни</w:t>
                              <w:softHyphen/>
                              <w:t>цы), колющими (швейная игла)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326" w:leader="none"/>
                              </w:tabs>
                              <w:spacing w:lineRule="auto" w:line="240"/>
                              <w:ind w:firstLine="5"/>
                              <w:jc w:val="both"/>
                              <w:rPr>
                                <w:rStyle w:val="FontStyle15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распознавать простейшие чертежи и эскизы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288" w:leader="none"/>
                        </w:tabs>
                        <w:spacing w:lineRule="auto" w:line="240"/>
                        <w:ind w:firstLine="19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узнавать и называть освоен</w:t>
                        <w:softHyphen/>
                        <w:t>ные материалы, их свойства;</w:t>
                      </w:r>
                    </w:p>
                    <w:p>
                      <w:pPr>
                        <w:pStyle w:val="Style110"/>
                        <w:widowControl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ind w:firstLine="19"/>
                        <w:jc w:val="both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называть новые свойства изученных ранее материалов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307" w:leader="none"/>
                        </w:tabs>
                        <w:spacing w:lineRule="auto" w:line="240"/>
                        <w:ind w:firstLine="14"/>
                        <w:jc w:val="both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подбирать материалы по де</w:t>
                        <w:softHyphen/>
                        <w:t>коративно-художественным свойствам в соответствии с по</w:t>
                        <w:softHyphen/>
                        <w:t>ставленной задачей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307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узнавать и называть техно</w:t>
                        <w:softHyphen/>
                        <w:t>логические приемы ручной об</w:t>
                        <w:softHyphen/>
                        <w:t>работки материалов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307" w:leader="none"/>
                        </w:tabs>
                        <w:spacing w:lineRule="auto" w:line="240"/>
                        <w:ind w:firstLine="10"/>
                        <w:jc w:val="both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экономно расходовать ис</w:t>
                        <w:softHyphen/>
                        <w:t>пользуемые материалы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307" w:leader="none"/>
                        </w:tabs>
                        <w:spacing w:lineRule="auto" w:line="240"/>
                        <w:ind w:firstLine="5"/>
                        <w:jc w:val="both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применять приемы рацио</w:t>
                        <w:softHyphen/>
                        <w:t>нальной и безопасной работы с инструментами: чертежными (линейка), режущими (ножни</w:t>
                        <w:softHyphen/>
                        <w:t>цы), колющими (швейная игла)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326" w:leader="none"/>
                        </w:tabs>
                        <w:spacing w:lineRule="auto" w:line="240"/>
                        <w:ind w:firstLine="5"/>
                        <w:jc w:val="both"/>
                        <w:rPr>
                          <w:rStyle w:val="FontStyle15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распознавать простейшие чертежи и эскизы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rPr/>
      </w:pPr>
      <w:r>
        <w:rPr>
          <w:rStyle w:val="FontStyle14"/>
          <w:rFonts w:cs="Times New Roman"/>
          <w:sz w:val="24"/>
          <w:szCs w:val="24"/>
        </w:rPr>
        <w:t>Обучающийся получит возможность научиться</w:t>
      </w:r>
      <w:r>
        <w:rPr>
          <w:rStyle w:val="FontStyle14"/>
          <w:rFonts w:cs="Times New Roman"/>
          <w:i/>
          <w:sz w:val="24"/>
          <w:szCs w:val="24"/>
        </w:rPr>
        <w:t>:</w:t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i/>
          <w:i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8231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auto" w:line="240"/>
                              <w:ind w:firstLine="1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авливать изделия по простейшим чертежа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55" w:leader="none"/>
                        </w:tabs>
                        <w:spacing w:lineRule="auto" w:line="240"/>
                        <w:ind w:firstLine="10"/>
                        <w:rPr>
                          <w:rStyle w:val="FontStyle14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изготавливать изделия по простейшим чертежа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-выстраивать последова</w:t>
        <w:softHyphen/>
        <w:t>тельность реализации собст</w:t>
        <w:softHyphen/>
        <w:t>венного замысла.</w:t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Header"/>
        <w:tabs>
          <w:tab w:val="left" w:pos="312" w:leader="none"/>
          <w:tab w:val="center" w:pos="4677" w:leader="none"/>
          <w:tab w:val="right" w:pos="9355" w:leader="none"/>
        </w:tabs>
        <w:spacing w:lineRule="auto" w:line="240" w:before="0" w:after="0"/>
        <w:ind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"/>
          <w:rFonts w:cs="Times New Roman" w:ascii="Times New Roman" w:hAnsi="Times New Roman"/>
          <w:b/>
          <w:i w:val="false"/>
          <w:sz w:val="24"/>
          <w:szCs w:val="24"/>
        </w:rPr>
        <w:t>Конструирование и моделирование</w:t>
      </w:r>
    </w:p>
    <w:p>
      <w:pPr>
        <w:pStyle w:val="Style20"/>
        <w:ind w:left="0" w:hanging="0"/>
        <w:rPr/>
      </w:pPr>
      <w:r>
        <w:rPr>
          <w:rStyle w:val="FontStyle14"/>
          <w:rFonts w:cs="Times New Roman"/>
          <w:sz w:val="24"/>
          <w:szCs w:val="24"/>
        </w:rPr>
        <w:t>Обучающийся научится:</w:t>
      </w:r>
    </w:p>
    <w:p>
      <w:pPr>
        <w:pStyle w:val="Style20"/>
        <w:ind w:left="0" w:hanging="0"/>
        <w:jc w:val="both"/>
        <w:rPr/>
      </w:pPr>
      <w:r>
        <w:rPr>
          <w:rStyle w:val="FontStyle14"/>
          <w:rFonts w:cs="Times New Roman"/>
          <w:i w:val="false"/>
          <w:sz w:val="24"/>
          <w:szCs w:val="24"/>
        </w:rPr>
        <w:t>- изготавливать конструкцию по рисунку, простейшему чер</w:t>
        <w:softHyphen/>
        <w:t>теж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left="10" w:hanging="1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выделять детали конструк</w:t>
                              <w:softHyphen/>
                              <w:t>ции изделия, называть их фор</w:t>
                              <w:softHyphen/>
                              <w:t>му, взаимное расположение, вид, способ соединения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left="10" w:hanging="1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изменять вид конструкции с целью придания ей новых свойств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auto" w:line="240"/>
                              <w:ind w:left="10" w:hanging="10"/>
                              <w:jc w:val="both"/>
                              <w:rPr>
                                <w:rStyle w:val="FontStyle15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анализировать конструкцию изделия по рисунку, простей</w:t>
                              <w:softHyphen/>
                              <w:t>шему чертежу или эскизу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left="10" w:hanging="10"/>
                        <w:jc w:val="both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выделять детали конструк</w:t>
                        <w:softHyphen/>
                        <w:t>ции изделия, называть их фор</w:t>
                        <w:softHyphen/>
                        <w:t>му, взаимное расположение, вид, способ соединения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left="10" w:hanging="10"/>
                        <w:jc w:val="both"/>
                        <w:rPr/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изменять вид конструкции с целью придания ей новых свойств;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83" w:leader="none"/>
                        </w:tabs>
                        <w:spacing w:lineRule="auto" w:line="240"/>
                        <w:ind w:left="10" w:hanging="10"/>
                        <w:jc w:val="both"/>
                        <w:rPr>
                          <w:rStyle w:val="FontStyle15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анализировать конструкцию изделия по рисунку, простей</w:t>
                        <w:softHyphen/>
                        <w:t>шему чертежу или эскизу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rPr/>
      </w:pPr>
      <w:r>
        <w:rPr>
          <w:rStyle w:val="FontStyle14"/>
          <w:rFonts w:cs="Times New Roman"/>
          <w:sz w:val="24"/>
          <w:szCs w:val="24"/>
        </w:rPr>
        <w:t>Обучающийся получит возможность научиться</w:t>
      </w:r>
      <w:r>
        <w:rPr>
          <w:rStyle w:val="FontStyle14"/>
          <w:rFonts w:cs="Times New Roman"/>
          <w:i/>
          <w:sz w:val="24"/>
          <w:szCs w:val="24"/>
        </w:rPr>
        <w:t>:</w:t>
      </w:r>
    </w:p>
    <w:p>
      <w:pPr>
        <w:pStyle w:val="Style20"/>
        <w:ind w:left="0" w:hanging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i/>
          <w:sz w:val="24"/>
          <w:szCs w:val="24"/>
        </w:rPr>
        <w:t>-создавать мысленный образ конструкции и самостоятель</w:t>
        <w:softHyphen/>
        <w:t>но воплощать его в материал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91200" cy="3505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93" w:leader="none"/>
                              </w:tabs>
                              <w:spacing w:lineRule="auto" w:line="240"/>
                              <w:ind w:firstLine="48"/>
                              <w:jc w:val="both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ать простейшие задачи конструктивного характера по изменению способа соедине</w:t>
                              <w:softHyphen/>
                              <w:t>ния дета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93" w:leader="none"/>
                        </w:tabs>
                        <w:spacing w:lineRule="auto" w:line="240"/>
                        <w:ind w:firstLine="48"/>
                        <w:jc w:val="both"/>
                        <w:rPr>
                          <w:rStyle w:val="FontStyle14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решать простейшие задачи конструктивного характера по изменению способа соедине</w:t>
                        <w:softHyphen/>
                        <w:t>ния дета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ind w:left="0" w:hanging="0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0"/>
        <w:ind w:left="1698" w:hanging="0"/>
        <w:jc w:val="center"/>
        <w:rPr>
          <w:b/>
          <w:b/>
        </w:rPr>
      </w:pPr>
      <w:r>
        <w:rPr>
          <w:b/>
        </w:rPr>
        <w:t>Практика работы на компьютере</w:t>
      </w:r>
    </w:p>
    <w:p>
      <w:pPr>
        <w:pStyle w:val="Style20"/>
        <w:ind w:left="0" w:hanging="0"/>
        <w:rPr/>
      </w:pPr>
      <w:r>
        <w:rPr>
          <w:rStyle w:val="FontStyle14"/>
          <w:rFonts w:cs="Times New Roman"/>
          <w:sz w:val="24"/>
          <w:szCs w:val="24"/>
        </w:rPr>
        <w:t>Обучающийся научится</w:t>
      </w:r>
      <w:r>
        <w:rPr>
          <w:rStyle w:val="FontStyle14"/>
          <w:rFonts w:cs="Times New Roman"/>
          <w:i/>
          <w:sz w:val="24"/>
          <w:szCs w:val="24"/>
        </w:rPr>
        <w:t>:</w:t>
      </w:r>
    </w:p>
    <w:p>
      <w:pPr>
        <w:pStyle w:val="Style20"/>
        <w:ind w:left="0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85690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59" w:leader="none"/>
                              </w:tabs>
                              <w:spacing w:lineRule="auto" w:line="240"/>
                              <w:ind w:left="10" w:hanging="10"/>
                              <w:jc w:val="both"/>
                              <w:rPr>
                                <w:rStyle w:val="FontStyle15"/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-понимать информацию, пред</w:t>
                              <w:softHyphen/>
                              <w:t>ставленную в учебнике в раз</w:t>
                              <w:softHyphen/>
                              <w:t>личных форма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59" w:leader="none"/>
                        </w:tabs>
                        <w:spacing w:lineRule="auto" w:line="240"/>
                        <w:ind w:left="10" w:hanging="10"/>
                        <w:jc w:val="both"/>
                        <w:rPr>
                          <w:rStyle w:val="FontStyle15"/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FontStyle15"/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  <w:t>-понимать информацию, пред</w:t>
                        <w:softHyphen/>
                        <w:t>ставленную в учебнике в раз</w:t>
                        <w:softHyphen/>
                        <w:t>личных формах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0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0"/>
        <w:ind w:left="0" w:hanging="0"/>
        <w:jc w:val="both"/>
        <w:rPr/>
      </w:pPr>
      <w:r>
        <w:rPr>
          <w:rStyle w:val="FontStyle15"/>
          <w:rFonts w:cs="Times New Roman"/>
          <w:i w:val="false"/>
          <w:sz w:val="24"/>
          <w:szCs w:val="24"/>
        </w:rPr>
        <w:t>-наблюдать информационные объекты различной природы (текст, графика), которые де</w:t>
        <w:softHyphen/>
        <w:t>монстрирует взрослый.</w:t>
      </w:r>
    </w:p>
    <w:p>
      <w:pPr>
        <w:pStyle w:val="Style20"/>
        <w:ind w:left="0" w:hanging="0"/>
        <w:rPr/>
      </w:pPr>
      <w:r>
        <w:rPr>
          <w:rStyle w:val="FontStyle14"/>
          <w:rFonts w:cs="Times New Roman"/>
          <w:sz w:val="24"/>
          <w:szCs w:val="24"/>
        </w:rPr>
        <w:t>Обучающийся получит возможность научиться</w:t>
      </w:r>
      <w:r>
        <w:rPr>
          <w:rStyle w:val="FontStyle14"/>
          <w:rFonts w:cs="Times New Roman"/>
          <w:i/>
          <w:sz w:val="24"/>
          <w:szCs w:val="24"/>
        </w:rPr>
        <w:t>:</w:t>
      </w:r>
    </w:p>
    <w:p>
      <w:pPr>
        <w:pStyle w:val="Style20"/>
        <w:ind w:left="0" w:hanging="0"/>
        <w:rPr/>
      </w:pPr>
      <w:r>
        <w:rPr>
          <w:rStyle w:val="FontStyle14"/>
          <w:rFonts w:cs="Times New Roman"/>
          <w:i/>
          <w:sz w:val="24"/>
          <w:szCs w:val="24"/>
        </w:rPr>
        <w:t>-соблюдать режим и правила работы на компьютер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и объяснять значе</w:t>
                              <w:softHyphen/>
                              <w:t>ние компьютера в жизни чело</w:t>
                              <w:softHyphen/>
                              <w:t>века, в собственной жизни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онимать и объяснять смысл слова «информация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с помощью взрослого выхо</w:t>
                              <w:softHyphen/>
                              <w:t>дить на учебный сайт по пред</w:t>
                              <w:softHyphen/>
                              <w:t>мету «Технология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бережно относиться к техни</w:t>
                              <w:softHyphen/>
                              <w:t>ческим устройствам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rPr>
                                <w:rStyle w:val="FontStyle14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работать с мышью и клавиа</w:t>
                              <w:softHyphen/>
                              <w:t>турой, оформлять небольшие тексты с помощью текстового редакто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54" w:leader="none"/>
                        </w:tabs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понимать и объяснять значе</w:t>
                        <w:softHyphen/>
                        <w:t>ние компьютера в жизни чело</w:t>
                        <w:softHyphen/>
                        <w:t>века, в собственной жизни;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54" w:leader="non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понимать и объяснять смысл слова «информация»;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317" w:leader="non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с помощью взрослого выхо</w:t>
                        <w:softHyphen/>
                        <w:t>дить на учебный сайт по пред</w:t>
                        <w:softHyphen/>
                        <w:t>мету «Технология»;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40" w:leader="none"/>
                        </w:tabs>
                        <w:spacing w:lineRule="auto" w:line="240"/>
                        <w:rPr/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бережно относиться к техни</w:t>
                        <w:softHyphen/>
                        <w:t>ческим устройствам;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08"/>
                          <w:tab w:val="left" w:pos="240" w:leader="none"/>
                        </w:tabs>
                        <w:spacing w:lineRule="auto" w:line="240"/>
                        <w:rPr>
                          <w:rStyle w:val="FontStyle14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rFonts w:cs="Times New Roman" w:ascii="Times New Roman" w:hAnsi="Times New Roman"/>
                          <w:sz w:val="24"/>
                          <w:szCs w:val="24"/>
                        </w:rPr>
                        <w:t>-работать с мышью и клавиа</w:t>
                        <w:softHyphen/>
                        <w:t>турой, оформлять небольшие тексты с помощью текстового редактор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1698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  <w:t>Оценка результатов предметно-творческой деятельности учащихся.</w:t>
      </w:r>
    </w:p>
    <w:p>
      <w:pPr>
        <w:pStyle w:val="Style20"/>
        <w:ind w:left="0" w:hanging="0"/>
        <w:rPr>
          <w:b/>
          <w:b/>
        </w:rPr>
      </w:pPr>
      <w:r>
        <w:rPr/>
        <w:t>Оценка деятельности учащихся осуществляется в конце каждого урока.</w:t>
      </w:r>
    </w:p>
    <w:p>
      <w:pPr>
        <w:pStyle w:val="Style20"/>
        <w:ind w:left="0" w:hanging="0"/>
        <w:rPr/>
      </w:pPr>
      <w:r>
        <w:rPr/>
        <w:t>Совместно с учащимися оцениваются: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Качество выполнения изученных на уроке технологических способов и приёмов, работы в целом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Степень самостоятельности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Уровень творческой деятельности (репродуктивный, продуктивный, частично продуктивный), найденные продуктивные технические и технологические решения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ение следует отдавать качественной оценке деятельности каждого ребёнка на уроке: его творческим находкам в процессе обсуждений и самореализации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Содержание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екультурные и обще трудовые компетенции (знания, умения и способы деятельности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ультуры труда, самообслуживания. Трудовая деятельность и её значение в жизни человека. 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ироде как источнику сырьевых ресурсов. Мастера и их профессии, традиции и творчество мастера в создании предметной среды (общее представление). Анализ задания, организация рабочего места, планирование трудового процесса. Рациональное размещение на рабочем месте материалов и инструментов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Результат проектной деятельности — изделия, праздники и т. п. Выполнение доступных работ по самообслуживанию, домашнему труду, оказание помощи младшим, сверстникам и взрослы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хнология ручной обработки материа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графической грамоты. Общее понятие о материалах, их происхождении. Исследование элементарных физических, механических и технологических свойств материалов, используемых при выполнении практических работ. Многообразие материалов и их практическое применение в жизни. Подготовка материалов к работе. Экономное расходование материалов. Инструменты и приспособления для обработки материалов (знание названий используемых инструментов), знание и соблюдение правил их рационального и безопасного использования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чной обработки материалов: разметка (на глаз, по шаблону, лекалу, копированием; с помощью линейки, угольника, циркуля), обработка материала (отрывание, резание ножницами и канцелярским ножом, сгибание, складывание), сборка и соединение деталей (клеевое), отделка изделия или его деталей (окрашивание, вышивка, аппликация и др.). 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я надреза, сгиба, размерная, осевая, центровая, разрыва). Чтение условных графических изображений, чертежа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 Конструирование и моделир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мире техники (транспорт, машины и механизмы). Изделие, деталь изделия (общее представление). Понятие о конструкции изделия; различные виды конструкций и способов их сборки. Основные требования к изделию (соответствие материала, конструкции и внешнего оформления назначению изделия). Конструирование и моделирование изделий из различных материалов по образцу, модели, рисунку, простейшему чертежу и по заданным условиям (конструкторско- технологическим, функциональным, декоративно-художественным и др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рактика работы на компьюте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её отбор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и по ключевым словам, каталогам. Соблюдение безопасных приёмов труда при работе на компьютере; бережное отношение к техническим устройств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.Тематическое планировани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980"/>
        <w:gridCol w:w="2656"/>
        <w:gridCol w:w="1605"/>
        <w:gridCol w:w="209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  раздела,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его    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дактическое обеспечение (оборудование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.09.18 – 15.11.1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ественная мастерск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чебник, рабочая тетрад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11.18 – 17.01.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ртежная мастер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оры цветной и белой бумаги, картон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.01.19 – 04.04.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трукторская мастер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структор, компьютер, проектор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4.19 – 23.05.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дельная мастерск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кстильный материал, пластилин, природный материал</w:t>
            </w:r>
          </w:p>
        </w:tc>
      </w:tr>
      <w:tr>
        <w:trPr>
          <w:trHeight w:val="1045" w:hRule="atLeast"/>
        </w:trPr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лендарно-тематическое планировани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"/>
        <w:gridCol w:w="20"/>
        <w:gridCol w:w="1100"/>
        <w:gridCol w:w="6"/>
        <w:gridCol w:w="1276"/>
        <w:gridCol w:w="3400"/>
        <w:gridCol w:w="1560"/>
        <w:gridCol w:w="1703"/>
      </w:tblGrid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ая мастерская     ( 10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ы уже знаеш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художнику знать о цвете, форме и размер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роль цвета в композици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цветочные композици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видеть белое изображение на белом фон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имметрия? Как получить симметричные детал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сгибать картон? Как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. Африканская сава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лоское превратить в объёмно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огнуть картон по кривой линии? Проверим себ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ртёжная мастерская ( 8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технологические операции и способы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линейка и что она умеет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чертёж и как его прочитат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готовить несколько одинаковых прямоугольников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разметить прямоугольник по угольник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без шаблона разметить круг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.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без шаблона разметить круг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Деда Мороза и Снегурочки. Проверим себ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рукторская мастерская (10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секрет у подвижных игрушек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.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 неподвижной игрушки сделать подвижную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ё один способ сделать игрушку подвиж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аставляет вращаться винт - пропеллер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соединить детали без соединительных материалов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щитника Отечества. Изменяется ли вооружение в арми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ашины помогают человек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яем женщин и девоч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нтересного в работе архитектора? Наши проек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нтересного в работе архитектора? Наши проекты. Проверим себ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дельная мастерская       ( 5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ткан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нитки? Как они используются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натуральные ткани? Каковы их свойств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ка косого стежка. Есть ли у неё «дочки»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ткань превращается в изделие? Лека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25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етодического совета МБОУ ЕСОШ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 ___________ 20___г. № 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/</w:t>
            </w:r>
          </w:p>
          <w:p>
            <w:pPr>
              <w:pStyle w:val="Style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 20_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Лист корректировки рабочей программы.</w:t>
      </w:r>
    </w:p>
    <w:tbl>
      <w:tblPr>
        <w:tblW w:w="103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709"/>
        <w:gridCol w:w="1276"/>
        <w:gridCol w:w="1701"/>
        <w:gridCol w:w="1417"/>
        <w:gridCol w:w="740"/>
      </w:tblGrid>
      <w:tr>
        <w:trPr>
          <w:trHeight w:val="4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/Н.В. Безру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3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709"/>
        <w:gridCol w:w="1276"/>
        <w:gridCol w:w="1701"/>
        <w:gridCol w:w="1417"/>
        <w:gridCol w:w="740"/>
      </w:tblGrid>
      <w:tr>
        <w:trPr>
          <w:trHeight w:val="4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4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/Н.В. Безру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3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709"/>
        <w:gridCol w:w="1276"/>
        <w:gridCol w:w="1701"/>
        <w:gridCol w:w="1417"/>
        <w:gridCol w:w="740"/>
      </w:tblGrid>
      <w:tr>
        <w:trPr>
          <w:trHeight w:val="4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/Н.В. Безру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3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417"/>
        <w:gridCol w:w="709"/>
        <w:gridCol w:w="1276"/>
        <w:gridCol w:w="1701"/>
        <w:gridCol w:w="1417"/>
        <w:gridCol w:w="740"/>
      </w:tblGrid>
      <w:tr>
        <w:trPr>
          <w:trHeight w:val="4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/Н.В. Безрук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Constantia" w:hAnsi="Constantia" w:cs="Constant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St38z0">
    <w:name w:val="WW8NumSt38z0"/>
    <w:qFormat/>
    <w:rPr>
      <w:rFonts w:ascii="Constantia" w:hAnsi="Constantia" w:cs="Constantia"/>
    </w:rPr>
  </w:style>
  <w:style w:type="character" w:styleId="WW8NumSt39z0">
    <w:name w:val="WW8NumSt39z0"/>
    <w:qFormat/>
    <w:rPr>
      <w:rFonts w:ascii="Century Schoolbook" w:hAnsi="Century Schoolbook" w:cs="Century Schoolbook"/>
    </w:rPr>
  </w:style>
  <w:style w:type="character" w:styleId="WW8NumSt40z0">
    <w:name w:val="WW8NumSt40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Zag11">
    <w:name w:val="Zag_11"/>
    <w:qFormat/>
    <w:rPr/>
  </w:style>
  <w:style w:type="character" w:styleId="FontStyle11">
    <w:name w:val="Font Style11"/>
    <w:qFormat/>
    <w:rPr>
      <w:rFonts w:ascii="Constantia" w:hAnsi="Constantia" w:cs="Constantia"/>
      <w:b/>
      <w:bCs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3">
    <w:name w:val="Font Style13"/>
    <w:qFormat/>
    <w:rPr>
      <w:rFonts w:ascii="Georgia" w:hAnsi="Georgia" w:cs="Georgia"/>
      <w:i/>
      <w:iCs/>
      <w:sz w:val="16"/>
      <w:szCs w:val="16"/>
    </w:rPr>
  </w:style>
  <w:style w:type="character" w:styleId="FontStyle14">
    <w:name w:val="Font Style14"/>
    <w:qFormat/>
    <w:rPr>
      <w:rFonts w:ascii="Georgia" w:hAnsi="Georgia" w:cs="Georgia"/>
      <w:sz w:val="16"/>
      <w:szCs w:val="16"/>
    </w:rPr>
  </w:style>
  <w:style w:type="character" w:styleId="FontStyle15">
    <w:name w:val="Font Style15"/>
    <w:qFormat/>
    <w:rPr>
      <w:rFonts w:ascii="Constantia" w:hAnsi="Constantia" w:cs="Constantia"/>
      <w:i/>
      <w:i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31">
    <w:name w:val="c8 c6 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3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2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3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6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1" w:before="0" w:after="0"/>
    </w:pPr>
    <w:rPr>
      <w:rFonts w:ascii="Georgia" w:hAnsi="Georgia" w:eastAsia="Times New Roman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4" w:before="0" w:after="0"/>
    </w:pPr>
    <w:rPr>
      <w:rFonts w:ascii="Georgia" w:hAnsi="Georgia" w:eastAsia="Times New Roman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 w:before="0" w:after="0"/>
    </w:pPr>
    <w:rPr>
      <w:rFonts w:ascii="Georgia" w:hAnsi="Georgia" w:eastAsia="Times New Roman" w:cs="Georg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25:00Z</dcterms:created>
  <dc:creator>1</dc:creator>
  <dc:description/>
  <cp:keywords/>
  <dc:language>en-US</dc:language>
  <cp:lastModifiedBy>User</cp:lastModifiedBy>
  <cp:lastPrinted>2017-09-20T21:14:00Z</cp:lastPrinted>
  <dcterms:modified xsi:type="dcterms:W3CDTF">2018-08-15T11:09:00Z</dcterms:modified>
  <cp:revision>33</cp:revision>
  <dc:subject/>
  <dc:title>ОКРУЖАЮЩИЙ МИР</dc:title>
</cp:coreProperties>
</file>