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К «РАСТЁМ ЗДОРОВЫМ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firstLine="85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формировать у детей осознанное отношение к необходимости закаляться, заниматься спортом, есть овощи и фрукты, чтобы противостоять болезн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! Обычно люди говорят при встрече это хорошее, доброе слово, желая друг другу здоровья. Все мы хотим вырасти крепкими и здоровыми, а без движения не может быть здоров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здоровым, быстрым, ловким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помогут тренировки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, разминка, физзарядка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ивная площадка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(дети читают стих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уче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такое физкуль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ровка и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физкультура?</w:t>
      </w:r>
    </w:p>
    <w:p>
      <w:pPr>
        <w:pStyle w:val="Normal"/>
        <w:rPr/>
      </w:pPr>
      <w:r>
        <w:rPr>
          <w:sz w:val="28"/>
          <w:szCs w:val="28"/>
        </w:rPr>
        <w:t>Это физ, и культ, и 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уче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вверх, руки вниз – это ф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 шею, словно руль – это ку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 прыгай в высоту – это 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й полчаса с утра – это 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уче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имаясь этим де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 ловким, сильным, с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 хорошая фиг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значит физ-куль-ту-р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(дети исполняют песню «На зарядку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рядку стройся в ряд!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рядку все подряд!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вая! Правая!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ая! Плавая!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растём смелыми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лнце загорелыми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А сейчас для вас, ребята, будет показана сказка «Репка», которую сочинил Ю.Кушак. Известный сюжет, но на новый ла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ле дома огоро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 с внучкой у ворот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чка – хвост колечком –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млет у крыле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рыльцо выходит де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 большой тулуп одет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ткрытого ок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 музыка слышн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зарядку, на зарядку становись!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(дети инсценируют сказ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меня здоровье креп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ажу – ка лучше репку 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Лопату бер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ёт в огор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абка:</w:t>
      </w:r>
      <w:r>
        <w:rPr>
          <w:sz w:val="28"/>
          <w:szCs w:val="28"/>
        </w:rPr>
        <w:t xml:space="preserve"> И у бабки без заря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а Богу, всё в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от разе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 зева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нучка:</w:t>
      </w:r>
      <w:r>
        <w:rPr>
          <w:sz w:val="28"/>
          <w:szCs w:val="28"/>
        </w:rPr>
        <w:t xml:space="preserve"> Клонит бедную ко с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нач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 лавку сад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летает косиц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(входят Жучка и Кош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Жучка:</w:t>
      </w:r>
      <w:r>
        <w:rPr>
          <w:sz w:val="28"/>
          <w:szCs w:val="28"/>
        </w:rPr>
        <w:t xml:space="preserve"> Поиграем лучше в прятки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шка:</w:t>
      </w:r>
      <w:r>
        <w:rPr>
          <w:sz w:val="28"/>
          <w:szCs w:val="28"/>
        </w:rPr>
        <w:t xml:space="preserve"> Обойдёмся без зарядки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Жучка за кош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в око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т мы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штаниш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ка на 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апках гант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ышка:</w:t>
      </w:r>
      <w:r>
        <w:rPr>
          <w:sz w:val="28"/>
          <w:szCs w:val="28"/>
        </w:rPr>
        <w:t xml:space="preserve"> Раз и два! И три, четы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у всех сильней я в ми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 в цирке выступа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емота подним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Бегает, пры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ами дрыга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Ох, умаялся с утра…   </w:t>
      </w:r>
      <w:r>
        <w:rPr/>
        <w:t>(уходи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бка: Да и мне на печь пора…   </w:t>
      </w:r>
      <w:r>
        <w:rPr/>
        <w:t>(уходи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(звучит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 крылечке снова д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 репу в ого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бе не верит в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 он возле реп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ка выше ке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ткрытого ок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же музыка слыш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Эх, бульдозер бы с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него совсем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Тянет – потян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януть не мо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Где ты, баб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абка:</w:t>
      </w:r>
      <w:r>
        <w:rPr>
          <w:sz w:val="28"/>
          <w:szCs w:val="28"/>
        </w:rPr>
        <w:t xml:space="preserve"> Я сей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 да репка удалась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Бабка за дед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т – потяну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януть не могу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Как тянуть? С какого бо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йди, внучка, на подмогу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нучка за бабку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нучка:</w:t>
      </w:r>
      <w:r>
        <w:rPr>
          <w:sz w:val="28"/>
          <w:szCs w:val="28"/>
        </w:rPr>
        <w:t xml:space="preserve"> Ломит спину, ноют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не справиться без Жуч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Жучка за внучку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Жучка:</w:t>
      </w:r>
      <w:r>
        <w:rPr>
          <w:sz w:val="28"/>
          <w:szCs w:val="28"/>
        </w:rPr>
        <w:t xml:space="preserve"> Разбудить придётся ко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отрудиться немножко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ошка за Жучку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абка:</w:t>
      </w:r>
      <w:r>
        <w:rPr>
          <w:sz w:val="28"/>
          <w:szCs w:val="28"/>
        </w:rPr>
        <w:t xml:space="preserve"> Мышку кликнуть бы на дв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шка:</w:t>
      </w:r>
      <w:r>
        <w:rPr>
          <w:sz w:val="28"/>
          <w:szCs w:val="28"/>
        </w:rPr>
        <w:t xml:space="preserve"> Мышку звать? Какой поз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ка и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ется, с ус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Тут из норки мышка – пры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тилась за турн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ышка:</w:t>
      </w:r>
      <w:r>
        <w:rPr>
          <w:sz w:val="28"/>
          <w:szCs w:val="28"/>
        </w:rPr>
        <w:t xml:space="preserve"> Чем топтать без толку грядк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итесь на за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за дело бр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ил набраться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се выходят по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делают за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д и бабка:</w:t>
      </w:r>
      <w:r>
        <w:rPr>
          <w:sz w:val="28"/>
          <w:szCs w:val="28"/>
        </w:rPr>
        <w:t xml:space="preserve"> Влево – вправо, влево – вправ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на славу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ышка:</w:t>
      </w:r>
      <w:r>
        <w:rPr>
          <w:sz w:val="28"/>
          <w:szCs w:val="28"/>
        </w:rPr>
        <w:t xml:space="preserve"> Встали! Выдохнуть, вдохн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ра тянуть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ышка за кошк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нут – потянут, вытянули репку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чему призывает эта сказ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 ученик:</w:t>
      </w:r>
      <w:r>
        <w:rPr>
          <w:sz w:val="28"/>
          <w:szCs w:val="28"/>
        </w:rPr>
        <w:t xml:space="preserve"> Мы не только каждое утро начинаем с зарядки, но и любим играть в подвижные игры. Они помогают нам быть здоровыми и стройными. Иногда мы так старательно делаем уроки, что очень низко наклоняемся над тетрадками. От этого портится осанка. Спорт помогает укрепить мышцы и улучшить осан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 ученик:</w:t>
      </w:r>
      <w:r>
        <w:rPr>
          <w:sz w:val="28"/>
          <w:szCs w:val="28"/>
        </w:rPr>
        <w:t xml:space="preserve"> Особое значение для красоты и здоровья имеет сон. Послушайте стихотворение С.Михалкова «Не спать!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енавижу слово «спать»!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ёжусь каждый раз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я слышу: «Марш в кровать!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десятый час!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, я не спорю и не злюсь –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чай на кухне пью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Я никуда не тороплюсь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напьюсь – тогда напьюсь!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вшись, я встаю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, засыпая на ходу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о и руки мыть иду…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 ученик:</w:t>
      </w:r>
      <w:r>
        <w:rPr>
          <w:sz w:val="28"/>
          <w:szCs w:val="28"/>
        </w:rPr>
        <w:t xml:space="preserve"> Я, как герой, борюсь со 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ремя протя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я только об од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льше не засну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 ученик:</w:t>
      </w:r>
      <w:r>
        <w:rPr>
          <w:sz w:val="28"/>
          <w:szCs w:val="28"/>
        </w:rPr>
        <w:t xml:space="preserve"> Как хорошо иметь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иться спать хоть в час! Хоть в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ыре! Или в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огда, а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 в этом, право, нет вре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очь совсем не спа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ак вы думаете, ребята, прав ли герой стихотвор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т, не прав, потому что ложиться спать надо всегда в одно и то ж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а, дети 7 – 9 лет должны спать не меньше 10 часов, а дети 10 – 11 лет – не меньше 9 часов. Для младших школьников самый полезный сон с 21 часа вечера до 6 – 7 часов утра. Перед сном полезно спокойно погулять на свежем воздухе. Не стоит играть в шумные игры, смотреть телевизор. Комнату перед сном необходимо обязательно проветри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незаметно входит Просту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студа:</w:t>
      </w:r>
      <w:r>
        <w:rPr>
          <w:sz w:val="28"/>
          <w:szCs w:val="28"/>
        </w:rPr>
        <w:t xml:space="preserve"> Да-да, надо побольше лежать в кровати, укрываться самым тёплым одеялом. А вот форточку открывать очень вре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 ученик:</w:t>
      </w:r>
      <w:r>
        <w:rPr>
          <w:sz w:val="28"/>
          <w:szCs w:val="28"/>
        </w:rPr>
        <w:t xml:space="preserve"> Мы не боимся тебя. Простуда, уходи с нашего праздни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студа:</w:t>
      </w:r>
      <w:r>
        <w:rPr>
          <w:sz w:val="28"/>
          <w:szCs w:val="28"/>
        </w:rPr>
        <w:t xml:space="preserve"> Так уж и не боитесь? Да я вас сейчас быстренько заберу к себе в плен! Будете у меня чихать и кашлять! Вы же не знаете, как нужно себя вести, чтобы не забол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 ученик:</w:t>
      </w:r>
      <w:r>
        <w:rPr>
          <w:sz w:val="28"/>
          <w:szCs w:val="28"/>
        </w:rPr>
        <w:t xml:space="preserve"> Знаем и сейчас тебе расскажем. Во-первых, если кто-нибудь из нас начнёт чихать или кашлять, то он будет прикрывать рот и нос платком, чтобы никого не заразить. А во-вторых, мы никогда не ходим по лужам и стараемся не промочить но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0 ученик:</w:t>
      </w:r>
      <w:r>
        <w:rPr>
          <w:sz w:val="28"/>
          <w:szCs w:val="28"/>
        </w:rPr>
        <w:t xml:space="preserve"> Мы всегда держим ноги и голову в тепле, делаем по утрам зарядку, любим физкультуру, занимаемся спортом и закаляемся. А ещё, если вдруг заболеем, мы выполняем все рекомендации врач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студа:</w:t>
      </w:r>
      <w:r>
        <w:rPr>
          <w:sz w:val="28"/>
          <w:szCs w:val="28"/>
        </w:rPr>
        <w:t xml:space="preserve"> Да, мне с вами не справиться, но я позову своих подруг – болезни. Они вас быстро к себе забер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ученик:</w:t>
      </w:r>
      <w:r>
        <w:rPr>
          <w:sz w:val="28"/>
          <w:szCs w:val="28"/>
        </w:rPr>
        <w:t xml:space="preserve"> Не заберут! Мы всегда моем овощи и фрукты, завтракаем, обедаем и ужинаем в одно и то же время, перед едой и после прогулки моем руки, а также делаем прививки, чтобы не заболе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студа:</w:t>
      </w:r>
      <w:r>
        <w:rPr>
          <w:sz w:val="28"/>
          <w:szCs w:val="28"/>
        </w:rPr>
        <w:t xml:space="preserve"> Вот заладили! Вырасти здоровыми, вырасти здоровыми… Наверно, я зря сюда пришла. Пойду – ка я отсюда, поищу других детей. Тех, которые растут, как мимо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Простуда уходи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 Простудой на нашем празднике стало как-то скучно. Давайте – ка поиграем в подвижную игру, которая называется «Третий лиш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(дети играют в игр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олодцы! Приятно посмотреть на таких быстрых и ловких ребят. А знаете ли вы главных врагов здоровья и ловкост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 ученик:</w:t>
      </w:r>
      <w:r>
        <w:rPr>
          <w:sz w:val="28"/>
          <w:szCs w:val="28"/>
        </w:rPr>
        <w:t xml:space="preserve"> В 1492 году, когда Колумб открыл Америку, табак стал проникать в Европу, и повсюду распространилась привычка курить. Курение очень вредно, особенно для детей. Вредно даже находиться в комнате, где кто-нибудь из взрослых  курит. Те дети, которые вдыхают табачный дым, медленнее растут, чаще болеют, хуже учатся. Спорт и здоровье не дружат с вредными привычками. Мы все – за здоровый образ жизни. Здоровье приносит нам бодрость и хорошее настроени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дети исполняют песню «Спортивный марш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Я вижу, что вы любите спорт и знаете, что самое главное событие в жизни спортсмена – это Олимпийские иг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учитель проводит виктор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урная виктори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 чего начинается комплекс утренней гимнастики? </w:t>
      </w:r>
      <w:r>
        <w:rPr/>
        <w:t>(С ходьбы или лёгкого бега, а затем следует первое упражнение – подтягивание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Почему последние упражнения утренней гимнастики выполняются в замедленном темпе? </w:t>
      </w:r>
      <w:r>
        <w:rPr/>
        <w:t>(Для постепенного снижения нагрузки, для восстановления нормального ритма дыхания, для снятия напряжения работающих мыш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Перечислите основные средства закаливания. </w:t>
      </w:r>
      <w:r>
        <w:rPr/>
        <w:t>(Закаливание воздухом, водой, солнце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Перечислите основные водные закаливающие процедуры. </w:t>
      </w:r>
      <w:r>
        <w:rPr/>
        <w:t>(Обливание, душ, купание, обтира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Зачем перед бегом спортсмены принимают определённое положение? </w:t>
      </w:r>
      <w:r>
        <w:rPr/>
        <w:t>(Положения высокого или низкого старта – наиболее удобны, выгодны для быстрого начала бега с мес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Что такое кросс? </w:t>
      </w:r>
      <w:r>
        <w:rPr/>
        <w:t>(Бег по пересечённой мест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Какие бывают разновидности хоккея? </w:t>
      </w:r>
      <w:r>
        <w:rPr/>
        <w:t>(Хоккей с шайбой, с мячом, на трав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В какой игре пользуются самым лёгким мячом? </w:t>
      </w:r>
      <w:r>
        <w:rPr/>
        <w:t>(В настольном теннисе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Что такое «мат» в шахматах? </w:t>
      </w:r>
      <w:r>
        <w:rPr/>
        <w:t>(Конечное положение игры, когда королю не уйти и не закрыться от бо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Как обозначается эмблема Олимпийских игр? </w:t>
      </w:r>
      <w:r>
        <w:rPr/>
        <w:t>(5 переплетённых колец разного цв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Кого называют «летающим лыжником»? </w:t>
      </w:r>
      <w:r>
        <w:rPr/>
        <w:t>(Прыгунов с трампли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Имеет ли право футболист, производящий начальный удар, коснуться мяча дважды подряд? </w:t>
      </w:r>
      <w:r>
        <w:rPr/>
        <w:t>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8:00Z</dcterms:created>
  <dc:creator>User</dc:creator>
  <dc:description/>
  <cp:keywords/>
  <dc:language>en-US</dc:language>
  <cp:lastModifiedBy>User</cp:lastModifiedBy>
  <cp:lastPrinted>2012-09-16T21:20:00Z</cp:lastPrinted>
  <dcterms:modified xsi:type="dcterms:W3CDTF">2012-09-16T18:21:00Z</dcterms:modified>
  <cp:revision>5</cp:revision>
  <dc:subject/>
  <dc:title>Праздник «Растём здоровыми»</dc:title>
</cp:coreProperties>
</file>