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ё выступление хочу начать притч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дно колесо часовой машины спросило друго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, почему ты все время вертишься не вместе с нами, а в другую сторону?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ому что так меня задумал мастер, - ответило колесико. – Но ведь этим я вам нисколько не мешаю, а, наоборот, помогаю показывать правильное время. И хоть крутимся мы в разные стороны, главная цель у нас общая» 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ые школьные предметы, как колесики часового механизма, служат одной цели -        обеспечить общекультурное, личностное и познавательное развитие, вооружить таким важным умением, как умением учиться. И этому способствуют интегрированные уроки, которые предполагают возможность вовлечения каждого учащегося в активный познавательный процесс, причём процесс не пассивного овладения знаниями, а активной познавательной самостоятельной деятельности каждого учащегося, так как каждый имеет возможность проявить себя в той области, которая ему ближе и применить на практике полученные зн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ю это доказать на примерах из личного опы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93E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Слайд 3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 литературного чтения в 3 классе. Изучаем произведение Л. Н. Толстого «Прыжок». Останавливаемся на некоторых словах, потому что не понятно.  Обращаемся к толковому словарю. Прежде чем знакомиться с текстом, нужно воспроизвести знания из математики. Вспоминаем именованные числа. </w:t>
      </w:r>
      <w:r>
        <w:rPr>
          <w:rFonts w:eastAsia="Times New Roman" w:cs="Times New Roman" w:ascii="Times New Roman" w:hAnsi="Times New Roman"/>
          <w:color w:val="493E24"/>
          <w:sz w:val="28"/>
          <w:szCs w:val="28"/>
          <w:shd w:fill="FFFFFF" w:val="clear"/>
          <w:lang w:eastAsia="ru-RU"/>
        </w:rPr>
        <w:t>Практика интеграции математики с другими предметами очень нравится мне, так как даёт хорошие результа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е учащиеся пишут синквейн. Проговариваем изученные орфограммы.  Привносим элементы уроков математики и русского языка в урок литературного чтения. На уроках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широко применяю дидактический материал и средства нагляд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4.  </w:t>
      </w:r>
      <w:r>
        <w:rPr>
          <w:rFonts w:cs="Times New Roman" w:ascii="Times New Roman" w:hAnsi="Times New Roman"/>
          <w:sz w:val="28"/>
          <w:szCs w:val="28"/>
        </w:rPr>
        <w:t>На уроке окружающего мира в 4 классе составляли кластер, писали синквейн о здоровье. Совмещали урок с уроком русского языка, проговаривая при написании изученные орфограммы. Работая в группах, одни писали синквейн и рисовали рисунок к нему, другая группа составляла кластер по теме, остальные группы рисовали рисунки по теме. В конце каждая группа предоставила отчёт. В данный урок окружающего мира привнесла элементы русского языка и изобразительного искусства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ы 5. </w:t>
      </w:r>
      <w:r>
        <w:rPr>
          <w:rFonts w:cs="Times New Roman" w:ascii="Times New Roman" w:hAnsi="Times New Roman"/>
          <w:sz w:val="28"/>
          <w:szCs w:val="28"/>
        </w:rPr>
        <w:t>Вашему вниманию представлены синквейны, оформленные на уроках окружающий мир и литературное чт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ратковременные моменты интегрированных уроков содействуют глубокому восприятию и осмыслению любого конкретного понятия. Например, здоровье: крепкое, слабое и термин «здоровье» как название телепередач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ы 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рк Твен «Приключение Тома Сойера». Темы синквейнов: персонаж романа, мультипликационный и художественный филь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онкретный результат интегрированного обучения во включении учащихся в творческую деятельность, результат которой их собственные стихотворения, рисунки, первый творческий опыт, являющийся отражением личностного отношения к тем или иным явлениям, процессам или персонажам произведений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7.  </w:t>
      </w:r>
      <w:r>
        <w:rPr>
          <w:rFonts w:cs="Times New Roman" w:ascii="Times New Roman" w:hAnsi="Times New Roman"/>
          <w:sz w:val="28"/>
          <w:szCs w:val="28"/>
        </w:rPr>
        <w:t xml:space="preserve">На обобщающем уроке литературного чтения «Что за прелесть эти сказки!» по произведениям А.С. Пушкина в 3 класс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ретили много устаревших слов. Пришлось призвать на помощь знания по истории: разделение на социальные слои населения древней Руси (крестьяне, купцы, дворяне, бояре, царь); быт крестьянской семьи и т.д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влечение интересного материала дало возможность добиться целостности знаний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умывая будущий урок, приходится предугадывать то, что может быть не понято, или непонятно учениками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урок совмещался с окружающим миром, говорили о сезонных изменениях во времени года на момент проведения урока (осень) и в произведениях, и в окружающей действительнос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8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актикой доказано, что чтение наиболее благоприятный момент в сочетании с музыкой и ИЗО. Именно на этих уроках (на фото рисунки учащихся 3 класса) у детей развивается образное мышление и воображение, воспитываются эстетические чувства, любовь к родному языку, природе, музыке, расширяется кругозор, обогащаются знания учащих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работая в парах, группах нравится во время уроков иллюстрировать прочитанные произведения и составлять устные рассказы к нарисованным эпизодам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х сознании и представлении возникает чёткий литературно-художественный обра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мы рассмотрим межпредметные связи на примере интегрированного урока по окружающему миру 1 класс на тему «Ты и вещи»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урок я начала с беседы о том, что даёт человеку труд, разговариваем о разных профессиях. Учащимся предоставляется возможность отправиться в «Путешествие в мастерскую» (групповая работа). Говорим </w:t>
      </w:r>
      <w:r>
        <w:rPr>
          <w:rFonts w:cs="Times New Roman" w:ascii="Times New Roman" w:hAnsi="Times New Roman"/>
          <w:color w:val="000000"/>
          <w:sz w:val="28"/>
          <w:szCs w:val="28"/>
        </w:rPr>
        <w:t>о использовании вторсырья, бережном отношении к лесу (прививаю экологические знания)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или с математикой. Тема «Измеряем в сантиметрах и дециметрах». Измеряли линейкой ширину полоски обоев, делили величину на 2 (пополам), вели подсчёт необходимых для изготовления материалов. Применили практические умения, собрав корзину из вторсырья. Мастера показывали свои изделия, рассказывали, для чего они предназначены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несла в урок окружающего мира элементы математики и технологи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бное совмещение предметов: предмет - окружающий мир, тема - «Нас окружает удивительный мир» (о бережном отношении к лесным ресурсам), + математика «Сравнение предметов по их свойствам», + технология (сборка целого из деталей). Клеили Лесную газету для звер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е дети учатся быть рациональными хозяевами, получают основы экологического воспитания, целостно познают окружающий мир. Материал излагался на научной основе, но в доступной, игровой форме. </w:t>
      </w:r>
      <w:r>
        <w:rPr>
          <w:rFonts w:cs="Times New Roman" w:ascii="Times New Roman" w:hAnsi="Times New Roman"/>
          <w:sz w:val="28"/>
          <w:szCs w:val="28"/>
        </w:rPr>
        <w:t>Ученики должны четко представлять себе, для чего и с какой целью изучают данный материал, где он пригодится им в жизн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на уроках окружающего мира содержания математики и экологии существенна в познании детьми данного возраста наиболее обобщенных и фундаментальных законов природы, на основе которых в будущем создастся база для формирования целостного мировоззрения ребёнка, тем самым реализуется одно из требований стандарта нового поколен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11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ированный урок русского языка «Буква И, и» в 1 класс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репляем минимум понятий о гласных звуках и буквах, выполняем звукобуквенный анализ, активизируем знания о домашних птицах и животных, месте их обитания и пит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й урок совмещённый с окружающим миром и чтением способствует активизации познавательной деятельности школьников, стимулирует их познавательную активность, является условием успешного усвоения учебного материала. </w:t>
      </w:r>
    </w:p>
    <w:p>
      <w:pPr>
        <w:pStyle w:val="Style15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лайд 12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нарный урок математика + музыка 1 класс. </w:t>
      </w:r>
    </w:p>
    <w:p>
      <w:pPr>
        <w:pStyle w:val="Style16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позволяет научить учащихся добывать знания самостоятельно, повышать интеллектуальный уровень, развивать интерес к учению, расширить их кругозор, развить потенциальные возможности младших школьников, повышает информационную емкост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интегрированных уроков успешнее решается такая проблема, как индивидуальный дифференцированный подход в обучении детей с разными способностям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7:52:00Z</dcterms:created>
  <dc:creator>user</dc:creator>
  <dc:description/>
  <cp:keywords/>
  <dc:language>en-US</dc:language>
  <cp:lastModifiedBy>user</cp:lastModifiedBy>
  <dcterms:modified xsi:type="dcterms:W3CDTF">2018-12-16T14:12:00Z</dcterms:modified>
  <cp:revision>3</cp:revision>
  <dc:subject/>
  <dc:title/>
</cp:coreProperties>
</file>