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узынина Виктория Петровна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Алиса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л первый снег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о холодать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шли из школы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ышали плач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стах сидел котенок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сь дрожал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зяли его домой,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го было жаль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 меня есть кошка Алиса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ней играю и сплю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ыросла добрая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е сильно, сильно люблю!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лаева Анастасия Викторовна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08 года рождения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тенок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живет котенок,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овут его Тигренок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ушистый и лохматый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грает со мной лапой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го всегда кормлю,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, что я его люб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Рябова Светлана Геннадьевна</w:t>
      </w:r>
    </w:p>
    <w:p>
      <w:pPr>
        <w:pStyle w:val="Normal"/>
        <w:tabs>
          <w:tab w:val="clear" w:pos="708"/>
          <w:tab w:val="left" w:pos="3165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ята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истые котята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 сидят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м каши положила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кушать не хотят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ежала  кошка-мама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ила молочком.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а маму увалились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лстым пузом,</w:t>
      </w:r>
    </w:p>
    <w:p>
      <w:pPr>
        <w:pStyle w:val="Normal"/>
        <w:tabs>
          <w:tab w:val="clear" w:pos="708"/>
          <w:tab w:val="left" w:pos="31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торч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4:38:00Z</dcterms:created>
  <dc:creator>User</dc:creator>
  <dc:description/>
  <cp:keywords/>
  <dc:language>en-US</dc:language>
  <cp:lastModifiedBy>User</cp:lastModifiedBy>
  <cp:lastPrinted>2017-03-06T19:46:00Z</cp:lastPrinted>
  <dcterms:modified xsi:type="dcterms:W3CDTF">2018-12-16T14:38:00Z</dcterms:modified>
  <cp:revision>2</cp:revision>
  <dc:subject/>
  <dc:title/>
</cp:coreProperties>
</file>