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ТЕХНОЛОГИЧЕСКАЯ КАРТА УРОКА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 класс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мет: русский язык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МК «Школа России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читель: Пиваева Наталья Александровна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 xml:space="preserve">Тема урока: </w:t>
      </w:r>
      <w:r>
        <w:rPr>
          <w:rFonts w:cs="Times New Roman CYR" w:ascii="Times New Roman CYR" w:hAnsi="Times New Roman CYR"/>
        </w:rPr>
        <w:t>Имя существительно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</w:rPr>
        <w:t xml:space="preserve">Тип урока: </w:t>
      </w:r>
      <w:r>
        <w:rPr>
          <w:rFonts w:cs="Times New Roman CYR" w:ascii="Times New Roman CYR" w:hAnsi="Times New Roman CYR"/>
        </w:rPr>
        <w:t>урок объяснения нового материала (урок формирования первоначальных предметных навыков и УУД, овладение новыми предметными умениями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Цель урока:</w:t>
      </w:r>
      <w:r>
        <w:rPr>
          <w:rFonts w:cs="Times New Roman CYR" w:ascii="Times New Roman CYR" w:hAnsi="Times New Roman CYR"/>
        </w:rPr>
        <w:t xml:space="preserve"> создание условий для получения учащимися  новых знаний по теме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ланируемые результаты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метные: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познакомить с именем существительным, как частью речи </w:t>
      </w:r>
      <w:r>
        <w:rPr>
          <w:sz w:val="22"/>
          <w:szCs w:val="22"/>
        </w:rPr>
        <w:t xml:space="preserve">- </w:t>
      </w:r>
      <w:r>
        <w:rPr>
          <w:rFonts w:cs="Times New Roman CYR" w:ascii="Times New Roman CYR" w:hAnsi="Times New Roman CYR"/>
          <w:sz w:val="22"/>
          <w:szCs w:val="22"/>
        </w:rPr>
        <w:t>наблюдать за значением имён существительных, уметь классифицировать имена существительные, учить находить признаки имён существительных,</w:t>
      </w:r>
      <w:r>
        <w:rPr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применять полученные знания на практике, в самостоятельной работе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b/>
          <w:bCs/>
        </w:rPr>
        <w:t xml:space="preserve">Метапредметные 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Личностные УУД: </w:t>
      </w:r>
      <w:r>
        <w:rPr>
          <w:rFonts w:cs="Times New Roman CYR" w:ascii="Times New Roman CYR" w:hAnsi="Times New Roman CYR"/>
        </w:rPr>
        <w:t>формировать внутреннюю позицию школьника на уровне положительного отношения к учебе; устанавливать связь между целью учебной деятельности и ее мотивом; оценивать  усваиваемое содержание учебного материала (исходя из личностных ценностей); определять общие для всех правила поведения;</w:t>
      </w:r>
      <w:r>
        <w:rPr/>
        <w:t xml:space="preserve"> </w:t>
      </w:r>
      <w:r>
        <w:rPr>
          <w:rFonts w:cs="Times New Roman CYR" w:ascii="Times New Roman CYR" w:hAnsi="Times New Roman CYR"/>
        </w:rPr>
        <w:t>определять правила работы в парах, в группах;</w:t>
      </w:r>
      <w:r>
        <w:rPr/>
        <w:t xml:space="preserve"> </w:t>
      </w:r>
      <w:r>
        <w:rPr>
          <w:rFonts w:cs="Times New Roman CYR" w:ascii="Times New Roman CYR" w:hAnsi="Times New Roman CYR"/>
        </w:rPr>
        <w:t>устанавливать связь между целью деятельности и ее результатом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Регулятивные УУД:</w:t>
      </w:r>
      <w:r>
        <w:rPr/>
        <w:t xml:space="preserve"> </w:t>
      </w:r>
      <w:r>
        <w:rPr>
          <w:rFonts w:cs="Times New Roman CYR" w:ascii="Times New Roman CYR" w:hAnsi="Times New Roman CYR"/>
        </w:rPr>
        <w:t>определять и формулировать цель деятельности на уроке;</w:t>
      </w:r>
      <w:r>
        <w:rPr/>
        <w:t xml:space="preserve"> </w:t>
      </w:r>
      <w:r>
        <w:rPr>
          <w:rFonts w:cs="Times New Roman CYR" w:ascii="Times New Roman CYR" w:hAnsi="Times New Roman CYR"/>
        </w:rPr>
        <w:t>формулировать учебные задачи; учить планировать свою деятельность на уроке; высказывать свое предположение на основе учебного материала;</w:t>
      </w:r>
      <w:r>
        <w:rPr/>
        <w:t xml:space="preserve"> </w:t>
      </w:r>
      <w:r>
        <w:rPr>
          <w:rFonts w:cs="Times New Roman CYR" w:ascii="Times New Roman CYR" w:hAnsi="Times New Roman CYR"/>
        </w:rPr>
        <w:t>отличать верно выполненное задание от неверного; осуществлять самоконтроль; совместно с учителем и одноклассниками давать оценку своей деятельности на урок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ознавательные УУД:</w:t>
      </w:r>
      <w:r>
        <w:rPr/>
        <w:t xml:space="preserve"> </w:t>
      </w:r>
      <w:r>
        <w:rPr>
          <w:rFonts w:cs="Times New Roman CYR" w:ascii="Times New Roman CYR" w:hAnsi="Times New Roman CYR"/>
        </w:rPr>
        <w:t>ориентироваться в учебнике, тетради; находить ответы на вопросы в тексте, иллюстрациях, используя свой жизненный опыт; развивать умение самостоятельно выделять и формулировать познавательную цель; строить речевое высказывание в устной форме; выдвигать гипотезу; проводить сравнение и классификацию слов;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устанавливать причинно-следственные связи; делать обобщение; искать и выделять необходимую информацию; </w:t>
      </w:r>
      <w:r>
        <w:rPr/>
        <w:t xml:space="preserve"> </w:t>
      </w:r>
      <w:r>
        <w:rPr>
          <w:rFonts w:cs="Times New Roman CYR" w:ascii="Times New Roman CYR" w:hAnsi="Times New Roman CYR"/>
        </w:rPr>
        <w:t>моделировать информацию; уметь определять уровень усвоения учебного материала.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i/>
          <w:iCs/>
        </w:rPr>
        <w:t xml:space="preserve">  </w:t>
      </w:r>
      <w:r>
        <w:rPr>
          <w:rFonts w:cs="Times New Roman CYR" w:ascii="Times New Roman CYR" w:hAnsi="Times New Roman CYR"/>
          <w:i/>
          <w:iCs/>
        </w:rPr>
        <w:t>Коммуникативные УУД:</w:t>
      </w:r>
      <w:r>
        <w:rPr/>
        <w:t xml:space="preserve"> </w:t>
      </w:r>
      <w:r>
        <w:rPr>
          <w:rFonts w:cs="Times New Roman CYR" w:ascii="Times New Roman CYR" w:hAnsi="Times New Roman CYR"/>
        </w:rPr>
        <w:t>слушать и понимать речь других; формировать умения договариваться и приходить к общему решению в совместной деятельности; учитывать разные мнения и стремиться к координации различных позиций в сотрудничестве; уметь с достаточной полнотой и точностью выражать свои мысли ;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</w:rPr>
        <w:t>владеть  диалогической формой речи в соответствии с грамматическими и синтаксическими нормами родного язы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Calibri" w:cs="Times New Roman CYR" w:ascii="Times New Roman CYR" w:hAnsi="Times New Roman CYR"/>
          <w:sz w:val="22"/>
          <w:szCs w:val="22"/>
        </w:rPr>
        <w:t xml:space="preserve">        </w:t>
      </w:r>
      <w:r>
        <w:rPr>
          <w:rFonts w:cs="Times New Roman CYR" w:ascii="Times New Roman CYR" w:hAnsi="Times New Roman CYR"/>
          <w:b/>
          <w:bCs/>
        </w:rPr>
        <w:t>Характеристика этапов урока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0"/>
      </w:tblGrid>
      <w:tr>
        <w:trPr/>
        <w:tc>
          <w:tcPr>
            <w:tcW w:w="15920" w:type="dxa"/>
            <w:tcBorders/>
          </w:tcPr>
          <w:tbl>
            <w:tblPr>
              <w:tblW w:w="1558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5"/>
              <w:gridCol w:w="4642"/>
              <w:gridCol w:w="3969"/>
              <w:gridCol w:w="4253"/>
            </w:tblGrid>
            <w:tr>
              <w:trPr>
                <w:trHeight w:val="23" w:hRule="atLeast"/>
              </w:trPr>
              <w:tc>
                <w:tcPr>
                  <w:tcW w:w="27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Этапы урока</w:t>
                  </w:r>
                </w:p>
              </w:tc>
              <w:tc>
                <w:tcPr>
                  <w:tcW w:w="4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Деятельность учителя</w:t>
                  </w:r>
                </w:p>
              </w:tc>
              <w:tc>
                <w:tcPr>
                  <w:tcW w:w="39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Деятельность обучающихся</w:t>
                  </w:r>
                </w:p>
              </w:tc>
              <w:tc>
                <w:tcPr>
                  <w:tcW w:w="4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Формируемые умения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7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left="113" w:right="113" w:hanging="0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Самоопределение к деятельности (1 – 2 мин)</w:t>
                  </w:r>
                </w:p>
                <w:p>
                  <w:pPr>
                    <w:pStyle w:val="Normal"/>
                    <w:autoSpaceDE w:val="false"/>
                    <w:ind w:left="113" w:right="113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</w:rPr>
                    <w:t>Цель: мотивировать учащихся к учебной деятельности</w:t>
                  </w:r>
                </w:p>
              </w:tc>
              <w:tc>
                <w:tcPr>
                  <w:tcW w:w="4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Добрый день, ребята! Сегодня у нас урок русского языка. Скажите, а для чего вы здесь присутствуете?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    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А хотите ли вы получать новые знания и для чего они вам?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-</w:t>
                  </w:r>
                  <w:r>
                    <w:rPr>
                      <w:rFonts w:cs="Times New Roman CYR" w:ascii="Times New Roman CYR" w:hAnsi="Times New Roman CYR"/>
                    </w:rPr>
                    <w:t>Чего вы ждете от этого урока?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Как бы вы хотели, чтобы прошел урок?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 xml:space="preserve">Хорошо, тогда пусть наш урок пройдет под девизом </w:t>
                  </w:r>
                  <w:r>
                    <w:rPr/>
                    <w:t>«</w:t>
                  </w:r>
                  <w:r>
                    <w:rPr>
                      <w:rFonts w:cs="Times New Roman CYR" w:ascii="Times New Roman CYR" w:hAnsi="Times New Roman CYR"/>
                    </w:rPr>
                    <w:t>Новый день – новые знания</w:t>
                  </w:r>
                  <w:r>
                    <w:rPr/>
                    <w:t>»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Кто такие исследователи?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>Мы будем исследователями, будем учёными, будем доказывать, рассуждать, выдвигать свои гипотезы</w:t>
                  </w:r>
                </w:p>
              </w:tc>
              <w:tc>
                <w:tcPr>
                  <w:tcW w:w="39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Для того, чтобы получать новые знания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/>
                      <w:iCs/>
                    </w:rPr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Да хотим. Знания нужны для того, чтобы быть образованными, умными, культурными…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Ждем чего-то нового, интересного, полезного для нас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С хорошим настроением, весело, чтобы у нас все получилось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Дети повторяют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Дети работают с толковыми словарями.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Находят значение слова «исследователь»</w:t>
                  </w:r>
                </w:p>
              </w:tc>
              <w:tc>
                <w:tcPr>
                  <w:tcW w:w="4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Метапредметные (УУД</w:t>
                  </w:r>
                  <w:r>
                    <w:rPr>
                      <w:rFonts w:cs="Times New Roman CYR" w:ascii="Times New Roman CYR" w:hAnsi="Times New Roman CYR"/>
                    </w:rPr>
                    <w:t>)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регулятивные: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-</w:t>
                  </w:r>
                  <w:r>
                    <w:rPr>
                      <w:rFonts w:cs="Times New Roman CYR" w:ascii="Times New Roman CYR" w:hAnsi="Times New Roman CYR"/>
                    </w:rPr>
                    <w:t>осуществлять самоконтроль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овладевать умением прогнозировать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коммуникативные: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/>
                      <w:iCs/>
                    </w:rPr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слушать и понимать речь других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/>
                      <w:iCs/>
                    </w:rPr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уметь с достаточной полнотой и точностью выражать свои мысли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владеть  диалогической формой речи в соответствии с грамматическими и синтаксическими нормами родного язык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7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Актуализация знаний и фиксация затруднений в деятельности (6 мин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ь: Актуализировать представление об имени существительном</w:t>
                  </w:r>
                </w:p>
              </w:tc>
              <w:tc>
                <w:tcPr>
                  <w:tcW w:w="4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</w:rPr>
                    <w:t>1.</w:t>
                  </w:r>
                  <w:r>
                    <w:rPr/>
                    <w:t xml:space="preserve"> -</w:t>
                  </w:r>
                  <w:r>
                    <w:rPr>
                      <w:rFonts w:cs="Times New Roman CYR" w:ascii="Times New Roman CYR" w:hAnsi="Times New Roman CYR"/>
                    </w:rPr>
                    <w:t>Что вы любите делать больше всего?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 xml:space="preserve">Тогда давайте начнем наш урок с игры, я предлагаю вам сыграть в игру </w:t>
                  </w:r>
                  <w:r>
                    <w:rPr/>
                    <w:t>«</w:t>
                  </w:r>
                  <w:r>
                    <w:rPr>
                      <w:rFonts w:cs="Times New Roman CYR" w:ascii="Times New Roman CYR" w:hAnsi="Times New Roman CYR"/>
                    </w:rPr>
                    <w:t>Да – нет-ка</w:t>
                  </w:r>
                  <w:r>
                    <w:rPr/>
                    <w:t>»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Подлежащее отвечает на вопросы кто? что?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В слове обязательно должен быть суффикс?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В слове вьюга пишется Ъ знак?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Можно назвать звуки [З] и [С] парными согласными?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-</w:t>
                  </w:r>
                  <w:r>
                    <w:rPr>
                      <w:rFonts w:cs="Times New Roman CYR" w:ascii="Times New Roman CYR" w:hAnsi="Times New Roman CYR"/>
                    </w:rPr>
                    <w:t>В слове яблоко первый звук [й]?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Слова глупый и умный – антонимы?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В слове пошел приставка па-?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Приставка стоит перед корнем?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Подлежащее может быть только существительным?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Мы с вами уже все  знаем об имени существительном?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 xml:space="preserve">2. 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  <w:i/>
                      <w:iCs/>
                    </w:rPr>
                    <w:t>Затруднения в индивидуальной деятельности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Посмотрите, мнение ваше разделилось. А хотите проверить кто прав?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Перед вами карточки со словами, выпишите из них только имена существительные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Учитель вызывает к доске ученика, класс пишет в тетради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(</w:t>
                  </w:r>
                  <w:r>
                    <w:rPr>
                      <w:rFonts w:cs="Times New Roman CYR" w:ascii="Times New Roman CYR" w:hAnsi="Times New Roman CYR"/>
                    </w:rPr>
                    <w:t>Дерево, смелость бег, красиво, бежать, собака)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А теперь давайте проверим правильно ли вы выписали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Почему же вы допустили ошибки?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>-</w:t>
                  </w:r>
                  <w:r>
                    <w:rPr>
                      <w:rFonts w:cs="Times New Roman CYR" w:ascii="Times New Roman CYR" w:hAnsi="Times New Roman CYR"/>
                    </w:rPr>
                    <w:t>Как вы думаете, в чем трудность?</w:t>
                  </w:r>
                </w:p>
              </w:tc>
              <w:tc>
                <w:tcPr>
                  <w:tcW w:w="39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Играть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 xml:space="preserve">Дети отвечают на вопросы учителя только словами </w:t>
                  </w:r>
                  <w:r>
                    <w:rPr>
                      <w:i/>
                      <w:iCs/>
                    </w:rPr>
                    <w:t>«</w:t>
                  </w: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Да!</w:t>
                  </w:r>
                  <w:r>
                    <w:rPr>
                      <w:i/>
                      <w:iCs/>
                    </w:rPr>
                    <w:t xml:space="preserve">» </w:t>
                  </w: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 xml:space="preserve">или </w:t>
                  </w:r>
                  <w:r>
                    <w:rPr>
                      <w:i/>
                      <w:iCs/>
                    </w:rPr>
                    <w:t>«</w:t>
                  </w: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Нет!</w:t>
                  </w:r>
                  <w:r>
                    <w:rPr>
                      <w:i/>
                      <w:iCs/>
                    </w:rPr>
                    <w:t>»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Да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Нет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Нет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Да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Да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Да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Нет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Да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Нет. Да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Конечно, хотим. А как?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 xml:space="preserve">Дети выписывают слова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</w:r>
                </w:p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-</w:t>
                  </w:r>
                  <w:r>
                    <w:rPr>
                      <w:rFonts w:cs="Times New Roman CYR" w:ascii="Times New Roman CYR" w:hAnsi="Times New Roman CYR"/>
                    </w:rPr>
                    <w:t>Мы не смогли правильно задать вопрос к слову, забыли правило, перепутали вопросы.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Предметные: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называть предметы и их действия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знать определения подлежащего, частей слова, давать характеристики звукам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Метапредметные (УУД)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познавательные: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ориентироваться в своей системе знаний (определять границы знания/незнания)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 xml:space="preserve">находить ответы на вопросы, используя информацию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регулятивные: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осуществлять самоконтроль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овладевать умением прогнозировать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высказывать свое предположение на основе учебного материала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 xml:space="preserve">коммуникативные: </w:t>
                  </w:r>
                  <w:r>
                    <w:rPr>
                      <w:rFonts w:cs="Times New Roman CYR" w:ascii="Times New Roman CYR" w:hAnsi="Times New Roman CYR"/>
                    </w:rPr>
                    <w:t>слушать и понимать речь учителя; уметь с достаточной полнотой и точностью выражать свои мысли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Личностные: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>оценивать  усваиваемое содержание учебного материала (исходя из личностных ценностей)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определять общие для всех правила поведения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7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Постановка проблемы (2-3 мин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ь: выявить и зафиксировать в речи причину затруднений. Согласовать цель и тему урока.</w:t>
                  </w:r>
                </w:p>
              </w:tc>
              <w:tc>
                <w:tcPr>
                  <w:tcW w:w="4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Из всего что мы сейчас сказали, давайте сформулируем тему нашего урока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О чем мы будем говорить на уроке?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Тема урока</w:t>
                  </w:r>
                  <w:r>
                    <w:rPr>
                      <w:rFonts w:cs="Times New Roman CYR" w:ascii="Times New Roman CYR" w:hAnsi="Times New Roman CYR"/>
                    </w:rPr>
                    <w:t xml:space="preserve"> ИМЯ СУЩЕСТВИТЕЛЬНОЕ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Какие задачи стоят перед нами? Чему будем учиться?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.</w:t>
                  </w:r>
                  <w:r>
                    <w:rPr>
                      <w:rFonts w:cs="Times New Roman CYR" w:ascii="Times New Roman CYR" w:hAnsi="Times New Roman CYR"/>
                    </w:rPr>
                    <w:t>Находить имена существительные среди других слов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.</w:t>
                  </w:r>
                  <w:r>
                    <w:rPr>
                      <w:rFonts w:cs="Times New Roman CYR" w:ascii="Times New Roman CYR" w:hAnsi="Times New Roman CYR"/>
                    </w:rPr>
                    <w:t>Учиться правильно задавать вопрос к имени существительному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.</w:t>
                  </w:r>
                  <w:r>
                    <w:rPr>
                      <w:rFonts w:cs="Times New Roman CYR" w:ascii="Times New Roman CYR" w:hAnsi="Times New Roman CYR"/>
                    </w:rPr>
                    <w:t>Узнавать значение имен существительных.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>4.</w:t>
                  </w:r>
                  <w:r>
                    <w:rPr>
                      <w:rFonts w:cs="Times New Roman CYR" w:ascii="Times New Roman CYR" w:hAnsi="Times New Roman CYR"/>
                    </w:rPr>
                    <w:t>Учиться работать вместе, сообща, оценивать свою работу.</w:t>
                  </w:r>
                </w:p>
              </w:tc>
              <w:tc>
                <w:tcPr>
                  <w:tcW w:w="4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 xml:space="preserve">Предметные: </w:t>
                  </w:r>
                  <w:r>
                    <w:rPr>
                      <w:rFonts w:cs="Times New Roman CYR" w:ascii="Times New Roman CYR" w:hAnsi="Times New Roman CYR"/>
                    </w:rPr>
                    <w:t>определять части  слова; находить нужные буквы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Метапредметные (УУД)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 xml:space="preserve">познавательные: </w:t>
                  </w:r>
                  <w:r>
                    <w:rPr>
                      <w:rFonts w:cs="Times New Roman CYR" w:ascii="Times New Roman CYR" w:hAnsi="Times New Roman CYR"/>
                    </w:rPr>
                    <w:t>ориентироваться в своей системе знаний (определять границы знания/незнания)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регулятивные:</w:t>
                  </w:r>
                  <w:r>
                    <w:rPr/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>высказывать свое предположение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коммуникативные:</w:t>
                  </w:r>
                  <w:r>
                    <w:rPr>
                      <w:i/>
                      <w:iCs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 xml:space="preserve">точно и полно выражать свои мысли.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Личностные УУД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устанавливать связь между целью учебной деятельности и ее мотивом (зачем?)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i/>
                      <w:iCs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Метапредметные (УУД)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 xml:space="preserve">регулятивные: </w:t>
                  </w:r>
                  <w:r>
                    <w:rPr>
                      <w:rFonts w:cs="Times New Roman CYR" w:ascii="Times New Roman CYR" w:hAnsi="Times New Roman CYR"/>
                    </w:rPr>
                    <w:t>определять и формулировать цель деятельности на уроке;</w:t>
                  </w:r>
                  <w:r>
                    <w:rPr/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>под руководством учителя планировать свою деятельность на уроке;</w:t>
                  </w:r>
                  <w:r>
                    <w:rPr/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>определять последовательность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действий на уроке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7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Проектирование и фиксация нового знания (10 мин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ь: научить отличать имена существительные от других частей речи на основе морфологических признаков</w:t>
                  </w:r>
                </w:p>
              </w:tc>
              <w:tc>
                <w:tcPr>
                  <w:tcW w:w="4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1. </w:t>
                  </w:r>
                  <w:r>
                    <w:rPr>
                      <w:rFonts w:cs="Times New Roman CYR" w:ascii="Times New Roman CYR" w:hAnsi="Times New Roman CYR"/>
                    </w:rPr>
                    <w:t>Начиная с этого урока мы будем изучать одну из самостоятельных частей речи – имя существительное. А что мы можем узнать о нем? Давайте прочитаем об этом в учебнике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Но ведь с именем существительным мы немного знакомы, вспомним, что мы знаем о нем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.</w:t>
                  </w:r>
                  <w:r>
                    <w:rPr>
                      <w:rFonts w:cs="Times New Roman CYR" w:ascii="Times New Roman CYR" w:hAnsi="Times New Roman CYR"/>
                    </w:rPr>
                    <w:t>Я предлагаю вам провести исследование слов, для этого поработаем в группах. (Перед работой вспомним правила сотрудничества.)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Каждая группа получает лист, на котором написаны слова и алгоритм выполнения исследования: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а) выпиши только имена существительные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б) докажи, что они являются именами существительными: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-</w:t>
                  </w:r>
                  <w:r>
                    <w:rPr>
                      <w:rFonts w:cs="Times New Roman CYR" w:ascii="Times New Roman CYR" w:hAnsi="Times New Roman CYR"/>
                    </w:rPr>
                    <w:t>на какой вопрос отвечает слово?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-</w:t>
                  </w:r>
                  <w:r>
                    <w:rPr>
                      <w:rFonts w:cs="Times New Roman CYR" w:ascii="Times New Roman CYR" w:hAnsi="Times New Roman CYR"/>
                    </w:rPr>
                    <w:t>что обозначает слово?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в) сделайте вывод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Давайте сформулируем общее правило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Молодцы!!!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Оцените свою работу в группах.</w:t>
                  </w:r>
                </w:p>
              </w:tc>
              <w:tc>
                <w:tcPr>
                  <w:tcW w:w="39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1.Слушать друг друга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2.уметь уступать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3.Уметь договариваться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4.Распределять роли в группе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 xml:space="preserve">Дети вспоминают правило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</w:r>
                </w:p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Затем дети формируют группы, выбирают лидера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Дети работают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Слова 1 группы: машина, долгий, ходьба, корова, ходить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Слова 2 группы: желтый, собака, прыжок, сидят, стул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Слова 3 группы: стрельба, цветок, красивый, пишу, утка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Вывод: все слова, которые записали, отвечают на вопрос кто? или что?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Обозначают предмет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Дети дают оценку работе в своей группе и группам  товарищей.</w:t>
                  </w:r>
                </w:p>
              </w:tc>
              <w:tc>
                <w:tcPr>
                  <w:tcW w:w="4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Коммуникативные УУД: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слушать и понимать речь других; формировать умения договариваться и приходить к общему решению в совместной деятельности;</w:t>
                  </w:r>
                  <w:r>
                    <w:rPr/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>учитывать разные мнения и стремиться к координации различных позиций в сотрудничестве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Познавательные:</w:t>
                  </w:r>
                  <w:r>
                    <w:rPr>
                      <w:rFonts w:cs="Times New Roman CYR" w:ascii="Times New Roman CYR" w:hAnsi="Times New Roman CYR"/>
                    </w:rPr>
                    <w:t xml:space="preserve"> развивать умение самостоятельно выделять и формулировать познавательную цель; строить речевое высказывание в устной форме; выдвигать гипотезу; проводить сравнение и классификацию слов; устанавливать причинно-следственные связи; делать обобщение; искать и выделять необходимую информацию; моделировать информацию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 xml:space="preserve">Регулятивные: </w:t>
                  </w:r>
                  <w:r>
                    <w:rPr>
                      <w:rFonts w:cs="Times New Roman CYR" w:ascii="Times New Roman CYR" w:hAnsi="Times New Roman CYR"/>
                    </w:rPr>
                    <w:t>высказывать свое предположение на основе учебного материала; отличать верно выполненное задание от неверного; осуществлять самоконтроль; совместно с учителем и одноклассниками давать оценку своей деятельности на уроке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7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Физминутка (3 мин)</w:t>
                  </w:r>
                </w:p>
              </w:tc>
              <w:tc>
                <w:tcPr>
                  <w:tcW w:w="4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>-</w:t>
                  </w:r>
                  <w:r>
                    <w:rPr>
                      <w:rFonts w:cs="Times New Roman CYR" w:ascii="Times New Roman CYR" w:hAnsi="Times New Roman CYR"/>
                    </w:rPr>
                    <w:t>Мы немного устали.                                                     Подвижная физминутка</w:t>
                  </w:r>
                </w:p>
              </w:tc>
              <w:tc>
                <w:tcPr>
                  <w:tcW w:w="39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Дети выполняют подвижную физминутку.</w:t>
                  </w:r>
                </w:p>
              </w:tc>
              <w:tc>
                <w:tcPr>
                  <w:tcW w:w="4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7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Первичное закрепление нового материала (7-8 мин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ь: закрепить знания и умение находить и отличать имена существительные.</w:t>
                  </w:r>
                </w:p>
              </w:tc>
              <w:tc>
                <w:tcPr>
                  <w:tcW w:w="4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Работа в парах над рубрикой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</w:rPr>
                    <w:t xml:space="preserve"> </w:t>
                  </w:r>
                  <w:r>
                    <w:rPr/>
                    <w:t>«</w:t>
                  </w:r>
                  <w:r>
                    <w:rPr>
                      <w:rFonts w:cs="Times New Roman CYR" w:ascii="Times New Roman CYR" w:hAnsi="Times New Roman CYR"/>
                    </w:rPr>
                    <w:t>Давай подумаем</w:t>
                  </w:r>
                  <w:r>
                    <w:rPr/>
                    <w:t xml:space="preserve">»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Ребята, как вы думаете, что же такое предмет?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 xml:space="preserve">Что понимают под этим словом?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Верны ли наши предположения?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>Прочитаем об этом в рубрике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</w:rPr>
                    <w:t xml:space="preserve"> </w:t>
                  </w:r>
                  <w:r>
                    <w:rPr/>
                    <w:t>«</w:t>
                  </w:r>
                  <w:r>
                    <w:rPr>
                      <w:rFonts w:cs="Times New Roman CYR" w:ascii="Times New Roman CYR" w:hAnsi="Times New Roman CYR"/>
                    </w:rPr>
                    <w:t>Обрати внимание</w:t>
                  </w:r>
                  <w:r>
                    <w:rPr/>
                    <w:t>»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Теперь применим полученные знания и выполним упражнение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Работать будем коллективно – у доски и в тетрадях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>Нужно разделить слова на два столбика: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1-слова, которые отвечают на вопрос  КТО?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2 – </w:t>
                  </w:r>
                  <w:r>
                    <w:rPr>
                      <w:rFonts w:cs="Times New Roman CYR" w:ascii="Times New Roman CYR" w:hAnsi="Times New Roman CYR"/>
                    </w:rPr>
                    <w:t>слова, которые отвечают на вопрос ЧТО?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>Комментируем свой выбор.</w:t>
                  </w:r>
                </w:p>
                <w:p>
                  <w:pPr>
                    <w:pStyle w:val="Normal"/>
                    <w:autoSpaceDE w:val="false"/>
                    <w:ind w:left="567" w:hanging="0"/>
                    <w:rPr>
                      <w:rFonts w:ascii="Times New Roman CYR" w:hAnsi="Times New Roman CYR" w:cs="Calibri"/>
                      <w:sz w:val="22"/>
                      <w:szCs w:val="28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ind w:left="567" w:hanging="0"/>
                    <w:rPr>
                      <w:rFonts w:ascii="Times New Roman CYR" w:hAnsi="Times New Roman CYR" w:cs="Calibri"/>
                      <w:sz w:val="22"/>
                      <w:szCs w:val="28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 CYR" w:hAnsi="Times New Roman CYR" w:cs="Calibri"/>
                      <w:sz w:val="22"/>
                      <w:szCs w:val="28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  <w:t xml:space="preserve">Класс делится на команды (2 парты) и работают в группе.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 CYR" w:hAnsi="Times New Roman CYR" w:cs="Calibri"/>
                      <w:sz w:val="22"/>
                      <w:szCs w:val="28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  <w:t>- Из данных слогов и букв составьте как можно больше слов за 2 минуты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Times New Roman CYR" w:hAnsi="Times New Roman CYR" w:cs="Calibri"/>
                      <w:sz w:val="22"/>
                      <w:szCs w:val="28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  <w:t xml:space="preserve">ма, со,на, ри, с,ши, ре, та, г, не, к, в, у, ла, пи, ка, до, га, ле, ро, то, се, зе, ло, р, но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Calibri"/>
                      <w:sz w:val="22"/>
                      <w:szCs w:val="28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  <w:lang w:val="en-US"/>
                    </w:rPr>
                    <w:t xml:space="preserve">- </w:t>
                  </w: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  <w:t>Какие слова составили?</w:t>
                  </w:r>
                </w:p>
              </w:tc>
              <w:tc>
                <w:tcPr>
                  <w:tcW w:w="39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Дети работают над рубрикой, высказывают свое предположение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Дети делают вывод: имена существительные называют предмет, а под предметом может быть и явление природы, и человек, и животное, и неживые предметы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Calibri"/>
                      <w:sz w:val="22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Дети выполняют упражнение, комментируя свои действия</w:t>
                  </w: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Calibri"/>
                      <w:sz w:val="22"/>
                      <w:szCs w:val="28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Calibri"/>
                      <w:sz w:val="22"/>
                      <w:szCs w:val="28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Calibri"/>
                      <w:sz w:val="22"/>
                      <w:szCs w:val="28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Calibri"/>
                      <w:sz w:val="22"/>
                      <w:szCs w:val="28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Calibri"/>
                      <w:sz w:val="22"/>
                      <w:szCs w:val="28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Calibri"/>
                      <w:sz w:val="22"/>
                      <w:szCs w:val="28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Calibri"/>
                      <w:sz w:val="22"/>
                      <w:szCs w:val="28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Calibri"/>
                      <w:sz w:val="22"/>
                      <w:szCs w:val="28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Calibri"/>
                      <w:sz w:val="22"/>
                      <w:szCs w:val="28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Calibri"/>
                      <w:sz w:val="22"/>
                      <w:szCs w:val="28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Calibri"/>
                      <w:sz w:val="22"/>
                      <w:szCs w:val="28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  <w:t>Дети работают в группах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Calibri"/>
                      <w:sz w:val="22"/>
                      <w:szCs w:val="28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Calibri"/>
                      <w:sz w:val="22"/>
                      <w:szCs w:val="28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  <w:t>Один представитель из группы читает составленные слова. Подводится итог групповой работе (чья группа составила больше слов, та и победила)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Times New Roman CYR" w:hAnsi="Times New Roman CYR"/>
                      <w:sz w:val="22"/>
                      <w:szCs w:val="28"/>
                    </w:rPr>
                    <w:t>Ответы детей.</w:t>
                  </w:r>
                </w:p>
              </w:tc>
              <w:tc>
                <w:tcPr>
                  <w:tcW w:w="4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Личностные УУД: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определять общие для всех правила поведения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определять правила работы в парах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bCs/>
                    </w:rPr>
                    <w:t xml:space="preserve">- </w:t>
                  </w:r>
                  <w:r>
                    <w:rPr>
                      <w:rFonts w:cs="Times New Roman CYR" w:ascii="Times New Roman CYR" w:hAnsi="Times New Roman CYR"/>
                    </w:rPr>
                    <w:t>оценивать усваиваемое</w:t>
                  </w: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>содержание (исходя из личностных ценностей)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Метапредметные (УУД)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 xml:space="preserve">регулятивные: </w:t>
                  </w:r>
                  <w:r>
                    <w:rPr>
                      <w:rFonts w:cs="Times New Roman CYR" w:ascii="Times New Roman CYR" w:hAnsi="Times New Roman CYR"/>
                    </w:rPr>
                    <w:t>работать по предложенному плану;</w:t>
                  </w:r>
                  <w:r>
                    <w:rPr/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>выдвигать свои гипотезы на основе учебного материала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отличать верно выполненное задание от неверного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осуществлять самоконтроль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познавательные: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>ориентироваться в учебнике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ориентироваться в своей системе знаний (определять границы знания/незнания);</w:t>
                  </w:r>
                  <w:r>
                    <w:rPr/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>уметь находить и выделять необходимую информацию;</w:t>
                  </w:r>
                  <w:r>
                    <w:rPr/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>уметь сравнивать, называя критерий для сравнения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коммуникативные:</w:t>
                  </w:r>
                  <w:r>
                    <w:rPr>
                      <w:i/>
                      <w:iCs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>слушать и понимать речь других;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уметь</w:t>
                  </w: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 xml:space="preserve"> с достаточной полнотой и точностью выражать свои мысли владеть  диалогической формой речи в соответствии с грамматическими и синтаксическими нормами родного языка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7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Самостоятельная работа с проверкой по эталону (4-5 мин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ь: организовать дифференцированную работу с последующей самооценкой</w:t>
                  </w:r>
                </w:p>
              </w:tc>
              <w:tc>
                <w:tcPr>
                  <w:tcW w:w="464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-</w:t>
                  </w:r>
                  <w:r>
                    <w:rPr>
                      <w:rFonts w:cs="Times New Roman CYR" w:ascii="Times New Roman CYR" w:hAnsi="Times New Roman CYR"/>
                    </w:rPr>
                    <w:t>Хотите ли вы проверить свои знания и выполнить самостоятельную работу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Перед вами карточки разного цвета выберете себе ту, которую сможете выполнить. Красная – высокий уровень, зеленая – низкий уровень, желтая – средний уровень. В карточке нужно распределить слова по группам в зависимости от значения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Проверка со слайда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Кто выполнил задание без ошибок? Кто  допустил 2 ошибки, 1, более 2?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В чем испытывали трудности.</w:t>
                  </w:r>
                </w:p>
              </w:tc>
              <w:tc>
                <w:tcPr>
                  <w:tcW w:w="39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Хотим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Дети выбирают понравившуюся им карточку и выполняют работу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Затем проверяют работу по эталону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Трудность в том, что не знаем значение некоторых слов, не можем правильно поставить вопрос к задаче.</w:t>
                  </w:r>
                </w:p>
              </w:tc>
              <w:tc>
                <w:tcPr>
                  <w:tcW w:w="4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Метапредметные (УУД)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регулятивные:</w:t>
                  </w:r>
                  <w:r>
                    <w:rPr/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>отличать верно выполненное задание  от неверного; осуществлять самоконтроль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 xml:space="preserve">познавательные: </w:t>
                  </w:r>
                  <w:r>
                    <w:rPr>
                      <w:rFonts w:cs="Times New Roman CYR" w:ascii="Times New Roman CYR" w:hAnsi="Times New Roman CYR"/>
                    </w:rPr>
                    <w:t>осуществлять анализ учебного материала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коммуникативные</w:t>
                  </w:r>
                  <w:r>
                    <w:rPr>
                      <w:i/>
                      <w:iCs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>слушать и понимать речь других;</w:t>
                  </w:r>
                  <w:r>
                    <w:rPr>
                      <w:i/>
                      <w:iCs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>умение с достаточной полнотой и точностью выражать свои мысли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7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Рефлексия учебной деятельности на уроке (2-3 мин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ь: зафиксировать новое содержание на уроке. Организовать рефлексию и самооценку учениками собственной учебной  деятельности.</w:t>
                  </w:r>
                </w:p>
              </w:tc>
              <w:tc>
                <w:tcPr>
                  <w:tcW w:w="4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Оцените свою работу и работу товарищей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В чем были ваши трудности? Что для этого нужно сделать?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 xml:space="preserve">Выставляются оценки. </w:t>
                  </w:r>
                </w:p>
              </w:tc>
              <w:tc>
                <w:tcPr>
                  <w:tcW w:w="39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мооценка деятельност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не было интересно…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не было трудно…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 научился…</w:t>
                  </w:r>
                </w:p>
              </w:tc>
              <w:tc>
                <w:tcPr>
                  <w:tcW w:w="4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Метапредметные (УУД)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регулятивные: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осуществлять самоконтроль;</w:t>
                  </w:r>
                  <w:r>
                    <w:rPr/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>давать оценку деятельности на уроке совместно с учителем и одноклассниками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выделять и осознавать то, что уже усвоено и что нужно еще усвоить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7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Подведение итога  урока (2-3 мин)</w:t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Цель: подвести итог работы на уроке.</w:t>
                  </w:r>
                </w:p>
              </w:tc>
              <w:tc>
                <w:tcPr>
                  <w:tcW w:w="4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Над какой темой работали?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 xml:space="preserve">Каким правилом пользовались?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Где будем использовать полученные знания?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Работали над темой имя существительное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Дети еще раз повторяют правило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</w:r>
                </w:p>
              </w:tc>
              <w:tc>
                <w:tcPr>
                  <w:tcW w:w="4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 xml:space="preserve">Личностные УУД: </w:t>
                  </w:r>
                  <w:r>
                    <w:rPr>
                      <w:rFonts w:cs="Times New Roman CYR" w:ascii="Times New Roman CYR" w:hAnsi="Times New Roman CYR"/>
                    </w:rPr>
                    <w:t>устанавливать связь между целью деятельности и ее результатом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 xml:space="preserve">коммуникативные: </w:t>
                  </w:r>
                  <w:r>
                    <w:rPr>
                      <w:rFonts w:cs="Times New Roman CYR" w:ascii="Times New Roman CYR" w:hAnsi="Times New Roman CYR"/>
                    </w:rPr>
                    <w:t>уметь с достаточной полнотой и точностью выражать свои мысли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7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Домашнее задание (2-3 мин)</w:t>
                  </w:r>
                </w:p>
              </w:tc>
              <w:tc>
                <w:tcPr>
                  <w:tcW w:w="4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Комментируется дом. задание.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imes New Roman CYR" w:ascii="Times New Roman CYR" w:hAnsi="Times New Roman CYR"/>
                    </w:rPr>
                    <w:t>Составить и записать по 7 слов, которые  отвечают на вопрос кто? или что?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Все слова обозначают предмет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познавательные: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осуществлять анализ учебного материала;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  <w:t>коммуникативные: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слушать и понимать речь других.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 CYR" w:hAnsi="Times New Roman CYR" w:cs="Times New Roman CYR"/>
                      <w:i/>
                      <w:i/>
                      <w:iCs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0:11:00Z</dcterms:created>
  <dc:creator>Дарья</dc:creator>
  <dc:description/>
  <cp:keywords/>
  <dc:language>en-US</dc:language>
  <cp:lastModifiedBy>Покемон</cp:lastModifiedBy>
  <dcterms:modified xsi:type="dcterms:W3CDTF">2018-12-16T10:51:00Z</dcterms:modified>
  <cp:revision>4</cp:revision>
  <dc:subject/>
  <dc:title>Технологическая карта</dc:title>
</cp:coreProperties>
</file>