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 «Ильины три поездочки»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кажи значение слова «росстань»: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лубокий овраг                     в) перекрёсток двух или нескольких дорог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рутой берег реки                г) широкая проезжая дорога</w:t>
      </w:r>
    </w:p>
    <w:p>
      <w:pPr>
        <w:pStyle w:val="TextBody"/>
        <w:widowControl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го цвета был камень на развилке дорог?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лого                         б) серого                      в) чёрного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колько разбойников встретило на дороге Илью Муромца?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рок тысяч               б) сорок                        в) сорок семь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о Илья Муромец нашел в подвале под камнем?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олото и серебро        б) хлеб и вино             в) королей, царей, богатырей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Из былины ты узнал, что 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хвост у богатырского коня пяти саженей, грива до земли;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ж ушами у Бурушки жемчуг крупный;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пона на коне семи шелков, шита золотом;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любую реку Бурушка вброд переходил.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йди в тексте и допиши предложение: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дно красное солнце на белом свете - __________________________________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».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им был русский богатырь Илья Муромец? Назови две черты его характера и приведи примеры его поступков, иллюстрирующих эти качества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ы характера героя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/>
              <w:shd w:fill="FFFFFF" w:val="clear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ки, в которых эти качества проявились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________________________________________________________________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________________________________________________________________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widowControl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спомни устойчивые эпитеты, которые часто встречаются в былинах и русских народных сказках: добрый молодец, красна девица, темный лес.</w:t>
      </w:r>
    </w:p>
    <w:p>
      <w:pPr>
        <w:pStyle w:val="TextBody"/>
        <w:widowControl/>
        <w:shd w:fill="FFFFFF" w:val="clear"/>
        <w:spacing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</w:t>
      </w:r>
    </w:p>
    <w:p>
      <w:pPr>
        <w:pStyle w:val="TextBody"/>
        <w:widowControl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читай текст и выпиши эти и другие устойчивые эпитеты, которые в нём встречаются.</w:t>
      </w:r>
    </w:p>
    <w:p>
      <w:pPr>
        <w:pStyle w:val="TextBody"/>
        <w:widowControl/>
        <w:shd w:fill="FFFFFF" w:val="clear"/>
        <w:spacing w:before="0" w:after="0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чистом поле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ыехал добрый молодец в чисто поле. Глянул кругом — нет ни души. Не видать не любимой дружины храброй, ни врагов окаянных. Зеленеет русское поле шелковыми травами. Дурманит коня богатырского медвяными дурманами. 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ихо кругом. Только стрекочут невидимые в высокой травушке кузнечики, да где-то далеко-далеко у тёмного леса кукушка чьи-то года считает. А синие васильки из травы глазками моргают, храброму молодцу подмигивают, будто что-то рассказать ему хотят, да не могут. Глянул молодец вверх, и в этот миг распахнулось небо широкое, разлетелись тучи грозные, выглянуло солнышко ясное. И увидел тут добрый молодец вдалеке золотые купола православные, услышал малиновый перезвон колоколов. Понял, куда стоит путь держать. Натянул он поводья крепкие, крикнул коню своему верному и поскакал в стольный Киев-град.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нравилась ли тебе эта былина? Объясни, почему. (Запиши ответ не менее, чем двумя-тремя предложениями).</w:t>
      </w:r>
    </w:p>
    <w:p>
      <w:pPr>
        <w:pStyle w:val="TextBody"/>
        <w:widowControl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53:00Z</dcterms:created>
  <dc:creator/>
  <dc:description/>
  <cp:keywords/>
  <dc:language>en-US</dc:language>
  <cp:lastModifiedBy>Дина Горбенко</cp:lastModifiedBy>
  <cp:lastPrinted>2018-10-11T19:09:00Z</cp:lastPrinted>
  <dcterms:modified xsi:type="dcterms:W3CDTF">2018-12-16T10:17:00Z</dcterms:modified>
  <cp:revision>2</cp:revision>
  <dc:subject/>
  <dc:title/>
</cp:coreProperties>
</file>