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лан – конспект урока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редмет: биология. Класс: 7. Дата проведения: 19.04.</w:t>
      </w:r>
    </w:p>
    <w:p>
      <w:pPr>
        <w:pStyle w:val="Normal"/>
        <w:shd w:fill="FFFFFF" w:val="clear"/>
        <w:autoSpaceDE w:val="false"/>
        <w:rPr>
          <w:rFonts w:eastAsia="Batang;바탕"/>
          <w:b/>
          <w:b/>
          <w:i/>
          <w:i/>
          <w:color w:val="000000"/>
        </w:rPr>
      </w:pPr>
      <w:r>
        <w:rPr>
          <w:rFonts w:eastAsia="Batang;바탕"/>
          <w:b/>
          <w:i/>
          <w:color w:val="000000"/>
        </w:rPr>
        <w:t>Тема: Размножение и развитие млекопитающих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Цель  урока: </w:t>
      </w:r>
      <w:r>
        <w:rPr>
          <w:bCs/>
          <w:i/>
          <w:color w:val="000000"/>
        </w:rPr>
        <w:t>изучение  особенностей  размножения и развития млекопитающих.</w:t>
      </w:r>
    </w:p>
    <w:p>
      <w:pPr>
        <w:pStyle w:val="Normal"/>
        <w:rPr>
          <w:i/>
          <w:i/>
        </w:rPr>
      </w:pPr>
      <w:r>
        <w:rPr>
          <w:b/>
          <w:bCs/>
          <w:i/>
          <w:color w:val="000000"/>
        </w:rPr>
        <w:t>Задачи:</w:t>
      </w:r>
      <w:r>
        <w:rPr>
          <w:bCs/>
          <w:i/>
          <w:color w:val="000000"/>
        </w:rPr>
        <w:t xml:space="preserve"> Показать признаки более высокой их организации по сравнению с пресмыкающимися</w:t>
      </w:r>
      <w:r>
        <w:rPr>
          <w:i/>
        </w:rPr>
        <w:t xml:space="preserve">. </w:t>
      </w:r>
      <w:r>
        <w:rPr>
          <w:bCs/>
          <w:i/>
          <w:color w:val="000000"/>
        </w:rPr>
        <w:t>Изучить биологические особенности первозверей, сумчатых и плацентарных.</w:t>
      </w:r>
      <w:r>
        <w:rPr>
          <w:i/>
        </w:rPr>
        <w:t xml:space="preserve">  Формировать умения работать с таблицами, узнавать органы и системы органов на    рисунках.Формировать мировоззренческие представления о проявлении заботы о потомстве у разных животных; сохранении многообразия живых организмов на планете (на территории где живешь). Показать красоту окружающего мира, многообразие организмов; развивать наблюдательность детей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УМК: Пономарева И.Н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Ход урока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Организационный этап</w:t>
      </w:r>
      <w:r>
        <w:rPr/>
        <w:t xml:space="preserve"> (приветствие, настрой учащихся на урок, определение задач урока)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Активизация знаний учащихся. Проверка домашнего задания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Учитель биологии: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>Сегодня мы продолжаем изучать удивительный мир животных. Скажите, какой класс животных мы изучаем?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>- Мы изучаем класс млекопитающие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u w:val="single"/>
        </w:rPr>
      </w:pPr>
      <w:r>
        <w:rPr>
          <w:bCs/>
          <w:color w:val="000000"/>
        </w:rPr>
        <w:t xml:space="preserve">Назовите признаки млекопитающих 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 xml:space="preserve">Выкармливания потомства молоком </w:t>
      </w:r>
    </w:p>
    <w:p>
      <w:pPr>
        <w:pStyle w:val="Normal"/>
        <w:shd w:fill="FFFFFF" w:val="clear"/>
        <w:autoSpaceDE w:val="false"/>
        <w:ind w:left="360" w:hanging="0"/>
        <w:rPr>
          <w:bCs/>
          <w:color w:val="000000"/>
        </w:rPr>
      </w:pPr>
      <w:r>
        <w:rPr>
          <w:bCs/>
          <w:color w:val="000000"/>
        </w:rPr>
        <w:t xml:space="preserve">Наличие млечных, потовых и сальных желёз </w:t>
      </w:r>
    </w:p>
    <w:p>
      <w:pPr>
        <w:pStyle w:val="Normal"/>
        <w:shd w:fill="FFFFFF" w:val="clear"/>
        <w:autoSpaceDE w:val="false"/>
        <w:ind w:left="360" w:hanging="0"/>
        <w:rPr>
          <w:bCs/>
          <w:color w:val="000000"/>
        </w:rPr>
      </w:pPr>
      <w:r>
        <w:rPr>
          <w:bCs/>
          <w:color w:val="000000"/>
        </w:rPr>
        <w:t xml:space="preserve">Живорождение (почти у всех) </w:t>
      </w:r>
    </w:p>
    <w:p>
      <w:pPr>
        <w:pStyle w:val="Normal"/>
        <w:shd w:fill="FFFFFF" w:val="clear"/>
        <w:autoSpaceDE w:val="false"/>
        <w:ind w:left="360" w:hanging="0"/>
        <w:rPr>
          <w:bCs/>
          <w:color w:val="000000"/>
        </w:rPr>
      </w:pPr>
      <w:r>
        <w:rPr>
          <w:bCs/>
          <w:color w:val="000000"/>
        </w:rPr>
        <w:t xml:space="preserve">Наличие волосяного покрова (шерсти), </w:t>
      </w:r>
    </w:p>
    <w:p>
      <w:pPr>
        <w:pStyle w:val="Normal"/>
        <w:shd w:fill="FFFFFF" w:val="clear"/>
        <w:autoSpaceDE w:val="false"/>
        <w:ind w:left="360" w:hanging="0"/>
        <w:rPr>
          <w:bCs/>
          <w:color w:val="000000"/>
        </w:rPr>
      </w:pPr>
      <w:r>
        <w:rPr>
          <w:bCs/>
          <w:color w:val="000000"/>
        </w:rPr>
        <w:t>Высокий уровень развития нервной системы, в первую очередь головного мозга</w:t>
      </w:r>
    </w:p>
    <w:p>
      <w:pPr>
        <w:pStyle w:val="Normal"/>
        <w:shd w:fill="FFFFFF" w:val="clear"/>
        <w:autoSpaceDE w:val="false"/>
        <w:ind w:left="360" w:hanging="0"/>
        <w:rPr>
          <w:bCs/>
          <w:color w:val="000000"/>
        </w:rPr>
      </w:pPr>
      <w:r>
        <w:rPr>
          <w:bCs/>
          <w:color w:val="000000"/>
        </w:rPr>
        <w:t>Наличие наружного ушного прохода и ушной раковины</w:t>
      </w:r>
    </w:p>
    <w:p>
      <w:pPr>
        <w:pStyle w:val="Normal"/>
        <w:shd w:fill="FFFFFF" w:val="clear"/>
        <w:autoSpaceDE w:val="false"/>
        <w:ind w:left="360" w:hanging="0"/>
        <w:rPr>
          <w:bCs/>
          <w:color w:val="000000"/>
        </w:rPr>
      </w:pPr>
      <w:r>
        <w:rPr>
          <w:bCs/>
          <w:color w:val="000000"/>
        </w:rPr>
        <w:t>Теплокровность</w:t>
      </w:r>
    </w:p>
    <w:p>
      <w:pPr>
        <w:pStyle w:val="Normal"/>
        <w:shd w:fill="FFFFFF" w:val="clear"/>
        <w:autoSpaceDE w:val="false"/>
        <w:ind w:left="360" w:hanging="0"/>
        <w:rPr>
          <w:bCs/>
          <w:color w:val="000000"/>
        </w:rPr>
      </w:pPr>
      <w:r>
        <w:rPr>
          <w:bCs/>
          <w:color w:val="000000"/>
        </w:rPr>
        <w:t xml:space="preserve">Четырёхкамерное сердце. </w:t>
      </w:r>
    </w:p>
    <w:p>
      <w:pPr>
        <w:pStyle w:val="Normal"/>
        <w:shd w:fill="FFFFFF" w:val="clear"/>
        <w:autoSpaceDE w:val="false"/>
        <w:ind w:left="360" w:hanging="0"/>
        <w:rPr>
          <w:bCs/>
          <w:color w:val="000000"/>
        </w:rPr>
      </w:pPr>
      <w:r>
        <w:rPr>
          <w:bCs/>
          <w:color w:val="000000"/>
        </w:rPr>
        <w:t>Альвеолярное строение лёгких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bCs/>
          <w:color w:val="000000"/>
        </w:rPr>
        <w:t xml:space="preserve">     </w:t>
      </w:r>
      <w:r>
        <w:rPr>
          <w:bCs/>
          <w:color w:val="000000"/>
        </w:rPr>
        <w:t>Зубы, сидящие в ячейках челюстей, разнозубость.</w:t>
      </w:r>
    </w:p>
    <w:p>
      <w:pPr>
        <w:pStyle w:val="Normal"/>
        <w:shd w:fill="FFFFFF" w:val="clear"/>
        <w:autoSpaceDE w:val="false"/>
        <w:ind w:left="360" w:hanging="0"/>
        <w:rPr>
          <w:bCs/>
          <w:color w:val="000000"/>
        </w:rPr>
      </w:pPr>
      <w:r>
        <w:rPr>
          <w:bCs/>
          <w:color w:val="000000"/>
        </w:rPr>
        <w:t xml:space="preserve">-Почему млекопитающие? </w:t>
      </w:r>
    </w:p>
    <w:p>
      <w:pPr>
        <w:pStyle w:val="Normal"/>
        <w:rPr/>
      </w:pPr>
      <w:r>
        <w:rPr>
          <w:bCs/>
          <w:color w:val="000000"/>
        </w:rPr>
        <w:t>-</w:t>
      </w:r>
      <w:r>
        <w:rPr/>
        <w:t xml:space="preserve"> МЛЕ́КО – устаревшая форма слова «молоко»́ - ср. питательная жидкость в грудях и вымени матерей, у молочных, млекопитающих животных и у людей, для кормления детенышей.</w:t>
      </w:r>
    </w:p>
    <w:p>
      <w:pPr>
        <w:pStyle w:val="Normal"/>
        <w:shd w:fill="FFFFFF" w:val="clear"/>
        <w:autoSpaceDE w:val="false"/>
        <w:rPr/>
      </w:pPr>
      <w:r>
        <w:rPr/>
        <w:t xml:space="preserve">- Как и в других изучаемых ранее группах, среди представителей класса млекопитающие есть уникальные представители – гиганты и карлики. Расскажите о них.  </w:t>
      </w:r>
      <w:r>
        <w:rPr>
          <w:b/>
        </w:rPr>
        <w:t>(Сообщения учащихся)</w:t>
      </w:r>
    </w:p>
    <w:p>
      <w:pPr>
        <w:pStyle w:val="Normal"/>
        <w:rPr/>
      </w:pPr>
      <w:r>
        <w:rPr>
          <w:b/>
        </w:rPr>
        <w:t>- Самое большое млекопитающее на нашей планете</w:t>
      </w:r>
      <w:r>
        <w:rPr/>
        <w:t xml:space="preserve"> – это, конечно же, голубой кит. Взрослые особи весят более 150 тонн (а иногда и 170) и достигают длины 33 метров. Это грациозные и красивые животные, со стройным телом, идеально приспособленным к водной среде обитания. Снизу головы расположены продольные горловые складки, благодаря которым кита легко узнать. Хотя трудно обознаться при взгляде на этого гиганта.</w:t>
      </w:r>
    </w:p>
    <w:p>
      <w:pPr>
        <w:pStyle w:val="Normal"/>
        <w:rPr/>
      </w:pPr>
      <w:r>
        <w:rPr/>
        <w:t>Сейчас голубой кит – очень редкое животное, так как раньше на него безжалостно охотились, истребляя ради китового жира и уса. Теперь он обитает в Беренговом и Чукотском морях, в районе Курильской гряды, Командорских и Алеутских островов. В Японском море это гигант был полностью истреблен. Каждое взрослое животное съедает около 1 тонны криля в день.</w:t>
      </w:r>
    </w:p>
    <w:p>
      <w:pPr>
        <w:pStyle w:val="Normal"/>
        <w:rPr/>
      </w:pPr>
      <w:r>
        <w:rPr/>
        <w:t xml:space="preserve">- Самое большое млекопитающее обитает в водной среде, а </w:t>
      </w:r>
      <w:r>
        <w:rPr>
          <w:b/>
        </w:rPr>
        <w:t>самое маленькое – в воздушной</w:t>
      </w:r>
      <w:r>
        <w:rPr/>
        <w:t>. Это свиноносая летучая мышь. Ее еще называют мышь-шмель, ведь по размеру она уступает многим насекомым. Длина тела этой крошки менее 3 см, вес около 2 г. Название «свиноносая» мышь-шмель получила за то, что ее нос похож на пятачок.</w:t>
      </w:r>
    </w:p>
    <w:p>
      <w:pPr>
        <w:pStyle w:val="Normal"/>
        <w:rPr/>
      </w:pPr>
      <w:r>
        <w:rPr/>
        <w:t>Свиноносые летучие мыши водятся в провинции Канчанабури в Тайланде и в Мьянме, их численность очень мала. Мыши живут небольшими группами, днюя в известковых пещерах, а в сумерках вылетая на охоту за насекомыми.</w:t>
      </w:r>
    </w:p>
    <w:p>
      <w:pPr>
        <w:pStyle w:val="Normal"/>
        <w:rPr>
          <w:b/>
          <w:b/>
        </w:rPr>
      </w:pPr>
      <w:r>
        <w:rPr>
          <w:b/>
        </w:rPr>
        <w:t xml:space="preserve">- Бурозубка-крошка. </w:t>
      </w:r>
    </w:p>
    <w:p>
      <w:pPr>
        <w:pStyle w:val="Normal"/>
        <w:rPr/>
      </w:pPr>
      <w:r>
        <w:rPr/>
        <w:t>За титул самого маленького млекопитающего борется и землеройка бурозубка-крошка – ведь, в отличие от мыши-шмеля, у нее нет размаха крыльев. Длина ее тела менее 5 см, а вес – до 2,5 г. Действительно, маленькое животное. Шкурка этих зверьков темно-серо-бурого цвета, с серыми подпалинами на брюшке и снизу хвоста. Бурозубка-крошка обитает повсеместно в Северной Европе и России, Монголии, Китае и Южной Корее, а также на Сахалине и Хоккайдо. Питаются землеройки беспозвоночными – червями и насекомыми.</w:t>
      </w:r>
    </w:p>
    <w:p>
      <w:pPr>
        <w:pStyle w:val="Normal"/>
        <w:rPr/>
      </w:pPr>
      <w:r>
        <w:rPr/>
        <w:t xml:space="preserve">Говоря о живых организмах, необходимо помнить об их признаках. </w:t>
      </w:r>
    </w:p>
    <w:p>
      <w:pPr>
        <w:pStyle w:val="Normal"/>
        <w:rPr/>
      </w:pPr>
      <w:r>
        <w:rPr/>
        <w:t>Ребята, прежде чем назвать тему урока давай те ответим на вопрос: Благодаря какому процессу  один организм  несет в себе признаки двух организмов.</w:t>
      </w:r>
    </w:p>
    <w:p>
      <w:pPr>
        <w:pStyle w:val="Normal"/>
        <w:rPr/>
      </w:pPr>
      <w:r>
        <w:rPr>
          <w:b/>
        </w:rPr>
        <w:t>3. Изучение нового материала</w:t>
      </w:r>
      <w:r>
        <w:rPr/>
        <w:t xml:space="preserve"> </w:t>
      </w:r>
    </w:p>
    <w:p>
      <w:pPr>
        <w:pStyle w:val="Normal"/>
        <w:rPr/>
      </w:pPr>
      <w:r>
        <w:rPr/>
        <w:t>- Верно, но говоря о размножении, следует говорить и о развитии организмов, но прежде вспомним, что такое размножение и какие способы бывают.</w:t>
      </w:r>
    </w:p>
    <w:p>
      <w:pPr>
        <w:pStyle w:val="Normal"/>
        <w:rPr/>
      </w:pPr>
      <w:r>
        <w:rPr/>
        <w:t xml:space="preserve">- </w:t>
      </w:r>
      <w:r>
        <w:rPr>
          <w:bCs/>
          <w:iCs/>
        </w:rPr>
        <w:t>Размножение – способность живых организмов воспроизводить себе подобных, обеспечивая непрерывность и преемственность жизни в ряду поколений. Размножение бывает половое и бесполое. У млекопитающих оно только половое.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- Благодаря чему возможно половое размножение? 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- Наличию гамет. Половая клетка, обеспечивающая передачу наследственной информации от одного из родителей потомству. </w:t>
      </w:r>
    </w:p>
    <w:p>
      <w:pPr>
        <w:pStyle w:val="Normal"/>
        <w:rPr>
          <w:bCs/>
          <w:iCs/>
        </w:rPr>
      </w:pPr>
      <w:r>
        <w:rPr>
          <w:bCs/>
          <w:iCs/>
        </w:rPr>
        <w:t>- Следовательно, можно сделать вывод, что по половому признаку особи ….?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- Виды животных, особи которых образуют в половых железах только мужские половые клетки (сперматозоиды) или только женские (яйцеклетки) называются раздельнополыми. </w:t>
      </w:r>
    </w:p>
    <w:p>
      <w:pPr>
        <w:pStyle w:val="Normal"/>
        <w:rPr>
          <w:b/>
          <w:b/>
          <w:bCs/>
          <w:iCs/>
          <w:u w:val="single"/>
        </w:rPr>
      </w:pPr>
      <w:r>
        <w:rPr>
          <w:bCs/>
          <w:iCs/>
        </w:rPr>
        <w:t xml:space="preserve">А сейчас мы рассмотрим, на какие подклассы делится класс млекопитающие.   </w:t>
      </w:r>
    </w:p>
    <w:p>
      <w:pPr>
        <w:pStyle w:val="Normal"/>
        <w:rPr>
          <w:bCs/>
          <w:iCs/>
        </w:rPr>
      </w:pPr>
      <w:r>
        <w:rPr>
          <w:bCs/>
          <w:iCs/>
        </w:rPr>
        <w:t>Ученики в тетрадях тоже оформляют схему, с дальнейшей ее доработкой по ходу изучения.</w:t>
      </w:r>
    </w:p>
    <w:p>
      <w:pPr>
        <w:pStyle w:val="Normal"/>
        <w:jc w:val="center"/>
        <w:rPr>
          <w:bCs/>
          <w:iCs/>
          <w:u w:val="single"/>
        </w:rPr>
      </w:pPr>
      <w:r>
        <w:rPr>
          <w:bCs/>
          <w:iCs/>
          <w:u w:val="single"/>
        </w:rPr>
        <w:t>Подклассы млекопитающих</w:t>
      </w:r>
    </w:p>
    <w:p>
      <w:pPr>
        <w:pStyle w:val="Normal"/>
        <w:tabs>
          <w:tab w:val="clear" w:pos="708"/>
          <w:tab w:val="left" w:pos="3540" w:leader="none"/>
          <w:tab w:val="left" w:pos="8040" w:leader="none"/>
        </w:tabs>
        <w:rPr>
          <w:bCs/>
          <w:iCs/>
        </w:rPr>
      </w:pPr>
      <w:r>
        <w:rPr>
          <w:bCs/>
          <w:iCs/>
        </w:rPr>
        <w:t>1.Первозвери (яйцекладущие)    2.Низшие звери (сумчатые)       3.Высшие звери (плацентарные)</w:t>
      </w:r>
    </w:p>
    <w:p>
      <w:pPr>
        <w:pStyle w:val="Normal"/>
        <w:tabs>
          <w:tab w:val="clear" w:pos="708"/>
          <w:tab w:val="left" w:pos="3540" w:leader="none"/>
          <w:tab w:val="left" w:pos="8040" w:leader="none"/>
        </w:tabs>
        <w:rPr>
          <w:b/>
          <w:b/>
          <w:bCs/>
          <w:iCs/>
        </w:rPr>
      </w:pPr>
      <w:r>
        <w:rPr>
          <w:b/>
          <w:bCs/>
          <w:iCs/>
        </w:rPr>
        <w:t>- Работа по группам: Особенности размножения и развития млекопитающих.</w:t>
      </w:r>
    </w:p>
    <w:p>
      <w:pPr>
        <w:pStyle w:val="Normal"/>
        <w:tabs>
          <w:tab w:val="clear" w:pos="708"/>
          <w:tab w:val="left" w:pos="3540" w:leader="none"/>
          <w:tab w:val="left" w:pos="8040" w:leader="none"/>
        </w:tabs>
        <w:rPr>
          <w:b/>
          <w:b/>
          <w:bCs/>
          <w:iCs/>
        </w:rPr>
      </w:pPr>
      <w:r>
        <w:rPr>
          <w:b/>
          <w:bCs/>
          <w:iCs/>
        </w:rPr>
        <w:t>Физминутка. Утром бабочка проснулась, улыбнулась, потянулась!</w:t>
      </w:r>
    </w:p>
    <w:p>
      <w:pPr>
        <w:pStyle w:val="Normal"/>
        <w:tabs>
          <w:tab w:val="clear" w:pos="708"/>
          <w:tab w:val="left" w:pos="3540" w:leader="none"/>
          <w:tab w:val="left" w:pos="8040" w:leader="none"/>
        </w:tabs>
        <w:rPr>
          <w:b/>
          <w:b/>
          <w:bCs/>
          <w:iCs/>
        </w:rPr>
      </w:pPr>
      <w:r>
        <w:rPr>
          <w:b/>
          <w:bCs/>
          <w:iCs/>
        </w:rPr>
        <w:t>Раз – росой она умылась, два  - изящно покружилась, три – нагнулась и присела, на 4 – улетела!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color w:val="000000"/>
        </w:rPr>
        <w:t>- Подкласс первозвереи немногочислен. К нему относят утконоса и ехид</w:t>
        <w:softHyphen/>
        <w:t>ну, обитающих в Австралии и на прилегающих к ней островах. Первозве</w:t>
        <w:softHyphen/>
        <w:t>ри не рождают детенышей, а откладывают яйца, температура их тела не</w:t>
        <w:softHyphen/>
        <w:t>высокая (до +30 °С) и, в зависимости от окружающей температуры, может подниматься или опускаться на 5—6 градусов. Кроме того, первозвери, как пресмыкающиеся, имеют клоаку. Вместе с тем тело этих животных покрыто волосами или иглами. Вылупившихся детенышей первозвери, как и все млекопитающие, вскармливают молоком. Однако их млечные железы развиты слабо, не имеют сосков и открываются наружу расши</w:t>
        <w:softHyphen/>
        <w:t>ренными порами. Из них густое молоко стекает по шерсти матери, а дете</w:t>
        <w:softHyphen/>
        <w:t>ныши его слизывают.</w:t>
      </w:r>
    </w:p>
    <w:p>
      <w:pPr>
        <w:pStyle w:val="Normal"/>
        <w:tabs>
          <w:tab w:val="clear" w:pos="708"/>
          <w:tab w:val="left" w:pos="3540" w:leader="none"/>
          <w:tab w:val="left" w:pos="8040" w:leader="none"/>
        </w:tabs>
        <w:rPr>
          <w:bCs/>
          <w:iCs/>
        </w:rPr>
      </w:pPr>
      <w:r>
        <w:rPr>
          <w:rFonts w:eastAsia="Times New Roman"/>
          <w:color w:val="000000"/>
        </w:rPr>
        <w:t xml:space="preserve">   </w:t>
      </w:r>
      <w:r>
        <w:rPr>
          <w:rFonts w:eastAsia="Times New Roman"/>
          <w:color w:val="000000"/>
        </w:rPr>
        <w:t>Один из современных первозвереи — утконос, покрытый густой ко</w:t>
        <w:softHyphen/>
        <w:t>роткой шерстью зверек с уплощенным хвостом и с клювом, похожим на утиный (отсюда и название животного). В отличие от крепкого птичьего клюва, клюв утконоса мягкий и покрыт эластичной кожей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Утконос ведет полу водный образ жизни, населяя тихие водоемы. Пи</w:t>
        <w:softHyphen/>
        <w:t>тается он водными моллюсками, рачками, личинками насекомых. Гнездо устраивает в норе. Обычно самка откладывает в гнездо пару яиц, покры</w:t>
        <w:softHyphen/>
        <w:t>тых мягкой роговидной оболочкой. Через 9—10 суток из яиц выводятся детеныши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rFonts w:eastAsia="Times New Roman"/>
          <w:color w:val="000000"/>
        </w:rPr>
        <w:t>Ехидна внешне несколько напоминает ежа с очень длинными иглами. Единственное яйцо самка вынашивает в кожистой сумке на брюхе. По</w:t>
        <w:softHyphen/>
        <w:t>явившийся детеныш остается в сумке около двух месяцев, питаясь мате</w:t>
        <w:softHyphen/>
        <w:t>ринским молоком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Ехидна — сухопутное животное. Она живет в зарослях кустарников. Питается муравьями, термитами и другими насекомыми, извлекая их из земли с помощью длинного липкого языка 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color w:val="000000"/>
        </w:rPr>
        <w:t xml:space="preserve">- На территории открытой в </w:t>
      </w:r>
      <w:r>
        <w:rPr>
          <w:rFonts w:eastAsia="Times New Roman"/>
          <w:color w:val="000000"/>
          <w:lang w:val="en-US"/>
        </w:rPr>
        <w:t>XVIII</w:t>
      </w:r>
      <w:r>
        <w:rPr>
          <w:rFonts w:eastAsia="Times New Roman"/>
          <w:color w:val="000000"/>
        </w:rPr>
        <w:t xml:space="preserve"> веке Австралии были обнаружены удивительные животные, которые обладают многими признаками насто</w:t>
        <w:softHyphen/>
        <w:t>ящих зверей, например, не откладывают яиц, а рождают детенышей. Од</w:t>
        <w:softHyphen/>
        <w:t>нако у них очень слабо развита плацента (см. § 59), развитие зародыша длится недолго и детеныш рождается совсем слабым, голым, слепым и маленьким. Самка выращивает детеныша в особой кожной складке — сум</w:t>
        <w:softHyphen/>
        <w:t>ке. Поэтому их и назвали сумчатыми. Наиболее известны среди них кенгуру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color w:val="000000"/>
        </w:rPr>
        <w:t xml:space="preserve">   </w:t>
      </w:r>
      <w:r>
        <w:rPr>
          <w:rFonts w:eastAsia="Times New Roman"/>
          <w:color w:val="000000"/>
        </w:rPr>
        <w:t>Как и у других сумчатых зверей, детеныш у кенгуру рождается кро</w:t>
        <w:softHyphen/>
        <w:t>шечным (с наперсток). Окончательное его развитие происходит в сумке, расположенной на брюхе матери. В полости сумки находятся соски млеч</w:t>
        <w:softHyphen/>
        <w:t>ных желез. Новорожденный прикрепляется к соску и повисает на нем. Сокращением специальных мышц мать впрыскивает молоко в рот дете</w:t>
        <w:softHyphen/>
        <w:t>нышу. Оберегаемый матерью и снабжаемый пищей, детеныш быстро рас</w:t>
        <w:softHyphen/>
        <w:t>тет. Иногда он отрывается от соска и высовывает голову из сумки. Посте</w:t>
        <w:softHyphen/>
        <w:t>пенно приобретая самостоятельность, кенгуренок начинает выходить из сумки. Но он еще долго пользуется сумкой матери как временным убе</w:t>
        <w:softHyphen/>
        <w:t>жищем, забираясь в нее в случае опасности.</w:t>
      </w:r>
    </w:p>
    <w:p>
      <w:pPr>
        <w:pStyle w:val="Normal"/>
        <w:tabs>
          <w:tab w:val="clear" w:pos="708"/>
          <w:tab w:val="left" w:pos="3540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- К высокоорганизованным настоящим зверям относят большинство со</w:t>
        <w:softHyphen/>
        <w:t>временных видов млекопитающих, например ежей, зайцев, медведей,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китов, дельфинов, тюленей, оленей, обезьян. Важной отличительной чер</w:t>
        <w:softHyphen/>
        <w:t>той этих животных является хорошо развитая плацента, через которую питательные вещества и кислород активно поступают от матери в орга</w:t>
        <w:softHyphen/>
        <w:t>низм зародыша. Благодаря этому детеныши рождаются обычно более раз</w:t>
        <w:softHyphen/>
        <w:t>витыми, чем у сумчатых.</w:t>
      </w:r>
    </w:p>
    <w:p>
      <w:pPr>
        <w:pStyle w:val="Normal"/>
        <w:tabs>
          <w:tab w:val="clear" w:pos="708"/>
          <w:tab w:val="left" w:pos="3540" w:leader="none"/>
        </w:tabs>
        <w:rPr>
          <w:bCs/>
          <w:iCs/>
        </w:rPr>
      </w:pPr>
      <w:r>
        <w:rPr>
          <w:rFonts w:eastAsia="Times New Roman"/>
          <w:color w:val="000000"/>
        </w:rPr>
        <w:t>У настоящих зверей хорошо развиты кора больших полушарий перед</w:t>
        <w:softHyphen/>
        <w:t>него мозга и органы чувств. Это помогает животным неплохо ориентиро</w:t>
        <w:softHyphen/>
        <w:t>ваться в окружающей среде, приспосабливаться к ее изменениям, спасать</w:t>
        <w:softHyphen/>
        <w:t>ся от врагов, добывать пищу и заботиться о потомстве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-У самцов млекопитающих в семенниках образуются сперматозоиды, у самок в яичниках вырабатываются яйцеклетки. Однако у млекопитаю</w:t>
        <w:softHyphen/>
        <w:t>щих они намного мельче, чем у других позвоночных.</w:t>
      </w:r>
    </w:p>
    <w:p>
      <w:pPr>
        <w:pStyle w:val="Normal"/>
        <w:rPr>
          <w:bCs/>
          <w:iCs/>
        </w:rPr>
      </w:pPr>
      <w:r>
        <w:rPr>
          <w:rFonts w:eastAsia="Times New Roman"/>
          <w:color w:val="000000"/>
        </w:rPr>
        <w:t xml:space="preserve">Для млекопитающих характерно внутреннее оплодотворение. Зародыш развивается внутри материнского организма, в особом органе — </w:t>
      </w:r>
      <w:r>
        <w:rPr>
          <w:rFonts w:eastAsia="Times New Roman"/>
          <w:iCs/>
          <w:color w:val="000000"/>
        </w:rPr>
        <w:t xml:space="preserve">матке, </w:t>
      </w:r>
      <w:r>
        <w:rPr>
          <w:rFonts w:eastAsia="Times New Roman"/>
          <w:color w:val="000000"/>
        </w:rPr>
        <w:t>где он защищен от воздействия неблагоприятных факторов среды. То ме</w:t>
        <w:softHyphen/>
        <w:t>сто, где кровеносные сосуды матери соприкасаются с кровеносными сосу</w:t>
        <w:softHyphen/>
        <w:t xml:space="preserve">дами оболочек зародыша, называют </w:t>
      </w:r>
      <w:r>
        <w:rPr>
          <w:rFonts w:eastAsia="Times New Roman"/>
          <w:iCs/>
          <w:color w:val="000000"/>
        </w:rPr>
        <w:t xml:space="preserve">плацентой. </w:t>
      </w:r>
      <w:r>
        <w:rPr>
          <w:rFonts w:eastAsia="Times New Roman"/>
          <w:color w:val="000000"/>
        </w:rPr>
        <w:t>Зародыш соединен с пла</w:t>
        <w:softHyphen/>
        <w:t xml:space="preserve">центой </w:t>
      </w:r>
      <w:r>
        <w:rPr>
          <w:rFonts w:eastAsia="Times New Roman"/>
          <w:iCs/>
          <w:color w:val="000000"/>
        </w:rPr>
        <w:t xml:space="preserve">пуповиной, </w:t>
      </w:r>
      <w:r>
        <w:rPr>
          <w:rFonts w:eastAsia="Times New Roman"/>
          <w:color w:val="000000"/>
        </w:rPr>
        <w:t>в которой проходят и его кровеносные сосуды. Через кровь матери зародыш снабжается питательными веществами и кислоро</w:t>
        <w:softHyphen/>
        <w:t xml:space="preserve">дом. Когда в облике зародыша ясно проступят черты млекопитающего, его начинают именовать </w:t>
      </w:r>
      <w:r>
        <w:rPr>
          <w:rFonts w:eastAsia="Times New Roman"/>
          <w:iCs/>
          <w:color w:val="000000"/>
        </w:rPr>
        <w:t xml:space="preserve">плодом. </w:t>
      </w:r>
      <w:r>
        <w:rPr>
          <w:rFonts w:eastAsia="Times New Roman"/>
          <w:color w:val="000000"/>
        </w:rPr>
        <w:t>После того как плод полностью сфор</w:t>
        <w:softHyphen/>
        <w:t xml:space="preserve">мируется, у матери происходят </w:t>
      </w:r>
      <w:r>
        <w:rPr>
          <w:rFonts w:eastAsia="Times New Roman"/>
          <w:iCs/>
          <w:color w:val="000000"/>
        </w:rPr>
        <w:t xml:space="preserve">роды: </w:t>
      </w:r>
      <w:r>
        <w:rPr>
          <w:rFonts w:eastAsia="Times New Roman"/>
          <w:color w:val="000000"/>
        </w:rPr>
        <w:t xml:space="preserve">благодаря сильным сокращениям матки плод выталкивается наружу через </w:t>
      </w:r>
      <w:r>
        <w:rPr>
          <w:rFonts w:eastAsia="Times New Roman"/>
          <w:iCs/>
          <w:color w:val="000000"/>
        </w:rPr>
        <w:t xml:space="preserve">половое отверстие. </w:t>
      </w:r>
      <w:r>
        <w:rPr>
          <w:rFonts w:eastAsia="Times New Roman"/>
          <w:color w:val="000000"/>
        </w:rPr>
        <w:t>Родивший</w:t>
        <w:softHyphen/>
        <w:t>ся детеныш вскармливается материнским молоком.</w:t>
      </w:r>
    </w:p>
    <w:p>
      <w:pPr>
        <w:pStyle w:val="Normal"/>
        <w:rPr/>
      </w:pPr>
      <w:r>
        <w:rPr/>
        <w:t>- А  сейчас я прошу вас прочитать (у всех на партах) отрывок из рассказа В.В.Бианки «Моржиха».   (ПРИЛОЖЕНИЕ )</w:t>
      </w:r>
    </w:p>
    <w:p>
      <w:pPr>
        <w:pStyle w:val="Normal"/>
        <w:rPr/>
      </w:pPr>
      <w:r>
        <w:rPr/>
        <w:t>- Скажите, о чем здесь идет речь, о каком свойстве животных?</w:t>
      </w:r>
    </w:p>
    <w:p>
      <w:pPr>
        <w:pStyle w:val="Normal"/>
        <w:rPr/>
      </w:pPr>
      <w:r>
        <w:rPr/>
        <w:t>- Верно, речь идет о заботе о потомстве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Новорожденные неодинаково развиты у разных млекопитающих. Осо</w:t>
        <w:softHyphen/>
        <w:t>бенности развития зависят от условий жизни представителей вида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Млекопитающие, которые обитают в открытых местах, обычно не име</w:t>
        <w:softHyphen/>
        <w:t>ют каких-либо убежищ и спасаются от врагов бегством. Они, как прави</w:t>
        <w:softHyphen/>
        <w:t>ло, рождают детенышей зрячими, покрытыми шерстью и способными к передвижению следом за матерью. Таковы, например, джейраны, зебры, сайгаки, лошади, козы, овцы и др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Млекопитающие, устраивающие норы или гнезда, в которых их дете</w:t>
        <w:softHyphen/>
        <w:t>ныши защищены от врагов, рождают беспомощных, голых и слепых де</w:t>
        <w:softHyphen/>
        <w:t>тенышей, которых мать оберегает и вскармливает. Таковы, например, кро</w:t>
        <w:softHyphen/>
        <w:t>лики, белки, лисицы, собаки, кошки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Никакие другие животные не окружают своих детенышей такой забо</w:t>
        <w:softHyphen/>
        <w:t>той и не тратят столько времени на их воспитание, как млекопитающие. Почти все звери заботливо ухаживают за своим потомством: вылизывают детенышей, кормят, носят на себе или перетаскивают в безопасное место, защищают от нападений и обучают всему необходимому для жизни.</w:t>
      </w:r>
    </w:p>
    <w:p>
      <w:pPr>
        <w:pStyle w:val="Normal"/>
        <w:tabs>
          <w:tab w:val="clear" w:pos="708"/>
          <w:tab w:val="left" w:pos="5625" w:leader="none"/>
        </w:tabs>
        <w:rPr/>
      </w:pPr>
      <w:r>
        <w:rPr/>
        <w:tab/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Мы часто рассуждаем о любви. </w:t>
        <w:br/>
        <w:t xml:space="preserve">О ней поем, стихи о ней читаем, </w:t>
        <w:br/>
        <w:t xml:space="preserve">А в жизни нашей, что и говорить, </w:t>
        <w:br/>
        <w:t xml:space="preserve">Так часто о любви мы забываем! </w:t>
        <w:br/>
        <w:br/>
        <w:t xml:space="preserve">Нас кто-то будет по утрам, </w:t>
        <w:br/>
        <w:t xml:space="preserve">Чтоб на учебу мы не опоздали. </w:t>
        <w:br/>
        <w:t xml:space="preserve">И завтраки готовит кто-то нам, </w:t>
        <w:br/>
        <w:t xml:space="preserve">За нами моет, гладит и стирает. </w:t>
        <w:br/>
        <w:br/>
        <w:t xml:space="preserve">И чьею-то заботливой рукой </w:t>
        <w:br/>
        <w:t xml:space="preserve">Вся наша жизнь от самого рожденья </w:t>
        <w:br/>
        <w:t xml:space="preserve">Наполнена любовью, теплотой </w:t>
        <w:br/>
        <w:t xml:space="preserve">И словно майским солнышком согрета. </w:t>
        <w:br/>
        <w:br/>
        <w:t xml:space="preserve">Да кто же этот дивный человек? Кто он? </w:t>
        <w:br/>
        <w:t xml:space="preserve">Двужильный этот невидимка, </w:t>
        <w:br/>
        <w:t xml:space="preserve">Который легче делает наш век? </w:t>
        <w:br/>
        <w:t>Давай вокруг себя мы поглядим-к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, верно. Мы говорим о маме, единственной маме у каждого в жизни, самой ласковой, самой заботливой, самой любящей и любимой </w:t>
      </w:r>
    </w:p>
    <w:p>
      <w:pPr>
        <w:pStyle w:val="Normal"/>
        <w:rPr/>
      </w:pPr>
      <w:r>
        <w:rPr/>
        <w:t xml:space="preserve">« </w:t>
      </w:r>
      <w:r>
        <w:rPr>
          <w:bCs/>
          <w:iCs/>
        </w:rPr>
        <w:t>И в самых  радостных краях</w:t>
      </w:r>
    </w:p>
    <w:p>
      <w:pPr>
        <w:pStyle w:val="Normal"/>
        <w:rPr>
          <w:bCs/>
          <w:iCs/>
        </w:rPr>
      </w:pPr>
      <w:r>
        <w:rPr>
          <w:rFonts w:eastAsia="Times New Roman"/>
          <w:bCs/>
          <w:iCs/>
        </w:rPr>
        <w:t xml:space="preserve"> </w:t>
      </w:r>
      <w:r>
        <w:rPr>
          <w:bCs/>
          <w:iCs/>
        </w:rPr>
        <w:t>Не знаю ничего красивей,</w:t>
      </w:r>
    </w:p>
    <w:p>
      <w:pPr>
        <w:pStyle w:val="Normal"/>
        <w:rPr>
          <w:bCs/>
          <w:iCs/>
        </w:rPr>
      </w:pPr>
      <w:r>
        <w:rPr>
          <w:rFonts w:eastAsia="Times New Roman"/>
          <w:bCs/>
          <w:iCs/>
        </w:rPr>
        <w:t xml:space="preserve">  </w:t>
      </w:r>
      <w:r>
        <w:rPr>
          <w:bCs/>
          <w:iCs/>
        </w:rPr>
        <w:t>Достойней матери  счастливой</w:t>
      </w:r>
    </w:p>
    <w:p>
      <w:pPr>
        <w:pStyle w:val="Normal"/>
        <w:rPr>
          <w:bCs/>
          <w:iCs/>
        </w:rPr>
      </w:pPr>
      <w:r>
        <w:rPr>
          <w:rFonts w:eastAsia="Times New Roman"/>
          <w:bCs/>
          <w:iCs/>
        </w:rPr>
        <w:t xml:space="preserve"> </w:t>
      </w:r>
      <w:r>
        <w:rPr>
          <w:bCs/>
          <w:iCs/>
        </w:rPr>
        <w:t>С ребенком малым на руках»</w:t>
      </w:r>
    </w:p>
    <w:p>
      <w:pPr>
        <w:pStyle w:val="Normal"/>
        <w:rPr>
          <w:bCs/>
          <w:iCs/>
        </w:rPr>
      </w:pPr>
      <w:r>
        <w:rPr>
          <w:rFonts w:eastAsia="Times New Roman"/>
          <w:bCs/>
          <w:iCs/>
        </w:rPr>
        <w:t xml:space="preserve">                                        </w:t>
      </w:r>
      <w:r>
        <w:rPr>
          <w:bCs/>
          <w:iCs/>
        </w:rPr>
        <w:t>Т.Г.Шевченко</w:t>
      </w:r>
    </w:p>
    <w:p>
      <w:pPr>
        <w:pStyle w:val="Normal"/>
        <w:rPr>
          <w:b/>
          <w:b/>
        </w:rPr>
      </w:pPr>
      <w:r>
        <w:rPr>
          <w:b/>
        </w:rPr>
        <w:t xml:space="preserve">4. Закрепление знаний </w:t>
      </w:r>
    </w:p>
    <w:p>
      <w:pPr>
        <w:pStyle w:val="Normal"/>
        <w:rPr>
          <w:b/>
          <w:b/>
        </w:rPr>
      </w:pPr>
      <w:r>
        <w:rPr/>
        <w:t xml:space="preserve">- И для того, чтобы понять как вы усвоили новый материал, у вас на партах распечатаны тесты, ответы на которые мы проверим вместе на доске.  </w:t>
      </w:r>
      <w:r>
        <w:rPr>
          <w:b/>
        </w:rPr>
        <w:t>(ПРИЛОЖЕНИЕ )</w:t>
      </w:r>
    </w:p>
    <w:p>
      <w:pPr>
        <w:pStyle w:val="Normal"/>
        <w:rPr>
          <w:b/>
          <w:b/>
        </w:rPr>
      </w:pPr>
      <w:r>
        <w:rPr>
          <w:b/>
        </w:rPr>
        <w:t>5. Выставление оценок</w:t>
      </w:r>
    </w:p>
    <w:p>
      <w:pPr>
        <w:pStyle w:val="Normal"/>
        <w:rPr/>
      </w:pPr>
      <w:r>
        <w:rPr>
          <w:b/>
          <w:bCs/>
          <w:iCs/>
        </w:rPr>
        <w:t xml:space="preserve">6. </w:t>
      </w:r>
      <w:r>
        <w:rPr>
          <w:b/>
        </w:rPr>
        <w:t>Домашнее задание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Параграф 59 – 60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Вопросы стр.239, 245</w:t>
      </w:r>
    </w:p>
    <w:p>
      <w:pPr>
        <w:pStyle w:val="Normal"/>
        <w:rPr>
          <w:bCs/>
          <w:iCs/>
        </w:rPr>
      </w:pPr>
      <w:r>
        <w:rPr>
          <w:bCs/>
        </w:rPr>
        <w:t>Дополнительный материал о сумчатых животных (вомбат, опоссум, сумчатый муравьед, коала), примеры заботы о потомстве (индивидуально)</w:t>
      </w:r>
    </w:p>
    <w:p>
      <w:pPr>
        <w:pStyle w:val="Normal"/>
        <w:rPr/>
      </w:pPr>
      <w:r>
        <w:rPr>
          <w:b/>
        </w:rPr>
        <w:t>7</w:t>
      </w:r>
      <w:r>
        <w:rPr/>
        <w:t>. Рефлекс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ЛОЖЕНИЕ 5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СТ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 Живорождение развито:</w:t>
      </w:r>
    </w:p>
    <w:p>
      <w:pPr>
        <w:pStyle w:val="Normal"/>
        <w:rPr/>
      </w:pPr>
      <w:r>
        <w:rPr/>
        <w:t>а) у всех млекопитающих;</w:t>
      </w:r>
    </w:p>
    <w:p>
      <w:pPr>
        <w:pStyle w:val="Normal"/>
        <w:rPr/>
      </w:pPr>
      <w:r>
        <w:rPr/>
        <w:t>б) у всех млекопитающих, кроме яйцекладущих;</w:t>
      </w:r>
    </w:p>
    <w:p>
      <w:pPr>
        <w:pStyle w:val="Normal"/>
        <w:rPr/>
      </w:pPr>
      <w:r>
        <w:rPr/>
        <w:t>в) у большинства млекопитающих, кроме яйцекладущих и сумчаты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 Плацента развита у самок:</w:t>
      </w:r>
    </w:p>
    <w:p>
      <w:pPr>
        <w:pStyle w:val="Normal"/>
        <w:rPr/>
      </w:pPr>
      <w:r>
        <w:rPr/>
        <w:t>а) всех млекопитающих;</w:t>
      </w:r>
    </w:p>
    <w:p>
      <w:pPr>
        <w:pStyle w:val="Normal"/>
        <w:rPr/>
      </w:pPr>
      <w:r>
        <w:rPr/>
        <w:t>б) у всех млекопитающих, кроме яйцекладущих;</w:t>
      </w:r>
    </w:p>
    <w:p>
      <w:pPr>
        <w:pStyle w:val="Normal"/>
        <w:rPr/>
      </w:pPr>
      <w:r>
        <w:rPr/>
        <w:t>в) у большинства млекопитающих, кроме яйцекладущих и сумчаты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. Детеныши у млекопитающих рождаются:</w:t>
      </w:r>
    </w:p>
    <w:p>
      <w:pPr>
        <w:pStyle w:val="Normal"/>
        <w:rPr/>
      </w:pPr>
      <w:r>
        <w:rPr/>
        <w:t>а) слепыми, голыми, беспомощными;</w:t>
      </w:r>
    </w:p>
    <w:p>
      <w:pPr>
        <w:pStyle w:val="Normal"/>
        <w:rPr/>
      </w:pPr>
      <w:r>
        <w:rPr/>
        <w:t>б) вполне развитыми;</w:t>
      </w:r>
    </w:p>
    <w:p>
      <w:pPr>
        <w:pStyle w:val="Normal"/>
        <w:rPr/>
      </w:pPr>
      <w:r>
        <w:rPr/>
        <w:t>в) у одних – беспомощными, у других – развит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4. Млекопитающие, у которых оплодотворенное яйцо развивается  в специальном органе – матке – это:</w:t>
      </w:r>
    </w:p>
    <w:p>
      <w:pPr>
        <w:pStyle w:val="Normal"/>
        <w:rPr/>
      </w:pPr>
      <w:r>
        <w:rPr/>
        <w:t>а) сумчатые;</w:t>
      </w:r>
    </w:p>
    <w:p>
      <w:pPr>
        <w:pStyle w:val="Normal"/>
        <w:rPr/>
      </w:pPr>
      <w:r>
        <w:rPr/>
        <w:t>б) сумчатые и плацентарные;</w:t>
      </w:r>
    </w:p>
    <w:p>
      <w:pPr>
        <w:pStyle w:val="Normal"/>
        <w:rPr/>
      </w:pPr>
      <w:r>
        <w:rPr/>
        <w:t>в) плацентарны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5. Млечные железы не имеют сосков:</w:t>
      </w:r>
    </w:p>
    <w:p>
      <w:pPr>
        <w:pStyle w:val="Normal"/>
        <w:rPr/>
      </w:pPr>
      <w:r>
        <w:rPr/>
        <w:t>а) у сумчатых;</w:t>
      </w:r>
    </w:p>
    <w:p>
      <w:pPr>
        <w:pStyle w:val="Normal"/>
        <w:rPr/>
      </w:pPr>
      <w:r>
        <w:rPr/>
        <w:t>б) у плацентарных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) у яйцекладущ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ПРИЛОЖЕНИЕ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талий Биан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ывок из рассказа «Моржих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ва брата ненца поехали на лодке стрелять моржей. Старший брат греб на корме веслом, а младший стоял на носу лодки; в руках у него была винтовка. Он был в одежде из тюленьей шкуры, мехом вверх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коро они увидели на краю ледяного берега моржиху с моржонко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тарший брат повёл лодку вплотную к ледяному берег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оржиха спала. Братья подъехали совсем близко, и младший выстрелил моржихе в голов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оржонок разом нырнул, а у раненой моржихи хватило сил кинуться в воду и ударить клыками лодк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Лодка разлетелась в щепк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тарший брат успел выскочить на лед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ладший выронил винтовку и полетел в вод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друг раненая моржиха кинулась к нему и ластами прижала его к себе так крепко, что охотник не мог шевельнуться. Она приняла человека в тюленьей шкуре за своего моржонк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 нырнула с ним на дно мор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3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ОССВОР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уполообразная мышца, отграничивающая грудную полость от брюшно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собый орган внутри материнского организма, в котором развивается зародыш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разования, выделяющие из тела различного рода вещества, которые или могут находить в дальнейшем то или иное физиологическое применение, или должны быть просто удалены из организма как излишние и вредны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ещество, покрывающее зуб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истема врожденных рефлексо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лой серого вещества толщиной 1—5 мм, покрывающий полушария большого мозга млекопитающих животных и человек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тдел головного мозга позвоночных животных и человека, участвующий в координации движений и сохранении позы, тонуса и равновесия тел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ругое название млекопитающих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щущение, получаемое при прикосновении кожи к различным тела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глубления, расположенные на поверхности полушарий мозг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ижний ярус волосяного покрова (шерсти) у большинства млекопитающ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u w:val="singl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0:45:00Z</dcterms:created>
  <dc:creator>Дмитрий</dc:creator>
  <dc:description/>
  <cp:keywords/>
  <dc:language>en-US</dc:language>
  <cp:lastModifiedBy>User</cp:lastModifiedBy>
  <cp:lastPrinted>2017-04-19T05:19:00Z</cp:lastPrinted>
  <dcterms:modified xsi:type="dcterms:W3CDTF">2017-04-18T21:19:00Z</dcterms:modified>
  <cp:revision>15</cp:revision>
  <dc:subject/>
  <dc:title>Учебно-воспитательные задачи урока: </dc:title>
</cp:coreProperties>
</file>