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дная природа в пейзажной лирике поэтов 19 в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и урок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бучающие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учащихся о поэзии А.Н. Плещееве, Ф.И.Тютчеве, И.С.Никитине, А.А.Фете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я определить способы создания образов с помощью художественных выразительных средств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определять стихотворный разме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развивающа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ь интерес к поэз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ь навыки защиты проек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воспитательная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оспитывать чувство ответственности и взаимопомощи в условиях работы в группа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- урок изучения 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проведён в форме творческого отчёта по результатам проектной  деятельно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позволяет учащимся</w:t>
        <w:br/>
        <w:t xml:space="preserve">- включиться в активный познавательный процесс, </w:t>
        <w:br/>
        <w:t>- самостоятельно формулировать учебную проблему</w:t>
        <w:br/>
        <w:t xml:space="preserve">- осуществлять сбор необходимой информации, </w:t>
        <w:br/>
        <w:t xml:space="preserve">- планировать варианты решения проблемы, </w:t>
        <w:br/>
        <w:t>- анализировать результаты работы</w:t>
        <w:br/>
        <w:t>- делать выводы, приобретая учебный и жизненный опыт</w:t>
        <w:br/>
        <w:t>- осуществлять творче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,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проектор,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нки,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, цветные маркеры,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тепи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уроку идет в несколько эта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-1 месяц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этап- 1 месяц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онный этап-2 урок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ительный этап. Опережающее задание.</w:t>
      </w:r>
      <w:r>
        <w:rPr>
          <w:sz w:val="28"/>
          <w:szCs w:val="28"/>
        </w:rPr>
        <w:t xml:space="preserve"> 1 меся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9455</wp:posOffset>
            </wp:positionH>
            <wp:positionV relativeFrom="paragraph">
              <wp:posOffset>897255</wp:posOffset>
            </wp:positionV>
            <wp:extent cx="1675130" cy="14084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4670</wp:posOffset>
            </wp:positionH>
            <wp:positionV relativeFrom="paragraph">
              <wp:posOffset>897255</wp:posOffset>
            </wp:positionV>
            <wp:extent cx="1675130" cy="140843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 время изучения раздела «Родная природа в стихотворениях русских поэтов 19 века» весь класс делится на 4 группы и самостоятельно занимается творчеством одного из поэ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ждой группе выбирае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граф – подготовка и рассказ мини-реферата о биографии и творчестве поэ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тор – организация работы по  подготовке иллюстраций к стихотвор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зыкальный оформитель – поиск музыкального оформления выступ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 – подготовка презентации и показ ее на урок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ц – выразительное исполнение стихотвор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овед – анализ стихотворения по пла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анализ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роение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ы, картин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сновная мысль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выразительные средств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хотворный раз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полнение работы дается 1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Технологический этап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ждая  группа готовит свою компьютерную презентацию с портретами  обсуждаемых поэтов,  собственными иллюстрациями  к разбираемым стихотворениям, текстом стихотворения, музыкальным  произведением при чтении стихов. (Используются по порядку выступления групп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ль учителя в организации проектной деятельности школьник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Представляет возможность</w:t>
      </w:r>
      <w:r>
        <w:rPr>
          <w:sz w:val="28"/>
          <w:szCs w:val="28"/>
        </w:rPr>
        <w:t xml:space="preserve"> выбрать тему проекта, партнеров, планировать и реализовывать проек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Организует</w:t>
      </w:r>
      <w:r>
        <w:rPr>
          <w:sz w:val="28"/>
          <w:szCs w:val="28"/>
        </w:rPr>
        <w:t xml:space="preserve"> распределение подтем по группам, роли и функции в групп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 xml:space="preserve">Способствует </w:t>
      </w:r>
      <w:r>
        <w:rPr>
          <w:sz w:val="28"/>
          <w:szCs w:val="28"/>
        </w:rPr>
        <w:t>проявлению поисковой деятельности учащихс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Поддерживает</w:t>
      </w:r>
      <w:r>
        <w:rPr>
          <w:sz w:val="28"/>
          <w:szCs w:val="28"/>
        </w:rPr>
        <w:t xml:space="preserve"> и поощряет различные направления в деятель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Консультирует</w:t>
      </w:r>
      <w:r>
        <w:rPr>
          <w:sz w:val="28"/>
          <w:szCs w:val="28"/>
        </w:rPr>
        <w:t xml:space="preserve"> на всех этапах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Организует</w:t>
      </w:r>
      <w:r>
        <w:rPr>
          <w:sz w:val="28"/>
          <w:szCs w:val="28"/>
        </w:rPr>
        <w:t xml:space="preserve"> подведение итогов на промежуточных этапах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 xml:space="preserve">Предоставляет </w:t>
      </w:r>
      <w:r>
        <w:rPr>
          <w:sz w:val="28"/>
          <w:szCs w:val="28"/>
        </w:rPr>
        <w:t>условия для самооценки выполненных рабо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Организует</w:t>
      </w:r>
      <w:r>
        <w:rPr>
          <w:sz w:val="28"/>
          <w:szCs w:val="28"/>
        </w:rPr>
        <w:t xml:space="preserve"> праздничную по форме и серьезную по содержанию презентацию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рок простроен в рамках  личностно - ориентированного обучения и в нем присутствует интеграция литературы, информационно-коммуникативных технологий, изобразительного искусства и музыки, исследовательские тех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емы</w:t>
      </w:r>
      <w:r>
        <w:rPr>
          <w:sz w:val="28"/>
          <w:szCs w:val="28"/>
        </w:rPr>
        <w:t>: беседа, исполнение романса, мини-рефераты, выразительное чтение стихов, литературоведческий анализ, иллюстрирование, устное рисование, проблемн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восприятию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Чтение учителем стихотворения  Н.Рыленкова (под музыку Е.Доги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з к/ф «Мой ласковый и нежный зверь»)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в тающей дымке: холмы, перелески;</w:t>
      </w:r>
    </w:p>
    <w:p>
      <w:pPr>
        <w:pStyle w:val="Normal"/>
        <w:ind w:left="1428" w:firstLine="696"/>
        <w:jc w:val="both"/>
        <w:rPr>
          <w:sz w:val="28"/>
          <w:szCs w:val="28"/>
        </w:rPr>
      </w:pPr>
      <w:r>
        <w:rPr>
          <w:sz w:val="28"/>
          <w:szCs w:val="28"/>
        </w:rPr>
        <w:t>Здесь краски не ярки и звуки не резки..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38955</wp:posOffset>
            </wp:positionH>
            <wp:positionV relativeFrom="paragraph">
              <wp:posOffset>43180</wp:posOffset>
            </wp:positionV>
            <wp:extent cx="1576070" cy="1182370"/>
            <wp:effectExtent l="0" t="0" r="0" b="0"/>
            <wp:wrapTight wrapText="bothSides">
              <wp:wrapPolygon edited="0">
                <wp:start x="-180" y="0"/>
                <wp:lineTo x="-180" y="21375"/>
                <wp:lineTo x="21509" y="21375"/>
                <wp:lineTo x="21509" y="0"/>
                <wp:lineTo x="-180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красоту родной природы были влюблены все русские поэты, и именно её они хотели передать в своих произведениях. Тема нашего урока «Родная природа в стихотворениях русских поэтов 19 века», но пройдет он не совсем обычно. Для его проведения мы использовали метод проект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ассмотрим </w:t>
      </w:r>
      <w:r>
        <w:rPr>
          <w:b/>
          <w:i/>
          <w:sz w:val="28"/>
          <w:szCs w:val="28"/>
        </w:rPr>
        <w:t>структуру проекта</w:t>
      </w:r>
      <w:r>
        <w:rPr>
          <w:sz w:val="28"/>
          <w:szCs w:val="28"/>
        </w:rPr>
        <w:t xml:space="preserve"> (слайды 1-6)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его «Родная природа в пейзажной лирике поэтов 19 века»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задачи нашего проекта:</w:t>
      </w:r>
    </w:p>
    <w:p>
      <w:pPr>
        <w:pStyle w:val="Normal"/>
        <w:numPr>
          <w:ilvl w:val="0"/>
          <w:numId w:val="4"/>
        </w:numPr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творчеством русских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в;</w:t>
      </w:r>
    </w:p>
    <w:p>
      <w:pPr>
        <w:pStyle w:val="Normal"/>
        <w:numPr>
          <w:ilvl w:val="0"/>
          <w:numId w:val="4"/>
        </w:numPr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знать, какой видят природу русские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ы и художники;</w:t>
      </w:r>
    </w:p>
    <w:p>
      <w:pPr>
        <w:pStyle w:val="Normal"/>
        <w:numPr>
          <w:ilvl w:val="0"/>
          <w:numId w:val="4"/>
        </w:numPr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ться в чтении передать мысли  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и чувства авторов;</w:t>
      </w:r>
    </w:p>
    <w:p>
      <w:pPr>
        <w:pStyle w:val="Normal"/>
        <w:numPr>
          <w:ilvl w:val="0"/>
          <w:numId w:val="4"/>
        </w:numPr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ить произведения разных   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ов искусства;</w:t>
      </w:r>
    </w:p>
    <w:p>
      <w:pPr>
        <w:pStyle w:val="Normal"/>
        <w:numPr>
          <w:ilvl w:val="0"/>
          <w:numId w:val="4"/>
        </w:numPr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ся работать в групп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3100</wp:posOffset>
            </wp:positionH>
            <wp:positionV relativeFrom="paragraph">
              <wp:posOffset>157480</wp:posOffset>
            </wp:positionV>
            <wp:extent cx="1684655" cy="137668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83100</wp:posOffset>
            </wp:positionH>
            <wp:positionV relativeFrom="paragraph">
              <wp:posOffset>352425</wp:posOffset>
            </wp:positionV>
            <wp:extent cx="1684655" cy="137668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ие виды работы вы использовали при подготовке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иск и отбор информации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зительное чтение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з стихотворения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льное оформление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бор иллюстраций и собственное иллюстрирование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ическое оформление, создание презентации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 распределения рол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, защит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ним моментом будет оценка работы группы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8"/>
          <w:szCs w:val="28"/>
        </w:rPr>
        <w:t>Я видела вклад каждого в общее дело в процессе подготовки и увижу сегодня на уроке, но также я думаю, что вы сами можете оценить работу каждой группы. Пожалуйста, сделайте это на листочках, которые я вам раздала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иложение 2) Свои оценки за урок я поставлю, учитывая и ваш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оцен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4206240" cy="16802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1129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чность, яркость отбора материала по биографии поэ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ношение к творчеству поэта через музыку и иллюстрации в группе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разительность чтения стихов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чность литературоведческого анализ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аженность выступления группы.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32.3pt;mso-wrap-distance-left:0pt;mso-wrap-distance-right:9pt;mso-wrap-distance-top:0pt;mso-wrap-distance-bottom:0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1129"/>
                      </w:tblGrid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чность, яркость отбора материала по биографии поэт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ношение к творчеству поэта через музыку и иллюстрации в группе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азительность чтения стихов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чность литературоведческого анализ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аженность выступления группы.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для тех, кто не попал ни в одну группу (они образуют свою группу и выполняют работу на уроке): составить проект по творчеству Баратынского: учащимся предоставляется биографическая справка, из которой должна быть выбрана главная информация, стихотворение для анализа, готовый иллюстративный материал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редоставляю слово 1 груп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ступления групп (</w:t>
      </w:r>
      <w:r>
        <w:rPr>
          <w:sz w:val="28"/>
          <w:szCs w:val="28"/>
        </w:rPr>
        <w:t>защита прое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биографии;</w:t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 стихотворения;</w:t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формление (если есть)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8"/>
          <w:szCs w:val="28"/>
        </w:rPr>
        <w:t>литературоведческий анализ;</w:t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иллюстрац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зентация группы Афанасия Афанасьевича Фет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ини-реферата о жизни и творчестве поэта, выразительного чтения стихотворения «Уж верба вся пушистая», иллюстраций к нему, музыкального сопровождения «Прелюдии№3 Ф. Листа», литературоведческого анализа. Каждой из групп задавался проблемный вопрос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езентация группы  Федора Ивановича Тютчев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Мини-реферат о жизни и творчестве Ф.И. Тютче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Выразительное чтение стихотворения в сопровождении гитарной композиции в исполнении ученицы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щита иллюстрац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оведческий анализ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тихотворение  Ф.И. Тютчева «Зима недаром злится…»  проникнуто радостным  весенним настроением. Природа просыпается после суровой зимы,  и ждет появления  солнечной, теплой  весны.  Автор описывает долгожданный приход весны и недовольство зимы. Время зимы почти прошло, но она всё равно не хочет сдавать свои позиции молодой румяной весне.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рода устала от зимних вьюг, мороза,  холодных ветров. А с приходом весны  всё оживает, радуется тёплому весеннему солнцу. Зима не хочет сдаваться,  а молодая весна наперекор врагу вступает в свои прав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Чтобы ярче описать приход весны, автор использует эпитеты: «ведьма злая», «прекрасное дитя», «весна румяней стала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Чтобы показать противоборство зимы и весны, автор использует олицетворения: «зима злится», «весна в окно стучится», «весна гонит  со двора», «зима ворчит и шумит», «весна хохочет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i/>
          <w:sz w:val="28"/>
          <w:szCs w:val="28"/>
        </w:rPr>
        <w:t>Зим</w:t>
      </w:r>
      <w:r>
        <w:rPr>
          <w:bCs/>
          <w:i/>
          <w:iCs/>
          <w:sz w:val="28"/>
          <w:szCs w:val="28"/>
        </w:rPr>
        <w:t>А</w:t>
      </w:r>
      <w:r>
        <w:rPr>
          <w:bCs/>
          <w:i/>
          <w:sz w:val="28"/>
          <w:szCs w:val="28"/>
        </w:rPr>
        <w:t xml:space="preserve"> нед</w:t>
      </w:r>
      <w:r>
        <w:rPr>
          <w:bCs/>
          <w:i/>
          <w:iCs/>
          <w:sz w:val="28"/>
          <w:szCs w:val="28"/>
        </w:rPr>
        <w:t>А</w:t>
      </w:r>
      <w:r>
        <w:rPr>
          <w:bCs/>
          <w:i/>
          <w:sz w:val="28"/>
          <w:szCs w:val="28"/>
        </w:rPr>
        <w:t>ром зл</w:t>
      </w:r>
      <w:r>
        <w:rPr>
          <w:bCs/>
          <w:i/>
          <w:iCs/>
          <w:sz w:val="28"/>
          <w:szCs w:val="28"/>
        </w:rPr>
        <w:t>И</w:t>
      </w:r>
      <w:r>
        <w:rPr>
          <w:bCs/>
          <w:i/>
          <w:sz w:val="28"/>
          <w:szCs w:val="28"/>
        </w:rPr>
        <w:t>тся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Стихотворение написано трёхстопным ямбом, что придаёт ему плавность и мелодичность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стихотворение мне очень понравилось. Захотелось, чтобы наша зима поскорее закончилась, и наступила прекрасная весн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ный вопро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иографии Ф.И. Тютчева мы узнали, что поэт довольно долго жил за границей. Как вы думаете, как ему удалось написать такие замечательные стихи русской природе? </w:t>
      </w:r>
    </w:p>
    <w:p>
      <w:pPr>
        <w:pStyle w:val="Normal"/>
        <w:tabs>
          <w:tab w:val="clear" w:pos="708"/>
          <w:tab w:val="left" w:pos="301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о такому принципу проходят выступления других групп)</w:t>
      </w:r>
    </w:p>
    <w:p>
      <w:pPr>
        <w:pStyle w:val="Normal"/>
        <w:tabs>
          <w:tab w:val="clear" w:pos="708"/>
          <w:tab w:val="left" w:pos="30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8"/>
          <w:szCs w:val="28"/>
        </w:rPr>
        <w:t>Продолжите фраз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знал(а)…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Я услышал(а)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Я почувствовал(а)….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берите цитату, которая соответствует вашему состоянию.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1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днообразные мелькают все с той же болью дни мои»  (Н. Гумилев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1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, сколько нам открытий чудных готовит просвещенья дух»  (А. С. Пушкин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15" w:leader="none"/>
        </w:tabs>
        <w:jc w:val="both"/>
        <w:rPr/>
      </w:pPr>
      <w:r>
        <w:rPr>
          <w:bCs/>
          <w:sz w:val="28"/>
          <w:szCs w:val="28"/>
        </w:rPr>
        <w:t xml:space="preserve">Оркестр веселое играет, и улыбаются уста» (А. Ахматова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1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И скучно, и грустно» (М.Ю. Лермонтов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1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Я счастлива…» (А. Ахматова)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ьте синквейн к стихотворению, поэту.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синквейна: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ёдор Иванович Тютчев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ый, талантливый.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яет, учит, восхищает.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ёт стихам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.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и уро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ак мы сегодня убедились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ейзажная лирика передает настроения, чувства человека, созвучна его душе. Мир души человека  и мир природы взаимно отражаются, находятся в гармонии. С жизнью и творчеством этих и других  поэтов 19 века мы более подробно будем знакомиться в старших классах. Главное сейчас - читайте стихотворения, которые вам нравятся, которые хочется перечитывать, которыми хочется наслаждаться!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читать стихи поэтов 20 века (в конце 2 части учебника) и сравнить природу и настроение в них со стихами поэтов 19 века, о которых мы говорили сегодня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. 29, часть 1, высказывание Ю.Селезнева. Согласны ли вы с ним? Продолжить рассужд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9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21:00Z</dcterms:created>
  <dc:creator>Admin</dc:creator>
  <dc:description/>
  <cp:keywords/>
  <dc:language>en-US</dc:language>
  <cp:lastModifiedBy>Ирина</cp:lastModifiedBy>
  <cp:lastPrinted>2011-05-02T14:34:00Z</cp:lastPrinted>
  <dcterms:modified xsi:type="dcterms:W3CDTF">2018-12-16T19:47:00Z</dcterms:modified>
  <cp:revision>4</cp:revision>
  <dc:subject/>
  <dc:title>Добрый день, многоуважаемое жюри, уважаемые коллеги</dc:title>
</cp:coreProperties>
</file>