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занятия по рисованию в старшей группе «Зимушка-зима!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Зимушка – зи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!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1. Учить детей отмечать в рисунке признаки зимы и её красот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должать знакомить детей с зимнем пейзажем, подвести к пониманию того, что природа прекрасна в любое время год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должать учи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ть дерев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вол, вет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спользуя восковые мелки. Развивать у детей эстетическое восприят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спитывать любовь к природ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блюдения на прогулках за деревьями, явлениями природы; беседы на тем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ремена г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рассматривание картин-репродукций и беседы по ним; чтение сказок, заучивание стихотвор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лагаю детям рассмотреть зимние пейзажи и прочитать отрывок из стихотворения А. С. Пушкин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дёт волшебница зима!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, рассыпалась клокам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исла на суках дуб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ла волнистыми коврам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полей, вокруг холмов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ю вопросы дет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время года изображено на картинах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роизошло в природе с появлением зимы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детям вспомнить стихотворения о зиме которые учили ране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сказывают 2-3 ребёнка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ю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то люби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и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 что можно играть на прогулке зимой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имняя прогулка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о утром в парк ходили (ходьба на месте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снеговика лепили (махи рукам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с горы катились (волнообразные движения руками,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лись и резвилис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ж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ню кинули снежком (произвольные движения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ву кинули снежком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шу кинули снежком -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лся снежный ком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о гулять зим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иваем голов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жим скорей домой (возвращаемся на места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, ребята, мы с вами будем художниками, и буд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ть зимний пейза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будем восковыми мелками и белой гуашью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 воспитател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ревья растущие близко и далеко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ю спокойную музыку, дети приступают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ов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ю работы предлагаю детям рассмотреть все рисунки и отметить самые удачные и яркие работы. Молодцы у вас получились отличные рисунки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нятие окончено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2:57:00Z</dcterms:created>
  <dc:creator>Толстых</dc:creator>
  <dc:description/>
  <cp:keywords/>
  <dc:language>en-US</dc:language>
  <cp:lastModifiedBy>Толстых</cp:lastModifiedBy>
  <dcterms:modified xsi:type="dcterms:W3CDTF">2018-12-16T12:57:00Z</dcterms:modified>
  <cp:revision>2</cp:revision>
  <dc:subject/>
  <dc:title/>
</cp:coreProperties>
</file>