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Тема «Животный мир Прибайкалья»</w:t>
      </w:r>
    </w:p>
    <w:p>
      <w:pPr>
        <w:pStyle w:val="Normal"/>
        <w:rPr/>
      </w:pPr>
      <w:r>
        <w:rPr>
          <w:b/>
        </w:rPr>
        <w:t>Итоговое мероприятие:</w:t>
      </w:r>
      <w:r>
        <w:rPr/>
        <w:t xml:space="preserve"> Выставка рисунков и поделок на тему «Дикие животные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НЕДЕЛЬНИК                                             Дата: </w:t>
      </w:r>
      <w:r>
        <w:rPr>
          <w:b/>
          <w:sz w:val="32"/>
          <w:szCs w:val="32"/>
        </w:rPr>
        <w:t>декабрь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оспитанию культурно-гигиенических навыков с___________________________ 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Совершенствовать умение быстро и акку</w:t>
              <w:softHyphen/>
              <w:t>ратно умываться, соблюдать порядок в умывальной комнате. Закреплять умение мыть руки после посе</w:t>
              <w:softHyphen/>
              <w:t>щения туалета и по необходимости Чтение: М. Зощенко «Глупая история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Беседа (рассказ воспитателя, игра-ситуация, проблемная ситуация) по теме недели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_____________________________________________________________________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седа</w:t>
            </w:r>
            <w:r>
              <w:rPr/>
              <w:t xml:space="preserve"> с детьми, «Какие звери в лесу?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  <w:t>Учить  называть животных наших лесов, особенности внешнего вида, жизненные проявления Беседа на тему: «Почему люди зимой мерзнут, а звери нет?». Цель: развивать мышление, память, умение анализировать, делать выводы.</w:t>
            </w:r>
          </w:p>
          <w:p>
            <w:pPr>
              <w:pStyle w:val="Normal"/>
              <w:rPr/>
            </w:pPr>
            <w:r>
              <w:rPr/>
              <w:t>Д/и «Исправь ошибку». Цель: развивать внимание, умение объяснить свой ответ.</w:t>
            </w:r>
          </w:p>
        </w:tc>
      </w:tr>
      <w:tr>
        <w:trPr>
          <w:trHeight w:val="20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по ОБЖ/ПДД (проблемные ситуации, игры, беседы, рассматривание иллюстраций, моделиров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 безопасности – «Встреча с животными», «Правила поведения при общении с животными».</w:t>
              <w:br/>
              <w:t>Самостоятельная деятельность детей в центре безопасност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. нар. сказка «Заяц - хваста»</w:t>
            </w:r>
          </w:p>
          <w:p>
            <w:pPr>
              <w:pStyle w:val="Normal"/>
              <w:rPr/>
            </w:pPr>
            <w:r>
              <w:rPr/>
              <w:t>Ольхон А.С. «Сказки тайги и тундр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неживой природой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аблюдение за метелью. Цель: уточнить знания детей о зимних явлениях в природ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– сгрести снег в кучи для построек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гра-забава</w:t>
            </w:r>
            <w:r>
              <w:rPr/>
              <w:t xml:space="preserve"> «Хор зверей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Цели: </w:t>
            </w:r>
            <w:r>
              <w:rPr/>
              <w:t>развить звуковысотный, тембровый слух, творческую активность, закрепить знания голосов животных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прыжки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jc w:val="left"/>
              <w:rPr>
                <w:rFonts w:ascii="Times New Roman" w:hAnsi="Times New Roman" w:cs="Times New Roman"/>
              </w:rPr>
            </w:pPr>
            <w:r>
              <w:rPr/>
              <w:t>с_______________________________________________________________________ Задачи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в прыжках на двух ногах через снежные вали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: 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/>
              <w:t>_______________________________________________________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жиссерская игра «Мы – защитники животных» Пластический этюд: «Превращение в…» (по желанию детей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речи (работа со стихами) с______________________________________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тать стихотворение А.С. Пушкина «Зимний вечер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еседы о художниках и картинах/ дидактические игры по изодеят-т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Рисование на подносе наполненном песком, крупой -  живот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rPr>
                <w:rFonts w:ascii="Arial" w:hAnsi="Arial" w:cs="Arial"/>
              </w:rPr>
            </w:pPr>
            <w:r>
              <w:rPr/>
              <w:t>Сгребание снега на участке. Цель: воспитание трудолюби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jc w:val="left"/>
              <w:rPr/>
            </w:pPr>
            <w:r>
              <w:rPr>
                <w:rFonts w:eastAsia="Century Schoolbook"/>
              </w:rPr>
              <w:t xml:space="preserve"> </w:t>
            </w:r>
            <w:r>
              <w:rPr/>
              <w:t>П/и «У медведя во бору». Цель: развивать умение бегать врассыпную, формировать умение играть в коллективные игры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математик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/>
              <w:t>с___________________________________________________________</w:t>
            </w:r>
          </w:p>
          <w:p>
            <w:pPr>
              <w:pStyle w:val="Style18"/>
              <w:shd w:fill="FFFFFF" w:val="clear"/>
              <w:spacing w:before="0" w:after="0"/>
              <w:jc w:val="lef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чет животных.</w:t>
              <w:br/>
              <w:t xml:space="preserve">Цель: Совершенствовать навыки счета по образцу и на слух в пределах 10.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sz w:val="24"/>
                <w:szCs w:val="24"/>
              </w:rPr>
              <w:t>1.Напоминать о том, что утренняя зарядка, игры, физические уп</w:t>
              <w:softHyphen/>
              <w:t>ражнения вызывают хорошее настрое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Напоминать детям о соблюдении правильной осанки в положениях си</w:t>
              <w:softHyphen/>
              <w:t>дя, стоя, в движении.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3.Развивать умение взаимодействовать, ладить друг с друго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совместной игре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4.Используя алгоритмы развивать умение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</w:t>
            </w:r>
            <w:r>
              <w:rPr>
                <w:rStyle w:val="FontStyle202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.п.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5.Поощрять участие детей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овместных играх и физических упражнениях, учить пользоваться физкультурным оборудованием </w:t>
            </w:r>
            <w:r>
              <w:rPr>
                <w:rStyle w:val="FontStyle263"/>
                <w:rFonts w:eastAsia="Calibri"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6.Помогать детям общаться со знакомыми взрослыми и сверстниками посредством поручений (спроси, выясни, предложи помощь, поблагодари и т. п.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ободная двигательная активность и самостоятельная игровая деятельность с выносным материалом во время прогулок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музыкально-художественной деятельност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ВТОРНИК                                                 Дата:</w:t>
      </w:r>
      <w:r>
        <w:rPr>
          <w:b/>
          <w:sz w:val="32"/>
          <w:szCs w:val="32"/>
        </w:rPr>
        <w:t xml:space="preserve"> декабр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776"/>
      </w:tblGrid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/>
              <w:t xml:space="preserve">по ФЭМП с________________________________________________________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C11"/>
              </w:rPr>
              <w:t>Д/и «Танграм» - продолжать учить выкладывать из геометрических фигур изображение животных</w:t>
            </w:r>
          </w:p>
        </w:tc>
      </w:tr>
      <w:tr>
        <w:trPr>
          <w:trHeight w:val="16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гры на развитие эмоциональной сферы / воображения / восприятия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Д/и </w:t>
            </w:r>
            <w:r>
              <w:rPr/>
              <w:t>«Назови ласково»: упражнять детей в словообразовании, образовывать уменьшительно-ласкательные формы существительных (медведюшко, лисичка и т.д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гры-</w:t>
            </w:r>
          </w:p>
          <w:p>
            <w:pPr>
              <w:pStyle w:val="Normal"/>
              <w:rPr/>
            </w:pPr>
            <w:r>
              <w:rPr/>
              <w:t>эксперимент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Экспериментальная деятельность: опыт «Слепи снежок». Цель: подвести к пониманию связи между состоянием снега и температурой воздуха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 нар. сказка «Хвосты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Устинов С.К.  Заячье зеркало      </w:t>
            </w:r>
          </w:p>
          <w:p>
            <w:pPr>
              <w:pStyle w:val="Normal"/>
              <w:rPr/>
            </w:pPr>
            <w:r>
              <w:rPr/>
              <w:t>Трофимов</w:t>
            </w:r>
            <w:r>
              <w:rPr>
                <w:rStyle w:val="StrongEmphasis"/>
                <w:b w:val="false"/>
              </w:rPr>
              <w:t xml:space="preserve">  М.Е. Лесная азбука (олень, бурундук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Потешка «Зайчишка-трусишка»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растительным миром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блюдение за изменениями на участке. Цель: учить детей обращать внимание на изменения, происходящие на участк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  <w:rFonts w:eastAsia="Verdana"/>
              </w:rPr>
              <w:t>Уборка территории.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Style w:val="C1"/>
                <w:rFonts w:eastAsia="Times New Roman"/>
                <w:u w:val="single"/>
              </w:rPr>
              <w:t xml:space="preserve"> </w:t>
            </w:r>
            <w:r>
              <w:rPr>
                <w:rStyle w:val="C1"/>
                <w:rFonts w:eastAsia="Verdana"/>
                <w:u w:val="single"/>
              </w:rPr>
              <w:t>Задачи:  Учить правильно, пользоваться орудиями труда. Трудиться в коллектив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C11"/>
                <w:rFonts w:cs="Times New Roman" w:ascii="Times New Roman" w:hAnsi="Times New Roman"/>
              </w:rPr>
              <w:t>П/и «Через холодный ручей» - упражнять детей в равновеси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jc w:val="both"/>
              <w:rPr/>
            </w:pPr>
            <w:r>
              <w:rPr/>
              <w:t>с______________________________________________________________________ Задачи: бег на скорость   по сигнал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гры с природными материалами (вода, песок, камни, снег)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Со снегом. </w:t>
            </w:r>
            <w:r>
              <w:rPr/>
              <w:t xml:space="preserve">Рисование на </w:t>
            </w:r>
            <w:r>
              <w:rPr>
                <w:rStyle w:val="StrongEmphasis"/>
              </w:rPr>
              <w:t>снегу следами</w:t>
            </w:r>
            <w:r>
              <w:rPr/>
              <w:t xml:space="preserve">. Если идти по </w:t>
            </w:r>
            <w:r>
              <w:rPr>
                <w:rStyle w:val="StrongEmphasis"/>
              </w:rPr>
              <w:t>снегу</w:t>
            </w:r>
            <w:r>
              <w:rPr/>
              <w:t xml:space="preserve"> и ноги ставить елочкой, то сразу на </w:t>
            </w:r>
            <w:r>
              <w:rPr>
                <w:rStyle w:val="StrongEmphasis"/>
              </w:rPr>
              <w:t>снегу появится</w:t>
            </w:r>
            <w:r>
              <w:rPr>
                <w:rStyle w:val="StrongEmphasis"/>
                <w:b w:val="false"/>
              </w:rPr>
              <w:t xml:space="preserve"> рисунок</w:t>
            </w:r>
            <w:r>
              <w:rPr>
                <w:rStyle w:val="StrongEmphasis"/>
              </w:rPr>
              <w:t xml:space="preserve"> </w:t>
            </w:r>
            <w:r>
              <w:rPr>
                <w:i/>
                <w:iCs/>
              </w:rPr>
              <w:t>«елочка» ит.д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узыкальному воспитанию (по журналу взаимодействия педагогов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jc w:val="both"/>
              <w:rPr>
                <w:color w:val="FF0000"/>
              </w:rPr>
            </w:pPr>
            <w:r>
              <w:rPr/>
              <w:t xml:space="preserve">_______________________________________________________________________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/>
              <w:t xml:space="preserve">Слушание фонограммы с голосами </w:t>
            </w:r>
            <w:r>
              <w:rPr>
                <w:bCs/>
              </w:rPr>
              <w:t>животны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: узнавать голоса </w:t>
            </w:r>
            <w:r>
              <w:rPr>
                <w:bCs/>
              </w:rPr>
              <w:t>животных</w:t>
            </w:r>
            <w:r>
              <w:rPr/>
              <w:t>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тгадывание загадок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адки «Дикие животные». Цель: развитие логического мышления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УЛКА: </w:t>
            </w:r>
            <w:r>
              <w:rPr>
                <w:i/>
              </w:rPr>
              <w:t>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  <w:rFonts w:eastAsia="Verdana"/>
              </w:rPr>
              <w:t>Смести снег со скамейки, построек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Style w:val="C1"/>
                <w:rFonts w:eastAsia="Times New Roman"/>
                <w:u w:val="single"/>
              </w:rPr>
              <w:t xml:space="preserve"> </w:t>
            </w:r>
            <w:r>
              <w:rPr>
                <w:rStyle w:val="C1"/>
                <w:rFonts w:eastAsia="Verdana"/>
                <w:u w:val="single"/>
              </w:rPr>
              <w:t>Задачи:  Прививать любовь к чистоте и порядку, воспитывать желание трудитьс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/и «Хитрая лиса». Цель: развивать умение быстро реагировать на сигна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>
                <w:i/>
                <w:iCs/>
              </w:rPr>
              <w:t>«Следы»</w:t>
            </w:r>
          </w:p>
          <w:p>
            <w:pPr>
              <w:pStyle w:val="Normal"/>
              <w:rPr/>
            </w:pPr>
            <w:r>
              <w:rPr/>
              <w:t>Две команды, перед ними лежат следы. Дети должны передвигаться по следам до стойки и обратно. Чья команда быстрей и правильней сделает та и выиграл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ндивидуальная работа 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экологии </w:t>
            </w:r>
          </w:p>
          <w:p>
            <w:pPr>
              <w:pStyle w:val="Normal"/>
              <w:rPr/>
            </w:pPr>
            <w:r>
              <w:rPr/>
              <w:t>В центре природы поместить модели следов зверей, динамические модели (белка в дупле, медведь в берлоге и т.д.)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</w:rPr>
              <w:t>1.В ситуативных разговорах закреплять цвет, форму, величину, осязаемые свойствам предметов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2.Обращать внимание детей на внешний вид, воспитывать опрятность, умение замечать непорядок в одежде и устранять его при небольшой помощи взрослых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 xml:space="preserve">3.Через ситуативные беседы, напоминания, игровые ситуации закреплять навыки организованного поведения в детском саду, дома, на улице.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</w:rPr>
              <w:t>4.Через просьбы, поручения побуждать детей к самостоятельному выполнению элементарных поручений: готовить материалы к занятиям, после игры убирать на место игрушки, строительный материал.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игровой 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ЕДА                                                 Дата:</w:t>
      </w:r>
      <w:r>
        <w:rPr>
          <w:b/>
          <w:sz w:val="32"/>
          <w:szCs w:val="32"/>
        </w:rPr>
        <w:t xml:space="preserve">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  <w:r>
              <w:rPr>
                <w:color w:val="FF0000"/>
              </w:rPr>
              <w:t>.</w:t>
            </w:r>
            <w:r>
              <w:rPr/>
              <w:t xml:space="preserve">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по звуковой культуре речи с_______________________________________________ ________________________________________________________________________</w:t>
            </w:r>
          </w:p>
          <w:p>
            <w:pPr>
              <w:pStyle w:val="Style18"/>
              <w:spacing w:before="225" w:after="0"/>
              <w:jc w:val="left"/>
              <w:rPr/>
            </w:pPr>
            <w:r>
              <w:rPr/>
              <w:t>Чистоговорки и скороговорки «Дикие животные». Цель: развитие речевого аппарат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математического содержани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Style18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  <w:color w:val="000000"/>
                <w:sz w:val="22"/>
                <w:szCs w:val="22"/>
              </w:rPr>
              <w:t>КТО ЗНАЕТ, ПУСТЬ ДАЛЬШЕ СЧИТАЕТ</w:t>
            </w:r>
          </w:p>
          <w:p>
            <w:pPr>
              <w:pStyle w:val="Style18"/>
              <w:shd w:fill="FFFFFF" w:val="clear"/>
              <w:spacing w:before="0" w:after="200"/>
              <w:textAlignment w:val="baseline"/>
              <w:rPr/>
            </w:pPr>
            <w:r>
              <w:rPr>
                <w:color w:val="000000"/>
              </w:rPr>
              <w:t>ЦЕЛЬ. Закреплять умение порядкового счёта в пределах 10, развивать координацию движений, слуховое внимание</w:t>
            </w:r>
          </w:p>
          <w:p>
            <w:pPr>
              <w:pStyle w:val="Style18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Работа в книжном уголке (беседа, рассматривание, ремонт книг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Рассматривание фотобуклетов «Красная книга Прибайкалья».</w:t>
            </w:r>
          </w:p>
          <w:p>
            <w:pPr>
              <w:pStyle w:val="Default"/>
              <w:rPr/>
            </w:pPr>
            <w:r>
              <w:rPr/>
              <w:t>Организовать трудовое поручение «Мастерская для книг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седа  патриотической, краеведческой тематики/ этической те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ема)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Беседа «Домашние животные зимой». Цель: уточнить знания о жизни домашних животных зимой, о значении человека в их уходе. Дидактическая игра «Назови ласково». Цель: образование существительных с уменьшительно-ласкательными суффиксам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Хрестоматия «Путешествие по Байкалу»</w:t>
            </w:r>
          </w:p>
          <w:p>
            <w:pPr>
              <w:pStyle w:val="Style18"/>
              <w:spacing w:before="0" w:after="0"/>
              <w:rPr/>
            </w:pPr>
            <w:r>
              <w:rPr/>
              <w:t>Устинов С.К.  «</w:t>
            </w:r>
            <w:r>
              <w:rPr>
                <w:rStyle w:val="StrongEmphasis"/>
                <w:b w:val="false"/>
              </w:rPr>
              <w:t xml:space="preserve">Пятнистая шубка»,                                                                           </w:t>
            </w: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Подальше от речки»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животным ми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синицей. Что она ищет на деревьях? Показать самку и самца. У самца черный галстук проходит через всю грудь, спускается ниже брюшка и тянется к самому хвосту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ить детям, расчистить снег с участка.</w:t>
            </w:r>
            <w:r>
              <w:rPr>
                <w:rStyle w:val="Ff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вершенствовать умение правильно держать лопат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: «Хитрая лиса», «Волк во рву», «Мы охотимся на ль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метани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с_______________________________________________________________________  Задачи:  Бросать большой мяч обеими руками снизу от груди и из-за головы друг другу с расстояния 2—2,5 м и ловить его руками.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зодеятельности с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Создание  энциклопедии о животных Прибайкалья (самостоятельная изобразительная деятельность).     </w:t>
            </w:r>
          </w:p>
          <w:p>
            <w:pPr>
              <w:pStyle w:val="Normal"/>
              <w:rPr/>
            </w:pPr>
            <w:r>
              <w:rPr/>
              <w:t xml:space="preserve">Рисование дорожных знаков «Дикие животные»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Изо уголке предложить раскраски с изображением медведя- учить аккуратно раскрашивать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южетно – ролевая иг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южетно-ролевая игра «Ветеринар». Цель: учить развивать сюжет на основе полученных знаний.</w:t>
            </w:r>
          </w:p>
        </w:tc>
      </w:tr>
      <w:tr>
        <w:trPr>
          <w:trHeight w:val="227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узыкально-дидактические игры /беседы о муз. произведениях и композиторах/ музыкально-хоровод-ные игры, игры с пением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7"/>
              </w:rPr>
            </w:pPr>
            <w:r>
              <w:rPr>
                <w:iCs/>
                <w:spacing w:val="7"/>
              </w:rPr>
              <w:t>Дидактическая игра «Угадай, кто позвал?»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адачи. Учить детей выполнять функции водящего, организатора игры. Развивать слуховое восприятие способность концентрировать внимани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C7"/>
              </w:rPr>
              <w:t>Цель: Продолжать работать сообща. </w:t>
            </w:r>
            <w:r>
              <w:rPr/>
              <w:br/>
            </w:r>
            <w:r>
              <w:rPr>
                <w:rStyle w:val="C7"/>
              </w:rPr>
              <w:t>Собрать снег в кучу для постройки горк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Русская народная игра «Волк». Цель: развивать двигательную активнос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звуковой культуры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_______________________________________________________________________</w:t>
            </w:r>
            <w:r>
              <w:rPr>
                <w:i/>
              </w:rPr>
              <w:t xml:space="preserve"> </w:t>
            </w:r>
            <w:r>
              <w:rPr>
                <w:bCs/>
              </w:rPr>
              <w:t>Игра «Назови семью»</w:t>
            </w:r>
          </w:p>
          <w:p>
            <w:pPr>
              <w:pStyle w:val="Normal"/>
              <w:rPr/>
            </w:pPr>
            <w:r>
              <w:rPr/>
              <w:t>(упражнение в словообразовании)</w:t>
            </w:r>
          </w:p>
          <w:p>
            <w:pPr>
              <w:pStyle w:val="Normal"/>
              <w:rPr/>
            </w:pPr>
            <w:r>
              <w:rPr/>
              <w:t>папа — медведь, мама — медведица, детёныш(и) — медвежонок (медвежата); папа — волк… , папа — заяц -… ; папа — еж…: папа — лис… и т.д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Используя алгоритмы продолжать форми</w:t>
              <w:softHyphen/>
              <w:t>ровать умение правильно умываться, пользоваться мылом, аккуратно мыть руки, лицо, уши; насухо вытираться после умывания, вешать полотенце на место. Напоминать детям о необходимости поль</w:t>
              <w:softHyphen/>
              <w:t>зоваться расческой и носовым платк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Создавать игровые ситуации, способствующие формированию внимательного, забот</w:t>
              <w:softHyphen/>
              <w:t>ливого отношения к окружающим. Приучать жить дружно, вместе пользоваться игрушками, книгами, по</w:t>
              <w:softHyphen/>
              <w:t>могать друг другу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Приучать соблюдать порядок и чистоту в помещении и на участке детского сада, чтобы было уютно и красиво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привлекать к участию в посильном труд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Напоминать детям о необходимости соблюдения правил безопасного передвижения в помещении:  осторожно спускаться и подниматься по лестнице; держаться за перила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Поощрять желание задавать вопросы воспитателю и сверстника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ознавательно-исследовательск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ТВЕРГ                                                 Дата</w:t>
      </w:r>
      <w:r>
        <w:rPr>
          <w:b/>
          <w:sz w:val="32"/>
          <w:szCs w:val="32"/>
        </w:rPr>
        <w:t xml:space="preserve">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конструированию/ручному труду  с_______________________________________ ________________________________________________________________________ «Зайчик» </w:t>
            </w:r>
          </w:p>
          <w:p>
            <w:pPr>
              <w:pStyle w:val="Default"/>
              <w:rPr/>
            </w:pPr>
            <w:r>
              <w:rPr/>
              <w:t xml:space="preserve">Задачи: Совершенствовать приём работы с бумагой и ножницами – симметричное вырезание по нарисованному контуру (бумага, сложенная пополам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развитию реч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Д/и «Чья, чье, чьи». Цель: совершенствовать умение согласовывать слова в предложен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Кому чтo дадим?»</w:t>
            </w:r>
          </w:p>
          <w:p>
            <w:pPr>
              <w:pStyle w:val="Normal"/>
              <w:rPr/>
            </w:pPr>
            <w:r>
              <w:rPr/>
              <w:t>(употребление дательного падежа существительных)</w:t>
            </w:r>
          </w:p>
          <w:p>
            <w:pPr>
              <w:pStyle w:val="Normal"/>
              <w:rPr/>
            </w:pPr>
            <w:r>
              <w:rPr/>
              <w:t>Мяco — волку, малину — …. мед — …. морковку — … , яблоко — …, орехи — …, грибы — … 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Игры на развитие внимания /памяти/ мышлен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Style w:val="StrongEmphasis"/>
              </w:rPr>
              <w:t>Д/ и</w:t>
            </w:r>
            <w:r>
              <w:rPr/>
              <w:t xml:space="preserve"> «Путаница» Учить рассуждать и делать правильные выводы Д/и «Кто где живёт» Продолжать учить узнавать животное Закрепить знания о месте обитания, называть жилище, развивать зрительную памя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ргеев М.Д. «Книга веселого дятла (лось,  олень – драчун, неслухи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иселев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В.В</w:t>
            </w:r>
            <w:r>
              <w:rPr>
                <w:rStyle w:val="StrongEmphasis"/>
                <w:b w:val="false"/>
              </w:rPr>
              <w:t xml:space="preserve">   «Не в зверинце, а в тайге </w:t>
            </w:r>
            <w:r>
              <w:rPr/>
              <w:t>( бурундук, соболь)»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явлениями общественной жизни и трудом взрослых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людение за одеждой взрослых и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ели:</w:t>
            </w:r>
            <w:r>
              <w:rPr>
                <w:b/>
              </w:rPr>
              <w:t xml:space="preserve"> </w:t>
            </w:r>
            <w:r>
              <w:rPr/>
              <w:t>продолжать формировать умение устанавливать простейшие связи между изменениями в неживой и живой природе. Закрепить знания о классификации одежды по сезон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бор снега для постройки горки.</w:t>
              <w:br/>
              <w:t>Цель: Формировать умение трудиться в коллективе, планировать работу.</w:t>
              <w:b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Медведь и дети», «Перебежки». Цель: развивать двигательную активность, развивать выносливость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бросание, ловл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_______________________________________________________________________  Задачи: «Кто самый меткий?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реплять навыки вбрасывания предметов в кольцо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витию   связной речи с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Игровое упражнение «Распространи предложение»</w:t>
            </w:r>
            <w:r>
              <w:rPr>
                <w:i/>
              </w:rPr>
              <w:br/>
            </w:r>
            <w:r>
              <w:rPr>
                <w:rStyle w:val="Emphasis"/>
              </w:rPr>
              <w:t>Цель: – развитие умения строить длинные предложения со словами-предметами, словами-признаками, словами-действиями.</w:t>
            </w:r>
            <w:r>
              <w:rPr/>
              <w:br/>
              <w:t>Детям предлагается продолжить и закончить начатое учителем предложение, опираясь на наводящие вопросы воспитателя. Например, воспитателя начинает предложение так: «Дети идут … (Куда? Зачем?)» Или более усложнённый вариант: «Дети идут в школу, чтобы …» . Этот вариант, помимо обогащения грамматического опыта, может служить своеобразным тестом, позволяющим выявить тревожность ребёнка по отношению к различным жизненным ситуациям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варительная работа к сюжетно-ролевой игре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южетно – ролевая игра «Зоомагазин». Цель: учить подбирать атрибуты к игре, играть по правилам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оитель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pacing w:val="10"/>
              </w:rPr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/>
              <w:t>Предложить детям строительный материал для постройки «Лечебница для животных», используя схе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</w:rPr>
              <w:t>Очищать дорожки от снега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u w:val="single"/>
              </w:rPr>
              <w:t xml:space="preserve"> </w:t>
            </w:r>
            <w:r>
              <w:rPr>
                <w:rStyle w:val="C1"/>
              </w:rPr>
              <w:t>Задачи:  Учить проявлять старание, добросовестность, терпение в работе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а малой подвижности «Зайка серенький сидит». Цель: развивать координацию движений, ориентировку в пространств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Упражнение «Кто спрятался в комочек?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по развитию словаря и грамматик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_______________________________________________________________________ Подбор определений к названиям животных и птиц. Дидактическая игра «Сравнение животных». Цель: учить результат сравнения выражать словам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Обращать внимание детей на красо</w:t>
              <w:softHyphen/>
              <w:t>ту окружающих предметов (игрушки), объектов природы (растения, жи</w:t>
              <w:softHyphen/>
              <w:t>вотные), вызывать чувство радости от их созерцания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2.Во время приёма пищи через объяснения, напоминания, пример товарища 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Формировать доброжелательное отношение друг к другу, умение делиться с товарищем,  учить правильно оценивать хорошие и плохие поступки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ривлекать детей к помощи накрывать стол к обеду (раскла</w:t>
              <w:softHyphen/>
              <w:t>дывать ложки, расставлять хлебницы (без хлеба), тарелки, чашки и т. п.). Воспитывать желание принимать участие в посильном труде, умение преодолевать небольшие трудности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буждать детей к самостоятельной  продуктивн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ЯТНИЦА                                                 Дата:</w:t>
      </w:r>
      <w:r>
        <w:rPr>
          <w:b/>
          <w:sz w:val="32"/>
          <w:szCs w:val="32"/>
        </w:rPr>
        <w:t xml:space="preserve">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880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педагог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(групповая, подгрупповая, индивидуальная)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О: </w:t>
            </w:r>
            <w:r>
              <w:rPr>
                <w:i/>
              </w:rPr>
              <w:t>приём детей,  включение  детей в общий ритм жизни, создание бодрого настроения,  дежурство, подготовка к образовательной деятельности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по развитию речи (словарь / грамматика) с ____________________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Кто как голос подает?»</w:t>
            </w:r>
          </w:p>
          <w:p>
            <w:pPr>
              <w:pStyle w:val="Normal"/>
              <w:rPr/>
            </w:pPr>
            <w:r>
              <w:rPr/>
              <w:t>(подбор глаголов к существительному)</w:t>
            </w:r>
          </w:p>
          <w:p>
            <w:pPr>
              <w:pStyle w:val="Normal"/>
              <w:rPr/>
            </w:pPr>
            <w:r>
              <w:rPr/>
              <w:t>лиса — тявкает, медведь — рычит, волк — воет, белка — …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>
                <w:bCs/>
              </w:rPr>
              <w:t> </w:t>
            </w:r>
            <w:r>
              <w:rPr>
                <w:bCs/>
              </w:rPr>
              <w:t>Игра «Пpo кого можно сказать …»</w:t>
            </w:r>
          </w:p>
          <w:p>
            <w:pPr>
              <w:pStyle w:val="Normal"/>
              <w:rPr/>
            </w:pPr>
            <w:r>
              <w:rPr/>
              <w:t>(подбор существительного к глаголу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хотится — …,         крадется -…,  воет — …, кусается — …, пугается — …, скачет — ..,  переваливается — …, хитрит — …, выслеживает — … 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дактические игры по ознакомлению с окружающим / природным миром/ Просмотр фильмов, презентаций познавательного характера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мотр презентации «Звери зимой», «Уши и хвост», </w:t>
            </w:r>
          </w:p>
          <w:p>
            <w:pPr>
              <w:pStyle w:val="C0"/>
              <w:rPr/>
            </w:pPr>
            <w:r>
              <w:rPr>
                <w:i/>
              </w:rPr>
              <w:t>Цель</w:t>
            </w:r>
            <w:r>
              <w:rPr/>
              <w:t>: Уточнить знания детей об особенностях обитания зверей зимой (чем они питаются и т.д.)</w:t>
            </w:r>
            <w:r>
              <w:rPr>
                <w:rStyle w:val="FontStyle207"/>
              </w:rPr>
              <w:t xml:space="preserve"> </w:t>
            </w:r>
          </w:p>
          <w:p>
            <w:pPr>
              <w:pStyle w:val="C0"/>
              <w:spacing w:before="0" w:after="0"/>
              <w:rPr/>
            </w:pPr>
            <w:r>
              <w:rPr/>
              <w:t>«ОХОТНИК».</w:t>
            </w:r>
          </w:p>
          <w:p>
            <w:pPr>
              <w:pStyle w:val="Normal"/>
              <w:rPr/>
            </w:pPr>
            <w:r>
              <w:rPr/>
              <w:t>Цель. Упражнять в умении классифицировать и называть животных.</w:t>
            </w:r>
          </w:p>
          <w:p>
            <w:pPr>
              <w:pStyle w:val="Normal"/>
              <w:rPr/>
            </w:pPr>
            <w:r>
              <w:rPr/>
              <w:t>Ход игры. Дети становятся перед чертой, в конце участка – стульчик. Это  «лес» («озеро», «пруд»).  В «лес» отправляется «охотник» - один из играющих. Стоя на месте, он произносит такие слова: «Я иду в лес на охоту. Буду охотиться за …». Здесь ребёнок делает шаг вперёд и говорит: «Зайцем», делает второй шаг и называет ещё одно животное и т.д. Нельзя два раза называть одно и то же животное. Победителем считается тот, кто дошёл до «леса» («озера», «пруда») или прошёл дальш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матривание альбомов, иллюстраций по теме не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Рассматривание иллюстраций, книг, альбомов, открыток с изображением животных и птиц Прибайкалья. «Эколог Леший и его соседи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тение художественной и познавательной литерату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225"/>
              <w:jc w:val="left"/>
              <w:rPr/>
            </w:pPr>
            <w:r>
              <w:rPr/>
              <w:t>Чтение Т. Скребицкого «Всяк по своему» учить внимательно слушать произведение отвечать на вопросы по содержанию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 за сезонными изменениями/ целевые прогулки и экскурсии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left"/>
              <w:rPr>
                <w:rFonts w:ascii="Arial" w:hAnsi="Arial" w:cs="Arial"/>
                <w:color w:val="555555"/>
              </w:rPr>
            </w:pPr>
            <w:r>
              <w:rPr>
                <w:rFonts w:eastAsia="Arial" w:cs="Arial" w:ascii="Arial" w:hAnsi="Arial"/>
                <w:color w:val="555555"/>
              </w:rPr>
              <w:t xml:space="preserve"> </w:t>
            </w:r>
            <w:r>
              <w:rPr/>
              <w:t>Наблюдение за небом.</w:t>
              <w:br/>
              <w:t>Цель: обращать внимание на зимнее небо, охарактеризовать словами свое впечатление.</w:t>
              <w:br/>
            </w:r>
          </w:p>
        </w:tc>
      </w:tr>
      <w:tr>
        <w:trPr>
          <w:trHeight w:val="81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Расчистим дорогу от снега.</w:t>
              <w:br/>
              <w:t>Цель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> оказать помощь дворник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 </w:t>
            </w:r>
            <w:r>
              <w:rPr/>
              <w:t>«День и ночь» Задачи: закреплять умение ориентироваться по сигналу воспитателя, развивать быстроту реакции П/игра «Выше ноги от земли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ая работа по развитию ОД (ходьба, лазанье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Задачи: </w:t>
            </w:r>
            <w:r>
              <w:rPr>
                <w:rStyle w:val="C11"/>
              </w:rPr>
              <w:t>П/и «Через холодный ручей» - упражнять детей в равновесии</w:t>
            </w:r>
            <w:r>
              <w:rPr/>
              <w:t>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дивидуальная работа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му воспитанию (по журналу взаимодействия педагогов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зяйственно-бытовой труд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Наведение порядка в группе после игры».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Цель</w:t>
            </w:r>
            <w:r>
              <w:rPr>
                <w:color w:val="000000"/>
              </w:rPr>
              <w:t>: формировать у детей осознанное стремление к порядку, привычку убирать игрушки после игры. Совершенствовать умение составлять план работы,  отбирать необходимые  материалы для предстоящей деятельности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ультурно-досуговые мероприятия: (праздники, развлечения, театрализованные представления и др.) / Театрализованные игры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single" w:sz="12" w:space="1" w:color="000000"/>
              </w:pBdr>
              <w:snapToGrid w:val="false"/>
              <w:spacing w:before="225" w:after="2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– драматизация по произведению Ольхон А.С. «Сказки тайги и тундры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развлечение «В гостях у старичка - лесовика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нтомима «Мое любимое животное». Цель: развивать пластику, воображение, творческие способност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а «Зимовье зверей».</w:t>
            </w:r>
          </w:p>
          <w:p>
            <w:pPr>
              <w:pStyle w:val="Normal"/>
              <w:rPr/>
            </w:pPr>
            <w:r>
              <w:rPr>
                <w:rStyle w:val="27"/>
                <w:rFonts w:cs="Times New Roman"/>
                <w:b w:val="false"/>
              </w:rPr>
              <w:t>Задачи</w:t>
            </w:r>
            <w:r>
              <w:rPr>
                <w:rStyle w:val="27"/>
                <w:rFonts w:cs="Times New Roman"/>
              </w:rPr>
              <w:t>.</w:t>
            </w:r>
            <w:r>
              <w:rPr/>
              <w:t xml:space="preserve"> Приобщать детей к народному словесному творчеству, вов</w:t>
              <w:softHyphen/>
              <w:t>лечь в игровую ситуацию, требующую совершить нравственный выбор развивать воображение при помощи театра картинок, пробудить эмоцио</w:t>
              <w:softHyphen/>
              <w:t>нальный отклик у детей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УЛКА:</w:t>
            </w:r>
            <w:r>
              <w:rPr>
                <w:i/>
              </w:rPr>
              <w:t xml:space="preserve"> снять напряжение, обеспечить тонус для физического и психического развит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удовая деятельность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br/>
              <w:t>Изготовление вертушек для наблюдения за ветром.</w:t>
              <w:br/>
              <w:t>Цель: Воспитывать умение работать сообща, творчески. 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вижные игры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/и «Медведь и пчёлы» развивать внимание, умение быстро реагировать на сигнал водящего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(развитие внимания,  памяти, мышления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_______________________________________________________________________  </w:t>
            </w:r>
          </w:p>
          <w:p>
            <w:pPr>
              <w:pStyle w:val="Normal"/>
              <w:rPr/>
            </w:pPr>
            <w:r>
              <w:rPr/>
              <w:t>Лото «Жители леса» развивать мышление.</w:t>
            </w:r>
          </w:p>
          <w:p>
            <w:pPr>
              <w:pStyle w:val="Normal"/>
              <w:rPr/>
            </w:pPr>
            <w:r>
              <w:rPr/>
              <w:t>Д/и «Что сначала, что потом?». Цель: развивать логическое мышление, связную речь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одержание работы в режимных моментах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1.В повседневной деятельности уточнять названия и назначение предметов одежды, обуви, головных уборов, посу</w:t>
              <w:softHyphen/>
              <w:t>ды, мебели, видов транспорт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Во время приёма пищи рассказывать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 детям о полезной и вредной пище; об овощах и фруктах, молочных продуктах, полезных для здоровья человека, закреплять название блюд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3.Напоминать о правилах вежливости ( здороваться, прощаться, благода</w:t>
              <w:softHyphen/>
              <w:t>рить за помощь)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4.Побуждать оказывать помощь взрослым, воспитывать бережное отношении к результатам их труда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5.Через ситуативные разговоры, игровые ситуации продолжать знакомить детей с элементарными правилами поведения в дет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ком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 xml:space="preserve">саду: играть с детьми, не мешая им и не причиняя боль; уходить из детского сада только </w:t>
            </w: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207"/>
                <w:rFonts w:cs="Times New Roman" w:ascii="Times New Roman" w:hAnsi="Times New Roman"/>
                <w:sz w:val="24"/>
                <w:szCs w:val="24"/>
              </w:rPr>
              <w:t>родителями; не разговаривать с незнакомыми людь</w:t>
              <w:softHyphen/>
              <w:t>ми и не брать у них угощения и различные предметы, сообщать воспитателю о появлении на участке незнакомого человека и т. д. Продолжать объяснять детям, что нельзя брать в рот различные предметы, засовывать их в уши и нос.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Способы и направления поддержки детской инициативы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мостоятельная деятельность  в центрах детской активности, работа с материалами информационного поля, общение и деятельность по интересам </w:t>
            </w:r>
          </w:p>
        </w:tc>
      </w:tr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стоятельня игровая деятельность с выносным материалом и свободная двигательная активность детей на прогулке.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4">
    <w:name w:val="Верхний колонтитул Знак"/>
    <w:qFormat/>
    <w:rPr>
      <w:rFonts w:ascii="Arial" w:hAnsi="Arial" w:cs="Arial"/>
      <w:sz w:val="28"/>
    </w:rPr>
  </w:style>
  <w:style w:type="character" w:styleId="C1">
    <w:name w:val="c1"/>
    <w:qFormat/>
    <w:rPr/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ArialUnicodeMS">
    <w:name w:val="Основной текст (7) + Arial Unicode MS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2">
    <w:name w:val="Заголовок №2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C12">
    <w:name w:val="c12"/>
    <w:basedOn w:val="Style12"/>
    <w:qFormat/>
    <w:rPr/>
  </w:style>
  <w:style w:type="character" w:styleId="C16">
    <w:name w:val="c16"/>
    <w:basedOn w:val="Style12"/>
    <w:qFormat/>
    <w:rPr/>
  </w:style>
  <w:style w:type="character" w:styleId="4">
    <w:name w:val="Основной текст (4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1">
    <w:name w:val="Основной текст (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42">
    <w:name w:val="Заголовок №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9ArialUnicodeMS">
    <w:name w:val="Основной текст (9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8MSReferenceSansSerif">
    <w:name w:val="Основной текст (8)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8MSReferenceSansSerif">
    <w:name w:val="Основной текст (18) + MS Reference Sans Serif"/>
    <w:qFormat/>
    <w:rPr>
      <w:rFonts w:ascii="Franklin Gothic Heavy" w:hAnsi="Franklin Gothic Heavy" w:eastAsia="Franklin Gothic Heavy" w:cs="Franklin Gothic Heavy"/>
      <w:b/>
      <w:bCs/>
      <w:sz w:val="19"/>
      <w:szCs w:val="19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C11">
    <w:name w:val="c11"/>
    <w:basedOn w:val="Style12"/>
    <w:qFormat/>
    <w:rPr/>
  </w:style>
  <w:style w:type="character" w:styleId="Ff3">
    <w:name w:val="ff3"/>
    <w:basedOn w:val="Style12"/>
    <w:qFormat/>
    <w:rPr/>
  </w:style>
  <w:style w:type="character" w:styleId="27">
    <w:name w:val="Основной текст (27) + Полужирный"/>
    <w:qFormat/>
    <w:rPr>
      <w:rFonts w:ascii="Franklin Gothic Book" w:hAnsi="Franklin Gothic Book" w:eastAsia="Franklin Gothic Book" w:cs="Franklin Gothic Book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7">
    <w:name w:val="Текст выноски"/>
    <w:basedOn w:val="Normal"/>
    <w:qFormat/>
    <w:pPr>
      <w:ind w:right="51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en-US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18">
    <w:name w:val="Обычный (веб)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6:48:00Z</dcterms:created>
  <dc:creator>Светлана</dc:creator>
  <dc:description/>
  <cp:keywords/>
  <dc:language>en-US</dc:language>
  <cp:lastModifiedBy>МДОУ-58</cp:lastModifiedBy>
  <cp:lastPrinted>2016-12-07T14:58:00Z</cp:lastPrinted>
  <dcterms:modified xsi:type="dcterms:W3CDTF">2016-12-07T09:49:00Z</dcterms:modified>
  <cp:revision>444</cp:revision>
  <dc:subject/>
  <dc:title>Тема____________________________________________________________________________</dc:title>
</cp:coreProperties>
</file>