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КОУ «Приволжская школа-интерна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 xml:space="preserve">Внеклассное мероприятие </w:t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 xml:space="preserve">ко </w:t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>Дню  Героев Отечеств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  <w:t>«Люди великой победы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и и прове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Цветкова Г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хомирова Г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углова А.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нь Героев Отечеств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Люди великой побед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и</w:t>
      </w:r>
      <w:r>
        <w:rPr>
          <w:sz w:val="28"/>
          <w:szCs w:val="28"/>
        </w:rPr>
        <w:t>:      Расширение знаний учащихся о героических страницах истории нашего Отечества, о земляках – героях. Воспитание патриотизма, гражданственности, чувства гордости и уважения к историческому прошлому Родины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        - сформировать у учащихся чувство патриотиз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развивать чувства гордости и уважения к воинам – защитникам Оте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сохранять память о подвигах Героев Оте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активизировать интерес к изучению истории России, символам государ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воспитывать любовь к Ро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езентация</w:t>
      </w:r>
      <w:r>
        <w:rPr>
          <w:sz w:val="28"/>
          <w:szCs w:val="28"/>
        </w:rPr>
        <w:t xml:space="preserve">  (</w:t>
      </w:r>
      <w:r>
        <w:rPr>
          <w:b/>
          <w:i/>
          <w:sz w:val="28"/>
          <w:szCs w:val="28"/>
        </w:rPr>
        <w:t>Приложение</w:t>
      </w:r>
      <w:r>
        <w:rPr>
          <w:sz w:val="28"/>
          <w:szCs w:val="28"/>
        </w:rPr>
        <w:t>)             (</w:t>
      </w:r>
      <w:r>
        <w:rPr>
          <w:b/>
          <w:i/>
          <w:sz w:val="28"/>
          <w:szCs w:val="28"/>
          <w:u w:val="single"/>
        </w:rPr>
        <w:t>Слайд 1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1.        Хотят ли русские вой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просите вы у ти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д ширью пашен и по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у берез и топо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просите вы у тех солда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под березами леж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ам ответят их сы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Хотят ли русские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2.      Добрый день, уважаемые гости, учителя и ребята! Сегодня наша страна отмечает День Героев Отечества. Эта памятная дата была установлена 9 декабря 2007 г. (</w:t>
      </w:r>
      <w:r>
        <w:rPr>
          <w:b/>
          <w:i/>
          <w:sz w:val="28"/>
          <w:szCs w:val="28"/>
          <w:u w:val="single"/>
        </w:rPr>
        <w:t>Слайд 2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1.          День 9 декабря был выбран не случайно. До 1917 г. он был посвящен чествованию заслуг георгиевских кавалеров. В настоящее время страна чествует Героев Советского Союза, кавалеров ордена Святого Георгия и ордена Славы, Героев Социалистического труда, Героев Российской Федерации, воинов Российской армии. (</w:t>
      </w:r>
      <w:r>
        <w:rPr>
          <w:b/>
          <w:i/>
          <w:sz w:val="28"/>
          <w:szCs w:val="28"/>
          <w:u w:val="single"/>
        </w:rPr>
        <w:t>Слайд 3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Дети:               В истории всегда были герои,                  </w:t>
      </w:r>
      <w:r>
        <w:rPr>
          <w:b/>
          <w:i/>
          <w:sz w:val="28"/>
          <w:szCs w:val="28"/>
          <w:u w:val="single"/>
        </w:rPr>
        <w:t>(Слайд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х имена от мала до велика знал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 иногда мы забывали их пор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 ненадолго, снова вспомин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в нашем Отечестве есть име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помним их свято с любов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рдится их подвигом наша стра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алют троекратный ге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егодня мы вспомним о в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залп из орудий устро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ерои Отечества вы без прикр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вечная память героям!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ед.2.              Отечество своих героев ценит,        </w:t>
      </w:r>
      <w:r>
        <w:rPr>
          <w:b/>
          <w:i/>
          <w:sz w:val="28"/>
          <w:szCs w:val="28"/>
          <w:u w:val="single"/>
        </w:rPr>
        <w:t>(Слайд 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тя порою ценит не совс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Людей таких окутывают тен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ни не остаются без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залось бы: у них и день особ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Запоминать должны надолго их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днако столь достойные осо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еряются во множестве друг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ризнанье их порой проходит мимо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х вспоминают, стоит им уй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емли родной герой неутомимы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избирает лёгкого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1.              На них все земли русские держались,          (</w:t>
      </w:r>
      <w:r>
        <w:rPr>
          <w:b/>
          <w:i/>
          <w:sz w:val="28"/>
          <w:szCs w:val="28"/>
          <w:u w:val="single"/>
        </w:rPr>
        <w:t>Слайд 6, 7,8</w:t>
      </w:r>
      <w:r>
        <w:rPr>
          <w:sz w:val="28"/>
          <w:szCs w:val="28"/>
        </w:rPr>
        <w:t xml:space="preserve">)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память о героях есть креп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янья драгоценностью осталис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раня родную землю чрез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егодня – День Отечества Геро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 нам всё время должно помнить их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едь если мы беспечно их забудем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искуем мы остаться без друг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2.       Среди фамилий героев России есть и фамилии героев Великой Отечественной войны, о двух из них мы с вами сегодня узн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.1.        Что мы знаем о войне? Июнь 41-го – фашистские самолёты бомбят столиц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раины г.Киев. Победный май  45-го – усыпанные цветами поезда идут на восток. И везут домой героев, людей, победивших фашизм. (</w:t>
      </w:r>
      <w:r>
        <w:rPr>
          <w:b/>
          <w:i/>
          <w:sz w:val="28"/>
          <w:szCs w:val="28"/>
          <w:u w:val="single"/>
        </w:rPr>
        <w:t>Слайд 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2.                 Тот самый длинный день в году         (</w:t>
      </w:r>
      <w:r>
        <w:rPr>
          <w:b/>
          <w:i/>
          <w:sz w:val="28"/>
          <w:szCs w:val="28"/>
          <w:u w:val="single"/>
        </w:rPr>
        <w:t>Слайд 10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 его безоблачной пого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м выдал общую бе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На всех, на все четыре года.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ед.1.      Немного статистики – в Великой Отечественной войне погибло 27 миллионов человек. А сколько среди них было обыкновенных мальчишек и девчонок, юношей и девушек, чьи детство и юность были перечеркнуты страшным словом ВОЙНА.       </w:t>
      </w:r>
      <w:r>
        <w:rPr>
          <w:b/>
          <w:i/>
          <w:sz w:val="28"/>
          <w:szCs w:val="28"/>
          <w:u w:val="single"/>
        </w:rPr>
        <w:t>(Слайд 11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 2.      Имена земляков, погибших в войне, запечатлены в наших душах, на братских могилах, обелисках и книге Памяти. Только из нашего района за время войны было мобилизовано более 7 тыс.человек и более половины приволжан не вернулись с фронта – погибли или пропали без вести, защищая Родину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Слайд 12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ед.1.        На фотографии в газете          </w:t>
      </w:r>
      <w:r>
        <w:rPr>
          <w:b/>
          <w:i/>
          <w:sz w:val="28"/>
          <w:szCs w:val="28"/>
          <w:u w:val="single"/>
        </w:rPr>
        <w:t>(Слайд 13, 14,15, 16, 1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четко изображе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ойцы, еще почти что дет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ерои мировой вой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и снимались перед боем – в обнимку, четверо у р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было небо голубо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ыла зеленая т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.2.         Никто не знает их фамили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 них ни песен нет, ни кни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десь чей-то сын и чей-то милы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чей-то первый учен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и легли на поле боя,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ить начинавшие ед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было небо голубо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ыла зеленая т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1.          Забыть тот горький год неблиз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ы никогда бы не смог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 всей России обелис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 души, рвутся из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…</w:t>
      </w:r>
      <w:r>
        <w:rPr>
          <w:sz w:val="28"/>
          <w:szCs w:val="28"/>
        </w:rPr>
        <w:t>Они прикрыли жизнь собою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Жить начинавшие ед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  было небо голуб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Была зеленая т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.1.         Жители Приволжска гордятся своими земляками, которые храбро сражались на фронтах Великой Отечественной войны. Дмитрий Васильевич Чернов был награжден за ратные подвиги золотой звездой Героя Советского Союза. Большой вклад в победу  внес наш земляк, участвуя в партизанском движении -  Анатолий Евлампиевич    Соколов.  Двум школам нашего города – школе № 12 и № 6 – присвоены имена  этих героев, в честь их названы улицы города.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Слайд 18, 19, 20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            Наши прадеды, деды, отцы                      </w:t>
      </w:r>
      <w:r>
        <w:rPr>
          <w:b/>
          <w:i/>
          <w:sz w:val="28"/>
          <w:szCs w:val="28"/>
          <w:u w:val="single"/>
        </w:rPr>
        <w:t>(Слайд 21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Жизнь отдали свою, чтоб мы жи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бы не было больше вой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б все люди на свете дружи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Песня «Ах во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2.    Давайте познакомимся с героями ВОв: Дмитрием Васильевичем Черновым и Анатолием Евлампиевичем Соколовы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сказ и показ слайдов о Чернове Д.В. (приложение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Слайд 22-37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Дети:                 Носите ордена!                                        </w:t>
      </w:r>
      <w:r>
        <w:rPr>
          <w:b/>
          <w:i/>
          <w:sz w:val="28"/>
          <w:szCs w:val="28"/>
          <w:u w:val="single"/>
        </w:rPr>
        <w:t>(Слайд 39, 4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деньте орде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е те, которые их заслуж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се те, которые жив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те, кто ж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боях тяжелых шли на смер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не героев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то принял смер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то жизнь сейчас не зна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деньте орде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усть видят, знают 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то не застал вой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пусть ее не зн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кто забы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усть вспомин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к летчики сгорали в поднебесь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анкисты погиб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горящей металлической бро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ехота шла, ее кос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ак это было в э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Жестокой страшной той во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деньте орде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осите с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осите их за те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ого нет с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сказ и показ слайдов о А.Е.Соколове (приложение)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Слайд 41-49)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Дымилась роща под горо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Слайд 50, 5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1.             Да, не всякий может подвиг соверш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ем более – в потоке мирных дн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всякий должен Родине служ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олеть душой и сердцем лишь о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нута молчания (диск ВОв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                     Нет солдат неизвестных.             (</w:t>
      </w:r>
      <w:r>
        <w:rPr>
          <w:b/>
          <w:i/>
          <w:sz w:val="28"/>
          <w:szCs w:val="28"/>
          <w:u w:val="single"/>
        </w:rPr>
        <w:t>Слайд 52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Есть известный геро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Долг исполнивший честн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еред отчей зем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н Россию не брос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трудный час для не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ышел он, как Матросов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 команде «В ружье!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усть растаял, как песня,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реди русских полей, 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Нет солдат неизвестных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 Отчизны мо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                       Что Вам сказать, седые ветераны,                         (</w:t>
      </w:r>
      <w:r>
        <w:rPr>
          <w:b/>
          <w:i/>
          <w:sz w:val="28"/>
          <w:szCs w:val="28"/>
          <w:u w:val="single"/>
        </w:rPr>
        <w:t>Слайд 53-55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клоняя низко голову свою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Я искренне вам в жизни благодарен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всего сердца вас благода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 то, что больше не слышны бомбеж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 то, что люди по ночам спокойно спя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Что нет рокад – есть мирные дорог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За ратный подвиг ваш в тылу и на фронт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Благодарю, что мы сегодня жив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 небо мирное у нас над голов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 нашу Родину – за Матушку Росси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 мирный труд, за детство с тишиной!!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Последний бой» (Слайд 56, 57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1.           </w:t>
      </w:r>
      <w:r>
        <w:rPr>
          <w:bCs/>
          <w:sz w:val="28"/>
          <w:szCs w:val="28"/>
        </w:rPr>
        <w:t>Давно потушена война.                             (</w:t>
      </w:r>
      <w:r>
        <w:rPr>
          <w:b/>
          <w:bCs/>
          <w:i/>
          <w:sz w:val="28"/>
          <w:szCs w:val="28"/>
          <w:u w:val="single"/>
        </w:rPr>
        <w:t>Слайд 58</w:t>
      </w:r>
      <w:r>
        <w:rPr>
          <w:bCs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Память о ней мы не затушим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Вся жизнь для этого мала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Война прошла по нашим душам,      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С железом, грохотом прошла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Доныне тщатся кто-то, где-то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Всю память вытравить о ней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Но то напрасная работа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Труды мартышкины смешны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Время уносит дни и даты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Но надо людям всей Земл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Не забывать о тех солдатах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Что мир от гибели спасли.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Родионова В.Д., партизанка отряда Соколо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. 1. Спасибо за внимание, до новых встреч!          </w:t>
      </w:r>
      <w:r>
        <w:rPr>
          <w:b/>
          <w:i/>
          <w:sz w:val="28"/>
          <w:szCs w:val="28"/>
          <w:u w:val="single"/>
        </w:rPr>
        <w:t>(Слайд 59, 60</w:t>
      </w:r>
      <w:r>
        <w:rPr>
          <w:sz w:val="28"/>
          <w:szCs w:val="28"/>
        </w:rPr>
        <w:t xml:space="preserve">)                       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2:00Z</dcterms:created>
  <dc:creator>school</dc:creator>
  <dc:description/>
  <cp:keywords/>
  <dc:language>en-US</dc:language>
  <cp:lastModifiedBy>comp</cp:lastModifiedBy>
  <dcterms:modified xsi:type="dcterms:W3CDTF">2017-01-15T12:36:00Z</dcterms:modified>
  <cp:revision>10</cp:revision>
  <dc:subject/>
  <dc:title>День Героев Отечества</dc:title>
</cp:coreProperties>
</file>