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shd w:fill="FFFFFF" w:val="clear"/>
        </w:rPr>
        <w:t>КАРТОТЕКА НАРОДНЫХ ИГР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усский народ выдумал множество игр и забав для взрослых и детей. Со временем эти игры, как другие виды народного творчества, забывается. Особенно в советское время многие игры были забыты: репрессии, урбанизация, война — все это помешало передавать накопленные веками традиции следующим поколениям. В этой статье автор делится правилами малоизвестных русских народных игр. В эти игры можно играть как на уроках физической культуры, так и в группах ДОУ, и в продленке во время прогулок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рба – вербоч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на вербное воскресенье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выбирают водящих, девочку и мальчика. Играющие встают в два круга и начинают движение. На слово «вьет» девочка и мальчик разрывают хоровод и делают руками «воротики». Дети проходят в них, под конец разрывают весь хоровод и танцуют.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ба, верба, вербочка, </w:t>
        <w:br/>
        <w:t>Вербочка кудрявая. </w:t>
        <w:br/>
        <w:t>Не расти, верба, во ржи, </w:t>
        <w:br/>
        <w:t>Расти, верба, на меже. </w:t>
        <w:br/>
        <w:t>Как во городе царевна </w:t>
        <w:br/>
        <w:t>Посреди круга стоит, </w:t>
        <w:br/>
        <w:t>Ее ветер не берет, </w:t>
        <w:br/>
        <w:t>Канарейка гнездо вьет.</w:t>
        <w:br/>
        <w:t>Канарейка — Машенька, </w:t>
        <w:br/>
        <w:t>Соловейка — Ванечка. </w:t>
        <w:br/>
        <w:t>Люди спросят: «Кто такой?» </w:t>
        <w:br/>
        <w:t>«Ваня, — скажет, — милый мой.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-ведерышко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на Пасху.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и солнце ярче, летом будет жарче. </w:t>
        <w:br/>
        <w:t>А зима теплее, а весна милее!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ервые две строчки девочки ведут хоровод, а на две другие поворачиваются друг к другу и делают поклон. Затем подходят ближе к солнцу (водящему). Он говорит: «Горячо» и догоняет их. Солнце дотрагивается до спящих — они просыпаютс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челки и ласточ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ы на Благовещение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щие дети — цветочки — сидят на корточках. Выбирают из числа играющих 5 пчел и ласточку. Пчелки сидят на полянке и поют: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челки летают, медок собирают! </w:t>
        <w:br/>
        <w:t>Зум, зум, зум, зум, зум, зум!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сточка в своем гнезде слушает их песенку. По окончании песни ласточка говорит: «Ласточка встанет, пчелок поймает». Она вылетает из гнезда и ловит пчел, пойманный становится ласточкой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: Пчелы летают по всей площадке, гнездо ласточки находится на возвышен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лин и пташ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 началом игры дети выбирают для себя названия тех птиц, голосу которых они могут подражать. Выбирается филин. Птицы на сигнал «филин» стараются занять свое место в доме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филин успеет кого-то поймать, то он должен угадать по голосу, что это за птиц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нок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на Троицу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е ребят с венком берутся за руки и, поднимая их вверх, образуют ворот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льные дети цепочкой проходят в ворота и поют: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зка девочек кричала, к себе призывала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ите, девочки, на луг гулять, зеленые веточки завивать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ебя, березонька, не согнем, на тебе мы веточки не завьем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к вам, девушки, сама согнусь, сама в веточки совьюсь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ьете венки зеленые — станете весь год веселые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которые образуют ворота, кидают одному участнику на голову венок и, поднимая вверх руки, говорят: «Веночек-венок, спрячься в теремок». И тут же участник с венком убегает и прячет его. Затем все идут искать венок. Дети подсказывают: «Горячо», «Холодно». Кто первый найдет венок, забирает его себ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ушка Пыхтеих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в Рождество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горбленная бабушка бредет с батожком в руке. Играющие  — ребята обступают ее и спрашивают: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ушка Пыхтеиха, куда пошла?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обедне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 нас с собой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дите, да не свистите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некоторое время идут позади бабушки смирно, затем поднимают свист и крик. Пыхтеиха сердится, бросается ловить их, ловит, уводит в свой до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ка-Еж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уют круг, в середине ставится один из играющих — Баба-Яга. В руках у нее ветка — «помело». Вокруг бегают ребята и дразнят: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ка-Ежка костяная ножка. </w:t>
        <w:br/>
        <w:t>С печки упала, ножку сломала, </w:t>
        <w:br/>
        <w:t>А потом и говорит: «У меня нога болит». </w:t>
        <w:br/>
        <w:t>Пошла она на улицу — раздавила курицу, </w:t>
        <w:br/>
        <w:t>Пошла на базар — раздавила самовар. </w:t>
        <w:br/>
        <w:t>Пошла на лужайку — испугала зайку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а-яга скачет из круга на одной ноге и старается кого-нибудь коснуться «помелом». Кого запятнает — тот замира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какалк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е стоят, раскручивают скакалку, приговаривают: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был долог колосок, чтобы вырос лён высок, </w:t>
        <w:br/>
        <w:t>Прыгайте повыше, можно прыгать выше крыши!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щие прыгают через скакалку: чем выше, тем больше доход и богатств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ыкновенные жмур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ящему — «жмурке» завязывают глаза, заставляют повернуться несколько раз вокруг себя, затем спрашивают: </w:t>
        <w:br/>
        <w:t>— Кот, кот, на чём стоишь?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вашне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 квашне?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ас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ви мышей, а не нас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этих слов участники игры разбегаются, а «жмурка» их ловит. Кого он поймал, тот становится «жмуркой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ина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читалке выбирается Арина. Считалка: Теля-меля, ты Емеля-третий бас, поводи-ка ты за нас!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ановятся в круг. В центре Арина, ей завязывают глаза. Дети идут по кругу, поют хором: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гая Арина, встань выше овина, </w:t>
        <w:br/>
        <w:t>Рученьки сложи, чьё имя — укажи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бегут по кругу и «зацепляют» Арину. Кого она поймает — того должна узнат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городник и воробей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читалке выбирается воробей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читалка: Тани, Вани, что за вами? Вы стоите все столбами? </w:t>
        <w:br/>
        <w:t>Там за вами лавка есть, На неё надо присесть. </w:t>
        <w:br/>
        <w:t>Поскорее все беги! А ты, мальчик, поводи!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ановятся в круг. Воробушек влетает в огород (в круг)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ник ловит воробья. Дети воробья выпускают и впускают в круг и из круга, а огородник может ловить только за кругом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поют: Воробей, воробей, не клюй конопепель </w:t>
        <w:br/>
        <w:t>Ни своих, ни чужих, ни соседовых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усская народная игра «Просо»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тановятся в круг и поют следующие слова: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мы землю парили, парили, А мы просо рушали, рушали, </w:t>
        <w:br/>
        <w:t>А мы землю пахали, пахали, А мы просо веяли, веяли, </w:t>
        <w:br/>
        <w:t>А мы просо сеяли, сеяли, А мы пшено сушили, сушили, </w:t>
        <w:br/>
        <w:t>А мы просо пололи, пололи, А мы кашу, варили, варили, </w:t>
        <w:br/>
        <w:t>А мы просо косили, косили, А мы кашу, кушали, кушали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ждый куплет поется по два раза). При этом дети подражают тем движениям, которые означают слова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ение по командам. Игроки сходятся попарно, причем обращают, внимание на то, чтобы каждая пара состояла из игроков, приблизительно равных между собой, во всех отношениях: по силе, ловкости, умению играть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йдясь попарно, игроки сговариваются между собой насчет названий, которые они намерены дать друг другу. Первый дает себе название какой-нибудь птицы, второй — зверя; один — земли, другой — воды и т.д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говорившись, таким образом, пары подходят поочередно к той или другой матке и спрашивают: "Матка, Матка! Чего тебе надо?Ээто или то?" — причем выговаривают принятые ими прозвища. Матка назначает, что ей нужно. Выбранный участник остается около нее, а другой идет, ко второй матке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войные горел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щие делятся на две половины: правую и левую. Каждая из них становится одна от другой на расстоянии 10 — 12 метров, но также парами в ряд, как в обыкновенных горелках. Несколько впереди и в середине между командами становится отдельно еще пара водящих. Во время игры задние пары из каждой, команды расцепляются и бегут один к другому по обеим сторонам своих колонн. Водящие их ловят и те, которых поймали, становятся парой водящих и водят дальше. Играющие, которых не поймали, образуют новые пары, эти пары становятся впереди команд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аб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авляются любые предметы в линию (небьющиеся, небольшого размера и неустойчивые). Играющие либо броском, либо катанием мяча стараются сбить эти предметы. Команда, сбившая наибольшее количество предметов — побеждает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инька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щие становятся в круг, а один — «заинька» становится в центре круга. Он выполняет действия, о которых поется в песне: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ька, серенький, я хожу, гуляю, вдоль по хороводу. </w:t>
        <w:br/>
        <w:t>Заинька, серенький, некуда заиньке выскочити, </w:t>
        <w:br/>
        <w:t>Заинька, серенький, некуда заиньке выпрыгнути </w:t>
        <w:br/>
        <w:t>Заинька, серенький, поскачи! 3аинька, серенький, попляши! </w:t>
        <w:br/>
        <w:t>Заинька, серенький, я хожу, гуляю, вдоль по хороводу!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апт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середине площадки вбивают кол, к нему привязывают веревку длиной от 3 до 5 метров. Вокруг кола на длину веревки проводят круг. Водящий берет свободный конец ее и встает у кола. Участники игры встают за кругом, поворачиваются спиной к центру и через голову перебрасывают каждый какой-либо предмет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ернувшись к водящему, спрашивают его: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лели лапти? </w:t>
      </w:r>
    </w:p>
    <w:p>
      <w:pPr>
        <w:pStyle w:val="Normal"/>
        <w:shd w:fill="FFFFFF" w:val="clear"/>
        <w:spacing w:lineRule="atLeast" w:line="34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ящий отвечает: нет! </w:t>
        <w:br/>
        <w:t>— Сплели лапти? </w:t>
        <w:br/>
        <w:t>— Да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бегут в круг и стараются взять свой предмет, а водящий караулит лапти: он бегает в кругу и старается запятнать играющих. Но поймать можно только в кругу. Если ребенок не успел взять свой предмет, он выходит из игры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алки на одной ноге</w:t>
      </w:r>
    </w:p>
    <w:p>
      <w:pPr>
        <w:pStyle w:val="Normal"/>
        <w:shd w:fill="FFFFFF" w:val="clear"/>
        <w:spacing w:lineRule="atLeast" w:line="345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расходятся по площадке, встают, закрывают глаза, руки у всех за спиной. Ведущий проходит среди них и незаметно одному в руки кладет предмет. На слова «раз, два, три, смотри» дети открывают глаза, руки у всех за спиной. Ребенок которому достался предмет, поднимает руки вверх и говорит: «Я салка». Участники игры, прыгая на одной ноге, убегают от салки. Тот, кого он коснулся рукой, идет водить. Он берет предмет, поднимает его вверх, быстро говорит слова: «Я салка!». Игра повторяется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в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ебенок устал, он может прыгать поочередно то на одной, то на другой ноге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5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лка тоже прыгает на одной ног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уськи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ющие становятся в тесный круг. В середине круга становится «дедка», выбранный по жребию, в руках у него бумажка и платок. «Дедка» машет платком, дети начинают петь: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шлись гуси — гусаки вокруг дедки у реки, </w:t>
        <w:br/>
        <w:t>Стали гоготати, дедке кричати: </w:t>
        <w:br/>
        <w:t>«Дедка, дедка пощади, нас гусяток, не щипли, </w:t>
        <w:br/>
        <w:t>Дай нам платочек, денег мешочек». 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едка» дает одному из играющих бумажку и говорит: «На сумочку подержи, денежки не оброни», другому он дает платок: « На, платочек подержи, мне головку завяжи, раз пятнадцать поверни». Получивший платок завязывает дедке глаза, а потом раскручивает его. В это время дети передают друг другу бумажку (раскручивание деда и передачу бумажки заканчивают одновременно). Дети кричат дедке: «Дедка слепой, бумажка пропала!» «Дедка» старается угадать у кого бумажка. Если отгадал, «дедкой» становится тот, у кого была бумаж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рячее место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емле чертой обозначается место. Один из играющих по жребию водит: становится поодаль от «горячего места» и оберегает его. Остальные играющие стараются проникнуть в горячее место, вожак не пускает и старается осалить. Кого осалил, тот ему помогает. Проникнувший в горячее место, может отдыхать там столько, сколько хочет, но как только он выбежит оттуда, помощники вожака ловят его. Когда все переловлены, игра начинается снова.</w:t>
      </w:r>
    </w:p>
    <w:p>
      <w:pPr>
        <w:pStyle w:val="Normal"/>
        <w:shd w:fill="FFFFFF" w:val="clear"/>
        <w:spacing w:lineRule="atLeast" w:line="34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ал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южет игры очень прост: выбирается один водящий, который должен догнать и осалить разбежавшихся по площадке игро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у этой игры есть несколько усложняющих ее вариан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аленный игрок становится водящим, при этом он должен бегать, держась рукой за ту часть тела, за которую его осалил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же игрок, до которого водящий дотронется, сам становится водящи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аленный игрок останавливается, вытягивает руки в стороны и кричит: «Чай-чай-выручай». Он «заколдова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колдовать» его могут другие играющие, дотронувшись до руки. Водящий должен «заколдовать» всех. Чтобы сделать это быстрее, водящих может быть двое или тро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ят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игра вам наверняка знакома, у нее, однако, много различных вариан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авила таковы: один человек водит, а другие – прячу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ий должен отыскать всех игроков и осалить их до того, как они успеют спрятаться «дом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ий, выбранный с помощью считалки, становится в условленном месте с закрытыми глазами. Это место называется «кон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 водящий громко считает до 20–30, все играющие прячутся на определенной территории. После окончания счета водящий открывает глаза и отправляется на поиски спрятавших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н увидит кого-то из укрывшихся игроков, он громко называет его имя и бежит на кон. В знак того, что игрок найден, надо постучать на кону о стенку или дерев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айденный игрок добежит до кона и постучит там раньше водящего, то он не считается пойманным. Он отходит в сторону и ждет окончания игр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ий должен «застукать» как можно больше спрятавшихся игро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ий раз водящим становится тот игрок, который был найден и «застукан» последним (или, по решению играющих, – первым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аз, когда водящий далеко отходит от кона, спрятавшиеся игроки могут незаметно подкрасться к кону и постучать. В этом случае они не будут считаться обнаруженны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с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ощадке на расстоянии 10–15 метров проводят две линии – два «дом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дном находятся гуси, в другом их хозяи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«домами», «под горой», живет «волк» – водящ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озяин» и «гуси» ведут между собой диалог, известный всем с раннего детств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си, гус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-га-г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хотит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-да-да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летите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нельзя. Серый волк под горой не пускает нас домой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их слов «гуси» стараются перебежать к «хозяину», а «волк» их лови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манный игрок становится «волком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ел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выстраиваются в колонну парами, взявшись за ру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ий стоит перед колонной в нескольких шагах, спиной к играющим. Он говори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и-гори ясно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е погас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, и два, и тр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яя пара беги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ово «беги» пара, стоящая последней, должна быстро обежать колонну и встать впереди. А водящий стремится опередить их и занять одно из мест первой пары. Тот, кому не хватило места, становится водящи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слов «последняя пара» водящий может произнести: «Четвертая пара» или «Вторая пара». В этом случае всем играющим надо быть очень внимательными и помнить, какими по счету они стоят в колон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медведя во бор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ощадке чертят две линии на расстоянии 6–8 метров одна от друг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дной линией стоит водящий – «медведь», за другой «дом», в котором живут де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ходят из «дома» в «лес» собирать грибы и яг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подходят к медвежьей берлоге со словам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едведя во бор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бы, ягоды бер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медведь не спит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 нас гляди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следних словах «медведь» выскакивает из «берлоги» и старается осалить убегающих в свой дом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ленный «медведем» игрок становится «медведем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оч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ется водящий – «монах» и ведущий – «продавец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тальные играющие загадывают в тайне от «монаха» цвета красок. Цвета не должны повторя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начинается с того, что водящий приходит в «магазин» и говорит: «Я, монах в синих штанах, пришел к вам за красочко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авец: «За какой?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х называет любой цвет, например: «За голубой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акой краски нет, то продавец говорит: «Иди по голубой дорожке, найдешь голубые сапожки, поноси да назад принеси!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нах» начинает игру с нач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акая краска есть, то играющий, загадавший этот цвет, пытается убежать от «монаха», а тот его догоня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гнал, то «краска» становится водящим, если нет, то краски загадывают вновь и игра повторя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мур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проходит на небольшой ограниченной площадке, на которой нет опасных препятств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ящему завязывают глаза, или он просто зажмуривается. Он должен с закрытыми глазами осалить кого-нибудь из играющ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убегают от водящего, но при этом не заходят за пределы площадки и обязательно подают голос – называют водящего по имени или кричат: «Я здесь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ленный игрок меняется ролями с водящи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нушка и Ивануш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ют Аленушку и Иванушку, завязывают им глаза. Они находятся внутри круг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встают в круг и берутся за ру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ушка должен поймать Аленуш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это сделать, он может звать ее: «Аленушка!» Аленушка обязательно должна откликаться: «Я здесь, Иванушка!», но сама она не очень-то торопится встретиться с Иванушкой и, чувствуя его приближение, отбегает в сторон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водящих комичны и иногда неожидан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чается, Иванушка принимает за Аленушку кого-то из стоящих рядом и скорее хватается за него. Ему объясняют ошиб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Иванушка поймал Аленушку, их место занимают другие ребята и игра начинается снача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заки-разбойн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ющие делятся на две группы. Одна изображает казаков, другая – разбой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заков есть свой дом, где в течение игры находится сторож. В его обязанности входит охрана пойманных разбой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начинается с того, что казаки, оставаясь в своем доме, дают возможность разбойникам спрятаться. При этом разбойники должны оставлять следы: стрелки, условные знаки или записки, где указывается место следующей отмет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ы могут быть и ложные, для того чтобы запугать казаков. Через 10–15 минут казаки начинают поис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заканчивается тогда, когда все разбойники пойманы, а пойманным считается тот, кого увидели каза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 лучше проводить на большой, но ограниченной какими-либо знаками территор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игры казаки и разбойники меняются рол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2 мороза» (Красный Нос. Синий Нос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месте: «Мы два брата молодые, два мороза удалы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.Нос: Мороз - Красный Но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н.Нос: Мороз – Синий Нос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месте: Кто из вас решится в путь- дороженьку пустить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хором: «Не боимся мы угроз,и не страшен на мороз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бегают из одного «города» в другой. Морозы их ловят. Кого задели, тот считается «замороженным» (в такой позе и стоят).Если «замороженных» больше, игра прекращаетс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atLeast" w:line="345" w:before="0" w:after="0"/>
        <w:ind w:firstLine="9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исок литературы, где можно найти правила наиболее известных русских народных игр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еева Л.В. Игры народов СССР / Сост. Л.В. Былеева, В.М. Григорьев. — М.: Физкультура и спорт, 1985. — 269с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ind w:left="45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неман А.В.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5FCB"/>
            <w:sz w:val="28"/>
            <w:szCs w:val="28"/>
            <w:u w:val="single"/>
            <w:lang w:eastAsia="ru-RU"/>
          </w:rPr>
          <w:t>Детские подвижные игры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родов СССР: пособие для воспитателей детского сада / Под. ред. Т.И. Осокиной. — М.: Просвещение, 1988. — 239с.: ил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знецова З.М. Народные игры на уроках физической культуры / З.М. Кузнецова. — Набережные Челны, 1996. — 160 с.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уб С.К. Вспомним забытые игры / С.К. Якуб. — М.: Детская литература, 1988. —159 с.: ил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dou/6423_kartoteka_podvizhnyh_igr_v_podgotovitelnoy_grupp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27:00Z</dcterms:created>
  <dc:creator>User</dc:creator>
  <dc:description/>
  <cp:keywords/>
  <dc:language>en-US</dc:language>
  <cp:lastModifiedBy>User</cp:lastModifiedBy>
  <dcterms:modified xsi:type="dcterms:W3CDTF">2018-12-17T05:33:00Z</dcterms:modified>
  <cp:revision>5</cp:revision>
  <dc:subject/>
  <dc:title/>
</cp:coreProperties>
</file>