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55"/>
        <w:ind w:left="180" w:right="576" w:hanging="0"/>
        <w:jc w:val="center"/>
        <w:rPr/>
      </w:pPr>
      <w:r>
        <w:rPr>
          <w:b/>
          <w:bCs/>
          <w:color w:val="000000"/>
          <w:sz w:val="32"/>
          <w:szCs w:val="32"/>
        </w:rPr>
        <w:t>Схема конспекта занятия</w:t>
      </w:r>
    </w:p>
    <w:p>
      <w:pPr>
        <w:pStyle w:val="Normal"/>
        <w:shd w:fill="FFFFFF" w:val="clear"/>
        <w:spacing w:lineRule="exact" w:line="355"/>
        <w:ind w:left="180" w:right="576"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before="240" w:after="0"/>
        <w:ind w:left="180" w:right="576" w:hanging="0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А</w:t>
      </w:r>
      <w:r>
        <w:rPr>
          <w:color w:val="000000"/>
          <w:spacing w:val="-1"/>
          <w:sz w:val="24"/>
          <w:szCs w:val="24"/>
        </w:rPr>
        <w:t xml:space="preserve">ттестуемый педагог (ФИО </w:t>
      </w:r>
      <w:r>
        <w:rPr>
          <w:color w:val="000000"/>
          <w:spacing w:val="-1"/>
          <w:sz w:val="24"/>
          <w:szCs w:val="24"/>
          <w:u w:val="single"/>
        </w:rPr>
        <w:t>Фоменко Надежда Петровна</w:t>
      </w:r>
      <w:r>
        <w:rPr>
          <w:color w:val="000000"/>
          <w:spacing w:val="-1"/>
        </w:rPr>
        <w:t>_________________________________________________________________________________</w:t>
      </w:r>
      <w:r>
        <w:rPr>
          <w:color w:val="000000"/>
          <w:spacing w:val="-1"/>
          <w:sz w:val="24"/>
          <w:szCs w:val="24"/>
        </w:rPr>
        <w:t xml:space="preserve">               </w:t>
      </w:r>
    </w:p>
    <w:p>
      <w:pPr>
        <w:pStyle w:val="Normal"/>
        <w:shd w:fill="FFFFFF" w:val="clear"/>
        <w:tabs>
          <w:tab w:val="clear" w:pos="708"/>
          <w:tab w:val="left" w:pos="6158" w:leader="underscore"/>
          <w:tab w:val="left" w:pos="11923" w:leader="underscore"/>
        </w:tabs>
        <w:spacing w:before="240" w:after="0"/>
        <w:ind w:left="115" w:hanging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Образовательная область: «</w:t>
      </w:r>
      <w:r>
        <w:rPr>
          <w:color w:val="000000"/>
          <w:sz w:val="24"/>
          <w:szCs w:val="24"/>
          <w:u w:val="single"/>
        </w:rPr>
        <w:t>Речевое развитие»</w:t>
      </w:r>
      <w:r>
        <w:rPr>
          <w:color w:val="000000"/>
        </w:rPr>
        <w:t xml:space="preserve">      </w:t>
      </w:r>
      <w:r>
        <w:rPr>
          <w:color w:val="000000"/>
          <w:sz w:val="24"/>
          <w:szCs w:val="24"/>
        </w:rPr>
        <w:t xml:space="preserve">Возрастная группа: </w:t>
      </w:r>
      <w:r>
        <w:rPr>
          <w:color w:val="000000"/>
          <w:sz w:val="24"/>
          <w:szCs w:val="24"/>
          <w:u w:val="single"/>
        </w:rPr>
        <w:t>подготовительная к школе группа.</w:t>
      </w:r>
    </w:p>
    <w:p>
      <w:pPr>
        <w:pStyle w:val="Normal"/>
        <w:shd w:fill="FFFFFF" w:val="clear"/>
        <w:tabs>
          <w:tab w:val="clear" w:pos="708"/>
          <w:tab w:val="left" w:pos="6158" w:leader="underscore"/>
          <w:tab w:val="left" w:pos="11923" w:leader="underscore"/>
        </w:tabs>
        <w:spacing w:before="240" w:after="0"/>
        <w:ind w:left="115" w:hanging="0"/>
        <w:rPr/>
      </w:pPr>
      <w:r>
        <w:rPr>
          <w:color w:val="000000"/>
          <w:spacing w:val="-3"/>
          <w:sz w:val="24"/>
          <w:szCs w:val="24"/>
        </w:rPr>
        <w:t>Тема логопедического занятия:  «</w:t>
      </w:r>
      <w:r>
        <w:rPr>
          <w:color w:val="000000"/>
          <w:spacing w:val="-3"/>
          <w:sz w:val="24"/>
          <w:szCs w:val="24"/>
          <w:u w:val="single"/>
        </w:rPr>
        <w:t>Профессии. Пересказ рассказа «Где работает мама?»</w:t>
      </w:r>
      <w:r>
        <w:rPr>
          <w:color w:val="000000"/>
          <w:spacing w:val="-3"/>
          <w:u w:val="single"/>
        </w:rPr>
        <w:t>________________________________________________________________</w:t>
      </w:r>
    </w:p>
    <w:p>
      <w:pPr>
        <w:pStyle w:val="Normal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цептуальные основы занятия</w:t>
      </w:r>
    </w:p>
    <w:p>
      <w:pPr>
        <w:pStyle w:val="Normal"/>
        <w:shd w:fill="FFFFFF" w:val="clear"/>
        <w:tabs>
          <w:tab w:val="clear" w:pos="708"/>
          <w:tab w:val="left" w:pos="6158" w:leader="underscore"/>
          <w:tab w:val="left" w:pos="11923" w:leader="underscore"/>
        </w:tabs>
        <w:rPr>
          <w:sz w:val="24"/>
          <w:szCs w:val="24"/>
        </w:rPr>
      </w:pPr>
      <w:r>
        <w:rPr>
          <w:b/>
          <w:i/>
          <w:sz w:val="24"/>
          <w:szCs w:val="24"/>
        </w:rPr>
        <w:t>Цель:</w:t>
      </w:r>
      <w:r>
        <w:rPr>
          <w:sz w:val="24"/>
          <w:szCs w:val="24"/>
        </w:rPr>
        <w:t xml:space="preserve"> Создание условий развития связной речи.  </w:t>
      </w:r>
    </w:p>
    <w:p>
      <w:pPr>
        <w:pStyle w:val="Normal"/>
        <w:shd w:fill="FFFFFF" w:val="clear"/>
        <w:ind w:right="5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81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чи:</w:t>
      </w:r>
      <w:r>
        <w:rPr>
          <w:b/>
          <w:i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ind w:left="720" w:right="581" w:hanging="36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оррекционно-образовательные:</w:t>
      </w:r>
    </w:p>
    <w:p>
      <w:pPr>
        <w:pStyle w:val="Normal"/>
        <w:shd w:fill="FFFFFF" w:val="clear"/>
        <w:ind w:left="720" w:right="581" w:hanging="0"/>
        <w:rPr/>
      </w:pPr>
      <w:r>
        <w:rPr>
          <w:sz w:val="24"/>
          <w:szCs w:val="24"/>
        </w:rPr>
        <w:t>- Продолжать учить последовательно, близко к тексту пересказывать рассказ.</w:t>
      </w:r>
    </w:p>
    <w:p>
      <w:pPr>
        <w:pStyle w:val="Normal"/>
        <w:shd w:fill="FFFFFF" w:val="clear"/>
        <w:ind w:left="720" w:right="581" w:hanging="0"/>
        <w:rPr>
          <w:sz w:val="24"/>
          <w:szCs w:val="24"/>
        </w:rPr>
      </w:pPr>
      <w:r>
        <w:rPr>
          <w:sz w:val="24"/>
          <w:szCs w:val="24"/>
        </w:rPr>
        <w:t>- Активизация и актуализация словаря по теме «Профессии»</w:t>
      </w:r>
    </w:p>
    <w:p>
      <w:pPr>
        <w:pStyle w:val="Normal"/>
        <w:shd w:fill="FFFFFF" w:val="clear"/>
        <w:ind w:left="720" w:right="581" w:hanging="0"/>
        <w:rPr>
          <w:sz w:val="24"/>
          <w:szCs w:val="24"/>
        </w:rPr>
      </w:pPr>
      <w:r>
        <w:rPr>
          <w:sz w:val="24"/>
          <w:szCs w:val="24"/>
        </w:rPr>
        <w:t>- Совершенствование  навыков звукового анализа.</w:t>
      </w:r>
    </w:p>
    <w:p>
      <w:pPr>
        <w:pStyle w:val="Normal"/>
        <w:shd w:fill="FFFFFF" w:val="clear"/>
        <w:ind w:left="720" w:right="581" w:hanging="0"/>
        <w:rPr>
          <w:sz w:val="24"/>
          <w:szCs w:val="24"/>
        </w:rPr>
      </w:pPr>
      <w:r>
        <w:rPr>
          <w:sz w:val="24"/>
          <w:szCs w:val="24"/>
        </w:rPr>
        <w:t>- Автоматизация правильного произношения и  дифференциация сонорных звуков в процессе пересказа. Совершенствование навыка пересказа.</w:t>
      </w:r>
    </w:p>
    <w:p>
      <w:pPr>
        <w:pStyle w:val="Normal"/>
        <w:numPr>
          <w:ilvl w:val="0"/>
          <w:numId w:val="3"/>
        </w:numPr>
        <w:shd w:fill="FFFFFF" w:val="clear"/>
        <w:ind w:left="720" w:right="581" w:hanging="36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оррекционно-развивающие:</w:t>
      </w:r>
    </w:p>
    <w:p>
      <w:pPr>
        <w:pStyle w:val="Normal"/>
        <w:shd w:fill="FFFFFF" w:val="clear"/>
        <w:ind w:left="720" w:right="581" w:hanging="0"/>
        <w:rPr/>
      </w:pPr>
      <w:r>
        <w:rPr>
          <w:sz w:val="24"/>
          <w:szCs w:val="24"/>
        </w:rPr>
        <w:t xml:space="preserve">- Развитие связной речи, речевого слуха, зрительного восприятия, внимания, памяти, мышления, артикуляционной, тонкой, общей моторики, координации речи с движением, ловкости. </w:t>
      </w:r>
    </w:p>
    <w:p>
      <w:pPr>
        <w:pStyle w:val="Normal"/>
        <w:numPr>
          <w:ilvl w:val="0"/>
          <w:numId w:val="3"/>
        </w:numPr>
        <w:shd w:fill="FFFFFF" w:val="clear"/>
        <w:ind w:left="720" w:right="581" w:hanging="36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оспитательные:</w:t>
      </w:r>
    </w:p>
    <w:p>
      <w:pPr>
        <w:pStyle w:val="Normal"/>
        <w:shd w:fill="FFFFFF" w:val="clear"/>
        <w:ind w:left="720" w:right="581" w:hanging="0"/>
        <w:rPr>
          <w:sz w:val="24"/>
          <w:szCs w:val="24"/>
        </w:rPr>
      </w:pPr>
      <w:r>
        <w:rPr>
          <w:sz w:val="24"/>
          <w:szCs w:val="24"/>
        </w:rPr>
        <w:t>- Воспитание уважительного отношения к труду взрослых, навыков сотрудничества в игре и на занятии, активности, инициативности, самостоятельности.</w:t>
      </w:r>
    </w:p>
    <w:p>
      <w:pPr>
        <w:pStyle w:val="Normal"/>
        <w:shd w:fill="FFFFFF" w:val="clear"/>
        <w:ind w:left="720" w:right="581" w:hanging="0"/>
        <w:rPr>
          <w:sz w:val="24"/>
          <w:szCs w:val="24"/>
        </w:rPr>
      </w:pPr>
      <w:r>
        <w:rPr>
          <w:sz w:val="24"/>
          <w:szCs w:val="24"/>
        </w:rPr>
        <w:t>- Развивать навыки рефлексии собственной деятельности.</w:t>
      </w:r>
    </w:p>
    <w:p>
      <w:pPr>
        <w:pStyle w:val="Normal"/>
        <w:shd w:fill="FFFFFF" w:val="clear"/>
        <w:ind w:right="5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81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едварительная работа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Рассматривание иллюстраций пособия  «Мамы всякие нужны»</w:t>
      </w:r>
      <w:r>
        <w:rPr>
          <w:i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оставление сложноподчинённых предложений  со словами «</w:t>
      </w:r>
      <w:r>
        <w:rPr>
          <w:b/>
          <w:sz w:val="24"/>
          <w:szCs w:val="24"/>
        </w:rPr>
        <w:t>для того чтобы»</w:t>
      </w:r>
      <w:r>
        <w:rPr>
          <w:sz w:val="24"/>
          <w:szCs w:val="24"/>
        </w:rPr>
        <w:t xml:space="preserve"> на индивидуальных занятиях с логопедом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Физкультминутка: </w:t>
      </w:r>
      <w:r>
        <w:rPr/>
        <w:t xml:space="preserve"> </w:t>
      </w:r>
      <w:r>
        <w:rPr>
          <w:sz w:val="24"/>
          <w:szCs w:val="24"/>
        </w:rPr>
        <w:t>подвижная игра «Разговор о мамах» с речевым сопровождением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альчиковая  игра «Я – весёлый   человечек»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беседа воспитателя о профессиях мам и пап.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Перечень дидактических материалов, оборудования и других ресурсов:</w:t>
      </w:r>
      <w:r>
        <w:rPr>
          <w:sz w:val="24"/>
          <w:szCs w:val="24"/>
        </w:rPr>
        <w:t xml:space="preserve"> мольберт, предметные картинки с изображениями представителей разных профессий,  картинки  с изображением инструментов,  контейнер с карандашами, тетрад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17365D"/>
          <w:sz w:val="24"/>
          <w:szCs w:val="24"/>
        </w:rPr>
      </w:pPr>
      <w:r>
        <w:rPr>
          <w:color w:val="17365D"/>
          <w:sz w:val="24"/>
          <w:szCs w:val="24"/>
        </w:rPr>
      </w:r>
    </w:p>
    <w:tbl>
      <w:tblPr>
        <w:tblW w:w="14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6120"/>
        <w:gridCol w:w="104"/>
        <w:gridCol w:w="2513"/>
      </w:tblGrid>
      <w:tr>
        <w:trPr>
          <w:trHeight w:val="287" w:hRule="atLeast"/>
        </w:trPr>
        <w:tc>
          <w:tcPr>
            <w:tcW w:w="14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8" w:leader="underscore"/>
                <w:tab w:val="left" w:pos="11923" w:leader="underscor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онный момент, начало занятия включающие:</w:t>
            </w:r>
          </w:p>
          <w:p>
            <w:pPr>
              <w:pStyle w:val="Style8"/>
              <w:widowControl w:val="false"/>
              <w:autoSpaceDE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исание исходной проблемной ситуации для мотивированного участия детей на занятии</w:t>
            </w:r>
          </w:p>
          <w:p>
            <w:pPr>
              <w:pStyle w:val="Style8"/>
              <w:widowControl w:val="false"/>
              <w:autoSpaceDE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гры и упражнения для организации внимания детей</w:t>
            </w:r>
          </w:p>
          <w:p>
            <w:pPr>
              <w:pStyle w:val="Style8"/>
              <w:widowControl w:val="false"/>
              <w:autoSpaceDE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итуации для обозначения цели и задач деятельности с детьми</w:t>
            </w:r>
          </w:p>
          <w:p>
            <w:pPr>
              <w:pStyle w:val="Style8"/>
              <w:widowControl w:val="false"/>
              <w:autoSpaceDE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исание методов организации деятельности детей на начальном этапе занятия, настроя  на предстоящую деятельность и тему занятия (с учетом реальных особенностей группы, с которой работает педагог)</w:t>
            </w:r>
            <w:r>
              <w:rPr>
                <w:color w:val="17365D"/>
              </w:rPr>
              <w:t xml:space="preserve"> </w:t>
            </w:r>
          </w:p>
        </w:tc>
      </w:tr>
      <w:tr>
        <w:trPr>
          <w:trHeight w:val="26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детей</w:t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педагог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и встают в круг, берутся за руки улыбаясь, желают доброго утра друг другу и всем людям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ники  достают и рассматривают картинки. Один ребёнок называет   представителя  профессии, другой инструмент, необходимый для его работы и выкладывают картинки на мольберт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 меня  швея, она шьёт одежду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 меня швейные иголки, они нужны шве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ня  повар, он готовит пищу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 меня  плита, она нужна повару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 меня  учительница, она учит дете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ня  указка,  она нужна учител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ня  продавец, она продаёт продукты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 меня  весы, они нужны продавцу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ня  врач, он лечит людей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 меня  шприц, он нужен врачу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ня  воспитатель, она воспитывает дете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меня  игрушки, они нужны воспитателю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ня строитель, он строит до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ня шпатель, он нужен строител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проходят к своим стола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ют  аудиозапись ответов детей других групп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ы детей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и работают, чтобы покупать конфет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и работают, чтобы покупать игрушк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ы детей: нет, неправильно,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детей  на диктофон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хоти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и работают для того, чтобы жизнь была прекраснее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Люди работают для того, чтобы приносить пользу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и работают для того, чтобы зарабатывать деньг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и работают для того, чтобы потом хорошо отдыхать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и работают для того, чтобы покупать вещ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и работают для того, чтобы помогать други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смотрите как мы будем заниматься</w:t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ствуйте, ребята!  Очень рада вас видеть.</w:t>
            </w:r>
          </w:p>
          <w:p>
            <w:pPr>
              <w:pStyle w:val="Style8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опед читает стихотворение:</w:t>
            </w:r>
          </w:p>
          <w:p>
            <w:pPr>
              <w:pStyle w:val="Style8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умано кем – то просто и мудро,</w:t>
            </w:r>
          </w:p>
          <w:p>
            <w:pPr>
              <w:pStyle w:val="Style8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стрече  здороваться: «Доброе утро!».</w:t>
            </w:r>
          </w:p>
          <w:p>
            <w:pPr>
              <w:pStyle w:val="Style8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е утро солнцу и птицам!</w:t>
            </w:r>
          </w:p>
          <w:p>
            <w:pPr>
              <w:pStyle w:val="Style8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е утро улыбчивым лицам!</w:t>
            </w:r>
          </w:p>
          <w:p>
            <w:pPr>
              <w:pStyle w:val="Style8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вайте пожелаем друг  другу  доброго утра и доброго дня </w:t>
            </w:r>
          </w:p>
          <w:p>
            <w:pPr>
              <w:pStyle w:val="Style8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 с вами  много говорили о профессиях на наших занятиях. Сегодня мы продолжим  этот разговор. </w:t>
            </w:r>
          </w:p>
          <w:p>
            <w:pPr>
              <w:pStyle w:val="Style8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йчас каждый из вас возьмёт по одной картинке из контейнера. Один ребёнок назовёт представителя профессии, а другой инструмент, необходимый для его работы.</w:t>
            </w:r>
          </w:p>
          <w:p>
            <w:pPr>
              <w:pStyle w:val="Style8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цы! Вы правильно соотнесли профессию человека и инструмент, который ему нужен для работы.</w:t>
            </w:r>
          </w:p>
          <w:p>
            <w:pPr>
              <w:pStyle w:val="Style8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ся  кукла с диктофоном.</w:t>
            </w:r>
          </w:p>
          <w:p>
            <w:pPr>
              <w:pStyle w:val="Style8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к нам  в детский сад приехала корреспондент. Она интересуется: знают ли дети о профессиях людей и   для чего люди работают?</w:t>
            </w:r>
          </w:p>
          <w:p>
            <w:pPr>
              <w:pStyle w:val="Style8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шайте, что рассказали корреспонденту дети средней группы нашего детского сада.</w:t>
            </w:r>
          </w:p>
          <w:p>
            <w:pPr>
              <w:pStyle w:val="Style8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ли отвечали ребята? Не точно отвечают ребята. Давайте научим детей отвечать правильно на вопрос корреспондента.  </w:t>
            </w:r>
          </w:p>
          <w:p>
            <w:pPr>
              <w:pStyle w:val="Style8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8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тите, чтобы ваши ответы корреспондент записала на диктофон?</w:t>
            </w:r>
          </w:p>
          <w:p>
            <w:pPr>
              <w:pStyle w:val="Style8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 считаете, для чего люди работают?</w:t>
            </w:r>
          </w:p>
          <w:p>
            <w:pPr>
              <w:pStyle w:val="Style8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ьте предложения со слов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ля того чтоб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едите за произношением звуков, старайтесь говорить красиво.</w:t>
            </w:r>
          </w:p>
          <w:p>
            <w:pPr>
              <w:pStyle w:val="Style8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правильно ответили на вопрос нашего корреспондента.</w:t>
            </w:r>
          </w:p>
          <w:p>
            <w:pPr>
              <w:pStyle w:val="Style8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пригласим её на  наше занятие. И покажем корреспонденту, как мы умеем пересказывать рассказ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гопед встречает детей, организует приветствие. </w:t>
            </w:r>
          </w:p>
          <w:p>
            <w:pPr>
              <w:pStyle w:val="Style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предлагает детям взять картинки из контейне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ним детям достаются картинки с изображением представителей разных профессии, другим картинки  с изображением инструментов.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гопед благодарит детей за хорошо выполненную работу и  предлагает  продолжить занятие.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гопед приглашает детей пройти за стол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блемная ситуация для мотивированного участия детей на занятии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слушивается аудиозапись ответов детей для формирова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щение к детям групп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целивание детей 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сложноподчинённого предложени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ое произношение сонорных звук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ивация к активности детей.</w:t>
            </w:r>
          </w:p>
        </w:tc>
      </w:tr>
      <w:tr>
        <w:trPr/>
        <w:tc>
          <w:tcPr>
            <w:tcW w:w="14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2. Основная часть занятия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Normal"/>
              <w:shd w:fill="FFFFFF" w:val="clear"/>
              <w:spacing w:lineRule="exact" w:line="22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ный этап предполагает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</w:tabs>
              <w:spacing w:lineRule="exact" w:line="230" w:before="34" w:after="0"/>
              <w:ind w:left="720" w:hanging="0"/>
              <w:rPr/>
            </w:pPr>
            <w:r>
              <w:rPr>
                <w:color w:val="000000"/>
                <w:sz w:val="24"/>
                <w:szCs w:val="24"/>
              </w:rPr>
              <w:t xml:space="preserve">- постановку конкретных образовательных задач перед детьми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</w:tabs>
              <w:spacing w:lineRule="exact" w:line="230" w:before="34" w:after="0"/>
              <w:ind w:left="720" w:right="31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 описание форм и методов представления нового образовательного содерж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</w:tabs>
              <w:spacing w:lineRule="exact" w:line="230" w:before="38" w:after="0"/>
              <w:ind w:left="720" w:hanging="0"/>
              <w:rPr/>
            </w:pPr>
            <w:r>
              <w:rPr>
                <w:color w:val="000000"/>
                <w:sz w:val="24"/>
                <w:szCs w:val="24"/>
              </w:rPr>
              <w:t xml:space="preserve">- описание основных форм и методов организации индивидуальной и групповой деятельности детей с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учетом особенностей группы, в </w:t>
            </w:r>
            <w:r>
              <w:rPr>
                <w:color w:val="000000"/>
                <w:sz w:val="24"/>
                <w:szCs w:val="24"/>
              </w:rPr>
              <w:t>которой работает педагог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</w:tabs>
              <w:spacing w:lineRule="exact" w:line="226" w:before="34" w:after="0"/>
              <w:ind w:left="7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описание критериев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определения уровня внимания </w:t>
            </w:r>
            <w:r>
              <w:rPr>
                <w:color w:val="000000"/>
                <w:sz w:val="24"/>
                <w:szCs w:val="24"/>
              </w:rPr>
              <w:t xml:space="preserve">и интереса детей к новому материалу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</w:tabs>
              <w:spacing w:lineRule="exact" w:line="226" w:before="34" w:after="0"/>
              <w:ind w:left="720" w:hanging="0"/>
              <w:rPr/>
            </w:pPr>
            <w:r>
              <w:rPr>
                <w:color w:val="000000"/>
                <w:sz w:val="24"/>
                <w:szCs w:val="24"/>
              </w:rPr>
              <w:t>- описание действий педагога, если ему не удастся сохранить интерес детей к данной деятельн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</w:tabs>
              <w:spacing w:lineRule="exact" w:line="226" w:before="34" w:after="0"/>
              <w:ind w:left="720" w:hanging="0"/>
              <w:rPr/>
            </w:pPr>
            <w:r>
              <w:rPr>
                <w:color w:val="000000"/>
                <w:sz w:val="24"/>
                <w:szCs w:val="24"/>
              </w:rPr>
              <w:t>- описание основных форм организации практической деятельности детей;</w:t>
            </w:r>
          </w:p>
          <w:p>
            <w:pPr>
              <w:pStyle w:val="Style8"/>
              <w:widowControl w:val="false"/>
              <w:autoSpaceDE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- описание способ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ирования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(стимулирования) познавательной, творческой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активности детей в ход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оения нового образовательного содержания;</w:t>
            </w:r>
          </w:p>
          <w:p>
            <w:pPr>
              <w:pStyle w:val="Style8"/>
              <w:widowControl w:val="false"/>
              <w:autoSpaceDE w:val="false"/>
              <w:ind w:left="7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исание способов снижения утомления, напряжения детей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дете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педагога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лушают рассказ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чиков звали Толя и Коля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 их называет новичками, значит новенькими, потому что они раньше не ходили в детский сад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чиков привели в детский сад мамы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чики заговорили о профессиях своих мам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работает твоя мама?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 удивился, что Толя не догадался сам, кем работает мама. Ведь она пахнет лекарствами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я мама – врач. Заболеет человек – мама  его вылечит.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 рассказал, что его мама пахнет хлебом, потому что она пекарь. Она кормит людей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хлеба не мог бы прожить никто, даже врач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лушают рассказ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: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расскажем о том, что мамы привели в детский сад двух новичков: Толю и Колю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ом мы расскажем, что мальчики познакомились и начали беседовать о профессиях мам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я спросил Колю: «Где работает твоя мама?» -  «А разв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 не догадался?» - удивился   Коля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 расскажем о том, что сказали о профессиях своих мам Коля и Толя.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закончим его словами Толи о том, что без хлеба не может жить никто, даже врач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становятся в круг лицом к центру круга.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слова и движения вслед за логопедом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 «пружинку», руки на поясе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опают в ладоши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гка наклоняются вперёд, руки вперёд, ладони вверх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ой рукой держат воображаемую кастрюлю, правой -  «помешивают ложкой в кастрюле суп»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гка наклоняются вперёд, руки вперёд, ладони вверх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гают на месте на двух ногах, руки на поясе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ут на месте, руки согнуты в локтях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ают на месте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егка наклоняются вперёд, руки вперёд, ладон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рх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тят руками воображаемый руль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ают на месте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опают в ладоши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идят и рассматривают картинки на мольберте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ересказывают рассказ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ша, Настя, Света пересказывают рассказ полностью.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нис, Аня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сказывают рассказ по частям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я отвечает на вопросы логопеда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ы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: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ьчиков звали  Коля и Толя.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ни говорили о профессиях своих мам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мама у Коли работает врачом, она пахнет лекарством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у Толи мама работает пекарем, она пахнет хлебом. Она кормит всех людей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ыполняют движения по тексту: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ельные и средние пальцы обеих рук «шагают» по столу.</w:t>
            </w:r>
          </w:p>
          <w:p>
            <w:pPr>
              <w:pStyle w:val="Style10"/>
              <w:shd w:fill="FFFFFF" w:val="clear"/>
              <w:spacing w:lineRule="atLeast" w:line="360" w:before="75" w:after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0"/>
              <w:shd w:fill="FFFFFF" w:val="clear"/>
              <w:spacing w:lineRule="atLeast" w:line="360" w:before="75" w:after="75"/>
              <w:rPr/>
            </w:pPr>
            <w:r>
              <w:rPr/>
            </w:r>
          </w:p>
          <w:p>
            <w:pPr>
              <w:pStyle w:val="Style10"/>
              <w:shd w:fill="FFFFFF" w:val="clear"/>
              <w:spacing w:before="0" w:after="0"/>
              <w:rPr/>
            </w:pPr>
            <w:r>
              <w:rPr/>
              <w:t>Дети растирают ладони.</w:t>
            </w:r>
          </w:p>
          <w:p>
            <w:pPr>
              <w:pStyle w:val="Style10"/>
              <w:shd w:fill="FFFFFF" w:val="clear"/>
              <w:spacing w:before="0" w:after="0"/>
              <w:rPr>
                <w:color w:val="231F20"/>
              </w:rPr>
            </w:pPr>
            <w:r>
              <w:rPr>
                <w:color w:val="231F20"/>
              </w:rPr>
              <w:t>Охватывают каждый палец у основания и вращательными движениями поднимаются до ногтевой фаланги.</w:t>
            </w:r>
          </w:p>
          <w:p>
            <w:pPr>
              <w:pStyle w:val="Style10"/>
              <w:shd w:fill="FFFFFF" w:val="clear"/>
              <w:spacing w:before="0" w:after="0"/>
              <w:rPr>
                <w:color w:val="231F20"/>
              </w:rPr>
            </w:pPr>
            <w:r>
              <w:rPr>
                <w:color w:val="231F20"/>
              </w:rPr>
            </w:r>
          </w:p>
          <w:p>
            <w:pPr>
              <w:pStyle w:val="Style10"/>
              <w:shd w:fill="FFFFFF" w:val="clear"/>
              <w:spacing w:before="0" w:after="0"/>
              <w:rPr/>
            </w:pPr>
            <w:r>
              <w:rPr/>
              <w:t>Потирают ладони.</w:t>
            </w:r>
          </w:p>
          <w:p>
            <w:pPr>
              <w:pStyle w:val="Style10"/>
              <w:shd w:fill="FFFFFF" w:val="clear"/>
              <w:spacing w:before="0" w:after="0"/>
              <w:rPr/>
            </w:pPr>
            <w:r>
              <w:rPr/>
              <w:t>Складывают пальцы в замок.</w:t>
            </w:r>
          </w:p>
          <w:p>
            <w:pPr>
              <w:pStyle w:val="Style10"/>
              <w:shd w:fill="FFFFFF" w:val="clear"/>
              <w:spacing w:before="0" w:after="0"/>
              <w:rPr>
                <w:rStyle w:val="Emphasis"/>
                <w:i w:val="false"/>
                <w:i w:val="false"/>
                <w:color w:val="231F20"/>
              </w:rPr>
            </w:pPr>
            <w:r>
              <w:rPr>
                <w:rStyle w:val="Emphasis"/>
                <w:i w:val="false"/>
                <w:color w:val="231F20"/>
              </w:rPr>
              <w:t>Обе ладони разворачивают вверх.</w:t>
            </w:r>
          </w:p>
          <w:p>
            <w:pPr>
              <w:pStyle w:val="Style10"/>
              <w:shd w:fill="FFFFFF" w:val="clear"/>
              <w:spacing w:before="0" w:after="0"/>
              <w:rPr>
                <w:rStyle w:val="Emphasis"/>
                <w:i w:val="false"/>
                <w:i w:val="false"/>
                <w:color w:val="231F20"/>
              </w:rPr>
            </w:pPr>
            <w:r>
              <w:rPr>
                <w:rStyle w:val="Emphasis"/>
                <w:i w:val="false"/>
                <w:color w:val="231F20"/>
              </w:rPr>
              <w:t>Гладят животы.</w:t>
            </w:r>
          </w:p>
          <w:p>
            <w:pPr>
              <w:pStyle w:val="Style10"/>
              <w:shd w:fill="FFFFFF" w:val="clear"/>
              <w:spacing w:lineRule="atLeast" w:line="360" w:before="75" w:after="75"/>
              <w:rPr>
                <w:rStyle w:val="Emphasis"/>
                <w:i w:val="false"/>
                <w:i w:val="false"/>
                <w:iCs/>
                <w:color w:val="231F20"/>
              </w:rPr>
            </w:pPr>
            <w:r>
              <w:rPr/>
            </w:r>
          </w:p>
          <w:p>
            <w:pPr>
              <w:pStyle w:val="Style10"/>
              <w:shd w:fill="FFFFFF" w:val="clear"/>
              <w:spacing w:lineRule="atLeast" w:line="360" w:before="75" w:after="75"/>
              <w:rPr>
                <w:iCs/>
                <w:color w:val="231F20"/>
              </w:rPr>
            </w:pPr>
            <w:r>
              <w:rPr>
                <w:iCs/>
                <w:color w:val="231F20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отгадывают загадку.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повар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ыполняют штриховку  в тетрадях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Вани в тетради  изображение повара заполнено дополнительными пунктирными стрелками.  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детей: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ар. 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букве А  спрятаны буквы ПО, получается ПОВА, а к этой части нужно добавить букву Р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гопед предлагает детям сесть удобно и послушать  рассказ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годня мы будем пересказывать рассказ «Где работает мама?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Чтение логопедом рассказа «Где работает мама?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детский сад пришли два новичка – Толя и Коля. Их привели мамы. Мальчики познакомились. Толя спросил Колю: «Где работает твоя мама?» - «А разве ты не догадался?» - удивился Коля. – Она же пахнет лекарствами. Моя мама – врач. Заболеет человек – мама вылечит. А твоя мама где работает? «А ты не знаешь – сказал Толя? – Она же пахнет хлебом. Моя мама -  пекарь. Она кормит людей. Без хлеба не мог бы  жить никто».  -  «И врач?»  - спросил Коля. « И врач», -  сказал Толя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гопед помещает на мольберт перед детьми </w:t>
            </w:r>
            <w:r>
              <w:rPr>
                <w:b/>
                <w:i/>
                <w:sz w:val="24"/>
                <w:szCs w:val="24"/>
              </w:rPr>
              <w:t>картинки с изображением  врача  и пекаря и организует беседу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к звали мальчиков, которые впервые пришли в детский сад?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ким словом называет их автор и почему?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то привёл мальчиков в детский сад?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 чём говорили мальчики, как только познакомились?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Какой вопрос задал Толя Коле?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Что ответил Коля?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Что рассказал Коля о профессии своей мамы?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А что рассказал о своей маме Толя?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Что ещё сказал Толя?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 правильно ответили на мои вопросы, теперь послушайте рассказ ещё раз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опед ещё раз  читает  рассказ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гопед предлагает детям всем </w:t>
            </w:r>
            <w:r>
              <w:rPr>
                <w:b/>
                <w:i/>
                <w:sz w:val="24"/>
                <w:szCs w:val="24"/>
              </w:rPr>
              <w:t xml:space="preserve">вместе составить план пересказа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 чего вы начнёте рассказ?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 чём вы будите рассказывать дальше?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Как вы начнёте эту часть пересказа?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к вы продолжите пересказ?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к вы закончите пересказ?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Мы хорошо потрудились, давайте поиграем, отдохнём.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таньте все вкруг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лушайте слова стихотворения «Разговор о мамах»  и выполняйте движени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Как- то раз после обеда в группе началась бесед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сказала всем Наташа: «Поговорим о наших мамах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м встал Семёнов Вова: «Моя мама – лучший  повар!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ама ребятам варит борщи, манную кашу и вкусные щи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тям сказал, улыбаясь, Карен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ама моя – самый лучший спортсмен!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егает мама и прыгает ловко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опускает она тренировки!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ко ребят перебил Носов Вит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я мама – самый лучший водитель!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а в такси пассажиров везё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зной, и в мороз, и когда гололёд!»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 о мамах все говорили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 про кого рассказать не забыли!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опед предлагает детям сесть и даёт им пару минут для подготовки к пересказу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смотрите  на картинки, подумайте, вспомните текст рассказа и подготовьтесь к пересказу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ересказ текста деть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опед предлагает детям по очереди пересказать текст в зависимости от уровня речевого развития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апоминаю, что пересказывать рассказ надо громко, по порядку, не пропускать предложения, правильно проговаривать звуки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начала Саша перескажет рассказ полностью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- Молодец, Саша, рассказывал громко, внятно,  не пропустил ни одного предложения, правильно произносил звуки «Р», «Л».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Теперь Настя перескажет рассказ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Молодец, Настя, рассказывала громко, по порядку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- А сейчас послушаем Свету.  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Молодец, Света, пересказала правильно, не пропустила ни одного предложения, чётко произносил звуки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Денис, Аня,    перескажут рассказ вместе. Начнёт Денис, а продолжит Аня.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Ребята, слушайте, как расскажут дети: по порядку или нет, правильно ли проговаривают звуки.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А Ваня ответит на мои вопросы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Ваня, скажи, как звали мальчиков, которые впервые пришли в детский сад?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О чём говорили мальчики, как только познакомились?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работает Колина мама?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сказал Толя  о профессии своей маме?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олодец, Ваня! Отвечал на вопросы  полными предложениями, старался правильно выговаривать звуки.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олодцы, мы хорошо пересказали рассказ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Давайте приготовим наши пальчики к  работе,  вспомним нашу пальчиковую гимнастику «Я – веселый человечек»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вместе с логопедом читают стихотвор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 – весёлый   человечек,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гуляю  и по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 – весёлый  человечек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нь я играть любл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тру ладошки сильно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аждый пальчик покручу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дороваюсь с ним сильн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вытягивать начну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и я затем помою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льчик  к пальчику сложу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«замочек» их закрою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тепло поберегу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гопед раздает детям тетради, ставит на стол контейнер с карандашами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Отгадайте загадку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жите, кто так вкусн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ит щи капустные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хучие котлеты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аты, винегреты?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 xml:space="preserve">Откройте тетрадь, где лежит закладка. Выполните штриховку изображения повара, так как показано стрелками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Штриховку проводить надо аккуратно, не выходить за контуры рисунк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ш корреспондент, пройдет по рядам и посмотрит как вы штрихуете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Ваня проведёт штриховку изображения повара по пунктирным линия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опед  оценивает  работу детей, убирает контейнер с карандаша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ребята справились с заданием, аккуратно провели штриховку в разных направления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мотрите, внизу рисунка находится ребус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теперь попробуйте разгадать его. Какое  слово здесь зашифровано? Почему?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олодцы! Вы  справились с заданием.  Нам с корреспондентом понравились ваши пояснения. Закройте тетрад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опед убирает тетради.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речевого слух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по прочитанному. Развитие диалогической реч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речевого слух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целивание детей о последующем пересказ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ное составление плана пересказа. Развитие памяти, планирующей функции реч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муникативная, игровая деятельность Подвижная игра «Разговор о мамах» с речевым сопровождение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ция слова с движения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ауза для подготовки детей к пересказ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вязной реч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еливание  детей на связность речи, правильное произношение сонорных звук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каз рассказа в зависимости от уровня речевого развития дет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зация правильного произношения и дифференциация сонорных звуков в процессе пересказ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и с низким уровнем развития связной  речи  отвечают на вопросы логопеда по тексту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завершение данного этапа работы логопед оценивает деятельность каждого ребён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звитие тонкой моторик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опед предлагает детям выполнить пальчиковую  гимнастик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ыш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дка  про пова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тонкой моторик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графических навык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рованное задание на развитие тонкой мотори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ивание работ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традя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 навыков звукового анализ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гадывание ребус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ние  рабаты детей.</w:t>
            </w:r>
          </w:p>
        </w:tc>
      </w:tr>
      <w:tr>
        <w:trPr/>
        <w:tc>
          <w:tcPr>
            <w:tcW w:w="14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1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26"/>
              <w:ind w:right="10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3. Заключительная часть занятия</w:t>
            </w:r>
            <w:r>
              <w:rPr>
                <w:color w:val="000000"/>
                <w:spacing w:val="-1"/>
                <w:sz w:val="24"/>
                <w:szCs w:val="24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ind w:left="720" w:right="1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описание форм и методов достижения поставленных целей в ходе закрепления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нового образовательного содержания с </w:t>
            </w:r>
            <w:r>
              <w:rPr>
                <w:color w:val="000000"/>
                <w:sz w:val="24"/>
                <w:szCs w:val="24"/>
              </w:rPr>
              <w:t>учетом индивидуальных особенностей детей, с которыми работает педагог;</w:t>
            </w:r>
          </w:p>
          <w:p>
            <w:pPr>
              <w:pStyle w:val="Normal"/>
              <w:ind w:left="720" w:right="581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косвенная оценка деятельности детей как сопоставление результата с целью ребенка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дете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 педагога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3"/>
              <w:ind w:right="5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ети рассказывают, чем они занимались на занятии, что им больше всего понравилось выполнять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детей: называли картинки, отвечали на вопросы корреспондента, пересказывали рассказ,  играли, разгадывали ребу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дет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ют  аудиозапись ответов записанных на диктофон  в начале занятия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бята, вспомните наиболее интересные игры и задания на занят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спомните самые трудные зад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Логопед подводит итог изучения темы:</w:t>
            </w:r>
            <w:r>
              <w:rPr>
                <w:b/>
                <w:i/>
              </w:rPr>
              <w:t xml:space="preserve"> «</w:t>
            </w:r>
            <w:r>
              <w:rPr>
                <w:b/>
                <w:i/>
                <w:sz w:val="24"/>
                <w:szCs w:val="24"/>
              </w:rPr>
              <w:t>Все профессии важны, все профессии нужны» и задаёт контрольные вопросы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Почему нужно уважать людей труда?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то нужно делать, чтобы получить профессию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Корреспондент: </w:t>
            </w:r>
            <w:r>
              <w:rPr>
                <w:sz w:val="24"/>
                <w:szCs w:val="24"/>
              </w:rPr>
              <w:br/>
              <w:t>- Молодцы, вы рассказали  о разных профессиях. Я узнала, правильный  ответ на вопрос:  для чего люди работают?  Я  это записала,  послушайте запись ваших ответ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ерь я могу ваши ответы поместить в газету и дать послушать детям средней   группы, чтобы они знали,  для чего люди работают.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флек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гопед предлагает детям назвать интересные задания , Подводит итог изучения темы, положительно оценивает работу каждого ребён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413"/>
        <w:ind w:right="5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413"/>
        <w:ind w:right="5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413"/>
        <w:ind w:right="5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413"/>
        <w:ind w:right="5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413"/>
        <w:ind w:right="5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413"/>
        <w:ind w:right="5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413"/>
        <w:ind w:right="5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413"/>
        <w:ind w:right="5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413"/>
        <w:ind w:right="5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413"/>
        <w:ind w:right="58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413"/>
        <w:ind w:right="58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итература 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413"/>
        <w:ind w:left="1068" w:right="581" w:hanging="360"/>
        <w:rPr>
          <w:sz w:val="24"/>
          <w:szCs w:val="24"/>
        </w:rPr>
      </w:pPr>
      <w:r>
        <w:rPr>
          <w:sz w:val="24"/>
          <w:szCs w:val="24"/>
        </w:rPr>
        <w:t>Н.В. Нищева  Конспекты подгрупповых логопедических занятий в группе компенсирующей направленности   ДОО  для детей с тяжёлыми нарушениями речи (ОНР) с 6 до 7 лет (подготовительная к школе группа) сентябрь – январь Санкт – Петербург Детство  - Пресс 2016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413"/>
        <w:ind w:left="1068" w:right="581" w:hanging="360"/>
        <w:rPr>
          <w:sz w:val="24"/>
          <w:szCs w:val="24"/>
        </w:rPr>
      </w:pPr>
      <w:r>
        <w:rPr>
          <w:sz w:val="24"/>
          <w:szCs w:val="24"/>
        </w:rPr>
        <w:t>Н.В. Нищева картотека предметных картинок. Профессии. Выпуск  13.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413"/>
        <w:ind w:left="1068" w:right="581" w:hanging="360"/>
        <w:rPr>
          <w:sz w:val="24"/>
          <w:szCs w:val="24"/>
        </w:rPr>
      </w:pPr>
      <w:r>
        <w:rPr>
          <w:sz w:val="24"/>
          <w:szCs w:val="24"/>
        </w:rPr>
        <w:t>Н.В. Нищева картотека предметных картинок. Орудия труда. инструменты. Выпуск 15.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413"/>
        <w:ind w:left="1068" w:right="581" w:hanging="360"/>
        <w:rPr>
          <w:sz w:val="24"/>
          <w:szCs w:val="24"/>
        </w:rPr>
      </w:pPr>
      <w:r>
        <w:rPr>
          <w:sz w:val="24"/>
          <w:szCs w:val="24"/>
        </w:rPr>
        <w:t>Н.В. Нищева картотека предметных картинок. Орудия труда. инструменты. Выпуск 15.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413"/>
        <w:ind w:left="1068" w:right="581" w:hanging="360"/>
        <w:rPr>
          <w:sz w:val="24"/>
          <w:szCs w:val="24"/>
        </w:rPr>
      </w:pPr>
      <w:r>
        <w:rPr>
          <w:sz w:val="24"/>
          <w:szCs w:val="24"/>
        </w:rPr>
        <w:t xml:space="preserve">Здоровьесбережение  в коррекционной и образовательной  деятельности с дошкольниками с ТНР 4 – 7 лет. Парциальная адаптированная программа. – СПб. : ДЕТСТВО – ПРЕСС 2018 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413"/>
        <w:ind w:left="1068" w:right="581" w:hanging="360"/>
        <w:rPr>
          <w:sz w:val="24"/>
          <w:szCs w:val="24"/>
        </w:rPr>
      </w:pPr>
      <w:r>
        <w:rPr>
          <w:sz w:val="24"/>
          <w:szCs w:val="24"/>
        </w:rPr>
        <w:t>Ю.А. Кириллова Картотека подвижных игр в спортивном зале и на прогулке для детей с ТНР с 6 до 7  лет. Санкт – Петербург Детство  - Пресс 2018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413"/>
        <w:ind w:left="1068" w:right="581" w:hanging="360"/>
        <w:rPr>
          <w:sz w:val="24"/>
          <w:szCs w:val="24"/>
        </w:rPr>
      </w:pPr>
      <w:r>
        <w:rPr>
          <w:sz w:val="24"/>
          <w:szCs w:val="24"/>
        </w:rPr>
        <w:t>Тетрадь   для подготовительной  логопедической  группы  детского сада.</w:t>
      </w:r>
    </w:p>
    <w:p>
      <w:pPr>
        <w:pStyle w:val="Normal"/>
        <w:shd w:fill="FFFFFF" w:val="clear"/>
        <w:spacing w:lineRule="exact" w:line="413"/>
        <w:ind w:right="5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413"/>
        <w:ind w:right="5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413"/>
        <w:ind w:right="5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413"/>
        <w:ind w:right="5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413"/>
        <w:ind w:right="5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413"/>
        <w:ind w:right="5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413"/>
        <w:ind w:right="5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413"/>
        <w:ind w:right="5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413"/>
        <w:ind w:right="5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413"/>
        <w:ind w:right="5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873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outlineLvl w:val="1"/>
    </w:pPr>
    <w:rPr>
      <w:rFonts w:ascii="Arial" w:hAnsi="Arial" w:cs="Arial"/>
      <w:b/>
      <w:bCs/>
      <w:color w:val="00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jc w:val="right"/>
      <w:outlineLvl w:val="2"/>
    </w:pPr>
    <w:rPr>
      <w:rFonts w:ascii="Arial" w:hAnsi="Arial" w:cs="Arial"/>
      <w:b/>
      <w:bCs/>
      <w:color w:val="00000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jc w:val="center"/>
      <w:outlineLvl w:val="3"/>
    </w:pPr>
    <w:rPr>
      <w:rFonts w:ascii="Arial" w:hAnsi="Arial" w:cs="Arial"/>
      <w:b/>
      <w:bCs/>
      <w:color w:val="00000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  <w:color w:val="000000"/>
      <w:szCs w:val="15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color w:val="00000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21" w:right="-147" w:hanging="0"/>
      <w:jc w:val="center"/>
      <w:outlineLvl w:val="6"/>
    </w:pPr>
    <w:rPr>
      <w:rFonts w:ascii="Arial" w:hAnsi="Arial" w:cs="Arial"/>
      <w:b/>
      <w:bCs/>
      <w:color w:val="00000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73" w:right="-108" w:hanging="0"/>
      <w:jc w:val="center"/>
      <w:outlineLvl w:val="7"/>
    </w:pPr>
    <w:rPr>
      <w:rFonts w:ascii="Arial" w:hAnsi="Arial" w:cs="Arial"/>
      <w:b/>
      <w:bCs/>
      <w:color w:val="00000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2">
    <w:name w:val="Заголовок 2 Знак"/>
    <w:qFormat/>
    <w:rPr>
      <w:rFonts w:ascii="Arial" w:hAnsi="Arial" w:cs="Arial"/>
      <w:b/>
      <w:bCs/>
      <w:color w:val="000000"/>
      <w:shd w:fill="FFFFFF" w:val="clear"/>
    </w:rPr>
  </w:style>
  <w:style w:type="character" w:styleId="3">
    <w:name w:val="Заголовок 3 Знак"/>
    <w:qFormat/>
    <w:rPr>
      <w:rFonts w:ascii="Arial" w:hAnsi="Arial" w:cs="Arial"/>
      <w:b/>
      <w:bCs/>
      <w:color w:val="000000"/>
      <w:shd w:fill="FFFFFF" w:val="clear"/>
    </w:rPr>
  </w:style>
  <w:style w:type="character" w:styleId="4">
    <w:name w:val="Заголовок 4 Знак"/>
    <w:qFormat/>
    <w:rPr>
      <w:rFonts w:ascii="Arial" w:hAnsi="Arial" w:cs="Arial"/>
      <w:b/>
      <w:bCs/>
      <w:color w:val="000000"/>
      <w:shd w:fill="FFFFFF" w:val="clear"/>
    </w:rPr>
  </w:style>
  <w:style w:type="character" w:styleId="5">
    <w:name w:val="Заголовок 5 Знак"/>
    <w:qFormat/>
    <w:rPr>
      <w:rFonts w:ascii="Arial" w:hAnsi="Arial" w:cs="Arial"/>
      <w:b/>
      <w:bCs/>
      <w:color w:val="000000"/>
      <w:szCs w:val="15"/>
    </w:rPr>
  </w:style>
  <w:style w:type="character" w:styleId="6">
    <w:name w:val="Заголовок 6 Знак"/>
    <w:qFormat/>
    <w:rPr>
      <w:rFonts w:ascii="Arial" w:hAnsi="Arial" w:cs="Arial"/>
      <w:b/>
      <w:bCs/>
      <w:color w:val="000000"/>
    </w:rPr>
  </w:style>
  <w:style w:type="character" w:styleId="7">
    <w:name w:val="Заголовок 7 Знак"/>
    <w:qFormat/>
    <w:rPr>
      <w:rFonts w:ascii="Arial" w:hAnsi="Arial" w:cs="Arial"/>
      <w:b/>
      <w:bCs/>
      <w:color w:val="000000"/>
    </w:rPr>
  </w:style>
  <w:style w:type="character" w:styleId="8">
    <w:name w:val="Заголовок 8 Знак"/>
    <w:qFormat/>
    <w:rPr>
      <w:rFonts w:ascii="Arial" w:hAnsi="Arial" w:cs="Arial"/>
      <w:b/>
      <w:bCs/>
      <w:color w:val="000000"/>
    </w:rPr>
  </w:style>
  <w:style w:type="character" w:styleId="Style7">
    <w:name w:val="Название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FontStyle16">
    <w:name w:val="Font Style16"/>
    <w:qFormat/>
    <w:rPr>
      <w:rFonts w:ascii="Arial" w:hAnsi="Arial" w:cs="Arial"/>
      <w:b/>
      <w:bCs/>
      <w:sz w:val="38"/>
      <w:szCs w:val="3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0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41">
    <w:name w:val="Style4"/>
    <w:basedOn w:val="Normal"/>
    <w:qFormat/>
    <w:pPr/>
    <w:rPr>
      <w:rFonts w:ascii="Microsoft Sans Serif" w:hAnsi="Microsoft Sans Serif" w:cs="Microsoft Sans Serif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7:53:00Z</dcterms:created>
  <dc:creator>ДЕТСКИЙ САДИК</dc:creator>
  <dc:description/>
  <cp:keywords/>
  <dc:language>en-US</dc:language>
  <cp:lastModifiedBy>Admin</cp:lastModifiedBy>
  <cp:lastPrinted>2016-05-09T19:08:00Z</cp:lastPrinted>
  <dcterms:modified xsi:type="dcterms:W3CDTF">2018-12-13T12:01:00Z</dcterms:modified>
  <cp:revision>37</cp:revision>
  <dc:subject/>
  <dc:title/>
</cp:coreProperties>
</file>