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Инструкции по пользованию материалом для рисования родителям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ПРАВИЛА РИСОВАНИЯ КАРАНДАШО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rPr>
          <w:sz w:val="32"/>
        </w:rPr>
      </w:pPr>
      <w:r>
        <w:rPr>
          <w:sz w:val="32"/>
        </w:rPr>
        <w:t>Карандаш нужно держать тремя пальцами (между большим и средним, придерживая сверху указательным), не сжимая сильно, не близко к отточенному концу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Когда рисуешь линию сверху вниз, рука с карандашом идет сбоку линии, а когда рисуешь линию слева направо – рука внизу линии (чтобы видеть рисунок)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Линию нужно рисовать сразу, не останавливаясь, не отнимая карандаша от бумаги,  иначе она получится не ровной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едметы прямоугольной и квадратной формы нужно рисовать с остановками на углах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едметы круглой и овальной формы надо рисовать одним движением, без остановк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Закрашивать рисунок карандашом нужно неотрывным движением руки в одном направлении (туда-обратно)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и закрашивании рисунка нельзя заходить за контур нарисованного предмета. Сначала начинть закрашивание около контура предмета, а затем посередине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Закрашивать рисунок без просветов, равномерно нажимая на карандаш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32"/>
        </w:rPr>
        <w:t>После работы карандаши убирают в короб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АВИЛА РИСОВАНИЯ КРАСКАМ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2"/>
        </w:numPr>
        <w:rPr/>
      </w:pPr>
      <w:r>
        <w:rPr/>
        <w:t>Кисть нужно держать тремя пальцами (большим и средним, придерживая указательным сверху) за железным наконечником, не сжимая сильно пальцам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и рисовании различных линий кисть надо держать палочкой вверх и касаться бумаги концом кист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и рисовании широких линий нужно опираться на весь ворс кисти, палочку держать наклонно к бумаге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Чтобы нарисовать тонкую линию, кисть нужно держать палочкой вверх и касаться бумаги концом кист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и закрашивании рисунка кистью линии нужно накладывать рядом, вести их в одном направлении и только в одну сторону, каждый раз начиная движение сверху или слева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аждую линию нужно проводить только один раз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ести линию надо сверху, не останавливая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При рисовании двумя красками кисть следует промыть, промокнуть, а затем набирать другую краску, отжимая ворс о край баночки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осле рисования кисть надо промыть, промокнуть и поставить вверх ворс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ите детей рисовать правильно и с удовольствием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Благодарю за ваше внимание!</w:t>
      </w:r>
    </w:p>
    <w:p>
      <w:pPr>
        <w:pStyle w:val="Normal"/>
        <w:tabs>
          <w:tab w:val="clear" w:pos="720"/>
          <w:tab w:val="left" w:pos="537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37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37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37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питатель Любимова Л.А.</w:t>
      </w:r>
    </w:p>
    <w:p>
      <w:pPr>
        <w:pStyle w:val="Normal"/>
        <w:tabs>
          <w:tab w:val="clear" w:pos="720"/>
          <w:tab w:val="left" w:pos="48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7:00Z</dcterms:created>
  <dc:creator>User</dc:creator>
  <dc:description/>
  <cp:keywords/>
  <dc:language>en-US</dc:language>
  <cp:lastModifiedBy>дом</cp:lastModifiedBy>
  <cp:lastPrinted>2013-01-21T20:57:00Z</cp:lastPrinted>
  <dcterms:modified xsi:type="dcterms:W3CDTF">2018-12-17T07:54:00Z</dcterms:modified>
  <cp:revision>5</cp:revision>
  <dc:subject/>
  <dc:title>ПРАВИЛА РИСОВАНИЯ КАРАНДАШОМ</dc:title>
</cp:coreProperties>
</file>