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е государственное бюджетное дошкольное образовательное учреждение центр развития ребенк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87 УДПРФ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тер-класс для педагогов «Культура здоровья дошкольник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игры-путешествия по Царству здоровья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инструктор по физкультуре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мичева О. Ю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отенкова О.Е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декабрь 2018г.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4F4F4" w:val="clear"/>
        <w:spacing w:before="120" w:after="120"/>
        <w:ind w:right="150" w:hanging="0"/>
        <w:jc w:val="center"/>
        <w:outlineLvl w:val="0"/>
        <w:rPr>
          <w:rFonts w:ascii="Times New Roman" w:hAnsi="Times New Roman" w:cs="Times New Roman"/>
          <w:b/>
          <w:b/>
          <w:bCs/>
          <w:color w:val="44444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44444"/>
          <w:kern w:val="2"/>
          <w:sz w:val="32"/>
          <w:szCs w:val="32"/>
        </w:rPr>
        <w:t>Семинар-практикум для педагогов «Формирование у детей дошкольного возраста культуры здоровья, повышением мотивации его сохранению через использование здоровьесберегающих технологий»</w:t>
      </w:r>
    </w:p>
    <w:p>
      <w:pPr>
        <w:pStyle w:val="Normal"/>
        <w:shd w:fill="F4F4F4" w:val="clear"/>
        <w:spacing w:lineRule="atLeast" w:line="338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27638C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школьное образование выдвигает на передний план цели по охране жизни и здоровья детей, заботу об эмоциональном благополучии, психическом и физическом развитии, а также интеллектуально-личностное развитие ребёнка. Проблема раннего формирования культуры здоровья актуальна, современна и достаточно сложна. Известно, что дошкольный возраст является решающим в формировании фундамента физического и психического здоровья. Важно на этом этапе сформировать у детей базу знаний и практических навыков здорового образа жизни. Поэтому перед дошкольным учреждением стоит задача формирования культуры здоровья дошкольников.</w:t>
      </w:r>
    </w:p>
    <w:p>
      <w:pPr>
        <w:pStyle w:val="Normal"/>
        <w:shd w:fill="F4F4F4" w:val="clear"/>
        <w:spacing w:lineRule="atLeast" w:line="338"/>
        <w:rPr/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Культура здоровья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– это наука о закономерностях формирования и сохранения здоровья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школьное детство – период интенсивного роста и развития организма и повышенной его чувствительности к влияниям природной и социальной среды, в том числе, к профилактическим и оздоровительным мероприятиям, проводимым в детском саду. Известно, что здоровье, более чем на половину, зависит от образа жизни, на четверть – от окружающей среды и гораздо меньше оно связано с наследственностью и состоянием здравоохранения в государстве.</w:t>
      </w:r>
    </w:p>
    <w:p>
      <w:pPr>
        <w:pStyle w:val="Normal"/>
        <w:shd w:fill="F4F4F4" w:val="clear"/>
        <w:spacing w:lineRule="atLeast" w:line="338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>Наша основная задача привить ребёнку необходимость быть здоровым – значит активным. Мы призваны воспитать у дошкольника уважение к собственному здоровью и желание его беречь. Для решения этой задачи в детсокм саду используются здоровьесберегающие технологии.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Технология</w:t>
      </w:r>
      <w:r>
        <w:rPr>
          <w:rFonts w:cs="Times New Roman" w:ascii="Times New Roman" w:hAnsi="Times New Roman"/>
          <w:color w:val="444444"/>
          <w:sz w:val="24"/>
          <w:szCs w:val="24"/>
        </w:rPr>
        <w:t> (от греческих слов «techne» - искусство, умение и «logos» - учение, наука) - совокупность знаний и способов деятельности. Цель здоровьесберегающих образовательных технологий обеспечить ребенку возможность сохранения здоровья, сформировать необходимые знания, умения и навыки здорового образа жизни, научить использовать полученные знания в повседневной жизн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Уважаемые коллеги, тема нашего семинара «Формирование у детей дошкольного возраста культуры здоровья, повышением мотивации его сохранению через использование здоровьесберегающих технологий»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  <w:t>Какие здоровьесберегающие технологии  используются в дошкольном учреждении.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.     Зрительная гимнастика</w:t>
      </w:r>
      <w:r>
        <w:rPr>
          <w:rFonts w:cs="Times New Roman" w:ascii="Times New Roman" w:hAnsi="Times New Roman"/>
          <w:color w:val="444444"/>
          <w:sz w:val="24"/>
          <w:szCs w:val="24"/>
        </w:rPr>
        <w:t> (проводится 2 раза в день для снятия напряжения глазной мышцы и профилактики близорукости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2.     Физминутки</w:t>
      </w:r>
      <w:r>
        <w:rPr>
          <w:rFonts w:cs="Times New Roman" w:ascii="Times New Roman" w:hAnsi="Times New Roman"/>
          <w:color w:val="444444"/>
          <w:sz w:val="24"/>
          <w:szCs w:val="24"/>
        </w:rPr>
        <w:t> (проводятся на статичных занятиях – математике, развитии речи, обучении грамоте, рисовании – для снятия мышечного напряжения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3.     Пальчиковые игры</w:t>
      </w:r>
      <w:r>
        <w:rPr>
          <w:rFonts w:cs="Times New Roman" w:ascii="Times New Roman" w:hAnsi="Times New Roman"/>
          <w:color w:val="444444"/>
          <w:sz w:val="24"/>
          <w:szCs w:val="24"/>
        </w:rPr>
        <w:t> (проводятся 2-3 раза в день для развития мелкой моторики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4.     Дыхательная гимнастика </w:t>
      </w:r>
      <w:r>
        <w:rPr>
          <w:rFonts w:cs="Times New Roman" w:ascii="Times New Roman" w:hAnsi="Times New Roman"/>
          <w:color w:val="444444"/>
          <w:sz w:val="24"/>
          <w:szCs w:val="24"/>
        </w:rPr>
        <w:t>(проводится 1-2 раза в день на утренней гимнастике и физкультурном занятии или прогулке для восстановления дыхания и с целью укрепления дыхательной мускулатуры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5.     Упражнения для коррекции плоскостопия </w:t>
      </w:r>
      <w:r>
        <w:rPr>
          <w:rFonts w:cs="Times New Roman" w:ascii="Times New Roman" w:hAnsi="Times New Roman"/>
          <w:color w:val="444444"/>
          <w:sz w:val="24"/>
          <w:szCs w:val="24"/>
        </w:rPr>
        <w:t> (проводятся на утренней гимнастике и физкультурном занятии  для формирования опорно-двигательного аппарата и укрепления свода стопы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6.     Упражнения для коррекции  и укрепления осанки </w:t>
      </w:r>
      <w:r>
        <w:rPr>
          <w:rFonts w:cs="Times New Roman" w:ascii="Times New Roman" w:hAnsi="Times New Roman"/>
          <w:color w:val="444444"/>
          <w:sz w:val="24"/>
          <w:szCs w:val="24"/>
        </w:rPr>
        <w:t>(проводятся на утренней гимнастике и физкультурном занятии -для профилактики нарушения и укрепления осанки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7.     Гимнастика пробуждения </w:t>
      </w:r>
      <w:r>
        <w:rPr>
          <w:rFonts w:cs="Times New Roman" w:ascii="Times New Roman" w:hAnsi="Times New Roman"/>
          <w:color w:val="444444"/>
          <w:sz w:val="24"/>
          <w:szCs w:val="24"/>
        </w:rPr>
        <w:t>(проводится ежедневно после сна для поднятия тонуса и бодрости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8.     Массаж и самомассаж </w:t>
      </w:r>
      <w:r>
        <w:rPr>
          <w:rFonts w:cs="Times New Roman" w:ascii="Times New Roman" w:hAnsi="Times New Roman"/>
          <w:color w:val="444444"/>
          <w:sz w:val="24"/>
          <w:szCs w:val="24"/>
        </w:rPr>
        <w:t>(проводится 1-2 раза в неделю на физкультурном занятии для положительного воздействия на все органы и системы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9.     Стрейчинг</w:t>
      </w:r>
      <w:r>
        <w:rPr>
          <w:rFonts w:cs="Times New Roman" w:ascii="Times New Roman" w:hAnsi="Times New Roman"/>
          <w:color w:val="444444"/>
          <w:sz w:val="24"/>
          <w:szCs w:val="24"/>
        </w:rPr>
        <w:t>. Термин «стретчинг» происходит от английского слова «stretching» - «растягивание». Название говорит само за себя: стретчинг – это особый вид аэробики, направленный главным образом на растяжку мышц тела, развитие гибкости и эластичности. Заниматься стретчингом можно в любом возрасте, независимо от имеющегося уровня подготовки.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0.Логоритмическая гимнастика </w:t>
      </w:r>
      <w:r>
        <w:rPr>
          <w:rFonts w:cs="Times New Roman" w:ascii="Times New Roman" w:hAnsi="Times New Roman"/>
          <w:color w:val="444444"/>
          <w:sz w:val="24"/>
          <w:szCs w:val="24"/>
        </w:rPr>
        <w:t> (проводится на утренней гимнастике, физкультурном занятии для коррекции речи и движения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1.</w:t>
      </w: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Подвижные игры и игры-эстафеты</w:t>
      </w:r>
      <w:r>
        <w:rPr>
          <w:rFonts w:cs="Times New Roman" w:ascii="Times New Roman" w:hAnsi="Times New Roman"/>
          <w:color w:val="444444"/>
          <w:sz w:val="24"/>
          <w:szCs w:val="24"/>
        </w:rPr>
        <w:t> (проводятся на физкультурном занятии и на прогулке для поддержания необходимого двигательного  режима)</w:t>
      </w:r>
    </w:p>
    <w:p>
      <w:pPr>
        <w:pStyle w:val="Normal"/>
        <w:shd w:fill="F4F4F4" w:val="clear"/>
        <w:spacing w:lineRule="atLeast" w:line="338"/>
        <w:ind w:left="870" w:hanging="0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12.</w:t>
      </w: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Закаливающие процедуры</w:t>
      </w:r>
      <w:r>
        <w:rPr>
          <w:rFonts w:cs="Times New Roman" w:ascii="Times New Roman" w:hAnsi="Times New Roman"/>
          <w:color w:val="444444"/>
          <w:sz w:val="24"/>
          <w:szCs w:val="24"/>
        </w:rPr>
        <w:t> с использованием солнца, воздуха и воды ребристым, колючим дорожкам; растирание тела массажной рукавичкой, купание под душем и обливание ног, полоскание зева, хождение босиком, игры в облегченной одежде (трусики – майка), летняя инсоляция на прогулке до 11 час.утра)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егодня мы остановимся на некоторых из них.</w:t>
      </w:r>
    </w:p>
    <w:p>
      <w:pPr>
        <w:pStyle w:val="Normal"/>
        <w:shd w:fill="F4F4F4" w:val="clear"/>
        <w:spacing w:lineRule="atLeast" w:line="338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Дыхательная гимнастика</w:t>
      </w:r>
      <w:r>
        <w:rPr>
          <w:rFonts w:cs="Times New Roman" w:ascii="Times New Roman" w:hAnsi="Times New Roman"/>
          <w:color w:val="444444"/>
          <w:sz w:val="24"/>
          <w:szCs w:val="24"/>
        </w:rPr>
        <w:t> - это система дыхательных упражнений, направленных на укрепление здоровья и лечение различных заболеваний. С её помощью очень легко справиться с переутомлением, бессонницей и чрезмерной усталостью. В настоящее время дыхательная гимнастика заслужила признание миллионов людей, которым, благодаря ей, удалось вернуть себе здоровье. Это один из самых чудодейственных методов оздоровления. Предлагаю вам ознакомиться с дыхательной гимнастикой для использования в работе с детьм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  <w:t>«Ветер и листья»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елаем глубокий вдох, задерживаем дыхание и на выдохе, раскачивая поднятыми руками, продолжительно произносим звук «ф». Затем на одном выдохе произносим несколько раз звук «п», делая ступенчатый выдох, и постепенно опускаем руки вниз («листья опадают»)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  <w:t>«Бегемотик»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И.п.: лежа или сидя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Кладем ладонь на область диафрагмы и глубоко дышим. Вдох и выдох производится через нос. Упражнение сопровождается словами: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ели бегемотики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трогали животик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о животик поднимается (вдох)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о животик опускается (выдох)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444444"/>
          <w:sz w:val="24"/>
          <w:szCs w:val="24"/>
        </w:rPr>
        <w:t>«Хомячок»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редложите ребенку пройти несколько шагов (до 10-15), надув щёки, как хомячок, затем легко хлопнуть себя по щекам – выпустить воздух изо рта и пройти ещё немного, дыша носом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ыхательные упражнения помогают повысить возбудимость коры больших полушарий мозга, активизировать детей на занятии. Все упражнения следует проводить в хорошо проветренном помещении или при открытой форточке, окне, фрамуге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Гимнастика для глаз</w:t>
      </w:r>
      <w:r>
        <w:rPr>
          <w:rFonts w:cs="Times New Roman" w:ascii="Times New Roman" w:hAnsi="Times New Roman"/>
          <w:color w:val="444444"/>
          <w:sz w:val="24"/>
          <w:szCs w:val="24"/>
        </w:rPr>
        <w:t> – это простые и доступные упражнения. Не нужно тратить деньги на какие-то препараты, чтобы гимнастика сработала, да и времени она занимает не много. Главное не забывать о ней, делать ее часто и регулярно, не оставляя без упражнений ни одного дня. Результат в зависимости от личных особенностей может появиться через несколько недель или несколько месяцев. В детском саду следует проводить ее ежедневно по 3-5 мин. в любое свободное время и во время занятий, чтобы снять зрительную нагрузку у детей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«Носик» (по методике йогов)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мотрит носик вправо-влево,                                                    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мотрит носик вверх и вниз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Что увидел хитрый носик?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у, куда мы забрались?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езко перемещают взгляд вправо и влево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езко перемещают взгляд вверх и вниз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Мягко проводят указательными пальцами по векам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b/>
          <w:b/>
          <w:bCs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Осень</w:t>
      </w:r>
    </w:p>
    <w:tbl>
      <w:tblPr>
        <w:tblW w:w="1026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01"/>
        <w:gridCol w:w="6159"/>
      </w:tblGrid>
      <w:tr>
        <w:trPr/>
        <w:tc>
          <w:tcPr>
            <w:tcW w:w="410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стоит осенний лес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м много сказок и чудес!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ва - сосны, справа – е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тел сверху, тук да т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и ты закрой – откр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орей бегом домой!</w:t>
            </w:r>
          </w:p>
        </w:tc>
        <w:tc>
          <w:tcPr>
            <w:tcW w:w="6159" w:type="dxa"/>
            <w:tcBorders/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 круговые движения глазами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 движения глазами влево – вправо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ют движения глазами вверх – вниз</w:t>
            </w:r>
          </w:p>
        </w:tc>
      </w:tr>
    </w:tbl>
    <w:p>
      <w:pPr>
        <w:pStyle w:val="Normal"/>
        <w:shd w:fill="F4F4F4" w:val="clear"/>
        <w:spacing w:lineRule="atLeast" w:line="338"/>
        <w:rPr/>
      </w:pPr>
      <w:r>
        <w:rPr/>
        <w:t> </w:t>
      </w:r>
    </w:p>
    <w:tbl>
      <w:tblPr>
        <w:tblW w:w="10260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70"/>
        <w:gridCol w:w="5190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по опушке краски разводи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истве тихонько кистью поводи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тел орешник и зарделись клены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урпуре осинки, только дуб зелен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ешает осень: не жалейте лет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– осень в золото одета!</w:t>
            </w:r>
          </w:p>
        </w:tc>
        <w:tc>
          <w:tcPr>
            <w:tcW w:w="5190" w:type="dxa"/>
            <w:tcBorders/>
            <w:vAlign w:val="center"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уговые движения глазами : налево – вверх – направо – вниз – вправо – вверх – влево - вниз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мотреть влево – вправо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мотреть вверх – вниз.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жмурить глаза, потом поморгать 10 раз. (повторить 2 раза).</w:t>
            </w:r>
          </w:p>
        </w:tc>
      </w:tr>
    </w:tbl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Самомассаж. </w:t>
      </w:r>
      <w:r>
        <w:rPr>
          <w:rFonts w:cs="Times New Roman" w:ascii="Times New Roman" w:hAnsi="Times New Roman"/>
          <w:color w:val="444444"/>
          <w:sz w:val="24"/>
          <w:szCs w:val="24"/>
        </w:rPr>
        <w:t>Его основная цель – снятие нервного напряжения, общее расслабление, улучшение работы внутренних органов и систем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жизнедеятельности. Проводится в различных формах физкультурно-оздоровительной работы или во время физминуток, в целях профилактики простудных заболеваний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Основные условия проведения самомассажа для детей: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-не применять слишком активно силу во время надавливания на указанные точки;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-движения должны быть плавными, массирующими;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-двигаться необходимо в направлении от периферии к центру, то есть от кистей рук к плечу;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-начинать следует с поглаживания, затем переходят к растиранию тела, разминанию и вибрацию, то есть потряхиванию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Массаж рук: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Оздоровительный массаж всего тела: быстрые, частые хлопки на соответствующие слова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Чтобы не зевать от скуки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стучим и тут, и там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стали и потерли руки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И немного по бокам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А потом ладошкой в лоб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е скучать и не лениться!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Хлоп-хлоп-хлоп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ерешли на поясницу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Щеки заскучали тоже?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Чуть нагнулись, ровно дышим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Мы и их похлопать можем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Хлопаем как можно выше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у-ка дружно, не зевать: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аз-два-три-четыре-пять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от и шея. Ну-ка, живо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ереходим на загривок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 сухой лесной дорожке-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оп-топ-топ-топочут ножк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А теперь уже, гляди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Ходит-бродит вдоль дорожек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брались и до груд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есь в иголках серый ежик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стучим по ней на славу: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верху, снизу, слева, справа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 w:before="90" w:after="90"/>
        <w:rPr>
          <w:rFonts w:ascii="Arial" w:hAnsi="Arial" w:cs="Arial"/>
          <w:b/>
          <w:b/>
          <w:bCs/>
          <w:color w:val="444444"/>
          <w:sz w:val="23"/>
          <w:szCs w:val="24"/>
        </w:rPr>
      </w:pPr>
      <w:r>
        <w:rPr>
          <w:rFonts w:cs="Arial" w:ascii="Arial" w:hAnsi="Arial"/>
          <w:b/>
          <w:bCs/>
          <w:color w:val="444444"/>
          <w:sz w:val="23"/>
          <w:szCs w:val="24"/>
        </w:rPr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Упражнение «Путешествие по телу»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ам необходимо прикасаться и массировать ту часть тела, о которой идет речь в стихотворени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Есть на пальцах наших ногти, на руках – запястья, локти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Темя, шея, плечи, грудь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И животик не забудь!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Бёдра, пятки, двое стоп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Голень и голеностоп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Есть колени и спина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о она всего одна!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Есть у нас на голове уха два и мочки две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Брови, скулы и виски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И глаза, что так близк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Щёки, нос и две ноздри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Губы, зубы – посмотри!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дбородок под губой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от что знаем мы с тобой!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/>
        <w:rPr/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Су – джок терапия - </w:t>
      </w:r>
      <w:r>
        <w:rPr>
          <w:rFonts w:cs="Times New Roman" w:ascii="Times New Roman" w:hAnsi="Times New Roman"/>
          <w:color w:val="444444"/>
          <w:sz w:val="24"/>
          <w:szCs w:val="24"/>
        </w:rPr>
        <w:t>стимуляция высокоактивных точек соответствия всем органам и системам, расположенных на кистях рук и стопах. Особенно важно воздействие на большой палец, отвечающий за голову человека. Кончики пальцев ногтевые пластины отвечают за головной мозг. Для этой работы используются массажные мячики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«Мячики»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Я кругом мячи катаю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Взад – вперед его гоняю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Им поглажу я ладошку, будто я сметаю крошку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И сожму его немножко, как сжимает лапу кошка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Каждым пальцем мяч прижму,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И другой рукой начну (дети катают между рук мячик)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ля восстановления силы и снятия эмоционального возбуждения у детей, их успокоения во время занятий проводится 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мышечная релаксация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Релаксация - комплекс расслабляющих упражнений, снимающих напряжение мышц рук и ног, мышц шеи и речевого аппарата. Детям нужно дать почувствовать, что мышечное упражнение по их воле может смениться приятным расслаблением и спокойствием. При этом необходимо обращать внимание на то, что напряжение должно быть кратковременным, а расслабление длительным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Упражнение «Шивасана»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Человек ложится на пол, руки и ноги слегка расставлены в сторону, голова запрокинута вверх, глаза закрыты. Про себя на фазах «вдох-выдох» следует в течение приблизительно 10 мин. произносить фразу: «Я расслабляюсь и успокаиваюсь»: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«я» - вдох;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«расслабляюсь» - выдох;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«и» - вдох;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«успокаиваюсь» - выдох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а вдохе надо представить, что ваше тело наполняет прохладный свежий воздух, наполненный ярким солнечным свечение, а на выдохе – теплый воздух распространяется по всему организму. Направляйте воображаемое тепло в область рук, ног, лица попеременно, помогая им все больше расслабиться. Представляйте, как тяжелеет ваше тело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Работа с мышцами рук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ожмите кисти в кулак, напрягите предплечья и плечи. В течение нескольких секунд фиксируйте напряженное состояние, а затем плавно расслабляйте мышцы, до состояния «тряпки». Повторите 3 раза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44"/>
          <w:sz w:val="24"/>
          <w:szCs w:val="24"/>
        </w:rPr>
        <w:t>Напряжение мышц шеи и плеч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амая «любимая» стрессом зона. Поднимите плечи вверх, стараясь максимально напрячь при этом мышцы спины, шеи. Расслабьтесь. Почувствуйте, как наслаждается ваше тело, получившее освобождение. Повторите 3 раза.</w:t>
      </w:r>
    </w:p>
    <w:p>
      <w:pPr>
        <w:pStyle w:val="Normal"/>
        <w:shd w:fill="F4F4F4" w:val="clear"/>
        <w:spacing w:lineRule="atLeast" w:line="33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«Здоровье — это вершина, которую должен каждый покорить сам» — так гласит восточная мудрость. Задача педагогов — научить детей покорять эту вершину. Чтобы жить в нашем мире, человек должен иметь контроль над собой: над своим телом, душой, умом. С сильным умом, в сильном теле можно добиться любых успехов, любых высот. Спасибо за участие!</w:t>
      </w:r>
    </w:p>
    <w:p>
      <w:pPr>
        <w:pStyle w:val="Normal"/>
        <w:shd w:fill="F4F4F4" w:val="clear"/>
        <w:spacing w:lineRule="atLeast" w:line="338"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Normal"/>
        <w:shd w:fill="F4F4F4" w:val="clear"/>
        <w:spacing w:lineRule="atLeast" w:line="338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43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ahoma" w:hAnsi="Tahoma" w:cs="Tahoma"/>
      <w:sz w:val="28"/>
      <w:szCs w:val="28"/>
    </w:rPr>
  </w:style>
  <w:style w:type="character" w:styleId="Style15">
    <w:name w:val="Нижний колонтитул Знак"/>
    <w:qFormat/>
    <w:rPr>
      <w:rFonts w:ascii="Tahoma" w:hAnsi="Tahoma" w:cs="Tahoma"/>
      <w:sz w:val="28"/>
      <w:szCs w:val="28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valentina-viktorovna-tkachenk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32:00Z</dcterms:created>
  <dc:creator>med</dc:creator>
  <dc:description/>
  <cp:keywords/>
  <dc:language>en-US</dc:language>
  <cp:lastModifiedBy>Пользователь</cp:lastModifiedBy>
  <dcterms:modified xsi:type="dcterms:W3CDTF">2018-12-14T07:37:00Z</dcterms:modified>
  <cp:revision>5</cp:revision>
  <dc:subject/>
  <dc:title>Методическая разработка ( группа) на тему: </dc:title>
</cp:coreProperties>
</file>