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2680335" cy="241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ЦЕНТР ДЕТСКОГО ТВОРЧЕСТВА» ДЯТЬ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составлению и оформлению календарно-тематического планирования</w:t>
        <w:b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от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ять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алендарно-тематический план (далее – КТП) </w:t>
      </w:r>
      <w:r>
        <w:rPr>
          <w:sz w:val="28"/>
          <w:szCs w:val="28"/>
        </w:rPr>
        <w:t>– это учебно-методический документ, составленный на основании дополнительной общеобразовательной общеразвивающей программы, учебного плана и календарного учебного график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 xml:space="preserve">составления календарно-тематического плана являютс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ста каждой темы в годовом курсе и каждого занятия в тем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заимосвязи между отдельными занятиями, темами годового курс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тодические рекомендации разработаны в соответствии с Федеральным законом РФ от 29.12.2012 г. № 273-ФЗ «Об образовании в Российской Федерации», приказом Министерства образования и науки Российской Федерации от 29.08.2013 г.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является обязательным документом педагога дополнительного  образования и составляется на учебный год в соответствии с учебным планом, календарным учебным графиком, дополнительной общеобразовательной общеразвивающей программ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П составляется педагогом самостоятельно с учётом часов, определенных учебным планом учреждения для освоения программного курса обучающимися объединения и утвержденной в установленном порядке дополнительной общеобразовательной 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составил педагог дополните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 ______________  Подпись 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0"/>
        <w:gridCol w:w="1105"/>
        <w:gridCol w:w="776"/>
        <w:gridCol w:w="1296"/>
        <w:gridCol w:w="1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 устранении</w:t>
            </w:r>
          </w:p>
          <w:p>
            <w:pPr>
              <w:pStyle w:val="Normal"/>
              <w:rPr/>
            </w:pPr>
            <w:r>
              <w:rPr/>
              <w:t>за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заведующий отдел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зам. директора по У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84"/>
        <w:gridCol w:w="1012"/>
        <w:gridCol w:w="953"/>
        <w:gridCol w:w="909"/>
        <w:gridCol w:w="885"/>
        <w:gridCol w:w="885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занятия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</w:t>
            </w:r>
          </w:p>
          <w:p>
            <w:pPr>
              <w:pStyle w:val="Normal"/>
              <w:jc w:val="both"/>
              <w:rPr/>
            </w:pPr>
            <w:r>
              <w:rPr/>
              <w:t>ческ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</w:t>
            </w:r>
          </w:p>
          <w:p>
            <w:pPr>
              <w:pStyle w:val="Normal"/>
              <w:jc w:val="both"/>
              <w:rPr/>
            </w:pPr>
            <w:r>
              <w:rPr/>
              <w:t>ческ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1. </w:t>
            </w:r>
            <w:r>
              <w:rPr/>
              <w:t>Общее название разде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 Беседа по Т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первого полугод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тестационное занятие (за первое полугодие)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второго полугод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онное занятие (за второе полугодие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ей программой на бумажном и электронном носителях, и прилагается к рабочей программе педагога дополнительного образования. Корректировка календарно-тематического плана проводится по необходим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КТП проходит следующие этап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Для согласования КТП педагоги в срок до 27 августа текущего года предоставляют методис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Методист совместно с заведующим отделом осуществляет проверку соответствия КТП установленным требовани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Общий контроль над подготовкой и окончательное согласование КТП осуществляет заместитель директора по УВ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ие КТП осуществляется приказом директора Центра от 01 сентября после рассмотрения на заседании Методического совета 30 или 31 авгу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ТП может быть скорректирован в течение учебного года в случае изменения расписания занятий или производственной необходимости образовательного учреждения. Изменения в КТП вносятся в соответствии с приказом директора об изменении расписан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порядок оформления календарно-тематического планир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ТП включает в себя следующие структурные элемент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-тематический пла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ст соглас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титульном листе</w:t>
      </w:r>
      <w:r>
        <w:rPr>
          <w:sz w:val="28"/>
          <w:szCs w:val="28"/>
        </w:rPr>
        <w:t xml:space="preserve"> (приложение 1) указывается образовательное учреждение, учебный год, название дополнительной общеобразовательной общеразвивающей программы, название объединения, год обучения, фамилия, имя, отчество педагога (полностью), реквизиты согласования и утверждения календарно-тематического плана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Пояснительная записка </w:t>
      </w:r>
      <w:r>
        <w:rPr>
          <w:sz w:val="28"/>
          <w:szCs w:val="28"/>
        </w:rPr>
        <w:t>(приложение 2) включает в себ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полнительной общеобразовательной общеразвивающей программы, на основе которой составлен КТП (название, направленность программы, дата утверждения, дата переутверждения, срок реализации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год обуч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личество учебных часов на группу в год, в неделю, на 1 занятие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Календарный учебный график</w:t>
      </w:r>
      <w:r>
        <w:rPr>
          <w:sz w:val="28"/>
          <w:szCs w:val="28"/>
        </w:rPr>
        <w:t xml:space="preserve">  включает в себ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есто проведения занятий (с указанием кабинета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ремя проведения занят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и окончания учебных занятий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В случае реализации программы в полном объёме до </w:t>
      </w:r>
      <w:r>
        <w:rPr>
          <w:b/>
          <w:i/>
          <w:sz w:val="28"/>
          <w:szCs w:val="28"/>
        </w:rPr>
        <w:t>31 мая</w:t>
      </w:r>
      <w:r>
        <w:rPr>
          <w:i/>
          <w:sz w:val="28"/>
          <w:szCs w:val="28"/>
        </w:rPr>
        <w:t>, в дни проведения занятий по расписанию проводятся мероприятия воспитательного характера, которые записываются в журнал учёта работы объединения на странице «Учёт массовой работы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рафы </w:t>
      </w:r>
      <w:r>
        <w:rPr>
          <w:i/>
          <w:sz w:val="28"/>
          <w:szCs w:val="28"/>
        </w:rPr>
        <w:t xml:space="preserve">таблицы </w:t>
      </w:r>
      <w:r>
        <w:rPr>
          <w:sz w:val="28"/>
          <w:szCs w:val="28"/>
        </w:rPr>
        <w:t>календарно-тематического плана (приложение 3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омер заня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дел, те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часов: теория, практика, обще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Название дополнительной общеобразовательной общеразвивающей програм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Направленность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Дата утверждения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Дата переутверждения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Срок реализации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Год обучения 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Количество учебных часов на группу в год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 Количество учебных часов на группу в неделю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Количество учебных часов на 1 занятие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проведения занятий (с указанием кабинета) 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4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 начала занятий: 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 окончания занятий: 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 учреждение дополните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Центр детского творчества» Дятьк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мотрен                                         Согласован  с                                   Утвержден</w:t>
      </w:r>
    </w:p>
    <w:p>
      <w:pPr>
        <w:pStyle w:val="Normal"/>
        <w:rPr/>
      </w:pPr>
      <w:r>
        <w:rPr>
          <w:sz w:val="16"/>
          <w:szCs w:val="16"/>
        </w:rPr>
        <w:t xml:space="preserve">на Методическом совете                   зам. директора по УВР                   приказом директора </w:t>
      </w:r>
    </w:p>
    <w:p>
      <w:pPr>
        <w:pStyle w:val="Normal"/>
        <w:rPr/>
      </w:pPr>
      <w:r>
        <w:rPr>
          <w:sz w:val="16"/>
          <w:szCs w:val="16"/>
        </w:rPr>
        <w:t xml:space="preserve">и рекомендован к                              «_____»________20     г.             от  «____»________20      г. № 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верждению                                       _________ Н.С.Горохова              ________Е.А.Лагут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 № 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_____»_______20    г.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shd w:fill="FFFFFF" w:val="clear"/>
        <w:jc w:val="center"/>
        <w:rPr/>
      </w:pPr>
      <w:r>
        <w:rPr/>
        <w:t>на 2018-2019 учебный год</w:t>
      </w:r>
    </w:p>
    <w:p>
      <w:pPr>
        <w:pStyle w:val="Normal"/>
        <w:shd w:fill="FFFFFF" w:val="clear"/>
        <w:jc w:val="center"/>
        <w:rPr/>
      </w:pPr>
      <w:r>
        <w:rPr/>
        <w:t>дополнительной общеобразовательной общеразвивающей программы</w:t>
      </w:r>
    </w:p>
    <w:p>
      <w:pPr>
        <w:pStyle w:val="Normal"/>
        <w:shd w:fill="FFFFFF" w:val="clear"/>
        <w:jc w:val="center"/>
        <w:rPr/>
      </w:pPr>
      <w:r>
        <w:rPr/>
        <w:t>«________________»</w:t>
      </w:r>
    </w:p>
    <w:p>
      <w:pPr>
        <w:pStyle w:val="Normal"/>
        <w:shd w:fill="FFFFFF" w:val="clear"/>
        <w:jc w:val="center"/>
        <w:rPr/>
      </w:pPr>
      <w:r>
        <w:rPr/>
        <w:t>объединения «__________»</w:t>
      </w:r>
    </w:p>
    <w:p>
      <w:pPr>
        <w:pStyle w:val="Normal"/>
        <w:shd w:fill="FFFFFF" w:val="clear"/>
        <w:jc w:val="center"/>
        <w:rPr/>
      </w:pPr>
      <w:r>
        <w:rPr/>
        <w:t>_____ года обучен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Педагог дополнительного образования – </w:t>
      </w:r>
    </w:p>
    <w:p>
      <w:pPr>
        <w:pStyle w:val="Normal"/>
        <w:shd w:fill="FFFFFF" w:val="clear"/>
        <w:rPr/>
      </w:pPr>
      <w:r>
        <w:rPr/>
        <w:t>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г.Дятьково, 2018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ата (число, месяц, год) по плану и дата по факту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Номер занятия </w:t>
      </w:r>
      <w:r>
        <w:rPr>
          <w:sz w:val="28"/>
          <w:szCs w:val="28"/>
        </w:rPr>
        <w:t>в КТП проставляется по порядку от 1 до номера, обозначающего общее количество занятий, запланированных на учебный год в данной группе из расчёта 36 учебных недел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пример, 144 часов в год – 2 часа на одно занятие – 72 занятия; 216 часов в год – 2 часа на одно занятие – 108 занятий, а если 3 часа на одно занятие – 72 занятия и т.д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занятия </w:t>
      </w:r>
      <w:r>
        <w:rPr>
          <w:sz w:val="28"/>
          <w:szCs w:val="28"/>
        </w:rPr>
        <w:t xml:space="preserve">планируется строго по учебно-тематическому плану дополнительной общеобразовательной общеразвивающей программы. Если количество часов на тему составляет более 4 часов, то темы занятий расписываются строго по содержанию программы. Темы занятий бывают </w:t>
      </w:r>
      <w:r>
        <w:rPr>
          <w:sz w:val="28"/>
          <w:szCs w:val="28"/>
          <w:u w:val="single"/>
        </w:rPr>
        <w:t>теоретические и практическ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ли темы занятий планируются из разных разделов, то перед каждой темой прописывается номер раздел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емы занятий не должны быть сокращены, переименованы, увеличены. Они </w:t>
      </w:r>
      <w:r>
        <w:rPr>
          <w:b/>
          <w:sz w:val="28"/>
          <w:szCs w:val="28"/>
        </w:rPr>
        <w:t>должны соответствовать учебно-тематическому плану и содержанию программы.</w:t>
      </w:r>
    </w:p>
    <w:p>
      <w:pPr>
        <w:pStyle w:val="Normal"/>
        <w:shd w:fill="FFFFFF" w:val="clear"/>
        <w:jc w:val="both"/>
        <w:rPr/>
      </w:pPr>
      <w:r>
        <w:rPr/>
        <w:t>Например,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77"/>
        <w:gridCol w:w="1016"/>
        <w:gridCol w:w="982"/>
        <w:gridCol w:w="956"/>
        <w:gridCol w:w="942"/>
        <w:gridCol w:w="942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занятия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</w:t>
            </w:r>
          </w:p>
          <w:p>
            <w:pPr>
              <w:pStyle w:val="Normal"/>
              <w:jc w:val="both"/>
              <w:rPr/>
            </w:pPr>
            <w:r>
              <w:rPr/>
              <w:t>ческ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</w:t>
            </w:r>
          </w:p>
          <w:p>
            <w:pPr>
              <w:pStyle w:val="Normal"/>
              <w:jc w:val="both"/>
              <w:rPr/>
            </w:pPr>
            <w:r>
              <w:rPr/>
              <w:t>чес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Трассовые моде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сведения о транспорте с внешним источником пит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.</w:t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рассовых моднлей класса ТБ-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</w:t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Аэросани и аэромоби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ческий обзор конструкции аэросаней и аэромобилей, их значение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</w:t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моделей аэросаней и аэромобил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</w:t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2. </w:t>
            </w:r>
            <w:r>
              <w:rPr/>
              <w:t>Технические требования к трассовым моделя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</w:t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3. </w:t>
            </w:r>
            <w:r>
              <w:rPr/>
              <w:t>Изготовление моделей аэросаней и аэромобиле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</w:t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осле планирования тем занятий необходимо установить даты их проведения по плану. </w:t>
      </w:r>
      <w:r>
        <w:rPr>
          <w:b/>
          <w:sz w:val="28"/>
          <w:szCs w:val="28"/>
        </w:rPr>
        <w:t xml:space="preserve">Чтобы установить даты, необходимо строго пользоваться календарём, годовым календарным учебным графиком и расписанием занятий. </w:t>
      </w:r>
      <w:r>
        <w:rPr>
          <w:sz w:val="28"/>
          <w:szCs w:val="28"/>
        </w:rPr>
        <w:t xml:space="preserve">Даты печатаются с сентября по май. Недопустимо проставление дат, не входящих в рамки расписания занятий, пропуск дат, проставление нерабочих праздничных дней. Если в течение года был факт переноса занятия по каким-либо причинам, больничный лист, то в КТП вносятся коррективы в виде уплотнения тем (объединение содержания пропущенных тем в одно или несколько занятий) и проставляется дата проведения занятия в графе </w:t>
      </w:r>
      <w:r>
        <w:rPr>
          <w:i/>
          <w:sz w:val="28"/>
          <w:szCs w:val="28"/>
        </w:rPr>
        <w:t>«по факту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сты КТП должны быть пронумерован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листе (приложение 4) педагог проставляет свою подпись с расшифровкой и дату составления КТП, а методист, зав.отделом и зам.директора по УВР пишут свои замеч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47:00Z</dcterms:created>
  <dc:creator>методотдел</dc:creator>
  <dc:description/>
  <cp:keywords/>
  <dc:language>en-US</dc:language>
  <cp:lastModifiedBy>User</cp:lastModifiedBy>
  <cp:lastPrinted>2018-12-07T15:48:00Z</cp:lastPrinted>
  <dcterms:modified xsi:type="dcterms:W3CDTF">2018-12-07T11:57:00Z</dcterms:modified>
  <cp:revision>31</cp:revision>
  <dc:subject/>
  <dc:title/>
</cp:coreProperties>
</file>